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заимодействие генов, ферментов и гормонов в общем процессе регуляции, создающем гомеостаз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2875</wp:posOffset>
                </wp:positionV>
                <wp:extent cx="5669280" cy="638937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6389280"/>
                          <a:chOff x="0" y="0"/>
                          <a:chExt cx="5669280" cy="638928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меост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м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м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2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ап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735560"/>
                            <a:ext cx="16459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орости ре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2755800"/>
                            <a:ext cx="1364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ер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59676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о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7530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6019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6023520"/>
                            <a:ext cx="3566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альная единица ген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81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1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39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369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369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3639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2305800"/>
                            <a:ext cx="0" cy="45720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313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39301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5129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3960"/>
                            <a:ext cx="0" cy="539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7589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743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63960"/>
                            <a:ext cx="0" cy="539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35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935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6396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36396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4720" y="2924280"/>
                            <a:ext cx="6400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36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3" h="10800">
                                  <a:moveTo>
                                    <a:pt x="10800" y="0"/>
                                  </a:moveTo>
                                  <a:arcTo wR="10800" hR="10800" stAng="-5400000" swAng="52790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3" h="10800">
                                  <a:moveTo>
                                    <a:pt x="10800" y="0"/>
                                  </a:moveTo>
                                  <a:arcTo wR="10800" hR="10800" stAng="-5400000" swAng="52790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840" y="2924280"/>
                            <a:ext cx="737280" cy="272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132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431" h="11912">
                                  <a:moveTo>
                                    <a:pt x="21543" y="9687"/>
                                  </a:moveTo>
                                  <a:arcTo wR="10800" hR="10800" stAng="-354760" swAng="62761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431" h="11912">
                                  <a:moveTo>
                                    <a:pt x="21543" y="9687"/>
                                  </a:moveTo>
                                  <a:arcTo wR="10800" hR="10800" stAng="-354760" swAng="62761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36396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015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36396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3015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25pt;width:446.4pt;height:503.1pt" coordorigin="-360,225" coordsize="8928,10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2;top:225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меоста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552;top:22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мон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60;top:22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мон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2;top:166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апт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4;top:2958;width:2591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орости реак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64;top:4565;width:214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ермен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2;top:588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осинте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4;top:77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Н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84;top:904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Н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1;top:9711;width:56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альная единица геном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112,510" to="6551,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510" to="2951,5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98" to="3240,166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2382" to="3240,29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3,2382" to="4723,2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3,798" to="4723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5,3856" to="4045,4575" stroked="t" o:allowincell="f" style="position:absolute;flip:y">
                  <v:stroke color="black" weight="88920" endarrow="block" endarrowwidth="medium" endarrowlength="medium" joinstyle="miter" endcap="flat"/>
                  <v:fill o:detectmouseclick="t" on="false"/>
                  <w10:wrap type="none"/>
                </v:line>
                <v:line id="shape_0" from="4053,5169" to="4053,5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6414" to="4028,7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8303" to="4036,90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,798" to="-72,9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9294" to="3383,9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9269" to="8279,92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98" to="8280,9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7998" to="7703,79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0,7998" to="3383,799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0,798" to="360,7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4,798" to="7704,7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12;top:4830;width:1008;height:433">
                  <v:rect id="shape_0" coordsize="10793,10800" path="l0,21600xee" stroked="t" o:allowincell="f" style="position:absolute;left:5688;top:4831;width:431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112,4830" to="5687,483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90;top:4830;width:1161;height:430">
                  <v:rect id="shape_0" coordorigin="9168,9687" coordsize="12431,11912" path="l0,21600xee" stroked="t" o:allowincell="f" style="position:absolute;left:1791;top:4830;width:492;height:42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2,4830" to="2951,48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92,798" to="792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4974" to="1943,4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6,798" to="7136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4974" to="7127,49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3710</wp:posOffset>
                </wp:positionH>
                <wp:positionV relativeFrom="paragraph">
                  <wp:posOffset>57150</wp:posOffset>
                </wp:positionV>
                <wp:extent cx="220980" cy="2926080"/>
                <wp:effectExtent l="0" t="6350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926080"/>
                        </a:xfrm>
                        <a:custGeom>
                          <a:avLst/>
                          <a:gdLst>
                            <a:gd name="textAreaLeft" fmla="*/ 0 w 125280"/>
                            <a:gd name="textAreaRight" fmla="*/ 45360 w 125280"/>
                            <a:gd name="textAreaTop" fmla="*/ 43200 h 1658880"/>
                            <a:gd name="textAreaBottom" fmla="*/ 1615680 h 165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7.3pt;margin-top:4.5pt;width:17.35pt;height:230.3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6925</wp:posOffset>
                </wp:positionH>
                <wp:positionV relativeFrom="paragraph">
                  <wp:posOffset>-1038860</wp:posOffset>
                </wp:positionV>
                <wp:extent cx="283527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ратковременная адапт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75pt;margin-top:-81.85pt;width:223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ратковременная адаптац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3550</wp:posOffset>
                </wp:positionH>
                <wp:positionV relativeFrom="paragraph">
                  <wp:posOffset>95885</wp:posOffset>
                </wp:positionV>
                <wp:extent cx="231140" cy="3200400"/>
                <wp:effectExtent l="0" t="6350" r="6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200400"/>
                        </a:xfrm>
                        <a:custGeom>
                          <a:avLst/>
                          <a:gdLst>
                            <a:gd name="textAreaLeft" fmla="*/ 0 w 131040"/>
                            <a:gd name="textAreaRight" fmla="*/ 47160 w 13104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41"/>
                              </a:lnTo>
                              <a:cubicBezTo>
                                <a:pt x="10800" y="10041"/>
                                <a:pt x="16200" y="10941"/>
                                <a:pt x="21600" y="10941"/>
                              </a:cubicBezTo>
                              <a:cubicBezTo>
                                <a:pt x="16200" y="10941"/>
                                <a:pt x="10800" y="11841"/>
                                <a:pt x="10800" y="1274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7.55pt;width:18.15pt;height:25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-929640</wp:posOffset>
                </wp:positionV>
                <wp:extent cx="283527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Долговременная адапт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1.05pt;margin-top:-73.25pt;width:223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Долговременная адаптац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785</wp:posOffset>
                </wp:positionH>
                <wp:positionV relativeFrom="paragraph">
                  <wp:posOffset>-47625</wp:posOffset>
                </wp:positionV>
                <wp:extent cx="109347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сыщ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21.6pt;mso-wrap-distance-left:9.05pt;mso-wrap-distance-right:9.05pt;mso-wrap-distance-top:0pt;mso-wrap-distance-bottom:0pt;margin-top:-3.75pt;mso-position-vertical-relative:text;margin-left:2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сы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70</wp:posOffset>
                </wp:positionH>
                <wp:positionV relativeFrom="paragraph">
                  <wp:posOffset>-36830</wp:posOffset>
                </wp:positionV>
                <wp:extent cx="100584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ктив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2.9pt;mso-position-vertical-relative:text;margin-left: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к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8:57:00Z</dcterms:created>
  <dc:creator>Procter P.</dc:creator>
  <dc:description/>
  <dc:language>en-US</dc:language>
  <cp:lastModifiedBy>Procter P.</cp:lastModifiedBy>
  <dcterms:modified xsi:type="dcterms:W3CDTF">2000-03-21T20:09:00Z</dcterms:modified>
  <cp:revision>13</cp:revision>
  <dc:subject/>
  <dc:title>Взаимодействие генов, ферментов и гормонов в общем процессе регуляции, создающем гомеостаз</dc:title>
</cp:coreProperties>
</file>