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US"/>
        </w:rPr>
        <w:t>003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жная рецепц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коже представлена тактильная, температурная и болевая рецепция. На 1 см2 кожи, в среднем, приходится 12-13 холодовых точек, 1-2 тепловых, 25 тактильных и около 100 болевых. Тактильная сенсорная система предназначена для анализа давления и прикосновения. Ее рецепторы представляют собой свободные нервные окончания и сложные образования (тельца Мей-снера, тельца Пачини), в которых нервные окончания заключены в специальную капсулу. Они находятся в верхних и нижних слоях кожи, в кожных сосудах, в основаниях волос. Особенно их много на пальцах рук и ног, ладонях, подошвах, губах. Это механорецепторы, реагирующие на растяжение, давление и вибрацию. Наиболее чувствительным рецептором является тельце Пачини, которое вызывает ощущение прикосновения при смещении капсулы лишь на 0.0001 мм. Чем больше размеры тельца Пачини, тем более толстые и быстропроводящие афферентные нервы отходят от него. Они проводят кратковременные залпы (длительностью 0.005 с), информирующие о начале и окончании действия механического раздражителя. Путь тактильной информации следующий: рецептор — 1 -и нейрон в спинномозговых узлах — 2-й нейрон в спинном или продолговатом мозге — 3-й нейрон в промежуточном мозге (таламус)—4-й нейрон в задней центральной извилине коры больших полушарий (первичная соматосенсорная зо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Температурная рецепция осуществляется холодовыми рецепторами (колбы Краузе) и тепловыми (тельца Руффини, Гольджи-Маццони). При температуре кожи 31-37°С эти рецепторы почти неактивны. Ниже этой границы холодовые рецепторы активизируются пропорционально падению температуры, затем их активность падает и совсем прекращается при +12 С. При температуре выше 37°С активизируются тепловые рецепторы, достигая максимальной активности при +43"С, затем резко прекращают от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Болевая рецепция, как считает большинство специалистов, не имеет специальных воспринимающих образований. Болевые раздражения воспринимаются свободными нервными окончаниями, а также возникают при сильных температурных и механических раздражениях в соответствующих термо— и механорецептор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Температурные и болевые раздражения передаются в спинной мозг, оттуда в промежуточный мозг и в соматосенсорную область кор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27:00Z</dcterms:created>
  <dc:creator>Лысый</dc:creator>
  <dc:description/>
  <dc:language>en-US</dc:language>
  <cp:lastModifiedBy>Лысый</cp:lastModifiedBy>
  <cp:lastPrinted>2003-04-30T11:21:00Z</cp:lastPrinted>
  <dcterms:modified xsi:type="dcterms:W3CDTF">2003-05-02T14:30:00Z</dcterms:modified>
  <cp:revision>5</cp:revision>
  <dc:subject/>
  <dc:title/>
</cp:coreProperties>
</file>