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077</w:t>
      </w:r>
      <w:r>
        <w:rPr>
          <w:b/>
          <w:sz w:val="20"/>
          <w:szCs w:val="20"/>
        </w:rPr>
        <w:t xml:space="preserve"> ФУНКЦИИ ВИЛОЧКОВОЙ ЖЕЛЕЗЫ И ЭПИФИ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илочковая железа (тимус или зобная железа) имеет основное  значение для обеспечения в организме иммунитета (образование и  специализация Т-лимфоцитов), а также выполняет эндокринные функции. Секрет этой железы - гормон тимозин - способствует иммунологической специализации Т-лимфоцитов. Кроме того, он  обеспечивает процессы проведения возбуждения в синапсах, стимулирует гормональные реакции, облегчая связывание гормонов, активирует метаболические реакции в организме.</w:t>
      </w:r>
    </w:p>
    <w:p>
      <w:pPr>
        <w:pStyle w:val="Normal"/>
        <w:jc w:val="both"/>
        <w:rPr/>
      </w:pPr>
      <w:r>
        <w:rPr>
          <w:sz w:val="20"/>
          <w:szCs w:val="20"/>
        </w:rPr>
        <w:t>Функции эпифиза (верхнего мозгового придатка или шишковидной железы) связаны со степенью освещенности организма и, соответственно, имеют четкую суточную периодичность. Это своеобразные «биологические часы» организма. Гормон эпифиза - мелатонин вырабатывается и секретируется в кровь и церебро-спинальную жидкость под влиянием импульсов от сетчатки глаза. На свету выработка его снижается, а в темноте - повышается. Мелатонин угнетает функции гипофиза, снижая, с одной стороны, выработку облегающих его функции гипоталамических либеринов, а с другой, непосредственно угнетая активность аденогипофиза, в первую очередь подавляя образование гонадотропинов. Под действием мелатонина задерживается преждевременное развитие половых желез, формируется цикличность половых функций, определяется длительность овариально-менструального цикла женского организ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4:00Z</dcterms:created>
  <dc:creator>Anatolevich</dc:creator>
  <dc:description/>
  <dc:language>en-US</dc:language>
  <cp:lastModifiedBy>Anatolevich</cp:lastModifiedBy>
  <dcterms:modified xsi:type="dcterms:W3CDTF">2003-05-05T13:16:00Z</dcterms:modified>
  <cp:revision>6</cp:revision>
  <dc:subject/>
  <dc:title>ФУНКЦИИ ВИЛОЧКОВОЙ ЖЕЛЕЗЫ И ЭПИФИЗА</dc:title>
</cp:coreProperties>
</file>