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u w:val="single"/>
        </w:rPr>
        <w:t>0047</w:t>
      </w:r>
      <w:r>
        <w:rPr>
          <w:rFonts w:cs="Times New Roman" w:ascii="Times New Roman" w:hAnsi="Times New Roman"/>
        </w:rPr>
        <w:t xml:space="preserve"> Регуляция системы крови</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Регуляция системы крови включает в себя поддержание постоянства объема циркулирующей крови, ее морфологического состава и физико-химических свойств плазмы. В организме существует два основных механизма регуляции системы крови—нервный и гуморальный.</w:t>
      </w:r>
    </w:p>
    <w:p>
      <w:pPr>
        <w:pStyle w:val="Normal"/>
        <w:jc w:val="both"/>
        <w:rPr/>
      </w:pPr>
      <w:r>
        <w:rPr>
          <w:rFonts w:cs="Times New Roman" w:ascii="Times New Roman" w:hAnsi="Times New Roman"/>
          <w:b w:val="false"/>
        </w:rPr>
        <w:t>Высшим подкорковым центром, осуществляющим нервную регуляцию системы крови, является гипоталамус. Кора головного мозга оказывает влияние на систему крови также через гипоталамус. Эфферентные влияния гипоталамуса включают механизмы кроветворения, кровообращения и перераспределения крови, ее депонирования и разрушения. Рецепторы костного мозга, печени, селезенки, лимфатических узлов и кровеносных сосудов воспринимают происходящие здесь изменения, афферентные импульсы от этих рецепторов служат сигналом соответствующих изменений в подкорковых центрах регуляции. Гипоталамус через симпатический отдел ве</w:t>
        <w:softHyphen/>
        <w:t>етативной нервной системы стимулирует кроветворение, усиливая эритропоэз. Парасимпатические нервные влияния тормозят эритропоэз и осуществляют перераспределение лейкоцитов: уменьшение их количества в периферических сосудах и увеличение в сосудах внутренних органов. Гипоталамус принимает также участие в регуляции осмотического давления, поддержании необходимого уровня сахара в крови и других физико-химических констант плазмы крови.</w:t>
      </w:r>
    </w:p>
    <w:p>
      <w:pPr>
        <w:pStyle w:val="Normal"/>
        <w:jc w:val="both"/>
        <w:rPr/>
      </w:pPr>
      <w:r>
        <w:rPr>
          <w:rFonts w:cs="Times New Roman" w:ascii="Times New Roman" w:hAnsi="Times New Roman"/>
          <w:b w:val="false"/>
        </w:rPr>
        <w:t>Нервная система оказывает как прямое, так и косвенное регулирующее влияние на систему крови. Прямой путь регуляции заключается в двусторонних связях нервной системы с органами кроветворения, кровераспределения и кроверазрушения. Афферентные и эфферентные импульсы идут в обоих направлениях, регулируя все процессы системы крови. Косвенная связь между нервной системой и системой крови осуществляется с помощью гуморальных посредников, которые, влияя на рецепторы кроветворных органов, стимулируют или ослабляют гемопоэз.</w:t>
      </w:r>
    </w:p>
    <w:p>
      <w:pPr>
        <w:pStyle w:val="Normal"/>
        <w:jc w:val="both"/>
        <w:rPr/>
      </w:pPr>
      <w:r>
        <w:rPr>
          <w:rFonts w:cs="Times New Roman" w:ascii="Times New Roman" w:hAnsi="Times New Roman"/>
          <w:b w:val="false"/>
        </w:rPr>
        <w:t>Среди механизмов гуморальной регуляции крови особая роль принадлежит биологически активным гликопротеидам — гемопоэтинам, синтезируемым главным образом в почках, а также в печени и селезенке. Продукция эритроцитов регулируется эритропоэтинами, лейкоцитов—лейкопоэтинами и тромбоцитов—тромбопоэтинами. Эти вещества усиливают кроветворение в костном мозге, селезенке, печени, ретикулоэндотелиальной системе. Концентрация гемопоэтинов увеличивается при снижении в крови форменных элементов, но в малых количествах они постоянно содержатся в плазме крови здоровых людей, являясь физиологическими стимуляторами кроветворения.</w:t>
      </w:r>
    </w:p>
    <w:p>
      <w:pPr>
        <w:pStyle w:val="Normal"/>
        <w:jc w:val="both"/>
        <w:rPr/>
      </w:pPr>
      <w:r>
        <w:rPr>
          <w:rFonts w:cs="Times New Roman" w:ascii="Times New Roman" w:hAnsi="Times New Roman"/>
          <w:b w:val="false"/>
        </w:rPr>
        <w:t>Стимулирующее влияние на гемопоэз оказывают гормоны гипофиза (соматотропный и адренокортикотропный гормоны), коркового слоя надпочечников (глюкокортикоиды), мужские половые гормоны (андрогены). Женские половые гормоны (эстрогены) снижают гемо</w:t>
        <w:softHyphen/>
        <w:t>поэз, поэтому содержание эритроцитов, гемоглобина и тромбоцитов в крови женщин меньше, чем у мужчин. У мальчиков и девочек (до полового созревания) различий в картине крови нет, отсутствуют они и у людей старческого возраста.</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u w:val="single"/>
        </w:rPr>
        <w:t>0048</w:t>
      </w:r>
      <w:r>
        <w:rPr>
          <w:rFonts w:cs="Times New Roman" w:ascii="Times New Roman" w:hAnsi="Times New Roman"/>
        </w:rPr>
        <w:t xml:space="preserve"> Насосная функция сердца</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Источником энергии, необходимой для продвижения крови по сосудам, является работа сердца. Оно представляет собой полый мышечный орган, разделенный продольной перегородкой на правую и левую половины. Каждая из них состоит из предсердия и желудочков, отделенных фиброзными перегородками. Односторонний ток крови из предсердий в желудочки и оттуда в аорту и легочные артерии обеспечивается соответствующими клапанами, открытие и закрытие которых зависит от градиента давлений по обе их стороны.</w:t>
      </w:r>
    </w:p>
    <w:p>
      <w:pPr>
        <w:pStyle w:val="Normal"/>
        <w:jc w:val="both"/>
        <w:rPr/>
      </w:pPr>
      <w:r>
        <w:rPr>
          <w:rFonts w:cs="Times New Roman" w:ascii="Times New Roman" w:hAnsi="Times New Roman"/>
          <w:b w:val="false"/>
        </w:rPr>
        <w:t>Толщина стенок различных отделов сердца неодинакова и определяется их функциональной ролью. У левого желудочка она составляет 10-15 мм, у правого — 5-8 мм и у предсердий — 2-3 мм. Масса сердца равна 250-300 г, а объем желудочков — 250-300 мл. Сердце снабжается кровью через коронарные (венечные) артерии, начинающиеся у места выхода аорты. Кровь через них поступает только во время расслабления миокарда, количество которой в покое составляет 200-300 мл • мин1, а при напряженной физи</w:t>
        <w:softHyphen/>
        <w:t>ческой работе может достигать 1000 мл • мин'1.</w:t>
      </w:r>
    </w:p>
    <w:p>
      <w:pPr>
        <w:pStyle w:val="Normal"/>
        <w:jc w:val="both"/>
        <w:rPr/>
      </w:pPr>
      <w:r>
        <w:rPr>
          <w:rFonts w:cs="Times New Roman" w:ascii="Times New Roman" w:hAnsi="Times New Roman"/>
          <w:b w:val="false"/>
        </w:rPr>
        <w:t>К основным свойствам сердечной мышцы относятся автоматия, возбудимость, проводимость и сократимость.</w:t>
      </w:r>
    </w:p>
    <w:p>
      <w:pPr>
        <w:pStyle w:val="Normal"/>
        <w:jc w:val="both"/>
        <w:rPr/>
      </w:pPr>
      <w:r>
        <w:rPr>
          <w:rFonts w:cs="Times New Roman" w:ascii="Times New Roman" w:hAnsi="Times New Roman"/>
          <w:b w:val="false"/>
        </w:rPr>
        <w:t>Автоматией сердца называется его способность к ритмическому сокращению без внешних раздражений под влиянием импульсов, возникающих в самом органе. Возбуждение в сердце возникает в месте впадения полых вен в правое предсердие, где находится синоатриальный узел (узел Кис-Фляка), являющийся главным водителем ритма сердца. Далее возбуждение по предсердиям распространяется до атриовентрикулярного узла (узелАшоф-Тавара),расположенного в межпредсердной перегородке правого предсердия, затем по пучкуГисса, его ножкам и волокнам Пуркинье оно проводится к мускулатуре желудочков.</w:t>
      </w:r>
    </w:p>
    <w:p>
      <w:pPr>
        <w:pStyle w:val="Normal"/>
        <w:jc w:val="both"/>
        <w:rPr/>
      </w:pPr>
      <w:r>
        <w:rPr>
          <w:rFonts w:cs="Times New Roman" w:ascii="Times New Roman" w:hAnsi="Times New Roman"/>
          <w:b w:val="false"/>
        </w:rPr>
        <w:t>Автоматия обусловлена изменением мембранных потенциалов в водителе ритма, что связано со сдвигом концентрации ионов калия и натрия по обе стороны деполяризованных клеточных мембран. На характер проявления автоматии влияет содержание солей кальция в миокраде, рН внутренней среды и ее температура, некоторые гормоны (адреналин, норадреналин и ацетилхолин).</w:t>
      </w:r>
    </w:p>
    <w:p>
      <w:pPr>
        <w:pStyle w:val="Normal"/>
        <w:jc w:val="both"/>
        <w:rPr/>
      </w:pPr>
      <w:r>
        <w:rPr>
          <w:rFonts w:cs="Times New Roman" w:ascii="Times New Roman" w:hAnsi="Times New Roman"/>
          <w:b w:val="false"/>
        </w:rPr>
        <w:t>Возбудимость сердца проявляется в возникновении возбуждения при действии на него электрических, химических, термических и других раздражителей. В основе процесса возбуждения лежит появление отрицательного электрического потенциала в первоначально возбужденном участке, при этом сила раздражителя должна быть не менее пороговой. Сердце реагирует на раздражитель по закону «Все или ничего». Однако этот закон проявляется не всегда. Степень сокращения сердечной мышцы зависит не только от силы раздражителя, но и от величины ее предварительного растяжения, а также от температуры и состава питающей ее крови.</w:t>
      </w:r>
    </w:p>
    <w:p>
      <w:pPr>
        <w:pStyle w:val="Normal"/>
        <w:jc w:val="both"/>
        <w:rPr/>
      </w:pPr>
      <w:r>
        <w:rPr>
          <w:rFonts w:cs="Times New Roman" w:ascii="Times New Roman" w:hAnsi="Times New Roman"/>
          <w:b w:val="false"/>
        </w:rPr>
        <w:t>Возбудимость миокарда непостоянна. В начальном периоде возбуждения сердечная мышца невосприимчива (рефрактерна) к повторным раздражениям, что составляет фазу абсолютной рефрактерности, равную по времени систоле сердца (0.2-0.3 с). Вследствие достаточно длительного периода абсолютной рефрактерности сердечная мышца не может сокращаться по типу тетануса, что имеет исключительно важное значение для координации работы предсердий и желудочков.</w:t>
      </w:r>
    </w:p>
    <w:p>
      <w:pPr>
        <w:pStyle w:val="Normal"/>
        <w:jc w:val="both"/>
        <w:rPr/>
      </w:pPr>
      <w:r>
        <w:rPr>
          <w:rFonts w:cs="Times New Roman" w:ascii="Times New Roman" w:hAnsi="Times New Roman"/>
          <w:b w:val="false"/>
        </w:rPr>
        <w:t>С началом расслабления возбудимость сердца начинает восстанавливаться и наступает фаза относительной рефрактерности. Поступление в этот момент дополнительного импульса способно вызвать внеочередное сокращение сердца — экстрасистол у. При этом период, следующийза экстрасистолой, длится больше времени, чем обычно, и называется компенсаторной паузой. После фазы относительной рефрактерности наступает период повышенной возбудимости. По времени он совпадает с диастол ичес-ким расслаблением и характеризуется тем, что импульсы даже небольшой силы могут вызвать сокращение сердца. Проводимость сердца обеспечивает распространение возбуждения от клеток водителей ритма по всему миокарду. Проведение возбуждения по сердцу осуществляется электрическим путем. Потенциал действия, возникающий в одной мышечной клетке, является раздражителем для других. Проводимость в разных участках сердца неодинакова и зависит от структурных особенностей миокарда и проводящей системы, толщины миокарда, а также от температуры, уровня гликогена, кислорода и микроэлементов в сердечной мышце.</w:t>
      </w:r>
    </w:p>
    <w:p>
      <w:pPr>
        <w:pStyle w:val="Normal"/>
        <w:jc w:val="both"/>
        <w:rPr/>
      </w:pPr>
      <w:r>
        <w:rPr>
          <w:rFonts w:cs="Times New Roman" w:ascii="Times New Roman" w:hAnsi="Times New Roman"/>
          <w:b w:val="false"/>
        </w:rPr>
        <w:t>Сократимость сердечной мышцы обуславливает увеличение напряжения или укорочение ее мышечных волокон при возбуждении. Возбуждение и сокращение являются функциями разных структурных элементов мышечного волокна. Возбуждение — это функция поверхностной клеточной мембраны, а сокращение — функция миофибрилл. Связь между возбуждением и сокращением, сопряжение ихдеятельности достигается при участии особого образования внутримышечного волокна — саркоплазматического ретикулума.</w:t>
      </w:r>
    </w:p>
    <w:p>
      <w:pPr>
        <w:pStyle w:val="Normal"/>
        <w:jc w:val="both"/>
        <w:rPr/>
      </w:pPr>
      <w:r>
        <w:rPr>
          <w:rFonts w:cs="Times New Roman" w:ascii="Times New Roman" w:hAnsi="Times New Roman"/>
          <w:b w:val="false"/>
        </w:rPr>
        <w:t>Сила сокращения сердца прямо пропорциональна длине его мышечных волокон, т. е. степени их растяжения при изменении величины потока венозной крови. Иными словами, чем сильнее сердце растянуто во время диастолы, тем оно сильнее сокращается во время систолы. (Закона сердца Франка – Стерлинга).</w:t>
      </w:r>
    </w:p>
    <w:p>
      <w:pPr>
        <w:pStyle w:val="Normal"/>
        <w:jc w:val="both"/>
        <w:rPr/>
      </w:pPr>
      <w:r>
        <w:rPr>
          <w:rFonts w:cs="Times New Roman" w:ascii="Times New Roman" w:hAnsi="Times New Roman"/>
          <w:b w:val="false"/>
        </w:rPr>
        <w:t>Поставщиками энергии для сокращения сердца служат АТФ и КрФ, восстановление которых осуществляется окислительным и гликолитическим фосфорилированием. При этом предпочтительными являются аэробные реакции.</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u w:val="single"/>
        </w:rPr>
        <w:t>0049</w:t>
      </w:r>
      <w:r>
        <w:rPr>
          <w:rFonts w:cs="Times New Roman" w:ascii="Times New Roman" w:hAnsi="Times New Roman"/>
        </w:rPr>
        <w:t xml:space="preserve"> Электрокардиография как метод исследования динамики возбуждения в сердце</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Возникновение и распространение возбуждения в сердце могут быть изучены не только путем отведения электрической разности потенциалов от отдельных мышечных клеток или от поверхности сердца, но и посредством регистрации электрических изменений, происходящих на поверхности тела в результате деятельности сердца. Дело в том, что при возникновении разности электрических потенциалов между возбужденными и невозбужденными участками сердца электрические силовые линии распределяются по всему телу. Это позволяет регистрировать типичные кривые колебаний потенциалов при приложении электродов к определенным точкам тела. Такая методика исследования электрической активности сердца, введенная В. Эйнтгофеном, А. Ф. Самойловым, Ч. Льюисом, В. Ф. Зелениным и др., получила название электрокардиографии, а регистрируемые с ее помощью кривые названы электрокардиограммами.</w:t>
      </w:r>
    </w:p>
    <w:p>
      <w:pPr>
        <w:pStyle w:val="Normal"/>
        <w:jc w:val="both"/>
        <w:rPr/>
      </w:pPr>
      <w:r>
        <w:rPr>
          <w:rFonts w:cs="Times New Roman" w:ascii="Times New Roman" w:hAnsi="Times New Roman"/>
          <w:b w:val="false"/>
        </w:rPr>
        <w:t>Электрокардиография приобрела широкое применение в медицине как диагностический метод, позволяющий установить характер ряда нарушений сердечной деятельности.</w:t>
      </w:r>
    </w:p>
    <w:p>
      <w:pPr>
        <w:pStyle w:val="Normal"/>
        <w:jc w:val="both"/>
        <w:rPr/>
      </w:pPr>
      <w:r>
        <w:rPr>
          <w:rFonts w:cs="Times New Roman" w:ascii="Times New Roman" w:hAnsi="Times New Roman"/>
          <w:b w:val="false"/>
        </w:rPr>
        <w:t>Для исследования электрокардиограммы в настоящее время пользуются специальными приборами - электрокардиографами с ламповыми или полупроводниковыми усилителями постоянного или переменного тока или напряжения и осциллографами или гальванометрами. Запись кривых происходит на движущейся бумаге. Регистрацию электрокардиограмм обычно производят при положении человека лежа и в непосредственной близости от регистрирующего прибора. Однако разработаны и такие приборы, с помощью которых записывают электрокардиограммы у человека во время активной мышечной деятельности и на расстоянии от него. Такие приборы - телеэлектрокардиографы - основаны на принципе передачи посредством радиосвязи электрокардиограммы на расстояние. Для этого электроды, приложенные к телу, соединяют с радиопередатчиком небольших размеров и веса, который помещают в кармане костюма или в шлеме, надеваемом на голову исследуемого человека. Сигналы радиопередатчика воспринимаются на пункте регистрации радиоприемным устройством и записываются в виде кривых. Таким способом регистрируют электрокардиограммы у спортсменов во время соревнований, у рабочих во время тяжелой физической работы. Пользуясь мощным радиопередатчиком, исследуют электрокардиограммы у космонавтов во время космического полета.</w:t>
      </w:r>
    </w:p>
    <w:p>
      <w:pPr>
        <w:pStyle w:val="Normal"/>
        <w:jc w:val="both"/>
        <w:rPr>
          <w:rFonts w:ascii="Times New Roman" w:hAnsi="Times New Roman" w:cs="Times New Roman"/>
          <w:b w:val="false"/>
          <w:b w:val="false"/>
        </w:rPr>
      </w:pPr>
      <w:r>
        <w:rPr>
          <w:rFonts w:cs="Times New Roman" w:ascii="Times New Roman" w:hAnsi="Times New Roman"/>
          <w:b w:val="false"/>
        </w:rPr>
        <w:tab/>
      </w:r>
    </w:p>
    <w:p>
      <w:pPr>
        <w:pStyle w:val="Normal"/>
        <w:jc w:val="both"/>
        <w:rPr/>
      </w:pPr>
      <w:r>
        <w:rPr>
          <w:rFonts w:cs="Times New Roman" w:ascii="Times New Roman" w:hAnsi="Times New Roman"/>
          <w:b w:val="false"/>
        </w:rPr>
        <w:t>Вследствие несимметричности положения сердца в грудной клетке и своеобразной формы тела человека, электрические силовые линии распределяются по всей поверхности тела неравномерно. Поэтому в зависимости от точек отведения потенциалов форма электрокардиограмм и вольтаж ее зубцов будут различны.</w:t>
      </w:r>
    </w:p>
    <w:p>
      <w:pPr>
        <w:pStyle w:val="Normal"/>
        <w:jc w:val="both"/>
        <w:rPr/>
      </w:pPr>
      <w:r>
        <w:rPr>
          <w:rFonts w:cs="Times New Roman" w:ascii="Times New Roman" w:hAnsi="Times New Roman"/>
          <w:b w:val="false"/>
        </w:rPr>
        <w:t>Предложено производить ряд отведений электрокардиограмм от конечностей и от поверхности грудной клетки. Наиболее приняты три так называемых стандартных отведения, при которых электроды помещают следующим образом: I отведение: правая рука - левая рука, II отведение: правая рука - левая нога, III отведение: левая рука - левая нога.</w:t>
      </w:r>
    </w:p>
    <w:p>
      <w:pPr>
        <w:pStyle w:val="Normal"/>
        <w:jc w:val="both"/>
        <w:rPr/>
      </w:pPr>
      <w:r>
        <w:rPr>
          <w:rFonts w:cs="Times New Roman" w:ascii="Times New Roman" w:hAnsi="Times New Roman"/>
          <w:b w:val="false"/>
        </w:rPr>
        <w:t xml:space="preserve">Для отведения электрокардиограммы от грудной клетки рекомендуют прикладывать один электрод к одной из 6 точек. Другим электродом служит приложенный к правой руке или же три соединенных вместе электрода, наложенных на обе руки и левую ногу. В последнем случае форма электрокардиограммы определяется электрическими изменениями, происходящими только на участке грудного электрода. </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jc w:val="both"/>
        <w:rPr/>
      </w:pPr>
      <w:r>
        <w:rPr>
          <w:rFonts w:cs="Times New Roman" w:ascii="Times New Roman" w:hAnsi="Times New Roman"/>
          <w:b w:val="false"/>
        </w:rPr>
        <w:t>Электрокардиография позволяет проникнуть в тончайший механизм нарушений проведения возбуждения в сердце и является незаменимым методом клинического исследования.</w:t>
      </w:r>
    </w:p>
    <w:p>
      <w:pPr>
        <w:pStyle w:val="Normal"/>
        <w:jc w:val="both"/>
        <w:rPr>
          <w:rFonts w:ascii="Times New Roman" w:hAnsi="Times New Roman" w:cs="Times New Roman"/>
          <w:b w:val="false"/>
          <w:b w:val="false"/>
        </w:rPr>
      </w:pPr>
      <w:r>
        <w:rPr>
          <w:rFonts w:cs="Times New Roman" w:ascii="Times New Roman" w:hAnsi="Times New Roman"/>
          <w:b w:val="false"/>
        </w:rPr>
      </w:r>
    </w:p>
    <w:sectPr>
      <w:type w:val="nextPage"/>
      <w:pgSz w:orient="landscape" w:w="16838" w:h="11906"/>
      <w:pgMar w:left="227" w:right="227" w:gutter="0" w:header="0" w:top="170" w:footer="0" w:bottom="170"/>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6:00Z</dcterms:created>
  <dc:creator>Лысый</dc:creator>
  <dc:description/>
  <dc:language>en-US</dc:language>
  <cp:lastModifiedBy>Лысый</cp:lastModifiedBy>
  <cp:lastPrinted>2003-04-30T11:25:00Z</cp:lastPrinted>
  <dcterms:modified xsi:type="dcterms:W3CDTF">2003-04-30T13:34:00Z</dcterms:modified>
  <cp:revision>6</cp:revision>
  <dc:subject/>
  <dc:title/>
</cp:coreProperties>
</file>