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рода потенциала поко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жду наружной поверхностью клетки и ее протоплазмой в состоянии покоя существует разность потенциалов порядка 60—90 мВ, причем поверхность клетки заряжена электроположительно по отношению к протоплазме. Эту разность потенциалов принято называть потенциалом покоя, или мембранным потенциалом. Точное измерение потенциала покоя возможно только с помощью микроэлектродов, предназначенных для внутриклеточного отведения.</w:t>
      </w:r>
    </w:p>
    <w:p>
      <w:pPr>
        <w:pStyle w:val="Normal"/>
        <w:jc w:val="both"/>
        <w:rPr/>
      </w:pPr>
      <w:r>
        <w:rPr>
          <w:sz w:val="20"/>
          <w:szCs w:val="20"/>
        </w:rPr>
        <w:t>Как только микроэлектрод прокалывает покрывающую клетку мембрану, так сразу луч осциллографа отклоняется вниз от своего исходного положения и устанавливается на новом уровне, обнаруживая тем самым существование скачка потенциала между поверхностью и содержимым клетки.</w:t>
      </w:r>
    </w:p>
    <w:p>
      <w:pPr>
        <w:pStyle w:val="Normal"/>
        <w:jc w:val="both"/>
        <w:rPr/>
      </w:pPr>
      <w:r>
        <w:rPr>
          <w:sz w:val="20"/>
          <w:szCs w:val="20"/>
        </w:rPr>
        <w:t>При удачном введении микроэлектрода мембрана плотно охватывает его кончик, и клетка сохраняет способность функционировать в течение нескольких часов, не обнаруживая признаков повреждения.</w:t>
      </w:r>
    </w:p>
    <w:p>
      <w:pPr>
        <w:pStyle w:val="Normal"/>
        <w:jc w:val="both"/>
        <w:rPr/>
      </w:pPr>
      <w:r>
        <w:rPr>
          <w:sz w:val="20"/>
          <w:szCs w:val="20"/>
        </w:rPr>
        <w:t>Наличие разности потенциалов между наружной поверхностью клетки и ее содержимым может быть обнаружено и без помощи микроэлектродов. Для этого достаточно нанести поперечный разрез на нерв или мышцу и приложить отводящие электроды таким образом, чтобы один из них касался места разреза, а второй - неповрежденной поверхности. В этом случае электроизмерительный прибор покажет, что между указанными участками ткани протекает ток (ток покоя), причем неповрежденный участок оказывается заряженным электроположительно по отношению к месту разреза. Однако такой способ отведения не позволяет измерять полную разность потенциалов между наружной поверхностью и внутренним содержимым клетки, так как жидкость, омывающая ткань с поверхности и находящаяся в межклеточных щелях, шунтирует (закорачивает) регистрирующую систему. Поэтому измеряемая разность потенциалов между поврежденным и неповрежденным участком ткани не превышает обычно 30—50 мВ. Для объяснения природы потенциала покоя были предложены различные теории. У истоков современного понимания этой проблемы стоит работа В. Ю. Чаговца, который в 1896 г., будучи студентом-медиком, высказал мысль об ионной природе биоэлектрических процессов и сделал попытку применить теорию электролитической диссоциации Аррениуса для объяснения происхождения этих потенциалов. В дальнейшем в 1902 г. Ю. Бернштейном была развита мембранно-ионная теория, которая модифицирована и экспериментально обоснована А. Ходжкином и А. Хаксли (1952) и в настоящее время пользуется широким признанием. Согласно этой теории, биоэлектрические потенциалы обусловлены неодинаковой концентрацией ионов К', N3', СГ внутри и вне клетки и различной проницаемостью для них поверхностной мембраны.</w:t>
      </w:r>
    </w:p>
    <w:p>
      <w:pPr>
        <w:pStyle w:val="Normal"/>
        <w:jc w:val="both"/>
        <w:rPr/>
      </w:pPr>
      <w:r>
        <w:rPr>
          <w:sz w:val="20"/>
          <w:szCs w:val="20"/>
        </w:rPr>
        <w:t>Протоплазма нервных и мышечных клеток содержит в 30-50 раз больше ионов калия, в 8-10 раз меньше ионов натрия и в 50 раз меньше ионов хлора, чем внеклеточная жидкость.</w:t>
      </w:r>
    </w:p>
    <w:p>
      <w:pPr>
        <w:pStyle w:val="Normal"/>
        <w:jc w:val="both"/>
        <w:rPr/>
      </w:pPr>
      <w:r>
        <w:rPr>
          <w:sz w:val="20"/>
          <w:szCs w:val="20"/>
        </w:rPr>
        <w:t>Препятствием для быстрого выравнивания этой разности концентраций является тончайшая (около 100 А) плазматическая мембрана, покрывающая живые клет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ставления о структуре этой мембраны строятся на основании данных,   полученных   методами   электронной   микроскопии,   оптической микроскопии,  дифракции  рентгеновых  лучей  и  химического  анализа. Предполагают, что мембрана состоит из двойного слоя молекул фосфолипидов, покрытого изнутри слоем белковых молекул,  а снаружи слоем молекул сложных углеводов - мукополисахаридов.   </w:t>
      </w:r>
    </w:p>
    <w:p>
      <w:pPr>
        <w:pStyle w:val="Normal"/>
        <w:jc w:val="both"/>
        <w:rPr/>
      </w:pPr>
      <w:r>
        <w:rPr>
          <w:sz w:val="20"/>
          <w:szCs w:val="20"/>
        </w:rPr>
        <w:t>В клеточной мембране имеются тончайшие канальцы - «поры» диаметром в несколько ангстрем. Через эти канальцы молекулы воды и других веществ, а также ионы, имеющие соответствующий размеру пор диаметр, входят в клетку и выходят из не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труктурных элементах мембраны фиксируются различные ионы, что придает стенкам ее пор тот или иной заряд и тем самым затрудняет или облегчает прохождение через них ионов. Так, предполагается, что наличие в мембране диссоциированных фосфатных и карбоксильных групп является причиной того, что мембрана нервных волокон значительно менее проницаема для анионов, чем для катионов. Проницаемость мембраны для различных катионов также неодинакова, и она закономерно изменяется при разных функциональных состояниях ткани. В покое мембрана нервных волокон примерно в 20-100 раз более проницаема для ионов К', чем для ионов N3', а при возбуждении натриевая проницаемость начинает значительно превышать калиевую проницаемость мембр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3:08:00Z</dcterms:created>
  <dc:creator>Anatolevich</dc:creator>
  <dc:description/>
  <dc:language>en-US</dc:language>
  <cp:lastModifiedBy>Anatolevich</cp:lastModifiedBy>
  <cp:lastPrinted>2003-05-02T18:35:00Z</cp:lastPrinted>
  <dcterms:modified xsi:type="dcterms:W3CDTF">2003-05-02T14:35:00Z</dcterms:modified>
  <cp:revision>9</cp:revision>
  <dc:subject/>
  <dc:title>Потенциал покоя</dc:title>
</cp:coreProperties>
</file>