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Высшая</w:t>
      </w:r>
      <w:r>
        <w:rPr>
          <w:b/>
          <w:sz w:val="20"/>
          <w:szCs w:val="20"/>
          <w:lang w:val="en-US"/>
        </w:rPr>
        <w:t xml:space="preserve"> </w:t>
      </w:r>
      <w:r>
        <w:rPr>
          <w:b/>
          <w:sz w:val="20"/>
          <w:szCs w:val="20"/>
        </w:rPr>
        <w:t xml:space="preserve"> нервная </w:t>
      </w:r>
      <w:r>
        <w:rPr>
          <w:b/>
          <w:sz w:val="20"/>
          <w:szCs w:val="20"/>
          <w:lang w:val="en-US"/>
        </w:rPr>
        <w:t xml:space="preserve"> </w:t>
      </w:r>
      <w:r>
        <w:rPr>
          <w:b/>
          <w:sz w:val="20"/>
          <w:szCs w:val="20"/>
        </w:rPr>
        <w:t>деятельность</w:t>
      </w:r>
    </w:p>
    <w:p>
      <w:pPr>
        <w:pStyle w:val="Normal"/>
        <w:jc w:val="both"/>
        <w:rPr>
          <w:b/>
          <w:b/>
          <w:sz w:val="20"/>
          <w:szCs w:val="20"/>
        </w:rPr>
      </w:pPr>
      <w:r>
        <w:rPr>
          <w:b/>
          <w:sz w:val="20"/>
          <w:szCs w:val="20"/>
        </w:rPr>
      </w:r>
    </w:p>
    <w:p>
      <w:pPr>
        <w:pStyle w:val="Normal"/>
        <w:jc w:val="both"/>
        <w:rPr>
          <w:sz w:val="20"/>
          <w:szCs w:val="20"/>
        </w:rPr>
      </w:pPr>
      <w:r>
        <w:rPr>
          <w:sz w:val="20"/>
          <w:szCs w:val="20"/>
        </w:rPr>
        <w:t>Деятельность коры полушарий большого мозга направлена на постоянный анализ и синтез поступающих в нее сигналов (нервных импульсов), поступающих в мозг от органов, систем и аппаратов. В процессе аналитической деятельности все раздражения, которые воспринимаются организмом, в коре дифференцируются по их особенностям, силе и характеру воздействий.</w:t>
      </w:r>
    </w:p>
    <w:p>
      <w:pPr>
        <w:pStyle w:val="Normal"/>
        <w:jc w:val="both"/>
        <w:rPr>
          <w:sz w:val="20"/>
          <w:szCs w:val="20"/>
        </w:rPr>
      </w:pPr>
      <w:r>
        <w:rPr>
          <w:sz w:val="20"/>
          <w:szCs w:val="20"/>
        </w:rPr>
        <w:t>Синтетическая деятельность коры полушарий большого мозга обеспечивает объединение сигналов, поступающих от различных анализаторов, от органов чувств, от функциональных центров нервной системы. Такая синтетическая деятельность мозга человека возможна благодаря многочисленным и разнообразным ассоциативным связям между различными отделами центральной нервной системы.</w:t>
      </w:r>
    </w:p>
    <w:p>
      <w:pPr>
        <w:pStyle w:val="Normal"/>
        <w:jc w:val="both"/>
        <w:rPr>
          <w:sz w:val="20"/>
          <w:szCs w:val="20"/>
        </w:rPr>
      </w:pPr>
      <w:r>
        <w:rPr>
          <w:sz w:val="20"/>
          <w:szCs w:val="20"/>
        </w:rPr>
        <w:t>На основе анализа и синтеза поступающей в мозг информации создаются поведенческие акты, которые могут иметь различную сложность. Поведенческие акты могут быть в виде защиты от опасностей, поиска пищи при чувстве голода, действия, обеспечивающего продолжение жизни, и многие, многие другие. В зависимости от поступившей по чувствительным путям в высшие отделы мозга информации принимаются соответствующие решения, которые реализуются в виде различных действий. В каждый такой момент организм и его мозг сосредоточивают все свое внимание на главном, как бы отодвигают в сторону все менее важные вопросы. Деятельность мозга, его высших аппаратов направлена на достижение конечных результатов. При необходимости проводится поиск дополнительной информации из окружающей среды, из «запасников» памяти. В поведенческих реакциях действуют функциональные системы. Нервные импульсы от рецепторов следуют по цепям нейронов рефлекторных дуг до эффекторов (рабочих органов), а от них по рефлекторному кругу, который проводит новые сигналы об исполнении, о достижении конечного результата. Аналитическая и синтетическая деятельность коры полушарий большого мозга не являются изолированными процессами, они взаимосвязаны друг с другом и протекают во взаимодействии и функциональном единстве различных отделов мозга, анализаторов и ассоциативных систем.</w:t>
      </w:r>
    </w:p>
    <w:p>
      <w:pPr>
        <w:pStyle w:val="Normal"/>
        <w:jc w:val="both"/>
        <w:rPr/>
      </w:pPr>
      <w:r>
        <w:rPr>
          <w:sz w:val="20"/>
          <w:szCs w:val="20"/>
        </w:rPr>
        <w:t>Мотивации и эмоции. Большое значение в жизни человека и его поведении играют мотивации (влечения) и эмоции. Их влияние на сложные поведенческие акты человека весьма велико. Речь идет о реализации жизненных потребностей организма, таких, как пищевые, питьевые, половые, материнские функции, чувства тревоги, страха и другие. Многие действия выполняются с той или иной эмоциональной окраской, с подъемом или подавленностью настроения. Такими функциями мотиваций и эмоций, а также поддержанием внутренней среды организма управляют и контролируют лимбическая система и гипоталамус. К лимбической системе, которую иногда называют висцеральным мозгом из-за ее большой роли в регуляции вегетативных функций, относят структуры обонятельного мозга (обонятельную луковицу, обонятельный тракт и др.), поясную и зубчатую извилины, гиппокамп, свод мозга и некоторые другие. В лимбической системе и гипоталамусе выявлены участки мозга, при повреждении которых или при раздражении (у животных) появляется неудержимая пищевая реакция (это «центр голода») или, наоборот, отказ от пищи («центр насыщения»).</w:t>
      </w:r>
    </w:p>
    <w:p>
      <w:pPr>
        <w:pStyle w:val="Normal"/>
        <w:jc w:val="both"/>
        <w:rPr>
          <w:sz w:val="20"/>
          <w:szCs w:val="20"/>
        </w:rPr>
      </w:pPr>
      <w:r>
        <w:rPr>
          <w:sz w:val="20"/>
          <w:szCs w:val="20"/>
        </w:rPr>
        <w:t>Обнаружены центры стремления к воде («центры жажды»), полового влечения, агрессивности, подавленности и другие. Лимбическая система имеет обширные связи с другими отделами мозга, в частности с подкорковыми ядрами (узлами), гипоталамусом, с ретикулярной формацией. Она обеспечивает со стороны коры полушарий большого мозга функции сердечно-сосудистой, дыхательной, пищеварительной и других систем организма, непосредственно участвующих в обмене веществ, восполнении энергетических запасов.</w:t>
      </w:r>
    </w:p>
    <w:p>
      <w:pPr>
        <w:pStyle w:val="Normal"/>
        <w:jc w:val="both"/>
        <w:rPr>
          <w:sz w:val="20"/>
          <w:szCs w:val="20"/>
        </w:rPr>
      </w:pPr>
      <w:r>
        <w:rPr>
          <w:sz w:val="20"/>
          <w:szCs w:val="20"/>
        </w:rPr>
      </w:r>
    </w:p>
    <w:p>
      <w:pPr>
        <w:pStyle w:val="Normal"/>
        <w:jc w:val="both"/>
        <w:rPr>
          <w:b/>
          <w:b/>
          <w:sz w:val="20"/>
          <w:szCs w:val="20"/>
        </w:rPr>
      </w:pPr>
      <w:r>
        <w:rPr>
          <w:b/>
          <w:sz w:val="20"/>
          <w:szCs w:val="20"/>
        </w:rPr>
        <w:t>Типы нервной системы</w:t>
      </w:r>
    </w:p>
    <w:p>
      <w:pPr>
        <w:pStyle w:val="Normal"/>
        <w:jc w:val="both"/>
        <w:rPr>
          <w:b/>
          <w:b/>
          <w:sz w:val="20"/>
          <w:szCs w:val="20"/>
        </w:rPr>
      </w:pPr>
      <w:r>
        <w:rPr>
          <w:b/>
          <w:sz w:val="20"/>
          <w:szCs w:val="20"/>
        </w:rPr>
      </w:r>
    </w:p>
    <w:p>
      <w:pPr>
        <w:pStyle w:val="Normal"/>
        <w:jc w:val="both"/>
        <w:rPr>
          <w:sz w:val="20"/>
          <w:szCs w:val="20"/>
        </w:rPr>
      </w:pPr>
      <w:r>
        <w:rPr>
          <w:sz w:val="20"/>
          <w:szCs w:val="20"/>
        </w:rPr>
        <w:t>Нервные реакции в организме у разных людей отличаются по силе, подвижности и уравновешенности. Эти индивидуальные особенности обусловлены взаимоотношениями процессов возбуждения и торможения. На основании этих трех признаков, в первую очередь силы нервных процессов, выделены сильный и слабый типы нервной системы.</w:t>
      </w:r>
    </w:p>
    <w:p>
      <w:pPr>
        <w:pStyle w:val="Normal"/>
        <w:jc w:val="both"/>
        <w:rPr>
          <w:sz w:val="20"/>
          <w:szCs w:val="20"/>
        </w:rPr>
      </w:pPr>
      <w:r>
        <w:rPr>
          <w:sz w:val="20"/>
          <w:szCs w:val="20"/>
        </w:rPr>
        <w:t>Сильный тип нервной системы может быть неуравновешенным или уравновешенным. Неуравновешенный тип нервной системы отличается повышенной возбудимостью, взрывчатостью, когда процессы возбуждения преобладают над процессами торможения.</w:t>
      </w:r>
    </w:p>
    <w:p>
      <w:pPr>
        <w:pStyle w:val="Normal"/>
        <w:jc w:val="both"/>
        <w:rPr>
          <w:sz w:val="20"/>
          <w:szCs w:val="20"/>
        </w:rPr>
      </w:pPr>
      <w:r>
        <w:rPr>
          <w:sz w:val="20"/>
          <w:szCs w:val="20"/>
        </w:rPr>
        <w:t>Уравновешенный тип нервной системы может различаться по подвижности нервных процессов, по быстроте реагирования, перестройки поведения. При подвижном типе нервных процессов возможна быстрая переориентация в ответ на смену жизненных обстоятельств. При инертном типе нервной системы переориентация деятельности дается с трудом, протекает медленно.</w:t>
      </w:r>
    </w:p>
    <w:p>
      <w:pPr>
        <w:pStyle w:val="Normal"/>
        <w:jc w:val="both"/>
        <w:rPr/>
      </w:pPr>
      <w:r>
        <w:rPr>
          <w:sz w:val="20"/>
          <w:szCs w:val="20"/>
        </w:rPr>
        <w:t>Интересно, что типы нервной системы, выделенные И.П. Павловым, соответствуют классификации темпераментов человека, предложенной 2500 лет назад знаменитым врачом Древнего мира Гиппократом. Он подразделял людей по их темпераменту на холериков (неуравновешенных, легко возбудимых), сангвиников (уравновешенных, с живой, подвижной нервной системой - оптимистов), флегматиков (уравновешенных, спокойных, рассудительных, инертных) и меланхоликов (слабый тип нервной системы, мрачные, подавленные, вечные скептики).</w:t>
      </w:r>
    </w:p>
    <w:p>
      <w:pPr>
        <w:pStyle w:val="Normal"/>
        <w:jc w:val="both"/>
        <w:rPr>
          <w:sz w:val="20"/>
          <w:szCs w:val="20"/>
        </w:rPr>
      </w:pPr>
      <w:r>
        <w:rPr>
          <w:sz w:val="20"/>
          <w:szCs w:val="20"/>
        </w:rPr>
        <w:t>Тип нервной системы наследуется от родителей, однако на него существенное влияние оказывает окружающая среда. Особенности характера формируются в индивидуальной жизни человека.</w:t>
      </w:r>
    </w:p>
    <w:p>
      <w:pPr>
        <w:pStyle w:val="Normal"/>
        <w:jc w:val="both"/>
        <w:rPr>
          <w:sz w:val="20"/>
          <w:szCs w:val="20"/>
        </w:rPr>
      </w:pPr>
      <w:r>
        <w:rPr>
          <w:sz w:val="20"/>
          <w:szCs w:val="20"/>
        </w:rPr>
        <w:t>Слабый тип формируется при воспитании в тепличных условиях, когда за ребенка все и всегда решают взрослые, когда ему шагу не дают сделать самостоятельно, лишают его инициативы. Изоляция ребенка от трудностей, от влияния внешней среды даже при врожденном сильном типе нервной системы может сформировать у человека лишь пассивно-защитные реакции.</w:t>
      </w:r>
    </w:p>
    <w:p>
      <w:pPr>
        <w:pStyle w:val="Normal"/>
        <w:jc w:val="both"/>
        <w:rPr>
          <w:sz w:val="20"/>
          <w:szCs w:val="20"/>
        </w:rPr>
      </w:pPr>
      <w:r>
        <w:rPr>
          <w:sz w:val="20"/>
          <w:szCs w:val="20"/>
        </w:rPr>
        <w:t>Постановка слишком трудных, непосильных задач может вызвать перенапряжение корковых процессов возбуждения или торможения, что приводит к срывам нервной деятельности, к неврозам. Психические функции у человека нарушаются при действии алкоголя, наркотиков. При этом серьезно страдают механизмы нервных процессов.</w:t>
      </w:r>
    </w:p>
    <w:sectPr>
      <w:type w:val="nextPage"/>
      <w:pgSz w:orient="landscape" w:w="16838" w:h="11906"/>
      <w:pgMar w:left="227" w:right="227" w:gutter="0" w:header="0" w:top="170" w:footer="0" w:bottom="170"/>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1:31:00Z</dcterms:created>
  <dc:creator>Anatolevich</dc:creator>
  <dc:description/>
  <dc:language>en-US</dc:language>
  <cp:lastModifiedBy>Anatolevich</cp:lastModifiedBy>
  <cp:lastPrinted>2003-04-30T16:58:00Z</cp:lastPrinted>
  <dcterms:modified xsi:type="dcterms:W3CDTF">2003-04-30T13:01:00Z</dcterms:modified>
  <cp:revision>6</cp:revision>
  <dc:subject/>
  <dc:title>Высшая нервная деятельность</dc:title>
</cp:coreProperties>
</file>