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  <w:tab/>
        <w:t>Два быка бодаю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месте не сойду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небо и земл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Голубое поле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еребром усыпа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звезды на неб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Голубой плат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расный колоб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о платку катает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людям усмех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небо и солнц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  <w:tab/>
        <w:t>Без рук, без но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а ворота отворя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вете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  <w:tab/>
        <w:t>Красное коромыс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через воду повис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радуг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  <w:tab/>
        <w:t>Скатерть б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есь свет од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снег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</w:t>
        <w:tab/>
        <w:t>Что слаще на свете? (во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Кругом вод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а с питьем б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мор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</w:t>
        <w:tab/>
        <w:t>Кто на себе свой дом носит (улит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</w:t>
        <w:tab/>
        <w:t>Сам мал, незаметно хож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о больше себя нош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мурав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</w:t>
        <w:tab/>
        <w:t>Какой бес поскакал в лес. (заяц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Дышит, растет,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 ходить не может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расте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</w:t>
        <w:tab/>
        <w:t>Весной весел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Летом холод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сенью пит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имой согрев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дерев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</w:t>
        <w:tab/>
        <w:t>Зимой и летом одним цветом (ель, сосн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</w:t>
        <w:tab/>
        <w:t>Зелена, а не л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Бела, а  не сне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удрява, а не го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берез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</w:t>
        <w:tab/>
        <w:t>Белая лебедь на яйцах сидит (зим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</w:t>
        <w:tab/>
        <w:t>Всех награди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се загуби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осен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</w:t>
        <w:tab/>
        <w:t>Один льет, другой пь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ретий зеленеет, да раст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>(дождь, земля, расте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</w:t>
        <w:tab/>
        <w:t>Стоит старик над вод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ачает бород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камыш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</w:t>
        <w:tab/>
        <w:t>Не огонь, а жжется (крапи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ловицы, поговор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ое старится, молодое расте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 без Родины, что соловей без песн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землю лелеет, того и земля жалее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ь кормит детей, как земля люде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 мое оконце засветит солнц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ля заботу люби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я земля и в горсти мил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елька черная, а хлебец белый роди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прель с водой, а Май с траво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на и осень – на дню погод восем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вращай земле долг – будет толк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рево познается по плодам, а человек по дела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ревья скоро садят, да не скоро с них плоды едя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енький умок старым умом крепитс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якая сосна своему бору шем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5:09:00Z</dcterms:created>
  <dc:creator>Шахов Евгений Анатольевич</dc:creator>
  <dc:description/>
  <dc:language>en-US</dc:language>
  <cp:lastModifiedBy>Шахов Евгений Анатольевич</cp:lastModifiedBy>
  <dcterms:modified xsi:type="dcterms:W3CDTF">2002-06-13T15:27:00Z</dcterms:modified>
  <cp:revision>2</cp:revision>
  <dc:subject/>
  <dc:title/>
</cp:coreProperties>
</file>