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ест «Интенсивность субъективного отношения к природе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Тест «Интенсивность субъективного отношения к природе» может использоваться с испытуемыми в возрасте начиная с 10-11 лет. Методика проводится в устной или письменной форме, когда испытуемые на специальном бланке отмечают свои ответ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ытуемым раздаются бланки следующего образца:</w:t>
      </w:r>
    </w:p>
    <w:p>
      <w:pPr>
        <w:pStyle w:val="Normal"/>
        <w:spacing w:lineRule="auto" w:line="360"/>
        <w:ind w:firstLine="708"/>
        <w:rPr/>
      </w:pPr>
      <w:r>
        <w:rPr/>
        <w:tab/>
        <w:tab/>
        <w:t>БЛАНК ДЛЯ ОТВЕТОВ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85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85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85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85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нструкция: на каждый вопрос методики можно ответить «да» или «нет» (по шкале натуралистической эрудиции так же и «не знаю»). Время на ответ 3-5 сек. Общее время проведения методики с учетом самостоятельной подготовки испытуемыми бланка для ответов – около 25 – 30 минут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>КЛЮЧ ТЕСТА</w:t>
      </w:r>
    </w:p>
    <w:p>
      <w:pPr>
        <w:pStyle w:val="Normal"/>
        <w:spacing w:lineRule="auto" w:line="360"/>
        <w:ind w:firstLine="708"/>
        <w:rPr/>
      </w:pPr>
      <w:r>
        <w:rPr/>
        <w:t xml:space="preserve">  </w:t>
      </w:r>
      <w:r>
        <w:rPr/>
        <w:t>Растения</w:t>
        <w:tab/>
        <w:tab/>
        <w:tab/>
        <w:t>Животные</w:t>
        <w:tab/>
        <w:tab/>
        <w:t xml:space="preserve">         Природа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60"/>
        <w:gridCol w:w="540"/>
        <w:gridCol w:w="360"/>
        <w:gridCol w:w="540"/>
        <w:gridCol w:w="360"/>
        <w:gridCol w:w="546"/>
        <w:gridCol w:w="451"/>
        <w:gridCol w:w="443"/>
        <w:gridCol w:w="360"/>
        <w:gridCol w:w="540"/>
        <w:gridCol w:w="360"/>
        <w:gridCol w:w="540"/>
        <w:gridCol w:w="360"/>
        <w:gridCol w:w="540"/>
        <w:gridCol w:w="360"/>
        <w:gridCol w:w="540"/>
        <w:gridCol w:w="360"/>
        <w:gridCol w:w="540"/>
        <w:gridCol w:w="540"/>
        <w:gridCol w:w="540"/>
      </w:tblGrid>
      <w:tr>
        <w:trPr/>
        <w:tc>
          <w:tcPr>
            <w:tcW w:w="28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</w:t>
            </w:r>
          </w:p>
        </w:tc>
      </w:tr>
      <w:tr>
        <w:trPr/>
        <w:tc>
          <w:tcPr>
            <w:tcW w:w="28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28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</w:tr>
      <w:tr>
        <w:trPr/>
        <w:tc>
          <w:tcPr>
            <w:tcW w:w="28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</w:t>
            </w:r>
          </w:p>
        </w:tc>
      </w:tr>
      <w:tr>
        <w:trPr/>
        <w:tc>
          <w:tcPr>
            <w:tcW w:w="28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Э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нтенсивность отношений = ПА + К + Пр + Пс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зультат по шкале определяется как сумма баллов в данной строке. Первая строка – перцептивно-аффектеая шкала (ПА), вторая – кошетивная (К), третья – практическая (Пр), четвертая – поступочная (Пс), пятая – дополнительная шкала натуралистической эрудиции (НЭ). А также по трем условным классам природных объектов: растений, животных, и целым природным комплекса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екст методики «Интенсивность субъективного отношения к природе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Инструкция:</w:t>
      </w:r>
      <w:r>
        <w:rPr>
          <w:sz w:val="28"/>
          <w:szCs w:val="28"/>
        </w:rPr>
        <w:t xml:space="preserve"> перед Вами ряд вопросов о Вашем отношении к природе, на которые мы просим ответить «Да» или «Нет» ( на вопросы, отмеченные «*» можно отвечать «Не знаю»). Отвечать на вопросы лучше быстро т.к. Ваша первая реакция лучше всего отражает Ваш выбор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данной методике нет «хороших» и «плохих» ответов. Ваше мнение ценно для нас именно таким, какое оно есть. При ответе «да» на бланке ответов рядом с номером вопроса ставьте «+», при ответе «Нет» - «–», в «не знаю» - «н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ас радует, когда тигр в цирке прыгает сквозь огонь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рно ли, что придя к кому то в гости и увидев там библиотеку, Вы невольно ищите глазами книги, связанные с природой!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ам было бы чуждо ухаживать за животными, принадлежащими кому то из членов Вашей семью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ходя мимо Вы бы стали освобождать животное из капкана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рно ли, что хвойные деревья отличаются от лиственных еще и тем, что не сбрасывают свою хвою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натные растения улучшают Ваше настроение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видев в лесу незнакомое растение, Вы постараетесь узнать, как оно называется!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 специально покупаете растения, что бы ухаживать за ними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да ли, что Вы скорее всего, на стане мешать близкому человеку нарвать в лесу букет красивых, но редких цветов? (да, не стану; нет, стану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лое относится к кактусам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х на деревьях портит их внешний вид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стая книгу и встретив в ней изображение незнакомого растения, Вы захотите прочесть и его описание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в Вашей семье заводят комнатные растения, то они будут посажены и Вашими руками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рно ли, что если Вы очень торопитесь и на Вашем пути оказались заросли ландышей, то Вы, вероятно, не станните их обходить? (да, не стану; нет, стану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мена ели созревают осенью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Вам кажется, Вы способны пожалеть раздавленного таракана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ам приходилось переписываться со специалистами – биологами или задавать вопросы реакциям научных журналов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в тратите деньги на Ваш увлечения, связанные с природой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 можете сказать, что благодаря Вашим стараниям у кого-нибудь отношение к природе в чем-то улучшилось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унь – это хищная рыба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 считаете крыс противными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началась передача или фильм о животных, то Вы, скорее всего, переключите телевизор на другу программу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Вам на день рождения принесут хомячка, рыбок или других животных, то Вы удивитесь и растеряетесь такому подарку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ам приходилось помогать животным в трудное для них время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ук – это насекомое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 бы стали любоваться ядовитыми змеями в зоопарке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 встаните в длинную очередь за билетами на выставку собак, кошек, птиц, рыбок или других интересных Вам животных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ам приходилось получать питомство от Ваших животных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ам случалось по собственному желанию делать заметки о животных для журнала, газеты или стенгазеты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аниель – это служебная собака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 считаете крапиву неприятным растением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 находите интересным послушать сообщения знатоков природы об их наблюдениях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 готовы потратить время, чтобы научиться у специалиста собирать, засушивать и сохранять природные материалы для композиций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да ли, что Вы вряд ли отзоветесь на объявление в газете с предложением поехать в воскресенье расчищать лес от мусора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амбук – это трава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 согласны, что серьезный человек не станет просто так бродить по лесу? (да, не стану; нет, стану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 используете потребность в поиске новых знаний о природе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 согласитесь по просьбе музея собрать и оформить ботаническую или зоологическую коллекцию природы Вашей местности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 стремитесь раскрывать людям красоту, тайны природы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иология – это наука о изучении всей природы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 сочтете чудаком человека, который находит приятным кваканьем лягушек на болоте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сматривая научно-популярные журналы, Вы в первую очередь обращаете внимание на статьи о природе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 согласны часами проводить время с человеком, который научил бы Вас вести наблюдения за жизнью природы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 участвуете в работе экологических групп, движении «зеленых» и т.п.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пустыне можно замерзнуть, простудиться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Вас вызывают неприязнь бродячие собаки и кошки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 бы поехали специально в другой город на зоологическую выставку, в ботанический сад, музей природы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ам трудно умело оборудовать аквариум или клетку для попугаев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ам приходилось вступать в конфликт с людьми, которые сильнее Вас или выше по своему положению, если они могли нанести ущерб природе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лый медведь охотиться на пингвинов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12:36:00Z</dcterms:created>
  <dc:creator>Шахов Евгений Анатольевич</dc:creator>
  <dc:description/>
  <dc:language>en-US</dc:language>
  <cp:lastModifiedBy>Шахов Евгений Анатольевич</cp:lastModifiedBy>
  <dcterms:modified xsi:type="dcterms:W3CDTF">2002-06-14T14:09:00Z</dcterms:modified>
  <cp:revision>4</cp:revision>
  <dc:subject/>
  <dc:title>Опросник «Интенсивность субъективного отношения к природе»</dc:title>
</cp:coreProperties>
</file>