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еснянки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сле масленицы наступал семинедельный, так называемый, «великий пост». В это время, разумеется, ни каких празднований не было, всевозможные молодежные увеселения («посиделки», «вечеринки» и т.п.) прекраща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Однако весну не пассивно ждали, но стремились активно воздействовать на ее быстрейший прихо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С этим был связан, например, обычай печения из теста жаворонков и игра с ними. Этих жаворонков дети усаживали на плетни, заборы, бегали с ними по улице, призывая прилет птиц, символов и предвестников весны. Этим же целям призыва весны служили и специальные короткие песни – веснянки, которые не пелись, а выкрикивались собравшимися в небольшие группы девушка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веснянках девушки обращались к жаворонкам (а иногда к куликам или пчелкам, что бы они побыстрее прилетали и принесли с собой «красную весну», «теплое лето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Специфика содержания веснянок – призыв (заклинание) весны и ее восхваление – обусловила собой и особенности их художественной форм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емицкие обрядовые пес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едьмая неделя после пасхи называлась семицкой. Четверг этой недели назывался семиком, а ее последний день (воскресение) был праздником Троицы. На семицкую неделю совершались особые обряды, которые сопровождались песн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Главным обрядом семицкой недели был обряд «завивания венка». Одев праздничные наряды, девушки шли в лес. Там они облюбовывали себе молодые сочные березы и совершали с ними обряд, который имел определенное магическое значение. Они пригибали ветки березок к земле и сплетали их с травой, пологая, что растительная сила березы передастся земл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Затем девушки «завивали венки». На концах отдельных ветвей березы, не отламывая их, они сплетали («завивали») венки, напевая песню, в которой были слова: «Завивайся ты, березка, завивайся ты, кудрявая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Обряд завивания березы в древности имел несомненное аграрно-магическое значе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и совершении этого обряда девушки пе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ы завьем веночки</w:t>
        <w:tab/>
        <w:tab/>
        <w:tab/>
        <w:t>На овес рос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годы добрые,</w:t>
        <w:tab/>
        <w:tab/>
        <w:tab/>
        <w:tab/>
        <w:t>На гречиху черн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жито густое,</w:t>
        <w:tab/>
        <w:tab/>
        <w:tab/>
        <w:tab/>
        <w:t>На капусту бел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ячмень колосист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Затем, через несколько дней, эту березку срубали, носили ее по деревне, потом топили в реке или бросали в рожь, что также имело аграрно-магический смысл: растительная сила зеленой березы будто бы должна была передаться земле, вод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Однако, весенний обряд с березой в последствии стал иметь не только аграрное значение. Наклонив две рядом стоящие березки и связав их вершины, делали своеобразную зеленую арку, под которую попарно проходили девушки и «кумились», т.е. целовались. Таким образом выражалось желание девушек быть хорошими «кумушками», верными подруга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аздник Ивана Купал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аздник Ивана Купалы отмечался в день летнего солнцеворота, в ночь с 23 на 24 июня. В эту ночь собирали травы (особенно папоротник), которые будто бы обладали целебной силой. В это же время разжигали костры и прыгали через них, обливали друг друга водой, купались. Все это, по народным поверьям, имело очистительное значение: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Ходил чижик по улице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Сбирал девок на Купальню: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«Ну, девки на Купальню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Ну-те да вы, девки, на Купальню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ряде песен купало выступает перед нами в антропоморфическом образе женщины матери. Так, в одной песне на вопрос, где ее дочь Купала отвечает, что ее дочь «грядки полет, руки колет», «цветочки рвет, веночки вьет», «своему дружку не головушку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каз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сказках о животных отразились древние представления человека о природе: анимизм, антропоморфизм и тотемизм. Примером анимизма может быть сказка «Жадная старуха» – вариант сказки о золотой рыбке, где одушевляется дерево. … Жил старик со старухою; пошел он однажды в лес дрова рубить. Отыскал старое дерево, поднял топор и стал рубить. Говорит ему дерево: «Не руби меня, мужичек! Что тебе надо, все сделаю». – «Ну, сделай, чтобы я богат был». – «Ладно, ступай домой, всего у тебя вдоволь будет!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Анимизм проявляется и в мотиве чудесных деревьев, вырастающих на могилах невинно убитых. В сказке «Крошечка - хаврошечка» из костей коровы вырастает чудесная яблоня: она помогает девушке выйти замуж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Антропоморфизм в сказках выражается в том, что животные говорят и действуют, как люди. Возможно, что основой этого было наблюдаемое людьми сходство человека и животных: в действиях, в поведении, в ссорах, в страхе слабых перед сильными. На животных в сказках переносятся качества людей: ум, доброта, хитрос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отемизм, состоящий в представлении о том, что человек ведет свой род от животных, проявляется во многих сказочных сюжетах: рождении человека от животного, превращении человека в животное, а животного в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ыделение сходных особенностей у животных и человека (речь – крик, поведение – повадки) послужило основой для совмещения в образах животных их качеств с качествами человека: животные говорят и ведут себя, как люди. Это совмещение повело и к типизации характеров животных, которые стали воплощением определенных качеств: лиса – хитрости, волк – глупости и жадности, медведь – доверчивости, заяц – трусости. Так сказке приобрели иносказательный смысл: под животными стали разуметь людей определенных характе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Фантастическое же начало сказки вырастает на стихийно-материалистической основе, замечательно верно улавливает закономерности развития объективной действительности. Это то, что М. Горький называл «поучительной выдумкой» – изумительной способностью «человеческой мысли заглядывать вперед факта». Происхождение фантастики имеет свой корни в особенностях уклада жизни и в мечте людей о господстве над природ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Что же есть мифологического в русских волшебных сказках? Во-первых, чудеса, которые происходят в сказках по воле персонажей, обладающих волшебными способностями, или по воле чудесных животных, или при помощи волшебных предметов; во-вторых, персонажи фантастического характера, такие, как баба Яга, кощей, многоглавый змей; в-третьих олицетворение сил природы, например, в образе морозко, одушевление деревьев (говорящие деревья); в-четвертых, антропоморфизм – наделение животных человеческим качествами – разумом и речью (говорящие конь, серый волк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ажным моментом является то, что сюжеты волшебных сказок, чудеса, о которых в них говорится, имеют жизненные основания. Это, во-первых, отражение особенностей труда и быта людей родового строя, их отношения к природе, часто их бессилие перед ней; во-вторых, отражение особенностей феодального строя, прежде всего раннего феодализма (царь – противник героя, борьба за наследство, получение царства и руки царевны за победу над злыми силами). Характерно, что капиталистические отношения не нашли отражения в волшебных сказках. Очевидно, ее развитие остановилось до формирования капиталистической форма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Жизненной основой волшебных сказок была и та мечта о власти над природой, которая, по мнению М. Горького, так характерна для н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казка «Сивко Бурко», в ней говорится, как Иван выпил из волшебного пузырька по желанию отца и силы прибыло в нем, а его отец, вставший из могилы, крикнул громким голос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«Сивко Бурко, вещий Воронка! Встань передо мной, как лист перед травой!». Конь прибежал большой, Иван устрашился: изо рта пламя пышет, из ноздрей дым валит. Отец говорит: «Вот, Иван, в правое ухо полезай, а в левое выйдешь». Иван в правое ухо влез, а в левое вылез и очутился бравым молодцем. Отец говорит: «Ну, Сивко Бурко, вещий Воронка, как мне служил, так и моему сыну служи, Ивану! ...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казка «12 месяцев». Знаешь ли ты, сколько месяцев в год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енадц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ак их зовут?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ыла зима. Шел январь месяц. Мачеха послала падчерицу в лес за подснежниками. Но раньше марта они не появятся сколько не ищи их. Пошла девочка в лес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«И, вдруг, далеко меж деревьев сверкнул огонек – будто звезда среди ветвей запуталась. Светло на полянке, точно от солнца. Посреди полянки большой костер, а вокруг сидят люди, кто поближе к огню, кто подальше. Сидят и тихо беседуют. Кто же они такие? Думает девочка – кто в серебре, кто в золоте, кто в зеленом бархате. …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сказала им девочка, как ее мачеха послала в лес за подснежниками. Поговорили месяцы и решили помочь девочке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Братец Январь, уступи мне на час свое место!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Ну, будь по вашему, - сказал Январ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н стукнул о землю своим ледяным посохом и заговорил …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Девочка набрала полную корзину подснежников.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 Н. Некрасову сказка быль – «Дедушка Мазай и зайц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Как дедушка Мазай на лодке спасал зайцев весной в половодье, когда вода прибывает, а зайцам деться некуда.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«Еду, ловлю их. Вода прибывает.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Вижу один островок небольшой –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Зайцы на нем собралися гурьбой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Тут я подъехал – лопочут ушами,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Сами не с места; я взял одного,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Прочим скомандовал: прыгайте сами!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Прыгнули зайцы мои, - ничего!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Только уселась команда косая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Весь островочек пропал под водой»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г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Рыбаки и рыб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ебята становятся в тесный кружок, и один счита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стеклянными гор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оит Ваня с пирог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дравствуй, Ванечка-дружо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колько стоит пирожо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ирожок-то стоит тр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водить-то будешь т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о считалке выбираются двое ребят – «рыбаки», остальные – «рыбы». Они ведут хоровод и пою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воде рыбки живу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т клюва, а клю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сть крылья – не летаю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г нет, а гуля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незда не заводя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детей вывод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Закончив песню, «рыбы» разбегаются в разные стороны. «Рыбаки» берутся за руки и ловят «рыб». Пойманные «рыбаками» «рыбы» (пойманной считается «рыба», которую «рыбаки» берут руками взахват) составляют с «рыбаками» «невод». Они присоединяются к «рыбакам» и ловят оставшихся «рыб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д Моро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о считалке выбирается Дед Мороз и встает в центр нарисованного на снегу круга. Его окружают остальные участники игры, берутся за руки и , передвигаясь влево и вправо, приговариваю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д Мороз, Дед Моро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ерез дуб переро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ерез дуб переро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катил подарков воз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розы трескучи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неги сыпучи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тры завьюжны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етели дружны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Холод-стужу напусти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реке мост намост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осле этих слов дети разбегаются, а Дед Мороз их ловит. До кого дотронется, тот считается «замороженным» - идет в круг и там стоит неподвижно. Другие играющие могут его «разморозить». Они бросают «замороженному» снежок, а тот, поймав его, должен попасть им в Деда Мороза, который старается увернуть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Если Деду Морозу удастся «заморозить» троих, они готовят ему откуп – лепят снежную бабу. Возле бабы собираются все участники игры, ходят вокруг нее и пою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д Мороз, Дед Моро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абу снежную прине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аба, баба, беляк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лучай-ка снега ко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Затем, бросая по очереди снежки, разрушают 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Закончив игру «Дед Мороз», ребята под горкой ставят в снег две ветки, изображающие «ворота». И скатываются на санях (вениках, рогожках) с горки, стремясь проехать в «ворота», не задев ветки. Участник, проехавший мимо «ворот» или сбивший ветку, выходит из игр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одолжая состязание, ребята становятся в круг. В центре водящий скачет на одной ноге и передвигает льдинку. Этой льдинкой он старается попасть в ногу одному из стоящих ребят, который, увертываясь от льдинки, подпрыгивает. Кого льдинка коснется, тот становится водящ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ылепив большой снежный ком, соревнуются парами. Двое ребят встают друг против друга так, чтобы снежный ком был между ними. Взявшись за руки, тянут друг друга к себе, стараясь повалить на снежный ком. Кто первый коснется грудью кома, из игры выбывает, его место занимает другой участ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рои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Библейская легенда повествует о том, что на пятидесятый день после Христова Воскресения на его учеников-апостолов сошел святой дух. Апостолы заговорили на разных языках, никогда им не учившись. Это было указание Бога-отца нести весть о христианстве «всем народам и языкам». Эта легенда подтверждает существование святой Троицы: Бог-отец, Бог-сын и Бог-дух святой. Таков религиозный смысл этого праздника. А на Руси Троица слилась с праздником – Семиком. Он знаменовал конец весны и начало лета и приходился на четверг седьмой недели после Пасхи. Юную девушку на пороге взрослой жизни напоминает природа накануне буйного лета цветения… Поэтому и считалась Троица «девичьим» праздником. Некоторые троицкие обряды должны были совершаться только девушками, в отсутствие мужчин любого возрас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Именно в Троицу принято было водить хороводы. Наши предки верили, что хороводом они помогают Солнышку – главному источнику жизни. Самое уважаемое дерево на Троицу – береза. Она одевается в зеленый наряд раньше всех, еще древние славяне считали, что береза обладает особенной жизненной силой. Березками украшали дома и храмы. У молодой сочной березки выбирали место, чтобы водить хороводы. С березой связан и обычай завивания венков. В Семик ветки связывали в кольцо загадывая судьбу. Можно было завить венок на себя, а можно на кого-то другого. На Троицу смотрели, что стало с венком. Если ветки не развились – у того, на кого загадывалось, будет долгая жизнь. Для завивания венков выбиралось укромное место, чтобы злой человек не мог развить их. Через березовый венок девушки и женщины «кумились» - целовались друг с другом и становились на какое-то время подругам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окумимся, кума, покумим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Чтобы нам с тобой не бранить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ечно дружить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Иногда эта дружба сохранялось всю последующую жизнь. Во время кумления звучали различные пожелания. Девочке подростку желали: «Еще тебе подрасти да по больше расцвести!». Девушке на выданье желали скорейшего замужества: «До налетья косу тебе расплесть надвое, что бы свахи и сваты не выходили из хаты, чтобы не сидеть тебе по подлавочью». Молодым женщинам – свое пожелание: «На лето тебе сына родить, на тот год сам – третьей тебе быть!». Украшенную березку носили по домам девушек, а потом пускали по реке. На реку приносили и венки из цветов и березовых веток. На венках гадали: утонет – к смерти, сразу прибьется к берегу – замужество в своей деревне, проплывет дальше – идти замуж на чужую сторону, уплывет – не быть свадьбе в этом го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 березе девушки приносили скатерти и устраивали трапезу. Главным блюдом этой трапезы была яичница. Ее готовили в доме, а к месту праздника приносили в глиняной посуде. Ели яичницу ложками, а потом ложку полагалось бросить над ржаным полем – как высоко ложка взлетит, такой высокой и рожь уродится. У Троицкой березы водили хороводы, пели песни – хороводные, игровые, лирические. Наиболее популярной была известная многим из нас с детства «Во поле березка стояла». Пели частушки и «страдания» - некоторые из них сочинялись тут же, во время гулянья. Из игр и развлечений в большом почете были качели, «горелки», лапта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ак устроить современный праздник на троицу? Для этого не нужно ничего изобретать – все уже за долго до нас предусмотрено и освещено многовековой народной традици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«Горел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Эта игра несколько веков была одной из самых распространенных и любимых русским народом. Играют на лужайке длиной не менее 20-30м. Количество участников 15-20 и более, играют в основном подростки или юноши и девуш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Участники разделившись на пары (обычно в паре мальчик с девочкой или юноша с девушкой), берутся за руки. Пары становятся колонной друг за другом. Впереди в 3-5м. от первой пары, стоит «горельщик» - водящий. Все хором, нараспев, говоря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Гори, гори яс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Чтобы не погас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Глянь на неб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Птички летя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Колокольчики звен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«Горельщик» стоит спиной к остальным играющим. Начиная со слов «Глянь на небо», он смотрит вверх. В это время последняя пара разъединяет руки, и один игрок идет слева, другой справа вдоль колонны вперед. Ждут последнего слова «звенят» и после него бросаются бежать вперед мимо «горельщика». Он гонится за любым из них и старается поймать прежде, чем они снова возьмутся за руки (достаточно коснуться рукой – «осалить»). Кого «горельщик» поймает, с тем и становится парой впереди колонны. «Горельщиком» же становится игрок «оставшийся» один. Если «горельщик» никого не поймал, он снова «горит» - ловит следующую пар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авил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«Горельщик» не имеет право подсматривать, какая пара собирается бежать мимо него. В противном случае пары могут поменятьс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то не должен начинать бег прежде, чем прозвучит последнее слово «Звенят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Горельщик» может «салить» бегущих только до того момента, как они возьмутся за рук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ван Купал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7июля православная церковь отмечает Рождество честного славного пророка, Преучети и Крестителя Господия Иоанна. Народ же говорит об этом библейском персонаже как об Иване – колдовинке,Иване – травинке, Иване Купале. Похоже, что христианский праздник заменил собой более ранний – языческий, широко отмечавшийся всеми европейскими народами. Праздник этот в глубокой древности славяне связывали с богом Солнца – ведь приходится он на день летнего солнцестояния («солнцеворота»), на самую середину года. Основные праздничные обряды совершались в ночь на Ивана Купалу. А ночь эта – волшебная. Спать не полагается, потому что в эту самую короткую ночь года оживает вся нечисть – ведьмы, оборотни, русалки, змеи… Чтобы защититься от них, нужно было в самых уязвимых местах дома разбросать волшебные травы. Самой лучшей защитой от ведьм считались полынь и осина. А еще говорили, что в эту ночь любая трава целебна, поэтому и назвали Ивана Купалу «травником», потому и собирали накануне травы – целебные и чародейные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Символ праздника – цветок Иван-да-Марья. Легенда рассказывает о том, что с горя в него превратились повенчавшиеся брат и сестра, не знавшие о своем родстве. Почиталась и белая кувшинка, распускавшаяся к этому дню. По преданию она может отвести беду и даже заменить часы, т.к. раскрывается в семь утра, а закрывается в пять часов вечер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Много чудесных явлений, по мнению наших предков, происходило в Иванову ночь с растениями. Бывало поверье, что деревья в эту ночь разговаривают друг с другом и даже переходят с места на место. Но самое главное волшебство – огненный цветок папоротника. Счастливцу, сумевшему найти этот цветок, откроются все клады, он станет сильным, начнет понимать язык животных и птиц. Главным обрядом купальской ночи было разведение очищающих костров. Вокруг них плясали, через них прыгали: кто удачнее и выше, тот будет счастливее. В очаги полагалось приносить «новый огонь», добытый трением. Таким же огнем разжигали костры – земное подобие солнца. Перепрыгивали через них, чтобы очиститься, набраться здоровья и си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Рядом с огнем всегда мыслилась вода, и на Купалу обливали друг друга водой, чтобы смыть усталость, боль, неудачи. В эту ночь и открывали «купальный сезон» (считалось, что до Купалы вода в реках и озерах холодная). Говорили, что вода в эту ночь особо целебная, потому что на заре в ней купается солнце. На протяжении всего праздника на головах девушек были венки, а вечером их пускали по реке, иногда прикрепляя к ним горящие свечи, и гадали. Так было в прошлом. Совсем несложно сохранить сейчас древние обычаи, также люди дополняют их новыми праздничными затеями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Крещение Господн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Этот праздник отмечают 19января. Крещение – один из двупадесятых праздников. Установлен он был в честь крещения Иисуса Христа в водах священной реки Иордан. В этот день главным является освещение воды в церкви и проруби (эту прорубь, специально сделанную для водосвятия, называют Иорданью). После молитвы верующие омываются святой водой и берут ее с собой веря, что вода эта обладает чудодейственной силой. И действительно, такая вода очень долго остается свежей, не портится. На Крещение особенным считается снег: говорят, он выбелит всякую холстину лучше, чем солнце и зола: если крещенский снег бросить в колодец, вода в нем не иссякнет; этим снегом можно вылечиться от многих болезней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ab/>
        <w:t>Вечером устраивается чайпитие со сладостями, выпечкой, приглашают гостей. Самовар располагает к неспешной беседе. А чем еще можно развлечь гостей в крещенский вечер? Конечно гаданием. Всем известно крещенское гадание с башмачком – девушки кидают свой башмачок через ворота, потом выходили и смотрели: куда повернут носок, туда и замуж идти. Если носок башмачка был повернут к воротам – можно не спешить с приданным, все равно в этом году замужество не предвидется. Расходясь их гостей по домам, можно понаблюдать за погодой: ясная и холодная погода на Крещение – к засушливому лету, а пасмурная и снежная – к обильному урожаю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3:39:00Z</dcterms:created>
  <dc:creator>Шахов Евгений Анатольевич</dc:creator>
  <dc:description/>
  <dc:language>en-US</dc:language>
  <cp:lastModifiedBy>Шахов Евгений Анатольевич</cp:lastModifiedBy>
  <dcterms:modified xsi:type="dcterms:W3CDTF">2002-06-14T12:58:00Z</dcterms:modified>
  <cp:revision>28</cp:revision>
  <dc:subject/>
  <dc:title/>
</cp:coreProperties>
</file>