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3.2 – Ковариационная матрица доходностей ОФЗ</w:t>
      </w:r>
    </w:p>
    <w:tbl>
      <w:tblPr>
        <w:tblW w:w="142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891"/>
        <w:gridCol w:w="891"/>
        <w:gridCol w:w="891"/>
        <w:gridCol w:w="891"/>
        <w:gridCol w:w="890"/>
        <w:gridCol w:w="890"/>
        <w:gridCol w:w="890"/>
        <w:gridCol w:w="887"/>
        <w:gridCol w:w="890"/>
        <w:gridCol w:w="890"/>
        <w:gridCol w:w="890"/>
        <w:gridCol w:w="890"/>
        <w:gridCol w:w="890"/>
        <w:gridCol w:w="890"/>
        <w:gridCol w:w="874"/>
      </w:tblGrid>
      <w:tr>
        <w:trPr>
          <w:trHeight w:val="564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д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260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2700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2700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2700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2700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2700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2700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2700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2700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27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270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2701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270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2701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8001</w:t>
            </w:r>
          </w:p>
        </w:tc>
      </w:tr>
      <w:tr>
        <w:trPr>
          <w:trHeight w:val="564" w:hRule="atLeast"/>
        </w:trPr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26001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029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3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3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1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4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1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9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8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5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7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95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10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79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94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70</w:t>
            </w:r>
          </w:p>
        </w:tc>
      </w:tr>
      <w:tr>
        <w:trPr>
          <w:trHeight w:val="564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2700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8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9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9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5</w:t>
            </w:r>
          </w:p>
        </w:tc>
      </w:tr>
      <w:tr>
        <w:trPr>
          <w:trHeight w:val="564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2700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9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78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2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9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6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6</w:t>
            </w:r>
          </w:p>
        </w:tc>
      </w:tr>
      <w:tr>
        <w:trPr>
          <w:trHeight w:val="564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2700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1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1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2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2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7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7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92</w:t>
            </w:r>
          </w:p>
        </w:tc>
      </w:tr>
      <w:tr>
        <w:trPr>
          <w:trHeight w:val="564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2700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1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69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7</w:t>
            </w:r>
          </w:p>
        </w:tc>
      </w:tr>
      <w:tr>
        <w:trPr>
          <w:trHeight w:val="564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2700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2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63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7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7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7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9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6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0</w:t>
            </w:r>
          </w:p>
        </w:tc>
      </w:tr>
      <w:tr>
        <w:trPr>
          <w:trHeight w:val="56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2700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9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7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5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9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6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7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9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61</w:t>
            </w:r>
          </w:p>
        </w:tc>
      </w:tr>
      <w:tr>
        <w:trPr>
          <w:trHeight w:val="564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2700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9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7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2</w:t>
            </w:r>
          </w:p>
        </w:tc>
      </w:tr>
      <w:tr>
        <w:trPr>
          <w:trHeight w:val="564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2700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2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7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3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9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1</w:t>
            </w:r>
          </w:p>
        </w:tc>
      </w:tr>
      <w:tr>
        <w:trPr>
          <w:trHeight w:val="564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270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9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2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7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6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3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4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9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6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1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76</w:t>
            </w:r>
          </w:p>
        </w:tc>
      </w:tr>
      <w:tr>
        <w:trPr>
          <w:trHeight w:val="564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2701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9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7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7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72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7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94</w:t>
            </w:r>
          </w:p>
        </w:tc>
      </w:tr>
      <w:tr>
        <w:trPr>
          <w:trHeight w:val="564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2701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6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7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9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9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25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8</w:t>
            </w:r>
          </w:p>
        </w:tc>
      </w:tr>
      <w:tr>
        <w:trPr>
          <w:trHeight w:val="564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2701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7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7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9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6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7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91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1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27</w:t>
            </w:r>
          </w:p>
        </w:tc>
      </w:tr>
      <w:tr>
        <w:trPr>
          <w:trHeight w:val="564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2701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9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6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9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7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1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1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8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78</w:t>
            </w:r>
          </w:p>
        </w:tc>
      </w:tr>
      <w:tr>
        <w:trPr>
          <w:trHeight w:val="56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280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7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9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6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7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9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2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7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02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701" w:right="907" w:gutter="0" w:header="0" w:top="147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Таблица А.2 – Рыночные цены ОФЗ за ноябрь 2001 – март 2002г. В % к номиналу</w:t>
        <w:br/>
      </w:r>
    </w:p>
    <w:tbl>
      <w:tblPr>
        <w:tblW w:w="153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31"/>
        <w:gridCol w:w="932"/>
        <w:gridCol w:w="932"/>
        <w:gridCol w:w="932"/>
        <w:gridCol w:w="932"/>
        <w:gridCol w:w="931"/>
        <w:gridCol w:w="932"/>
        <w:gridCol w:w="932"/>
        <w:gridCol w:w="932"/>
        <w:gridCol w:w="932"/>
        <w:gridCol w:w="931"/>
        <w:gridCol w:w="932"/>
        <w:gridCol w:w="932"/>
        <w:gridCol w:w="932"/>
        <w:gridCol w:w="932"/>
      </w:tblGrid>
      <w:tr>
        <w:trPr>
          <w:trHeight w:val="32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3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 ОФЗ</w:t>
            </w:r>
          </w:p>
        </w:tc>
      </w:tr>
      <w:tr>
        <w:trPr>
          <w:trHeight w:val="49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1</w:t>
            </w:r>
          </w:p>
        </w:tc>
      </w:tr>
      <w:tr>
        <w:trPr>
          <w:trHeight w:val="3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.200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5,0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0</w:t>
            </w:r>
          </w:p>
        </w:tc>
      </w:tr>
      <w:tr>
        <w:trPr>
          <w:trHeight w:val="3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0.200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8</w:t>
            </w:r>
          </w:p>
        </w:tc>
      </w:tr>
      <w:tr>
        <w:trPr>
          <w:trHeight w:val="3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0.200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7</w:t>
            </w:r>
          </w:p>
        </w:tc>
      </w:tr>
      <w:tr>
        <w:trPr>
          <w:trHeight w:val="3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0.200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0</w:t>
            </w:r>
          </w:p>
        </w:tc>
      </w:tr>
      <w:tr>
        <w:trPr>
          <w:trHeight w:val="3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0.200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0</w:t>
            </w:r>
          </w:p>
        </w:tc>
      </w:tr>
      <w:tr>
        <w:trPr>
          <w:trHeight w:val="3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1.200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5</w:t>
            </w:r>
          </w:p>
        </w:tc>
      </w:tr>
      <w:tr>
        <w:trPr>
          <w:trHeight w:val="3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1.200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4</w:t>
            </w:r>
          </w:p>
        </w:tc>
      </w:tr>
      <w:tr>
        <w:trPr>
          <w:trHeight w:val="3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1.200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1</w:t>
            </w:r>
          </w:p>
        </w:tc>
      </w:tr>
      <w:tr>
        <w:trPr>
          <w:trHeight w:val="3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1.200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6</w:t>
            </w:r>
          </w:p>
        </w:tc>
      </w:tr>
      <w:tr>
        <w:trPr>
          <w:trHeight w:val="3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2.200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8</w:t>
            </w:r>
          </w:p>
        </w:tc>
      </w:tr>
      <w:tr>
        <w:trPr>
          <w:trHeight w:val="3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2.200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7</w:t>
            </w:r>
          </w:p>
        </w:tc>
      </w:tr>
      <w:tr>
        <w:trPr>
          <w:trHeight w:val="3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2.200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6</w:t>
            </w:r>
          </w:p>
        </w:tc>
      </w:tr>
      <w:tr>
        <w:trPr>
          <w:trHeight w:val="3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2.200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5</w:t>
            </w:r>
          </w:p>
        </w:tc>
      </w:tr>
      <w:tr>
        <w:trPr>
          <w:trHeight w:val="3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1.200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9</w:t>
            </w:r>
          </w:p>
        </w:tc>
      </w:tr>
      <w:tr>
        <w:trPr>
          <w:trHeight w:val="3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.200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5</w:t>
            </w:r>
          </w:p>
        </w:tc>
      </w:tr>
      <w:tr>
        <w:trPr>
          <w:trHeight w:val="3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1.200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7</w:t>
            </w:r>
          </w:p>
        </w:tc>
      </w:tr>
      <w:tr>
        <w:trPr>
          <w:trHeight w:val="3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1.200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4</w:t>
            </w:r>
          </w:p>
        </w:tc>
      </w:tr>
      <w:tr>
        <w:trPr>
          <w:trHeight w:val="3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2.200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5</w:t>
            </w:r>
          </w:p>
        </w:tc>
      </w:tr>
      <w:tr>
        <w:trPr>
          <w:trHeight w:val="3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2.200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9</w:t>
            </w:r>
          </w:p>
        </w:tc>
      </w:tr>
      <w:tr>
        <w:trPr>
          <w:trHeight w:val="3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2.200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5</w:t>
            </w:r>
          </w:p>
        </w:tc>
      </w:tr>
      <w:tr>
        <w:trPr>
          <w:trHeight w:val="3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2.200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8</w:t>
            </w:r>
          </w:p>
        </w:tc>
      </w:tr>
      <w:tr>
        <w:trPr>
          <w:trHeight w:val="3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3.200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1</w:t>
            </w:r>
          </w:p>
        </w:tc>
      </w:tr>
      <w:tr>
        <w:trPr>
          <w:trHeight w:val="3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3.200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2</w:t>
            </w:r>
          </w:p>
        </w:tc>
      </w:tr>
      <w:tr>
        <w:trPr>
          <w:trHeight w:val="3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3.200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2</w:t>
            </w:r>
          </w:p>
        </w:tc>
      </w:tr>
      <w:tr>
        <w:trPr>
          <w:trHeight w:val="3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3.200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2</w:t>
            </w:r>
          </w:p>
        </w:tc>
      </w:tr>
      <w:tr>
        <w:trPr>
          <w:trHeight w:val="3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.04.200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6</w:t>
            </w:r>
          </w:p>
        </w:tc>
      </w:tr>
    </w:tbl>
    <w:p>
      <w:pPr>
        <w:pStyle w:val="Normal"/>
        <w:spacing w:before="120" w:after="0"/>
        <w:jc w:val="both"/>
        <w:rPr>
          <w:sz w:val="10"/>
          <w:szCs w:val="10"/>
        </w:rPr>
      </w:pPr>
      <w:r>
        <w:rPr>
          <w:sz w:val="10"/>
          <w:szCs w:val="10"/>
        </w:rPr>
        <w:t>Таблица А.3 – Доходность к погашению ОФЗ за ноябрь 2001 – март 2002г. В % годовых</w:t>
        <w:br/>
      </w:r>
    </w:p>
    <w:tbl>
      <w:tblPr>
        <w:tblW w:w="154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825"/>
        <w:gridCol w:w="825"/>
        <w:gridCol w:w="826"/>
        <w:gridCol w:w="825"/>
        <w:gridCol w:w="826"/>
        <w:gridCol w:w="825"/>
        <w:gridCol w:w="826"/>
        <w:gridCol w:w="825"/>
        <w:gridCol w:w="826"/>
        <w:gridCol w:w="825"/>
        <w:gridCol w:w="826"/>
        <w:gridCol w:w="825"/>
        <w:gridCol w:w="826"/>
        <w:gridCol w:w="825"/>
        <w:gridCol w:w="826"/>
        <w:gridCol w:w="825"/>
        <w:gridCol w:w="826"/>
      </w:tblGrid>
      <w:tr>
        <w:trPr>
          <w:trHeight w:val="255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40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 ОФЗ</w:t>
            </w:r>
          </w:p>
        </w:tc>
      </w:tr>
      <w:tr>
        <w:trPr>
          <w:trHeight w:val="538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0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0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700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0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1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1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01</w:t>
            </w:r>
          </w:p>
        </w:tc>
      </w:tr>
      <w:tr>
        <w:trPr>
          <w:trHeight w:val="32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.20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8</w:t>
            </w:r>
          </w:p>
        </w:tc>
      </w:tr>
      <w:tr>
        <w:trPr>
          <w:trHeight w:val="32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0.20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3</w:t>
            </w:r>
          </w:p>
        </w:tc>
      </w:tr>
      <w:tr>
        <w:trPr>
          <w:trHeight w:val="32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0.20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8</w:t>
            </w:r>
          </w:p>
        </w:tc>
      </w:tr>
      <w:tr>
        <w:trPr>
          <w:trHeight w:val="32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0.20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3</w:t>
            </w:r>
          </w:p>
        </w:tc>
      </w:tr>
      <w:tr>
        <w:trPr>
          <w:trHeight w:val="32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0.20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2</w:t>
            </w:r>
          </w:p>
        </w:tc>
      </w:tr>
      <w:tr>
        <w:trPr>
          <w:trHeight w:val="32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1.20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1</w:t>
            </w:r>
          </w:p>
        </w:tc>
      </w:tr>
      <w:tr>
        <w:trPr>
          <w:trHeight w:val="32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1.20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0</w:t>
            </w:r>
          </w:p>
        </w:tc>
      </w:tr>
      <w:tr>
        <w:trPr>
          <w:trHeight w:val="32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1.20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8</w:t>
            </w:r>
          </w:p>
        </w:tc>
      </w:tr>
      <w:tr>
        <w:trPr>
          <w:trHeight w:val="32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1.20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7</w:t>
            </w:r>
          </w:p>
        </w:tc>
      </w:tr>
      <w:tr>
        <w:trPr>
          <w:trHeight w:val="32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2.20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7</w:t>
            </w:r>
          </w:p>
        </w:tc>
      </w:tr>
      <w:tr>
        <w:trPr>
          <w:trHeight w:val="32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2.20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3</w:t>
            </w:r>
          </w:p>
        </w:tc>
      </w:tr>
      <w:tr>
        <w:trPr>
          <w:trHeight w:val="32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2.20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9</w:t>
            </w:r>
          </w:p>
        </w:tc>
      </w:tr>
      <w:tr>
        <w:trPr>
          <w:trHeight w:val="32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2.20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2</w:t>
            </w:r>
          </w:p>
        </w:tc>
      </w:tr>
      <w:tr>
        <w:trPr>
          <w:trHeight w:val="32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1.20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0</w:t>
            </w:r>
          </w:p>
        </w:tc>
      </w:tr>
      <w:tr>
        <w:trPr>
          <w:trHeight w:val="32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.20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8</w:t>
            </w:r>
          </w:p>
        </w:tc>
      </w:tr>
      <w:tr>
        <w:trPr>
          <w:trHeight w:val="32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1.20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8</w:t>
            </w:r>
          </w:p>
        </w:tc>
      </w:tr>
      <w:tr>
        <w:trPr>
          <w:trHeight w:val="32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1.20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4</w:t>
            </w:r>
          </w:p>
        </w:tc>
      </w:tr>
      <w:tr>
        <w:trPr>
          <w:trHeight w:val="32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2.20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2</w:t>
            </w:r>
          </w:p>
        </w:tc>
      </w:tr>
      <w:tr>
        <w:trPr>
          <w:trHeight w:val="32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2.20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6</w:t>
            </w:r>
          </w:p>
        </w:tc>
      </w:tr>
      <w:tr>
        <w:trPr>
          <w:trHeight w:val="32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2.20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3</w:t>
            </w:r>
          </w:p>
        </w:tc>
      </w:tr>
      <w:tr>
        <w:trPr>
          <w:trHeight w:val="32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2.20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1</w:t>
            </w:r>
          </w:p>
        </w:tc>
      </w:tr>
      <w:tr>
        <w:trPr>
          <w:trHeight w:val="32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3.20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3</w:t>
            </w:r>
          </w:p>
        </w:tc>
      </w:tr>
      <w:tr>
        <w:trPr>
          <w:trHeight w:val="32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3.20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5</w:t>
            </w:r>
          </w:p>
        </w:tc>
      </w:tr>
      <w:tr>
        <w:trPr>
          <w:trHeight w:val="32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3.20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5</w:t>
            </w:r>
          </w:p>
        </w:tc>
      </w:tr>
      <w:tr>
        <w:trPr>
          <w:trHeight w:val="32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3.20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1</w:t>
            </w:r>
          </w:p>
        </w:tc>
      </w:tr>
      <w:tr>
        <w:trPr>
          <w:trHeight w:val="32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20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ложение Б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сходные данные для формирования портфеля акций</w:t>
      </w:r>
    </w:p>
    <w:p>
      <w:pPr>
        <w:pStyle w:val="Normal"/>
        <w:ind w:firstLine="720"/>
        <w:jc w:val="both"/>
        <w:rPr>
          <w:sz w:val="2"/>
          <w:szCs w:val="2"/>
        </w:rPr>
      </w:pPr>
      <w:r>
        <w:rPr>
          <w:sz w:val="2"/>
          <w:szCs w:val="2"/>
        </w:rPr>
        <w:t>Таблица Б.1 – Котировки акций на фондовой бирже РТС и значение индекса РТС В долларах США</w:t>
        <w:br/>
      </w:r>
    </w:p>
    <w:tbl>
      <w:tblPr>
        <w:tblW w:w="154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737"/>
        <w:gridCol w:w="964"/>
        <w:gridCol w:w="1162"/>
        <w:gridCol w:w="883"/>
        <w:gridCol w:w="996"/>
        <w:gridCol w:w="964"/>
        <w:gridCol w:w="964"/>
        <w:gridCol w:w="964"/>
        <w:gridCol w:w="950"/>
        <w:gridCol w:w="876"/>
        <w:gridCol w:w="876"/>
        <w:gridCol w:w="910"/>
        <w:gridCol w:w="937"/>
        <w:gridCol w:w="964"/>
        <w:gridCol w:w="1043"/>
      </w:tblGrid>
      <w:tr>
        <w:trPr>
          <w:trHeight w:val="44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SR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PBEX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KOH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BER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T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SNG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TK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MKN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BN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NG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UKO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SRP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NGSP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TKMP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.20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88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34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3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6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5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08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8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7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01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0.20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6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3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9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6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6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09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6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1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60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0.20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4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8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8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9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9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5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66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7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9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55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0.20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6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7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8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4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4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7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10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7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76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8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8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00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0.20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6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2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2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0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9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8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3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0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3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8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31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0.20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4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0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9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3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7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15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5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6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75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0.20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7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3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6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38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9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61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9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71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0.20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9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9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4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9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6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9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1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7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3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95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0.20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3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8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3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5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9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3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39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9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9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36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0.20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3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4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4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3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5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9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01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9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0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67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0.20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1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39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39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0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7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65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3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41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7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00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0.20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3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35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6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0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5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9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67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8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97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9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8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95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0.20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7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6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5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16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7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98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2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3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16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.20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3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7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9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9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73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9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9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40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0.20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2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2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4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7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28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5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5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9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8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16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0.20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5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6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16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3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2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1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0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43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0.20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8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0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8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8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6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12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3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25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0.20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8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7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2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97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4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7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16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1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00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0.20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7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4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3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9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2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0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28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18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0.20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6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3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4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9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8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0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33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4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18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0.20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6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5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9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5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69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3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7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28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0.20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6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9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4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8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5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4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5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54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4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9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30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0.20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8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6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9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6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6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63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3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0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25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1.20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9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8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28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6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56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8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85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1.20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2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4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9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6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6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5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3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22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5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00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1.20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6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37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3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3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3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8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5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58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3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82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1.20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8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2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5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7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3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3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2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9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5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50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1.20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6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73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6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9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0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71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4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8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56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1.20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3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9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0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14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4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9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5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7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34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9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5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01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1.20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5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9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7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1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9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72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8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6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8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54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9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93</w:t>
            </w:r>
          </w:p>
        </w:tc>
      </w:tr>
      <w:tr>
        <w:trPr>
          <w:trHeight w:val="556" w:hRule="atLeast"/>
        </w:trPr>
        <w:tc>
          <w:tcPr>
            <w:tcW w:w="10756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ение таблицы Б.1</w:t>
            </w:r>
          </w:p>
        </w:tc>
        <w:tc>
          <w:tcPr>
            <w:tcW w:w="473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олларах США</w:t>
            </w:r>
          </w:p>
        </w:tc>
      </w:tr>
      <w:tr>
        <w:trPr>
          <w:trHeight w:val="42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SR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PBEX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KOH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BER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T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SNG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TK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MKN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BN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NG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UKO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SRP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NGSP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TKMP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1.20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4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17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1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8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74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1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82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3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7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25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.20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37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4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1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9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77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7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18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8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15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99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1.20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6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5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7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8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5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3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5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2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2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7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3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75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1.20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4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7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7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7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5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3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4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3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8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29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6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90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1.20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8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5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6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4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9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0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9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77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0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50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1.20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5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6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86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5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7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23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9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1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25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1.20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5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7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6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7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8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43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8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22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9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8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50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1.20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9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6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7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8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40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5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19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3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2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93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1.20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9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9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8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9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6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88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43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2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45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3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0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85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1.20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2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0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8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6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6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34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5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37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4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54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1.20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2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6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7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8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3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6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7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7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3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44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7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1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36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1.20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0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9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6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87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4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46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57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5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9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70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1.20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7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5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6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2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5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45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0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4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3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9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50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5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7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5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5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7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47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7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77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6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75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2.20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4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7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6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0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5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4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9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47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9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56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0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90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2.20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0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8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4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6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6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2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8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8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16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5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20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2.20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1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8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3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56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5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10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2.20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3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2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8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4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6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21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8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8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98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2.20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9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7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8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6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7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6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7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77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9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25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2.20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0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3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9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8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5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7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5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0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30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9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13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2.20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9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9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4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1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97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3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9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58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2.20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4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4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9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9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7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46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4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2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99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5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6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20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2.20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0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6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3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6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6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4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6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4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58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3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23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2.20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4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7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8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6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6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7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6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6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90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2.20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8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4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8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8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82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8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6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8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72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7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75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.20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8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6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8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5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4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2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73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0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9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350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2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6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9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48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6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82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5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06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2.20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2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9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5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9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9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6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28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5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3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18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2.20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6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6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9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4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5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4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70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7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8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8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2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08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2.20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3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7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9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24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5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4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30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0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00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2.20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3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7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5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0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7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5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4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0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81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50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2.20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5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8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5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2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19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5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23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4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50</w:t>
            </w:r>
          </w:p>
        </w:tc>
      </w:tr>
      <w:tr>
        <w:trPr>
          <w:trHeight w:val="556" w:hRule="atLeast"/>
        </w:trPr>
        <w:tc>
          <w:tcPr>
            <w:tcW w:w="10756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ение таблицы Б.1</w:t>
            </w:r>
          </w:p>
        </w:tc>
        <w:tc>
          <w:tcPr>
            <w:tcW w:w="473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олларах США</w:t>
            </w:r>
          </w:p>
        </w:tc>
      </w:tr>
      <w:tr>
        <w:trPr>
          <w:trHeight w:val="42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SR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PBEX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KOH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BER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T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SNG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TK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MKN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BN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NG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UKO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SRP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NGSP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TKMP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0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6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18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2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7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4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9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79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5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9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30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2.20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57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2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7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22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5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1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74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26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1.20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3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5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3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26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8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4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35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1.20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3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7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6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6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3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6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35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4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47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4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7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50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1.20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9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95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9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9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7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5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9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48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7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7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307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1.20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8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79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50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7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7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6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6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39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9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98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1.20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4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7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5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15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3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8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78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0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7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66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1.20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4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74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7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77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18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9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8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34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6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313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.20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8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9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4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3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8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35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8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50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0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50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1.20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5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4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7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4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7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35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9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98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7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4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22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1.20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8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63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6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7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5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7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4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5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7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61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.20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0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6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5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9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47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27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0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100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1.20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9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66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5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9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6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2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5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08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0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0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173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1.20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9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7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4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8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70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1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7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73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5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8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8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168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1.20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2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96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7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4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7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63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8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86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7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16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5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350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1.20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2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8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0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79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8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87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6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85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60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3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1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22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1.20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6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5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4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34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6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7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6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4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1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32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8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3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17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1.20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0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7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40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5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4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7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37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9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87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9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25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1.20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9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5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3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39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2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11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2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3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96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1.20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3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1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7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7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79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1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49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8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2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34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1.20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9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9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7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43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9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7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19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8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5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63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2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97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8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3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4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9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7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3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9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8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00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2.20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8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9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4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79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4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7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89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9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5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11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2.20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2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8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77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8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5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6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1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8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05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2.20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9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9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7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69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6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3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83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9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5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30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2.20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3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9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6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3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2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7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7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9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03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9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7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694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2.20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3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2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6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2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45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7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9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24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6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5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730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2.20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9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8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3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5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26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6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39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8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30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2.20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3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7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7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8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7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6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24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9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0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29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20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3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6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8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8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3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5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35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3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100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2.20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7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0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45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2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47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00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2.20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0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98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3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5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33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19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80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2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137</w:t>
            </w:r>
          </w:p>
        </w:tc>
      </w:tr>
      <w:tr>
        <w:trPr>
          <w:trHeight w:val="556" w:hRule="atLeast"/>
        </w:trPr>
        <w:tc>
          <w:tcPr>
            <w:tcW w:w="10756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ение таблицы Б.1</w:t>
            </w:r>
          </w:p>
        </w:tc>
        <w:tc>
          <w:tcPr>
            <w:tcW w:w="473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олларах США</w:t>
            </w:r>
          </w:p>
        </w:tc>
      </w:tr>
      <w:tr>
        <w:trPr>
          <w:trHeight w:val="422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SR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PBEX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KOH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BER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T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SNG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TK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MKN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BN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NG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UKO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SRP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NGSP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TKMP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2.20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1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97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38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9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49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4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5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1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8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3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75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2.20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48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9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8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9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35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9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26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48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4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23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0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59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2.20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5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17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9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21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3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1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09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1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93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.20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2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4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8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7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75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7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36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0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79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5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964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2.20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6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7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7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18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7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73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5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8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49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7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4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970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.20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8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1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3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9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1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8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77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7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33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3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80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2.20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3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4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5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3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23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64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3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7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0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225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.20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1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4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8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3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6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7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63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4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50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0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5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3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8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6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8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6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86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3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2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00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20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6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1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4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63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45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3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64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5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3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40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3.20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8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7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5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3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39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14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8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7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1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47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0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00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3.20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6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66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7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3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39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17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5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73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0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750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3.20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5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67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3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36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1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3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81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00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3.20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1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78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3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8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5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8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7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89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3.20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7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3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4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0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7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3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7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39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7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08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0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9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50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.20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0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6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93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98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7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34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9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78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3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03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.20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2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1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0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0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87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7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3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6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99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9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1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76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.20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5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6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7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4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0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99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7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57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5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61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8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119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3.20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8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63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1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19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90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8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98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9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2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153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3.20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6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5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27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3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54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6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87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8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69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.20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7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3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5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20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4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56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46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3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20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3.20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3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2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0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9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13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8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5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4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83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8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70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.20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4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1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4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8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9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3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3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3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4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2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9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00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3.20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4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16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75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2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3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37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0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3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0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25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50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3.20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0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48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34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9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9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9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18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7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750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3.20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6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2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5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8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0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3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72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8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42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5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25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3.20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8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28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74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6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68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8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35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3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50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3.20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1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1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0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6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63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0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43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0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41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100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.03.20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3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9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3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3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9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2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75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0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9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8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90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6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9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95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20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2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8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0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4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6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8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7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73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8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5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 w:before="120" w:after="0"/>
        <w:ind w:left="720" w:hanging="0"/>
        <w:jc w:val="both"/>
        <w:rPr>
          <w:sz w:val="4"/>
          <w:szCs w:val="4"/>
        </w:rPr>
      </w:pPr>
      <w:r>
        <w:rPr>
          <w:sz w:val="4"/>
          <w:szCs w:val="4"/>
        </w:rPr>
        <w:t>Таблица Б.2 – Изменение индекса РТС и цен акций В %</w:t>
        <w:br/>
      </w:r>
    </w:p>
    <w:tbl>
      <w:tblPr>
        <w:tblW w:w="154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826"/>
        <w:gridCol w:w="849"/>
        <w:gridCol w:w="1137"/>
        <w:gridCol w:w="990"/>
        <w:gridCol w:w="850"/>
        <w:gridCol w:w="856"/>
        <w:gridCol w:w="982"/>
        <w:gridCol w:w="990"/>
        <w:gridCol w:w="950"/>
        <w:gridCol w:w="849"/>
        <w:gridCol w:w="990"/>
        <w:gridCol w:w="910"/>
        <w:gridCol w:w="937"/>
        <w:gridCol w:w="964"/>
        <w:gridCol w:w="1043"/>
      </w:tblGrid>
      <w:tr>
        <w:trPr>
          <w:trHeight w:val="453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С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SR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PBE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KO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BE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TN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S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TK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MKN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B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NG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UKO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SRP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NGSP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TKMP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0.20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4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,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4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5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4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,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0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0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7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,62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0.20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3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7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2,1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,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,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4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6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65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0.20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1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9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0.20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4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6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9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7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0.20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6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,6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0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3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2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4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0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7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0.20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18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0.20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,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5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0.20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2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0.20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7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0.20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4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5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2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3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6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1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7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7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50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0.20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4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9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5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0.20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8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.20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0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4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8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5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4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0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7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4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4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79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0.20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7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8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4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7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6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4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5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8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0.20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0.20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3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65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0.20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7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92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0.20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9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7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8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6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7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0.20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5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4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3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4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0.20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0.20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6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0.20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9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3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9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18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1.20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2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3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0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1.20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6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6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6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1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3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1.20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7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6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3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1.20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4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4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4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1.20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2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1.20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2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1.20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3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1.20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4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4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.20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,8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9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67</w:t>
            </w:r>
          </w:p>
        </w:tc>
      </w:tr>
      <w:tr>
        <w:trPr>
          <w:trHeight w:val="557" w:hRule="atLeast"/>
        </w:trPr>
        <w:tc>
          <w:tcPr>
            <w:tcW w:w="10577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720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ении таблицы Б.2</w:t>
            </w:r>
          </w:p>
        </w:tc>
        <w:tc>
          <w:tcPr>
            <w:tcW w:w="484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</w:t>
            </w:r>
          </w:p>
        </w:tc>
      </w:tr>
      <w:tr>
        <w:trPr>
          <w:trHeight w:val="453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С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SR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PBE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KO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BE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TN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S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TK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MKN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B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NG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UKO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SRP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NGSP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TKMP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1.20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,7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,0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,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,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4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,7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,4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,9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3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,0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27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1.20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3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4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4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5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2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1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1.20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3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9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08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1.20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3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9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1.20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3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96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1.20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5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3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53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1.20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3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0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7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1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1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1.20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0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1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6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1.20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9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7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9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1.20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7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4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9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3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6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5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4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4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1.20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3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9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3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5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3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49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20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4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9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2.20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4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2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9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3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4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7,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7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2.20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,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67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2.20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5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4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24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2.20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4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4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4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2.20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5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0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7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9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3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74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2.20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2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30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2.20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,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7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5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1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2.20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3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7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0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9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9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6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7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0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9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34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2.20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3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6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5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9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9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9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2.20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4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3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7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2.20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3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.20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5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6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0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2.20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3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4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6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8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2.20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7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2.20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9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0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5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1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16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2.20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5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6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2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1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2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2.20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9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0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4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42</w:t>
            </w:r>
          </w:p>
        </w:tc>
      </w:tr>
      <w:tr>
        <w:trPr>
          <w:trHeight w:val="557" w:hRule="atLeast"/>
        </w:trPr>
        <w:tc>
          <w:tcPr>
            <w:tcW w:w="10577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720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ении таблицы Б.2</w:t>
            </w:r>
          </w:p>
        </w:tc>
        <w:tc>
          <w:tcPr>
            <w:tcW w:w="484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</w:t>
            </w:r>
          </w:p>
        </w:tc>
      </w:tr>
      <w:tr>
        <w:trPr>
          <w:trHeight w:val="453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С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SR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PBE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KO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BE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TN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S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TK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MKN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B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NG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UKO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SRP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NGSP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TKMP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2.20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9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1.20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7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4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1.20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1.20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8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9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1.20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6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2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17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1.20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3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4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5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4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8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9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9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7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62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1.20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6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7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,6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5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.20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4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5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5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2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7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9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7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4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0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19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1.20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4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4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3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0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6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8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5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35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1.20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6,7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8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.20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1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3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7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1.20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3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3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3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1.20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4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7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6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11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1.20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3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1.20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6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5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8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8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9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6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1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1.20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3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7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8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,7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5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,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,7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7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9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8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1.20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7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5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,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4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6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9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6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67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1.20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8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7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38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1.20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0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1.20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4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7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7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7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8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0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5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2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15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1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2.20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3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4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2.20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6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5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7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4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4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11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2.20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6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5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3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9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4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5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2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36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2.20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6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2.20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3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8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2.20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6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8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5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2.20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4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3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2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0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20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7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19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2.20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3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3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9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8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64</w:t>
            </w:r>
          </w:p>
        </w:tc>
      </w:tr>
      <w:tr>
        <w:trPr>
          <w:trHeight w:val="30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2.20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4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6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5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8</w:t>
            </w:r>
          </w:p>
        </w:tc>
      </w:tr>
      <w:tr>
        <w:trPr>
          <w:trHeight w:val="557" w:hRule="atLeast"/>
        </w:trPr>
        <w:tc>
          <w:tcPr>
            <w:tcW w:w="10577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720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ении таблицы Б.2</w:t>
            </w:r>
          </w:p>
        </w:tc>
        <w:tc>
          <w:tcPr>
            <w:tcW w:w="484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</w:t>
            </w:r>
          </w:p>
        </w:tc>
      </w:tr>
      <w:tr>
        <w:trPr>
          <w:trHeight w:val="453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С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SR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PBE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KO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SBE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TN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S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TK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MKN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B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NG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UKO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SRP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NGSP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TKMP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2.20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01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2.20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3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7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4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4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8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1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27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2.20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5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5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4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8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2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6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.20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4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2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7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9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9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,6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6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10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2.20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9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6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.20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4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4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2.20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4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,5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8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.20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6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8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2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9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9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5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,1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1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3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1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9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2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1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79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20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,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3.20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9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2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3.20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3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8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6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6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3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2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2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5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3.20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2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6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6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4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4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,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22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3.20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8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3.20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6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3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4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0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4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.20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8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,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9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2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9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9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41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.20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7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9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7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4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.20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5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2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3.20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3.20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2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.20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7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0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2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43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3.20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3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2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4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9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2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5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7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7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9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13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.20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9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9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3.20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7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1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3.20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5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2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3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5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7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26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3.20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0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,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7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2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6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6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9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3.20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3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6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7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1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0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3.20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3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,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4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1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3.20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2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2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9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1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7</w:t>
            </w:r>
          </w:p>
        </w:tc>
      </w:tr>
      <w:tr>
        <w:trPr>
          <w:trHeight w:val="25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20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9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6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5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7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3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2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8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6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Г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анные для определения динамики стоимости сформированного портфеля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  <w:t>Таблица Г.1 – Доходность к погашению ОФЗ за апрель 2002г. В % годовых</w:t>
        <w:br/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29"/>
        <w:gridCol w:w="1530"/>
        <w:gridCol w:w="1529"/>
        <w:gridCol w:w="1530"/>
        <w:gridCol w:w="1530"/>
        <w:gridCol w:w="1529"/>
        <w:gridCol w:w="1530"/>
        <w:gridCol w:w="1625"/>
        <w:gridCol w:w="1417"/>
      </w:tblGrid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ФЗ 260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ФЗ 270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ФЗ 270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ФЗ 270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ФЗ 270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ФЗ 270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ФЗ 270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ФЗ 27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фель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4.20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8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4.20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8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4.20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2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4.20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7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4.20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7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4.20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8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4.20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8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4.20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1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4.20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4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.20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5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4.20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4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4.20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7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4.20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2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4.20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1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4.20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0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4.20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8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4.20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4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4.20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6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4.20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1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4.20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7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4.20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0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4.20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5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4.20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9</w:t>
            </w:r>
          </w:p>
        </w:tc>
      </w:tr>
    </w:tbl>
    <w:p>
      <w:pPr>
        <w:pStyle w:val="Normal"/>
        <w:spacing w:before="360" w:after="0"/>
        <w:ind w:left="720" w:hanging="0"/>
        <w:jc w:val="both"/>
        <w:rPr>
          <w:sz w:val="10"/>
          <w:szCs w:val="10"/>
        </w:rPr>
      </w:pPr>
      <w:r>
        <w:rPr>
          <w:sz w:val="10"/>
          <w:szCs w:val="10"/>
        </w:rPr>
        <w:t>Таблица Г.2 – Стоимость ОФЗ за апрель 2002г. В рублях</w:t>
        <w:br/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27"/>
        <w:gridCol w:w="1528"/>
        <w:gridCol w:w="1528"/>
        <w:gridCol w:w="1528"/>
        <w:gridCol w:w="1528"/>
        <w:gridCol w:w="1528"/>
        <w:gridCol w:w="1528"/>
        <w:gridCol w:w="1528"/>
        <w:gridCol w:w="1528"/>
      </w:tblGrid>
      <w:tr>
        <w:trPr>
          <w:trHeight w:val="534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ФЗ 260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ФЗ 270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ФЗ 270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ФЗ 270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ФЗ 2700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ФЗ 270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ФЗ 270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ФЗ 270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фель</w:t>
            </w:r>
          </w:p>
        </w:tc>
      </w:tr>
      <w:tr>
        <w:trPr>
          <w:trHeight w:val="38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4.20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,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2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9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7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5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6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3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7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2523</w:t>
            </w:r>
          </w:p>
        </w:tc>
      </w:tr>
      <w:tr>
        <w:trPr>
          <w:trHeight w:val="38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4.20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,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1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7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,65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5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7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2034</w:t>
            </w:r>
          </w:p>
        </w:tc>
      </w:tr>
      <w:tr>
        <w:trPr>
          <w:trHeight w:val="38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4.20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,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2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1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7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5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3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1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6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1434</w:t>
            </w:r>
          </w:p>
        </w:tc>
      </w:tr>
      <w:tr>
        <w:trPr>
          <w:trHeight w:val="38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4.20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,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5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2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4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6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5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5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6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1723</w:t>
            </w:r>
          </w:p>
        </w:tc>
      </w:tr>
      <w:tr>
        <w:trPr>
          <w:trHeight w:val="38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4.20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,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4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2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6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5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3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6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6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2199</w:t>
            </w:r>
          </w:p>
        </w:tc>
      </w:tr>
      <w:tr>
        <w:trPr>
          <w:trHeight w:val="38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4.20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,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3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2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6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6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5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713</w:t>
            </w:r>
          </w:p>
        </w:tc>
      </w:tr>
      <w:tr>
        <w:trPr>
          <w:trHeight w:val="38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4.20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,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3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3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7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4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4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6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2245</w:t>
            </w:r>
          </w:p>
        </w:tc>
      </w:tr>
      <w:tr>
        <w:trPr>
          <w:trHeight w:val="38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4.20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,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3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4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7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3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5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2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8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4707</w:t>
            </w:r>
          </w:p>
        </w:tc>
      </w:tr>
      <w:tr>
        <w:trPr>
          <w:trHeight w:val="38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4.20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,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3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7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8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6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6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4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8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7225</w:t>
            </w:r>
          </w:p>
        </w:tc>
      </w:tr>
      <w:tr>
        <w:trPr>
          <w:trHeight w:val="38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.20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,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4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6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7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6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5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9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7991</w:t>
            </w:r>
          </w:p>
        </w:tc>
      </w:tr>
      <w:tr>
        <w:trPr>
          <w:trHeight w:val="38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4.20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,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4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2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2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7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9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2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8807</w:t>
            </w:r>
          </w:p>
        </w:tc>
      </w:tr>
      <w:tr>
        <w:trPr>
          <w:trHeight w:val="38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4.20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,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3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4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8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6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8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4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8242</w:t>
            </w:r>
          </w:p>
        </w:tc>
      </w:tr>
      <w:tr>
        <w:trPr>
          <w:trHeight w:val="38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4.20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,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3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4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9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6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8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4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8274</w:t>
            </w:r>
          </w:p>
        </w:tc>
      </w:tr>
      <w:tr>
        <w:trPr>
          <w:trHeight w:val="38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4.20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,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4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4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8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6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7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5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8548</w:t>
            </w:r>
          </w:p>
        </w:tc>
      </w:tr>
      <w:tr>
        <w:trPr>
          <w:trHeight w:val="38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4.20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,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1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4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9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6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6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2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8132</w:t>
            </w:r>
          </w:p>
        </w:tc>
      </w:tr>
      <w:tr>
        <w:trPr>
          <w:trHeight w:val="38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4.20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,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2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3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7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3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5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3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8567</w:t>
            </w:r>
          </w:p>
        </w:tc>
      </w:tr>
      <w:tr>
        <w:trPr>
          <w:trHeight w:val="38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4.20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,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1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8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6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4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2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9555</w:t>
            </w:r>
          </w:p>
        </w:tc>
      </w:tr>
      <w:tr>
        <w:trPr>
          <w:trHeight w:val="38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4.20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,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1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2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7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6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7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5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2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1013</w:t>
            </w:r>
          </w:p>
        </w:tc>
      </w:tr>
      <w:tr>
        <w:trPr>
          <w:trHeight w:val="38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4.20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,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2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4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8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6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8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6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1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3404</w:t>
            </w:r>
          </w:p>
        </w:tc>
      </w:tr>
      <w:tr>
        <w:trPr>
          <w:trHeight w:val="38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4.20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2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1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8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9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9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6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1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569</w:t>
            </w:r>
          </w:p>
        </w:tc>
      </w:tr>
      <w:tr>
        <w:trPr>
          <w:trHeight w:val="38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4.20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2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1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8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9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6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3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3149</w:t>
            </w:r>
          </w:p>
        </w:tc>
      </w:tr>
      <w:tr>
        <w:trPr>
          <w:trHeight w:val="38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4.20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2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1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9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1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6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5086</w:t>
            </w:r>
          </w:p>
        </w:tc>
      </w:tr>
      <w:tr>
        <w:trPr>
          <w:trHeight w:val="38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4.20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3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1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9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1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6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5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5291</w:t>
            </w:r>
          </w:p>
        </w:tc>
      </w:tr>
    </w:tbl>
    <w:p>
      <w:pPr>
        <w:pStyle w:val="Normal"/>
        <w:ind w:left="720" w:hanging="0"/>
        <w:jc w:val="both"/>
        <w:rPr>
          <w:sz w:val="10"/>
          <w:szCs w:val="10"/>
        </w:rPr>
      </w:pPr>
      <w:r>
        <w:rPr>
          <w:sz w:val="10"/>
          <w:szCs w:val="10"/>
        </w:rPr>
        <w:t>Таблица Г.3 – Цены акций за апрель 2002г. В рублях</w:t>
        <w:br/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227"/>
        <w:gridCol w:w="1227"/>
        <w:gridCol w:w="1228"/>
        <w:gridCol w:w="1227"/>
        <w:gridCol w:w="1228"/>
        <w:gridCol w:w="1227"/>
        <w:gridCol w:w="1227"/>
        <w:gridCol w:w="1228"/>
        <w:gridCol w:w="1227"/>
        <w:gridCol w:w="1228"/>
        <w:gridCol w:w="1559"/>
      </w:tblGrid>
      <w:tr>
        <w:trPr>
          <w:trHeight w:val="534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ESRP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TKMP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BER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BN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TKM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UKO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ESR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KOH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NGSP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T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фель</w:t>
            </w:r>
          </w:p>
        </w:tc>
      </w:tr>
      <w:tr>
        <w:trPr>
          <w:trHeight w:val="38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4.20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2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3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5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2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1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5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5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6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8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8393</w:t>
            </w:r>
          </w:p>
        </w:tc>
      </w:tr>
      <w:tr>
        <w:trPr>
          <w:trHeight w:val="38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4.20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4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8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0,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60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8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2,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8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2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6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6167</w:t>
            </w:r>
          </w:p>
        </w:tc>
      </w:tr>
      <w:tr>
        <w:trPr>
          <w:trHeight w:val="38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4.20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7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4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,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8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1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5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2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0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7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1066</w:t>
            </w:r>
          </w:p>
        </w:tc>
      </w:tr>
      <w:tr>
        <w:trPr>
          <w:trHeight w:val="38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4.20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6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1,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3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2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4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5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9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1157</w:t>
            </w:r>
          </w:p>
        </w:tc>
      </w:tr>
      <w:tr>
        <w:trPr>
          <w:trHeight w:val="38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4.20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4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45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9,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9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3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3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4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1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904</w:t>
            </w:r>
          </w:p>
        </w:tc>
      </w:tr>
      <w:tr>
        <w:trPr>
          <w:trHeight w:val="38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4.20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5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1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5,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0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76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0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8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4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9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1837</w:t>
            </w:r>
          </w:p>
        </w:tc>
      </w:tr>
      <w:tr>
        <w:trPr>
          <w:trHeight w:val="38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4.20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4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9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2,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4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9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6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1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7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2465</w:t>
            </w:r>
          </w:p>
        </w:tc>
      </w:tr>
      <w:tr>
        <w:trPr>
          <w:trHeight w:val="38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4.20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8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2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6,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5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4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7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4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4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4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0888</w:t>
            </w:r>
          </w:p>
        </w:tc>
      </w:tr>
      <w:tr>
        <w:trPr>
          <w:trHeight w:val="38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4.20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4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8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35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8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1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8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4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5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7788</w:t>
            </w:r>
          </w:p>
        </w:tc>
      </w:tr>
      <w:tr>
        <w:trPr>
          <w:trHeight w:val="38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.20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8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4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5,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65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1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7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1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6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4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3032</w:t>
            </w:r>
          </w:p>
        </w:tc>
      </w:tr>
      <w:tr>
        <w:trPr>
          <w:trHeight w:val="38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4.20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9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3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4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2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8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6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5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6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6913</w:t>
            </w:r>
          </w:p>
        </w:tc>
      </w:tr>
      <w:tr>
        <w:trPr>
          <w:trHeight w:val="38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4.20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8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1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3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45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4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0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0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,3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2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4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8576</w:t>
            </w:r>
          </w:p>
        </w:tc>
      </w:tr>
      <w:tr>
        <w:trPr>
          <w:trHeight w:val="38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4.20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5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5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7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9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69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2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9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8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2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2577</w:t>
            </w:r>
          </w:p>
        </w:tc>
      </w:tr>
      <w:tr>
        <w:trPr>
          <w:trHeight w:val="38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4.20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2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7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3,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12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9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3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8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6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3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5096</w:t>
            </w:r>
          </w:p>
        </w:tc>
      </w:tr>
      <w:tr>
        <w:trPr>
          <w:trHeight w:val="38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4.20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9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3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9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89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5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3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3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3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7584</w:t>
            </w:r>
          </w:p>
        </w:tc>
      </w:tr>
      <w:tr>
        <w:trPr>
          <w:trHeight w:val="38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4.20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7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4,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4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74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6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9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4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7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7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8087</w:t>
            </w:r>
          </w:p>
        </w:tc>
      </w:tr>
      <w:tr>
        <w:trPr>
          <w:trHeight w:val="38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4.20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7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4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3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92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3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2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5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1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5611</w:t>
            </w:r>
          </w:p>
        </w:tc>
      </w:tr>
      <w:tr>
        <w:trPr>
          <w:trHeight w:val="38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4.20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8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9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7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9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8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8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2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2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493</w:t>
            </w:r>
          </w:p>
        </w:tc>
      </w:tr>
      <w:tr>
        <w:trPr>
          <w:trHeight w:val="38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4.20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5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3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6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8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9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3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3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,3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9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0950</w:t>
            </w:r>
          </w:p>
        </w:tc>
      </w:tr>
      <w:tr>
        <w:trPr>
          <w:trHeight w:val="38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4.20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6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7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4,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6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25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8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6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3211</w:t>
            </w:r>
          </w:p>
        </w:tc>
      </w:tr>
      <w:tr>
        <w:trPr>
          <w:trHeight w:val="38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4.20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92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1,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93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74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8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3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8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6648</w:t>
            </w:r>
          </w:p>
        </w:tc>
      </w:tr>
      <w:tr>
        <w:trPr>
          <w:trHeight w:val="38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4.20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4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75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8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8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95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2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0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,1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3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4838</w:t>
            </w:r>
          </w:p>
        </w:tc>
      </w:tr>
      <w:tr>
        <w:trPr>
          <w:trHeight w:val="38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4.20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3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5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63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22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4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,4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7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9325</w:t>
            </w:r>
          </w:p>
        </w:tc>
      </w:tr>
    </w:tbl>
    <w:p>
      <w:pPr>
        <w:sectPr>
          <w:type w:val="nextPage"/>
          <w:pgSz w:orient="landscape" w:w="16838" w:h="11906"/>
          <w:pgMar w:left="851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"/>
          <w:szCs w:val="2"/>
        </w:rPr>
      </w:pPr>
      <w:r>
        <w:rPr>
          <w:sz w:val="2"/>
          <w:szCs w:val="2"/>
        </w:rPr>
        <w:t>Таблица</w:t>
      </w:r>
      <w:r>
        <w:rPr>
          <w:sz w:val="2"/>
          <w:szCs w:val="2"/>
          <w:lang w:val="en-US"/>
        </w:rPr>
        <w:t> </w:t>
      </w:r>
      <w:r>
        <w:rPr>
          <w:sz w:val="2"/>
          <w:szCs w:val="2"/>
        </w:rPr>
        <w:t>В.2– Курс доллара США, установленный ЦБ РФ В рублях</w:t>
        <w:br/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85"/>
        <w:gridCol w:w="2086"/>
        <w:gridCol w:w="2086"/>
        <w:gridCol w:w="2085"/>
        <w:gridCol w:w="2086"/>
        <w:gridCol w:w="2086"/>
        <w:gridCol w:w="2086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</w:tc>
        <w:tc>
          <w:tcPr>
            <w:tcW w:w="6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 год</w:t>
            </w:r>
          </w:p>
        </w:tc>
        <w:tc>
          <w:tcPr>
            <w:tcW w:w="8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 год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90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80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0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37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79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404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19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30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00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0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37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82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43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74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50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30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0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37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82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43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73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80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30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3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37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82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43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93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00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30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3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37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299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949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8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20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40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4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37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24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909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8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20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80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2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37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318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94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8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20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80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5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37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23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94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8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20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80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5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37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644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94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89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20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10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5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75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644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94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64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00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10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9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999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644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94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67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30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10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8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399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16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63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98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00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10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9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399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42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54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73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00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20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8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399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438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758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73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00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20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8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49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28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23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73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10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60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8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75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20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71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5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90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80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8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778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20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71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49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40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80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0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798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20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71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51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50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80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8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788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20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119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64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50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00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8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788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949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248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7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50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10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6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788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84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3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7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50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00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8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788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58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27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7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40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00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8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57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409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168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5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40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30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8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59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409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168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49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70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30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2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38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409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168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57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90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30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2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949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409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51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78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30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30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1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949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949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35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97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30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30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4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949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274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14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97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30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30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4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62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—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68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97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80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00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4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54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—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19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96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00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—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4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85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—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19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—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sectPr>
          <w:type w:val="nextPage"/>
          <w:pgSz w:orient="landscape" w:w="16838" w:h="11906"/>
          <w:pgMar w:left="851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риложение 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сходные данные для формирования портфеля государственных облигаций</w:t>
      </w:r>
    </w:p>
    <w:p>
      <w:pPr>
        <w:pStyle w:val="Normal"/>
        <w:spacing w:lineRule="auto" w:line="360" w:before="240" w:after="0"/>
        <w:ind w:left="2495" w:hanging="1871"/>
        <w:jc w:val="both"/>
        <w:rPr>
          <w:sz w:val="28"/>
          <w:szCs w:val="28"/>
        </w:rPr>
      </w:pPr>
      <w:r>
        <w:rPr>
          <w:sz w:val="28"/>
          <w:szCs w:val="28"/>
        </w:rPr>
        <w:t>Таблица А.1 – Список торгуемых инструментов на государственном секторе ММВБ на 01.04.2002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2"/>
        <w:gridCol w:w="1300"/>
        <w:gridCol w:w="1697"/>
        <w:gridCol w:w="1555"/>
        <w:gridCol w:w="197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  <w:br/>
              <w:t>ценной бумаг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Вид</w:t>
              <w:br/>
              <w:t>ценной бумаг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Номинал</w:t>
              <w:br/>
              <w:t>(руб.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Дата</w:t>
              <w:br/>
              <w:t>размещ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</w:rPr>
              <w:t>Дата</w:t>
              <w:br/>
              <w:t>погашен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Объявленный</w:t>
              <w:br/>
              <w:t>объем (шт.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ГКО 2115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ГК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-227" w:right="227" w:hanging="0"/>
              <w:jc w:val="right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28.11.20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17.07.200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8"/>
              </w:rPr>
            </w:pPr>
            <w:r>
              <w:rPr>
                <w:sz w:val="28"/>
              </w:rPr>
              <w:t>6 000 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/>
            </w:pPr>
            <w:r>
              <w:rPr>
                <w:sz w:val="28"/>
              </w:rPr>
              <w:t>ГКО 2115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ГК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-227" w:right="227" w:hanging="0"/>
              <w:jc w:val="right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30.01.20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07.08.200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8"/>
              </w:rPr>
            </w:pPr>
            <w:r>
              <w:rPr>
                <w:sz w:val="28"/>
              </w:rPr>
              <w:t>4 000 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ГКО 2115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ГК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-227" w:right="227" w:hanging="0"/>
              <w:jc w:val="right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.02.20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21.08.200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8"/>
              </w:rPr>
            </w:pPr>
            <w:r>
              <w:rPr>
                <w:sz w:val="28"/>
              </w:rPr>
              <w:t>6 000 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ГКО 2115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ГК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-227" w:right="227" w:hanging="0"/>
              <w:jc w:val="right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.03.20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06.11.200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8"/>
              </w:rPr>
            </w:pPr>
            <w:r>
              <w:rPr>
                <w:sz w:val="28"/>
              </w:rPr>
              <w:t>6 000 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ОФЗ 2502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ОФЗ-П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-227" w:right="227" w:hanging="0"/>
              <w:jc w:val="right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7.11.199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27.11.200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8"/>
              </w:rPr>
            </w:pPr>
            <w:r>
              <w:rPr>
                <w:sz w:val="28"/>
              </w:rPr>
              <w:t>163 72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ОФЗ 2502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ОФЗ-П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-227" w:right="227" w:hanging="0"/>
              <w:jc w:val="right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7.11.199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27.11.200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8"/>
              </w:rPr>
              <w:t>163 72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ОФЗ 2505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ОФЗ-П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-227" w:right="227" w:hanging="0"/>
              <w:jc w:val="right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.12.2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21.11.200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8"/>
              </w:rPr>
            </w:pPr>
            <w:r>
              <w:rPr>
                <w:sz w:val="28"/>
              </w:rPr>
              <w:t>5 03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ОФЗ 260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ОФЗ-П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-227" w:right="227" w:hanging="0"/>
              <w:jc w:val="right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.03.199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15.03.200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8"/>
              </w:rPr>
            </w:pPr>
            <w:r>
              <w:rPr>
                <w:sz w:val="28"/>
              </w:rPr>
              <w:t>6 142 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ОФЗ 260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ОФЗ-П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-227" w:right="227" w:hanging="0"/>
              <w:jc w:val="right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.03.199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15.03.200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8"/>
              </w:rPr>
            </w:pPr>
            <w:r>
              <w:rPr>
                <w:sz w:val="28"/>
              </w:rPr>
              <w:t>6 142 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ОФЗ 260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ОФЗ-П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-227" w:right="227" w:hanging="0"/>
              <w:jc w:val="right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.03.199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15.03.200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8"/>
              </w:rPr>
            </w:pPr>
            <w:r>
              <w:rPr>
                <w:sz w:val="28"/>
              </w:rPr>
              <w:t>6 142 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ОФЗ 2603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ОФЗ-П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-227" w:right="227" w:hanging="0"/>
              <w:jc w:val="right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7.11.199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/>
            </w:pPr>
            <w:r>
              <w:rPr>
                <w:sz w:val="28"/>
              </w:rPr>
              <w:t>27.11.200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8"/>
              </w:rPr>
            </w:pPr>
            <w:r>
              <w:rPr>
                <w:sz w:val="28"/>
              </w:rPr>
              <w:t>163 72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ОФЗ 2617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ОФЗ-П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-227" w:right="227" w:hanging="0"/>
              <w:jc w:val="right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.12.2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20.11.200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8"/>
              </w:rPr>
            </w:pPr>
            <w:r>
              <w:rPr>
                <w:sz w:val="28"/>
              </w:rPr>
              <w:t>5 03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ОФЗ 2617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ОФЗ-П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-227" w:right="227" w:hanging="0"/>
              <w:jc w:val="right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.12.2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20.11.200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8"/>
              </w:rPr>
            </w:pPr>
            <w:r>
              <w:rPr>
                <w:sz w:val="28"/>
              </w:rPr>
              <w:t>5 03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ОФЗ 2617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ОФЗ-П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-227" w:right="227" w:hanging="0"/>
              <w:jc w:val="right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.12.2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20.11.200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8"/>
              </w:rPr>
            </w:pPr>
            <w:r>
              <w:rPr>
                <w:sz w:val="28"/>
              </w:rPr>
              <w:t>5 03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ОФЗ 2617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ОФЗ-П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-227" w:right="227" w:hanging="0"/>
              <w:jc w:val="right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.12.2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20.11.200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8"/>
              </w:rPr>
            </w:pPr>
            <w:r>
              <w:rPr>
                <w:sz w:val="28"/>
              </w:rPr>
              <w:t>5 03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ОФЗ 270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ОФЗ-Ф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-227" w:right="227" w:hanging="0"/>
              <w:jc w:val="right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.08.199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/>
            </w:pPr>
            <w:r>
              <w:rPr>
                <w:sz w:val="28"/>
              </w:rPr>
              <w:t>22.05.200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8"/>
              </w:rPr>
            </w:pPr>
            <w:r>
              <w:rPr>
                <w:sz w:val="28"/>
              </w:rPr>
              <w:t>1 000 000 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ОФЗ 270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ОФЗ-Ф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-227" w:right="227" w:hanging="0"/>
              <w:jc w:val="right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.08.199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05.06.200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8"/>
              </w:rPr>
            </w:pPr>
            <w:r>
              <w:rPr>
                <w:sz w:val="28"/>
              </w:rPr>
              <w:t>1 000 000 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ОФЗ 270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ОФЗ-Ф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-227" w:right="227" w:hanging="0"/>
              <w:jc w:val="right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.08.199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18.09.200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8"/>
              </w:rPr>
            </w:pPr>
            <w:r>
              <w:rPr>
                <w:sz w:val="28"/>
              </w:rPr>
              <w:t>1 000 000 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ОФЗ 270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ОФЗ-Ф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-227" w:right="227" w:hanging="0"/>
              <w:jc w:val="right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.08.199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09.10.200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8"/>
              </w:rPr>
            </w:pPr>
            <w:r>
              <w:rPr>
                <w:sz w:val="28"/>
              </w:rPr>
              <w:t>1 000 000 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ОФЗ 2700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ОФЗ-Ф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-227" w:right="227" w:hanging="0"/>
              <w:jc w:val="right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.08.199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22.01.200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8"/>
              </w:rPr>
            </w:pPr>
            <w:r>
              <w:rPr>
                <w:sz w:val="28"/>
              </w:rPr>
              <w:t>1 000 000 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/>
            </w:pPr>
            <w:r>
              <w:rPr>
                <w:sz w:val="28"/>
              </w:rPr>
              <w:t>ОФЗ 2700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ОФЗ-Ф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-227" w:right="227" w:hanging="0"/>
              <w:jc w:val="right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.08.199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05.02.200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8"/>
              </w:rPr>
            </w:pPr>
            <w:r>
              <w:rPr>
                <w:sz w:val="28"/>
              </w:rPr>
              <w:t>1 000 000 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ОФЗ 2700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ОФЗ-Ф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-227" w:right="227" w:hanging="0"/>
              <w:jc w:val="right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.08.199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21.05.200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8"/>
              </w:rPr>
            </w:pPr>
            <w:r>
              <w:rPr>
                <w:sz w:val="28"/>
              </w:rPr>
              <w:t>1 000 000 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ОФЗ 2700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ОФЗ-Ф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-227" w:right="227" w:hanging="0"/>
              <w:jc w:val="right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.08.199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04.06.200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8"/>
              </w:rPr>
            </w:pPr>
            <w:r>
              <w:rPr>
                <w:sz w:val="28"/>
              </w:rPr>
              <w:t>1 000 000 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ОФЗ 270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ОФЗ-Ф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-227" w:right="227" w:hanging="0"/>
              <w:jc w:val="right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.08.199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17.09.200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8"/>
              </w:rPr>
            </w:pPr>
            <w:r>
              <w:rPr>
                <w:sz w:val="28"/>
              </w:rPr>
              <w:t>1 000 000 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ОФЗ 270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ОФЗ-Ф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-227" w:right="227" w:hanging="0"/>
              <w:jc w:val="right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.08.199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/>
            </w:pPr>
            <w:r>
              <w:rPr>
                <w:sz w:val="28"/>
              </w:rPr>
              <w:t>08.10.200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8"/>
              </w:rPr>
            </w:pPr>
            <w:r>
              <w:rPr>
                <w:sz w:val="28"/>
              </w:rPr>
              <w:t>1 000 000 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ОФЗ 270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ОФЗ-Ф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-227" w:right="227" w:hanging="0"/>
              <w:jc w:val="right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1.02.2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19.11.200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8"/>
              </w:rPr>
            </w:pPr>
            <w:r>
              <w:rPr>
                <w:sz w:val="28"/>
              </w:rPr>
              <w:t>1 760 640 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ОФЗ 270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ОФЗ-Ф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-227" w:right="227" w:hanging="0"/>
              <w:jc w:val="right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6.06.20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02.06.200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8"/>
              </w:rPr>
            </w:pPr>
            <w:r>
              <w:rPr>
                <w:sz w:val="28"/>
              </w:rPr>
              <w:t>5 000 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ОФЗ 2701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ОФЗ-Ф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-227" w:right="227" w:hanging="0"/>
              <w:jc w:val="right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.07.20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15.12.200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8"/>
              </w:rPr>
            </w:pPr>
            <w:r>
              <w:rPr>
                <w:sz w:val="28"/>
              </w:rPr>
              <w:t>5 000 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ОФЗ 2701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ОФЗ-Ф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-227" w:right="227" w:hanging="0"/>
              <w:jc w:val="right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8.08.20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04.02.200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8"/>
              </w:rPr>
            </w:pPr>
            <w:r>
              <w:rPr>
                <w:sz w:val="28"/>
              </w:rPr>
              <w:t>5 000 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ОФЗ 2701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ОФЗ-Ф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-227" w:right="227" w:hanging="0"/>
              <w:jc w:val="right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.11.20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20.08.200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8"/>
              </w:rPr>
            </w:pPr>
            <w:r>
              <w:rPr>
                <w:sz w:val="28"/>
              </w:rPr>
              <w:t>12 000 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ОФЗ 2701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ОФЗ-П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-227" w:right="227" w:hanging="0"/>
              <w:jc w:val="right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6.02.20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04.08.200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8"/>
              </w:rPr>
            </w:pPr>
            <w:r>
              <w:rPr>
                <w:sz w:val="28"/>
              </w:rPr>
              <w:t>7 000 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ОФЗ 2701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ОФЗ-Ф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-227" w:right="227" w:hanging="0"/>
              <w:jc w:val="right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.03.20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14.09.200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8"/>
              </w:rPr>
            </w:pPr>
            <w:r>
              <w:rPr>
                <w:sz w:val="28"/>
              </w:rPr>
              <w:t>9 000 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ОФЗ 2800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ОФЗ-Ф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-227" w:right="227" w:hanging="0"/>
              <w:jc w:val="right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.08.199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21.01.200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8"/>
              </w:rPr>
            </w:pPr>
            <w:r>
              <w:rPr>
                <w:sz w:val="28"/>
              </w:rPr>
              <w:t>1 000 000 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ОФЗ 290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ОФЗ-П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-227" w:right="227" w:hanging="0"/>
              <w:jc w:val="right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.12.2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10.05.201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sz w:val="28"/>
              </w:rPr>
              <w:t>4 819 896</w:t>
            </w:r>
          </w:p>
        </w:tc>
      </w:tr>
    </w:tbl>
    <w:p>
      <w:pPr>
        <w:pStyle w:val="Normal"/>
        <w:widowControl w:val="false"/>
        <w:spacing w:lineRule="auto" w:line="360"/>
        <w:ind w:left="1531" w:hanging="1531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ложение В</w:t>
      </w:r>
    </w:p>
    <w:p>
      <w:pPr>
        <w:pStyle w:val="Normal"/>
        <w:widowControl w:val="false"/>
        <w:spacing w:lineRule="auto" w:line="360"/>
        <w:ind w:left="1531" w:hanging="1531"/>
        <w:rPr>
          <w:sz w:val="28"/>
          <w:szCs w:val="28"/>
        </w:rPr>
      </w:pPr>
      <w:r>
        <w:rPr>
          <w:sz w:val="28"/>
          <w:szCs w:val="28"/>
        </w:rPr>
        <w:t>Вспомогательные данные для формирования совокупного портфеля ценных бумаг</w:t>
      </w:r>
    </w:p>
    <w:p>
      <w:pPr>
        <w:pStyle w:val="Normal"/>
        <w:widowControl w:val="false"/>
        <w:spacing w:lineRule="auto" w:line="360" w:before="240" w:after="0"/>
        <w:ind w:left="2251" w:hanging="1531"/>
        <w:jc w:val="both"/>
        <w:rPr>
          <w:sz w:val="28"/>
        </w:rPr>
      </w:pPr>
      <w:r>
        <w:rPr>
          <w:sz w:val="28"/>
        </w:rPr>
        <w:t>Таблица В.1 – Доходности ценных бумаг для совокупного портфеля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3368"/>
        <w:gridCol w:w="2835"/>
      </w:tblGrid>
      <w:tr>
        <w:trPr>
          <w:trHeight w:val="500" w:hRule="atLeast"/>
        </w:trPr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расчета доходности</w:t>
            </w:r>
          </w:p>
        </w:tc>
        <w:tc>
          <w:tcPr>
            <w:tcW w:w="6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ность портфеля, % в месяц</w:t>
            </w:r>
          </w:p>
        </w:tc>
      </w:tr>
      <w:tr>
        <w:trPr>
          <w:trHeight w:val="447" w:hRule="atLeast"/>
        </w:trPr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г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и</w:t>
            </w:r>
          </w:p>
        </w:tc>
      </w:tr>
      <w:tr>
        <w:trPr>
          <w:trHeight w:val="46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.10.2001 – 08.10.200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037</w:t>
            </w:r>
          </w:p>
        </w:tc>
      </w:tr>
      <w:tr>
        <w:trPr>
          <w:trHeight w:val="46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.10.2001 – 15.10.200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62</w:t>
            </w:r>
          </w:p>
        </w:tc>
      </w:tr>
      <w:tr>
        <w:trPr>
          <w:trHeight w:val="46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.10.2001 – 22.10.200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75</w:t>
            </w:r>
          </w:p>
        </w:tc>
      </w:tr>
      <w:tr>
        <w:trPr>
          <w:trHeight w:val="46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10.2001 – 29.10.200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63</w:t>
            </w:r>
          </w:p>
        </w:tc>
      </w:tr>
      <w:tr>
        <w:trPr>
          <w:trHeight w:val="46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.10.2001 –05.11.200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99</w:t>
            </w:r>
          </w:p>
        </w:tc>
      </w:tr>
      <w:tr>
        <w:trPr>
          <w:trHeight w:val="46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.11.2001 – 12.11.200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171</w:t>
            </w:r>
          </w:p>
        </w:tc>
      </w:tr>
      <w:tr>
        <w:trPr>
          <w:trHeight w:val="46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11.2001 – 19.11.200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,563</w:t>
            </w:r>
          </w:p>
        </w:tc>
      </w:tr>
      <w:tr>
        <w:trPr>
          <w:trHeight w:val="46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.11.2001 – 26.11.200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313</w:t>
            </w:r>
          </w:p>
        </w:tc>
      </w:tr>
      <w:tr>
        <w:trPr>
          <w:trHeight w:val="46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.11.2001 – 03.12.200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90</w:t>
            </w:r>
          </w:p>
        </w:tc>
      </w:tr>
      <w:tr>
        <w:trPr>
          <w:trHeight w:val="46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.12.2001 – 10.12.200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640</w:t>
            </w:r>
          </w:p>
        </w:tc>
      </w:tr>
      <w:tr>
        <w:trPr>
          <w:trHeight w:val="46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12.2001 – 17.12.200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,015</w:t>
            </w:r>
          </w:p>
        </w:tc>
      </w:tr>
      <w:tr>
        <w:trPr>
          <w:trHeight w:val="46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.12.2001 – 24.12.200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203</w:t>
            </w:r>
          </w:p>
        </w:tc>
      </w:tr>
      <w:tr>
        <w:trPr>
          <w:trHeight w:val="46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12.2001 – 08.01.200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7</w:t>
            </w:r>
          </w:p>
        </w:tc>
      </w:tr>
      <w:tr>
        <w:trPr>
          <w:trHeight w:val="46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.01.2002 – 14.01.200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,199</w:t>
            </w:r>
          </w:p>
        </w:tc>
      </w:tr>
      <w:tr>
        <w:trPr>
          <w:trHeight w:val="46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.01.2002 – 21.01.200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94</w:t>
            </w:r>
          </w:p>
        </w:tc>
      </w:tr>
      <w:tr>
        <w:trPr>
          <w:trHeight w:val="46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.01.2002 – 28.01.200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,668</w:t>
            </w:r>
          </w:p>
        </w:tc>
      </w:tr>
      <w:tr>
        <w:trPr>
          <w:trHeight w:val="46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.01.2002 – 04.02.200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79</w:t>
            </w:r>
          </w:p>
        </w:tc>
      </w:tr>
      <w:tr>
        <w:trPr>
          <w:trHeight w:val="46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.02.2002 – 11.02.200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73</w:t>
            </w:r>
          </w:p>
        </w:tc>
      </w:tr>
      <w:tr>
        <w:trPr>
          <w:trHeight w:val="46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02.2002 – 18.02.200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18</w:t>
            </w:r>
          </w:p>
        </w:tc>
      </w:tr>
      <w:tr>
        <w:trPr>
          <w:trHeight w:val="46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.02.2002 – 26.02.200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57</w:t>
            </w:r>
          </w:p>
        </w:tc>
      </w:tr>
      <w:tr>
        <w:trPr>
          <w:trHeight w:val="46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.02.2002 – 04.03.200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72</w:t>
            </w:r>
          </w:p>
        </w:tc>
      </w:tr>
      <w:tr>
        <w:trPr>
          <w:trHeight w:val="46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.03.2002 – 11.03.200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84</w:t>
            </w:r>
          </w:p>
        </w:tc>
      </w:tr>
      <w:tr>
        <w:trPr>
          <w:trHeight w:val="46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03.2002 – 18.03.200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79</w:t>
            </w:r>
          </w:p>
        </w:tc>
      </w:tr>
      <w:tr>
        <w:trPr>
          <w:trHeight w:val="46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.03.2002 – 25.03.200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604</w:t>
            </w:r>
          </w:p>
        </w:tc>
      </w:tr>
      <w:tr>
        <w:trPr>
          <w:trHeight w:val="46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.03.2002 – 01.04.200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99</w:t>
            </w:r>
          </w:p>
        </w:tc>
      </w:tr>
    </w:tbl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br w:type="page"/>
      </w:r>
      <w:r>
        <w:rPr/>
        <w:t>Таблица В.3 – Данные для построения эффективного множества</w:t>
      </w:r>
    </w:p>
    <w:tbl>
      <w:tblPr>
        <w:tblW w:w="9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3134"/>
        <w:gridCol w:w="2142"/>
      </w:tblGrid>
      <w:tr>
        <w:trPr>
          <w:trHeight w:val="25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инвестиций в</w:t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ое ожидание доходности, % в месяц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к портфеля</w:t>
            </w:r>
          </w:p>
        </w:tc>
      </w:tr>
      <w:tr>
        <w:trPr>
          <w:trHeight w:val="2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фель облиг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фель акций</w:t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418" w:right="124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21" w:right="6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,4</w:t>
            </w:r>
          </w:p>
        </w:tc>
      </w:tr>
      <w:tr>
        <w:trPr>
          <w:trHeight w:val="2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67" w:right="79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67" w:right="79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418" w:right="124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21" w:right="6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2,4</w:t>
            </w:r>
          </w:p>
        </w:tc>
      </w:tr>
      <w:tr>
        <w:trPr>
          <w:trHeight w:val="2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67" w:right="79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67" w:right="79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418" w:right="124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21" w:right="6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,1</w:t>
            </w:r>
          </w:p>
        </w:tc>
      </w:tr>
      <w:tr>
        <w:trPr>
          <w:trHeight w:val="2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67" w:right="79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67" w:right="79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418" w:right="124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21" w:right="624" w:hanging="0"/>
              <w:jc w:val="right"/>
              <w:rPr/>
            </w:pPr>
            <w:r>
              <w:rPr>
                <w:sz w:val="28"/>
                <w:szCs w:val="28"/>
              </w:rPr>
              <w:t>978,7</w:t>
            </w:r>
          </w:p>
        </w:tc>
      </w:tr>
      <w:tr>
        <w:trPr>
          <w:trHeight w:val="2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67" w:right="79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67" w:right="79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418" w:right="124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21" w:right="6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,9</w:t>
            </w:r>
          </w:p>
        </w:tc>
      </w:tr>
      <w:tr>
        <w:trPr>
          <w:trHeight w:val="2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67" w:right="79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67" w:right="79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418" w:right="124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21" w:right="6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,0</w:t>
            </w:r>
          </w:p>
        </w:tc>
      </w:tr>
      <w:tr>
        <w:trPr>
          <w:trHeight w:val="2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67" w:right="79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67" w:right="79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418" w:right="124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21" w:right="6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8</w:t>
            </w:r>
          </w:p>
        </w:tc>
      </w:tr>
      <w:tr>
        <w:trPr>
          <w:trHeight w:val="2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67" w:right="79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67" w:right="79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418" w:right="124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21" w:right="6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,4</w:t>
            </w:r>
          </w:p>
        </w:tc>
      </w:tr>
      <w:tr>
        <w:trPr>
          <w:trHeight w:val="2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67" w:right="79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67" w:right="79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418" w:right="124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21" w:right="6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8</w:t>
            </w:r>
          </w:p>
        </w:tc>
      </w:tr>
      <w:tr>
        <w:trPr>
          <w:trHeight w:val="2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67" w:right="79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67" w:right="79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418" w:right="124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21" w:right="6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9</w:t>
            </w:r>
          </w:p>
        </w:tc>
      </w:tr>
      <w:tr>
        <w:trPr>
          <w:trHeight w:val="2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67" w:right="79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67" w:right="79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418" w:right="124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21" w:right="6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8</w:t>
            </w:r>
          </w:p>
        </w:tc>
      </w:tr>
      <w:tr>
        <w:trPr>
          <w:trHeight w:val="2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67" w:right="79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67" w:right="79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418" w:right="124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21" w:right="6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5</w:t>
            </w:r>
          </w:p>
        </w:tc>
      </w:tr>
      <w:tr>
        <w:trPr>
          <w:trHeight w:val="2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67" w:right="79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67" w:right="79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418" w:right="124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21" w:right="6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9</w:t>
            </w:r>
          </w:p>
        </w:tc>
      </w:tr>
      <w:tr>
        <w:trPr>
          <w:trHeight w:val="2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67" w:right="79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67" w:right="79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418" w:right="124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21" w:right="6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1</w:t>
            </w:r>
          </w:p>
        </w:tc>
      </w:tr>
      <w:tr>
        <w:trPr>
          <w:trHeight w:val="2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67" w:right="79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67" w:right="79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418" w:right="124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21" w:right="6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1</w:t>
            </w:r>
          </w:p>
        </w:tc>
      </w:tr>
      <w:tr>
        <w:trPr>
          <w:trHeight w:val="2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67" w:right="79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67" w:right="79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418" w:right="124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21" w:right="6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2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67" w:right="79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67" w:right="79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418" w:right="124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21" w:right="6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</w:tr>
      <w:tr>
        <w:trPr>
          <w:trHeight w:val="2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67" w:right="79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67" w:right="79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418" w:right="124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21" w:right="6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</w:t>
            </w:r>
          </w:p>
        </w:tc>
      </w:tr>
      <w:tr>
        <w:trPr>
          <w:trHeight w:val="2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67" w:right="79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67" w:right="79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418" w:right="124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21" w:right="6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</w:tr>
      <w:tr>
        <w:trPr>
          <w:trHeight w:val="2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67" w:right="79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67" w:right="79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418" w:right="124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21" w:right="6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>
          <w:trHeight w:val="2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418" w:right="124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021" w:right="6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фики цен закрытия акций (РТС) на период составления портфеля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68570" cy="2487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8570" cy="248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Рисунок Д.1 – Динамика индекса РТС на момент закрыт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68570" cy="2487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8570" cy="248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унок Д.2 – Динамика цен закрытия акций </w:t>
      </w:r>
      <w:r>
        <w:rPr>
          <w:sz w:val="28"/>
          <w:szCs w:val="28"/>
          <w:lang w:val="en-US"/>
        </w:rPr>
        <w:t>EESR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68570" cy="2487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8570" cy="248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унок Д.3 – Динамика цен закрытия акций </w:t>
      </w:r>
      <w:r>
        <w:rPr>
          <w:sz w:val="28"/>
          <w:szCs w:val="28"/>
          <w:lang w:val="en-US"/>
        </w:rPr>
        <w:t>EESRP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40630" cy="24803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0630" cy="248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унок Д.4 – Динамика цен закрытия акций </w:t>
      </w:r>
      <w:r>
        <w:rPr>
          <w:sz w:val="28"/>
          <w:szCs w:val="28"/>
          <w:lang w:val="en-US"/>
        </w:rPr>
        <w:t>GMKN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40630" cy="2475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0630" cy="247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унок Д.5 – Динамика цен закрытия акций </w:t>
      </w:r>
      <w:r>
        <w:rPr>
          <w:sz w:val="28"/>
          <w:szCs w:val="28"/>
          <w:lang w:val="en-US"/>
        </w:rPr>
        <w:t>LKOH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78730" cy="24872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8730" cy="248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унок Д.6 – Динамика цен закрытия акций </w:t>
      </w:r>
      <w:r>
        <w:rPr>
          <w:sz w:val="28"/>
          <w:szCs w:val="28"/>
          <w:lang w:val="en-US"/>
        </w:rPr>
        <w:t>SIBN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68570" cy="24872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8570" cy="248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унок Д.7 – Динамика цен закрытия акций </w:t>
      </w:r>
      <w:r>
        <w:rPr>
          <w:sz w:val="28"/>
          <w:szCs w:val="28"/>
          <w:lang w:val="en-US"/>
        </w:rPr>
        <w:t>RTKM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68570" cy="24872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8570" cy="248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унок Д.8 – Динамика цен закрытия акций </w:t>
      </w:r>
      <w:r>
        <w:rPr>
          <w:sz w:val="28"/>
          <w:szCs w:val="28"/>
          <w:lang w:val="en-US"/>
        </w:rPr>
        <w:t>RTRMP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68570" cy="24872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8570" cy="248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унок Д.9 – Динамика цен закрытия акций </w:t>
      </w:r>
      <w:r>
        <w:rPr>
          <w:sz w:val="28"/>
          <w:szCs w:val="28"/>
          <w:lang w:val="en-US"/>
        </w:rPr>
        <w:t>SNGS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68570" cy="24872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8570" cy="248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унок Д.10 – Динамика цен закрытия акций </w:t>
      </w:r>
      <w:r>
        <w:rPr>
          <w:sz w:val="28"/>
          <w:szCs w:val="28"/>
          <w:lang w:val="en-US"/>
        </w:rPr>
        <w:t>SNGSP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68570" cy="24872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8570" cy="248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унок Д.11 – Динамика цен закрытия акций </w:t>
      </w:r>
      <w:r>
        <w:rPr>
          <w:sz w:val="28"/>
          <w:szCs w:val="28"/>
          <w:lang w:val="en-US"/>
        </w:rPr>
        <w:t>TATN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68570" cy="24872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8570" cy="248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унок Д.12 – Динамика цен закрытия акции </w:t>
      </w:r>
      <w:r>
        <w:rPr>
          <w:sz w:val="28"/>
          <w:szCs w:val="28"/>
          <w:lang w:val="en-US"/>
        </w:rPr>
        <w:t>YUKO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68570" cy="24872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8570" cy="248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Рисунок Д.13 – Динамика цен закрытия акций MSNG</w:t>
      </w:r>
    </w:p>
    <w:p>
      <w:pPr>
        <w:pStyle w:val="Normal"/>
        <w:spacing w:lineRule="auto" w:line="360"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5T14:10:00Z</dcterms:created>
  <dc:creator>Оксана</dc:creator>
  <dc:description/>
  <dc:language>en-US</dc:language>
  <cp:lastModifiedBy>Оксана</cp:lastModifiedBy>
  <cp:lastPrinted>2002-05-31T17:34:00Z</cp:lastPrinted>
  <dcterms:modified xsi:type="dcterms:W3CDTF">2002-05-31T17:31:00Z</dcterms:modified>
  <cp:revision>376</cp:revision>
  <dc:subject/>
  <dc:title/>
</cp:coreProperties>
</file>