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еверо-Западная академия государственной службы.</w:t>
      </w:r>
    </w:p>
    <w:p>
      <w:pPr>
        <w:pStyle w:val="Normal"/>
        <w:suppressAutoHyphens w:val="true"/>
        <w:jc w:val="center"/>
        <w:rPr/>
      </w:pPr>
      <w:r>
        <w:rPr/>
        <w:t>Филиал в г. Калу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по предмету: Бухгалтерский у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/>
      </w:pPr>
      <w:r>
        <w:rPr>
          <w:b/>
        </w:rPr>
        <w:t>Формы бухгалтерского учета на предприят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300990</wp:posOffset>
                </wp:positionV>
                <wp:extent cx="35433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828800"/>
                          <a:chOff x="0" y="0"/>
                          <a:chExt cx="3543480" cy="18288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1943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бунов А.С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т 3 курса очного отдел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ьность «ФиК», групп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4860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очева Н.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3.7pt;width:279pt;height:144pt" coordorigin="3780,474" coordsize="558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474;width:30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бунов А.С.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т 3 курса очного отделе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ьность «ФиК», групп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474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2814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очева Н.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2814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5147945</wp:posOffset>
                </wp:positionV>
                <wp:extent cx="1143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л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05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л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главление</w:t>
      </w:r>
    </w:p>
    <w:p>
      <w:pPr>
        <w:pStyle w:val="I"/>
        <w:numPr>
          <w:ilvl w:val="0"/>
          <w:numId w:val="0"/>
        </w:numPr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271088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271089">
            <w:r>
              <w:rPr>
                <w:rStyle w:val="IndexLink"/>
                <w:lang w:val="en-US" w:eastAsia="en-US"/>
              </w:rPr>
              <w:t>I. Формы ведения бухгалтерского учета на предприят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271090">
            <w:r>
              <w:rPr>
                <w:rStyle w:val="IndexLink"/>
                <w:lang w:val="en-US" w:eastAsia="en-US"/>
              </w:rPr>
              <w:t>1.1. Понятие формы бухгалтерского учет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271091">
            <w:r>
              <w:rPr>
                <w:rStyle w:val="IndexLink"/>
                <w:lang w:val="en-US" w:eastAsia="en-US"/>
              </w:rPr>
              <w:t>1.2. Разновидность форм бухгалтерского уче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271092">
            <w:r>
              <w:rPr>
                <w:rStyle w:val="IndexLink"/>
                <w:lang w:val="en-US" w:eastAsia="en-US"/>
              </w:rPr>
              <w:t>1.2.1. Общие положе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271093">
            <w:r>
              <w:rPr>
                <w:rStyle w:val="IndexLink"/>
                <w:lang w:val="en-US" w:eastAsia="en-US"/>
              </w:rPr>
              <w:t>1.2.2. Мемориально-ордерная форма бухгалтерского учет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271094">
            <w:r>
              <w:rPr>
                <w:rStyle w:val="IndexLink"/>
                <w:lang w:val="en-US" w:eastAsia="en-US"/>
              </w:rPr>
              <w:t>1.2.3. Автоматизированная форма бухгалтерского учет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271095">
            <w:r>
              <w:rPr>
                <w:rStyle w:val="IndexLink"/>
                <w:lang w:val="en-US" w:eastAsia="en-US"/>
              </w:rPr>
              <w:t>1.2.4. Упрощенная форма бухгалтерского уче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271096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Ведение бухгалтерского учета на предприятии ОАО «СтройПолимерКерамика»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271097">
            <w:r>
              <w:rPr>
                <w:rStyle w:val="IndexLink"/>
                <w:lang w:val="en-US" w:eastAsia="en-US"/>
              </w:rPr>
              <w:t>2.1. Краткая характеристика ОАО «СтройПолимерКерамика»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271098">
            <w:r>
              <w:rPr>
                <w:rStyle w:val="IndexLink"/>
                <w:lang w:val="en-US" w:eastAsia="en-US"/>
              </w:rPr>
              <w:t>2.2. Описание формы бухгалтерского учета, принятой на предприятии ОАО «СтройПолимерКерамика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271099">
            <w:r>
              <w:rPr>
                <w:rStyle w:val="IndexLink"/>
                <w:lang w:val="en-US" w:eastAsia="en-US"/>
              </w:rPr>
              <w:t>2.2.1. Характеристика журнально-ордерной формы учет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271100">
            <w:r>
              <w:rPr>
                <w:rStyle w:val="IndexLink"/>
                <w:lang w:val="en-US" w:eastAsia="en-US"/>
              </w:rPr>
              <w:t>2.2.2. Учет расчетов с поставщиками и подрядчиками на предприятии ОАО «СтройПолимерКерамика»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271101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Анализ формы бухгалтерского учета на предприятии ОАО «СтройПолимерКерамика»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271102">
            <w:r>
              <w:rPr>
                <w:rStyle w:val="IndexLink"/>
                <w:lang w:val="en-US" w:eastAsia="en-US"/>
              </w:rPr>
              <w:t>Заключение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271103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271104">
            <w:r>
              <w:rPr>
                <w:rStyle w:val="IndexLink"/>
                <w:caps w:val="false"/>
                <w:smallCaps w:val="false"/>
                <w:lang w:val="en-US" w:eastAsia="en-US"/>
              </w:rPr>
              <w:t>ПРИЛОЖЕНИЯ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I"/>
        <w:numPr>
          <w:ilvl w:val="0"/>
          <w:numId w:val="0"/>
        </w:numPr>
        <w:ind w:left="0" w:hanging="0"/>
        <w:rPr>
          <w:b w:val="false"/>
          <w:b w:val="false"/>
          <w:bCs w:val="false"/>
          <w:caps/>
          <w:sz w:val="24"/>
          <w:szCs w:val="24"/>
          <w:lang w:val="en-US" w:eastAsia="en-US"/>
        </w:rPr>
      </w:pPr>
      <w:r>
        <w:rPr>
          <w:b w:val="false"/>
          <w:bCs w:val="false"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I"/>
        <w:numPr>
          <w:ilvl w:val="0"/>
          <w:numId w:val="7"/>
        </w:numPr>
        <w:rPr/>
      </w:pPr>
      <w:bookmarkStart w:id="0" w:name="__RefHeading___Toc9271088"/>
      <w:bookmarkEnd w:id="0"/>
      <w:r>
        <w:rPr/>
        <w:t>Введени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ы считаем, что тема: «Формы бухгалтерского учета на предприятиях» была и остается актуальной и по сегодняшний день, осмелимся даже сказать, что выбор формы учета для предприятия является, может быть, одним из самых важнейших элементов ведения бухгалтерского учета в целом. Актуальность темы заключается в неспособности ответственного лица, порой, правильно выбрать форму учета для предприятия. При невладении достаточными знаниями о различных типах бухгалтерского учета можно легко допустить ошибку и выбрать для предприятия не совсем подходящую форму учета, ошибку, которая в дальнейшем не позволит экономическим отделам предприятия полностью прослеживать изменения цифровых данных, например таких важнейших, как: доходы и расходы предприятия; дебиторская и кредиторская задолженности на различных этапах становления и развития вообще. Более того, установив ту или иную форму учета на предприятии, необходимо полностью владеть информацией о выбранной форме учета, уметь использовать ее согласно всем нормам бухгалтерского учета, установленным Законодательством РФ (см. </w:t>
      </w:r>
      <w:r>
        <w:rPr/>
        <w:t>Закон Российской Федерации о Бухгалтерском учете от 21 ноября 1996 года №129-ФЗ) — это также учитывается, говоря об актуальности данной темы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Целью</w:t>
      </w:r>
      <w:r>
        <w:rPr>
          <w:sz w:val="26"/>
          <w:szCs w:val="26"/>
        </w:rPr>
        <w:t xml:space="preserve"> данной работы является изучение форм ведения бухгалтерского учета на предприятии и осознание необходимости ведения именно той или иной формы. Для осуществления поставленной цели возникают определенные </w:t>
      </w:r>
      <w:r>
        <w:rPr>
          <w:i/>
          <w:sz w:val="26"/>
          <w:szCs w:val="26"/>
        </w:rPr>
        <w:t>задачи</w:t>
      </w:r>
      <w:r>
        <w:rPr>
          <w:sz w:val="26"/>
          <w:szCs w:val="26"/>
        </w:rPr>
        <w:t xml:space="preserve"> как: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детальное рассмотрение наиболее широко используемых форм бухгалтерского учета;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>
          <w:sz w:val="26"/>
          <w:szCs w:val="26"/>
        </w:rPr>
        <w:t>изучение конкретной формы бухгалтерского учета на конкретном предприятии;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анализ реальных бухгалтерских документов и их соответствие правилам ведения выбранной формы бухгалтерского учета на конкретном предприятии;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анализ изученного материала и соответствующие выводы.</w:t>
      </w:r>
    </w:p>
    <w:p>
      <w:pPr>
        <w:pStyle w:val="Normal"/>
        <w:spacing w:lineRule="auto" w:line="360" w:before="240" w:after="0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бъектом исследования</w:t>
      </w:r>
      <w:r>
        <w:rPr>
          <w:sz w:val="26"/>
          <w:szCs w:val="26"/>
        </w:rPr>
        <w:t xml:space="preserve"> данной работы является журнально-ордерная форма бухгалтерского учета на предприятии ОАО «СтройПолимерКерамика» и другие широко используемые формы вообще. В качестве </w:t>
      </w:r>
      <w:r>
        <w:rPr>
          <w:i/>
          <w:sz w:val="26"/>
          <w:szCs w:val="26"/>
        </w:rPr>
        <w:t>субъекта исследования</w:t>
      </w:r>
      <w:r>
        <w:rPr>
          <w:sz w:val="26"/>
          <w:szCs w:val="26"/>
        </w:rPr>
        <w:t xml:space="preserve"> выступает само предприятие ОАО «СтройПолимерКерамика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мена «старого» Плана Счетов на «новый», который был утвержден приказом Министерства финансов РФ относительно недавно (от 31 октября 2000 г.), и различные нововведения в общую структуру бухгалтерского учета, невольно заставляют бухгалтера обращаться к учебным пособиям нового издания и искать, как и что конкретно изменилось в структуре форм учета на предприятии и изменилось ли вообще. В этой работе мы постараемся использовать самые свежие данные и на их основе полностью раскрыть выбранную тему. </w:t>
      </w:r>
      <w:r>
        <w:br w:type="page"/>
      </w:r>
    </w:p>
    <w:p>
      <w:pPr>
        <w:pStyle w:val="I"/>
        <w:numPr>
          <w:ilvl w:val="0"/>
          <w:numId w:val="0"/>
        </w:numPr>
        <w:ind w:left="0" w:hanging="0"/>
        <w:rPr>
          <w:szCs w:val="26"/>
        </w:rPr>
      </w:pPr>
      <w:bookmarkStart w:id="1" w:name="__RefHeading___Toc9271089"/>
      <w:bookmarkEnd w:id="1"/>
      <w:r>
        <w:rPr>
          <w:szCs w:val="26"/>
        </w:rPr>
        <w:t>I. Формы ведения бухгалтерского учета на предприятии</w:t>
      </w:r>
    </w:p>
    <w:p>
      <w:pPr>
        <w:pStyle w:val="Heading2"/>
        <w:rPr/>
      </w:pPr>
      <w:bookmarkStart w:id="2" w:name="__RefHeading___Toc9271090"/>
      <w:bookmarkEnd w:id="2"/>
      <w:r>
        <w:rPr/>
        <w:t>1.1. Понятие формы бухгалтерского учета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чнем с того, что бухгалтерский учет выполняет информационную и конт</w:t>
        <w:softHyphen/>
        <w:t>рольную функции. Он обеспечивает информацию о наличии и состоянии хозяйственных средств, необходимых для осу</w:t>
        <w:softHyphen/>
        <w:t>ществления торговой, заготовительной, производственной деятельности организаций и предприятий потребительской кооперации; о величине издержек обращения и производ</w:t>
        <w:softHyphen/>
        <w:t>ства; о выполнении заданий по объекту товарооборота, производству продукции, услуг и работ. Контрольная функ</w:t>
        <w:softHyphen/>
        <w:t>ция бухгалтерского учета проявляется в осуществлении предварительного и текущего контроля над эффективным использованием материальных, трудовых и финансовых ре</w:t>
        <w:softHyphen/>
        <w:t xml:space="preserve">сурсов, над сохранностью кооперативной собственности. Таким образом, для ведения учета нужны определенные, закрепленные Законодательством, формы. </w:t>
      </w:r>
    </w:p>
    <w:p>
      <w:pPr>
        <w:pStyle w:val="Normal"/>
        <w:spacing w:lineRule="auto" w:line="360"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учета определяется следующими признаками: количеством, структурой и внешним видов учетных регистров, последовательностью связи между документами и регистрами, а так же между самими регистрами и способом записи в них, т.е. использованием тех или иных технических средств. Следовательно, под </w:t>
      </w:r>
      <w:r>
        <w:rPr>
          <w:i/>
          <w:sz w:val="26"/>
          <w:szCs w:val="26"/>
        </w:rPr>
        <w:t>формой бухгалтерского учета</w:t>
      </w:r>
      <w:r>
        <w:rPr>
          <w:sz w:val="26"/>
          <w:szCs w:val="26"/>
        </w:rPr>
        <w:t xml:space="preserve"> следует понимать совокупность различных учетных регистров с установленным порядком и способом записи в них.</w:t>
      </w:r>
    </w:p>
    <w:p>
      <w:pPr>
        <w:pStyle w:val="Heading2"/>
        <w:rPr/>
      </w:pPr>
      <w:bookmarkStart w:id="3" w:name="__RefHeading___Toc9271091"/>
      <w:bookmarkEnd w:id="3"/>
      <w:r>
        <w:rPr/>
        <w:t>1.2. Разновидность форм бухгалтерского учета</w:t>
      </w:r>
    </w:p>
    <w:p>
      <w:pPr>
        <w:pStyle w:val="Heading3"/>
        <w:rPr/>
      </w:pPr>
      <w:bookmarkStart w:id="4" w:name="__RefHeading___Toc9271092"/>
      <w:bookmarkEnd w:id="4"/>
      <w:r>
        <w:rPr/>
        <w:t>1.2.1. Общие положения</w:t>
      </w:r>
    </w:p>
    <w:p>
      <w:pPr>
        <w:pStyle w:val="Style13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й из наиболее используемых форм ведения бухгалтерского учета на предприятии является журнально-ордерная форма. Ее характеристика: преимущества и недостатки изложены в главе </w:t>
      </w:r>
      <w:bookmarkStart w:id="5" w:name="Два"/>
      <w:r>
        <w:rPr>
          <w:sz w:val="26"/>
          <w:szCs w:val="26"/>
          <w:lang w:val="en-US"/>
        </w:rPr>
        <w:t>II</w:t>
      </w:r>
      <w:bookmarkEnd w:id="5"/>
      <w:r>
        <w:rPr>
          <w:sz w:val="26"/>
          <w:szCs w:val="26"/>
        </w:rPr>
        <w:t xml:space="preserve"> в разделе 2.2.1. данной работы. Помимо журнально-ордерной формы учета существует и ряд других, не менее известных и широко используемых на предприятиях. В чем преимущество той или иной формы бухгалтерского учета, и каковы их недостатки мы и попытаемся разобратьс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Ведение той или иной формы бухгалтерского учета закреплено Законодательством Российской Федерации. Основные пункты, непосредственно касающиеся выбора формы учета для предприятия и правила его ведения изложены ниже:</w:t>
      </w:r>
    </w:p>
    <w:p>
      <w:pPr>
        <w:pStyle w:val="Style13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атья 5. Регулирование бухгалтерского учета.</w:t>
      </w:r>
    </w:p>
    <w:p>
      <w:pPr>
        <w:pStyle w:val="Style13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рганизации, руководствуясь законодательством Российской Федерации о бухгалтерском учете, нормативными актами органов, регулирующих бухгалтерский учет, самостоятельно формируют свою учетную политику, исходя из своей структуры, отрасли и других особенностей деятельности. </w:t>
      </w:r>
    </w:p>
    <w:p>
      <w:pPr>
        <w:pStyle w:val="Style13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атья 6. Организация бухгалтерского учета в организациях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3. Принятая организацией учетная политика утверждается приказом или распоряжением лица, ответственного за организацию и состояние бухгалтерского учета. </w:t>
      </w:r>
    </w:p>
    <w:p>
      <w:pPr>
        <w:pStyle w:val="Style13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утверждаются: </w:t>
      </w:r>
    </w:p>
    <w:p>
      <w:pPr>
        <w:pStyle w:val="Style13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6"/>
          <w:szCs w:val="26"/>
        </w:rPr>
        <w:t xml:space="preserve">рабочий план счетов бухгалтерского учета, содержащий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; </w:t>
      </w:r>
    </w:p>
    <w:p>
      <w:pPr>
        <w:pStyle w:val="Style13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6"/>
          <w:szCs w:val="26"/>
        </w:rPr>
        <w:t xml:space="preserve">формы первичных учетных документов, применяемых для оформления хозяйственных операций, по которым не предусмотрены типовые формы первичных учетных документов, а также формы документов для внутренней бухгалтерской отчетности; </w:t>
      </w:r>
    </w:p>
    <w:p>
      <w:pPr>
        <w:pStyle w:val="Style13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6"/>
          <w:szCs w:val="26"/>
        </w:rPr>
        <w:t xml:space="preserve">порядок проведения инвентаризации и методы оценки видов имущества и обязательств; </w:t>
      </w:r>
    </w:p>
    <w:p>
      <w:pPr>
        <w:pStyle w:val="Style13"/>
        <w:numPr>
          <w:ilvl w:val="0"/>
          <w:numId w:val="10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документооборота и технология обработки учетной информации; </w:t>
      </w:r>
    </w:p>
    <w:p>
      <w:pPr>
        <w:pStyle w:val="Style13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6"/>
          <w:szCs w:val="26"/>
        </w:rPr>
        <w:t xml:space="preserve">порядок контроля за хозяйственными операциями, а также другие решения, необходимые для организации бухгалтерского учета. </w:t>
      </w:r>
    </w:p>
    <w:p>
      <w:pPr>
        <w:pStyle w:val="Style13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нятая организацией учетная политика применяется последовательно из года в год. Изменение учетной политики может производиться в случаях изменения законодательства Российской Федерации или нормативных актов органов, осуществляющих регулирование бухгалтерского учета, разработки организацией новых способов ведения бухгалтерского учета или существенного изменения условий ее деятельности. В целях обеспечения сопоставимости данных бухгалтерского учета изменения учетной политики должны вводиться с начала финансового года. </w:t>
      </w:r>
      <w:r>
        <w:br w:type="page"/>
      </w:r>
    </w:p>
    <w:p>
      <w:pPr>
        <w:pStyle w:val="Heading3"/>
        <w:rPr/>
      </w:pPr>
      <w:bookmarkStart w:id="6" w:name="__RefHeading___Toc9271093"/>
      <w:bookmarkEnd w:id="6"/>
      <w:r>
        <w:rPr/>
        <w:t>1.2.2. Мемориально-ордерная форма бухгалтерского учета</w:t>
      </w:r>
    </w:p>
    <w:p>
      <w:pPr>
        <w:pStyle w:val="Style13"/>
        <w:spacing w:lineRule="auto" w:line="360" w:before="120" w:after="0"/>
        <w:ind w:firstLine="709"/>
        <w:jc w:val="both"/>
        <w:rPr/>
      </w:pPr>
      <w:r>
        <w:rPr>
          <w:sz w:val="26"/>
          <w:szCs w:val="26"/>
        </w:rPr>
        <w:t>Состав учетных регистров и последовательность записи в них при мемориально-ордерной форме учета представлены на рис. 1.</w:t>
      </w:r>
    </w:p>
    <w:p>
      <w:pPr>
        <w:pStyle w:val="Style13"/>
        <w:ind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5257800" cy="3949700"/>
                <wp:effectExtent l="6350" t="6350" r="825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949560"/>
                          <a:chOff x="0" y="0"/>
                          <a:chExt cx="5257800" cy="3949560"/>
                        </a:xfrm>
                      </wpg:grpSpPr>
                      <wps:wsp>
                        <wps:cNvSpPr txBox="1"/>
                        <wps:spPr>
                          <a:xfrm>
                            <a:off x="1599480" y="0"/>
                            <a:ext cx="194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и сводные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571680"/>
                            <a:ext cx="1602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мориальные орд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ов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30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ы аналитиче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онный жур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ная ведомость по синтетическим сче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7146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ная ведомость по аналитическим сче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ский баланс и другие отчетные 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1371600"/>
                            <a:ext cx="573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3" h="540">
                                <a:moveTo>
                                  <a:pt x="902" y="0"/>
                                </a:moveTo>
                                <a:lnTo>
                                  <a:pt x="903" y="247"/>
                                </a:lnTo>
                                <a:lnTo>
                                  <a:pt x="0" y="260"/>
                                </a:lnTo>
                                <a:lnTo>
                                  <a:pt x="2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371600"/>
                            <a:ext cx="5785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0">
                                <a:moveTo>
                                  <a:pt x="0" y="0"/>
                                </a:moveTo>
                                <a:lnTo>
                                  <a:pt x="7" y="260"/>
                                </a:lnTo>
                                <a:lnTo>
                                  <a:pt x="911" y="260"/>
                                </a:lnTo>
                                <a:lnTo>
                                  <a:pt x="90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914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20">
                                <a:moveTo>
                                  <a:pt x="1440" y="0"/>
                                </a:moveTo>
                                <a:lnTo>
                                  <a:pt x="1" y="2"/>
                                </a:ln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996480"/>
                            <a:ext cx="34333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7" h="232">
                                <a:moveTo>
                                  <a:pt x="6" y="231"/>
                                </a:moveTo>
                                <a:lnTo>
                                  <a:pt x="0" y="0"/>
                                </a:lnTo>
                                <a:lnTo>
                                  <a:pt x="5407" y="0"/>
                                </a:lnTo>
                                <a:lnTo>
                                  <a:pt x="5406" y="2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7400"/>
                            <a:ext cx="1371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00">
                                <a:moveTo>
                                  <a:pt x="2160" y="0"/>
                                </a:moveTo>
                                <a:lnTo>
                                  <a:pt x="2158" y="895"/>
                                </a:ln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3764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9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37824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рка за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49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720960"/>
                            <a:ext cx="3886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Мемориально-ордерная форма бухгалтер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1pt;width:414pt;height:310.95pt" coordorigin="360,202" coordsize="8280,6219">
                <v:shape id="shape_0" fillcolor="white" stroked="t" o:allowincell="f" style="position:absolute;left:2879;top:202;width:30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и сводн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39;top:1102;width:252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мориальные ордер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40;top:110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овая книг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0;top:200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книг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760;top:2002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ы аналитиче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2002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онный журна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60;top:2902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ная ведомость по синтетическим счета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60;top:2902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ная ведомость по аналитическим счета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60;top:3982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ский баланс и другие отчетные форм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line id="shape_0" from="4500,562" to="4500,1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62" to="4500,2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442" to="2700,3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03,540" path="m902,0l903,247l0,260l2,540e" stroked="t" o:allowincell="f" style="position:absolute;left:6298;top:2362;width:902;height:5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11,540" path="m0,0l7,260l911,260l900,540e" stroked="t" o:allowincell="f" style="position:absolute;left:1797;top:2362;width:910;height:539;mso-wrap-style:none;v-text-anchor:middle">
                  <v:fill o:detectmouseclick="t" on="false"/>
                  <v:stroke color="black" weight="9360" dashstyle="shortdot" endarrow="block" endarrowwidth="medium" endarrowlength="medium" joinstyle="round" endcap="flat"/>
                  <w10:wrap type="none"/>
                </v:shape>
                <v:shape id="shape_0" coordsize="1440,720" path="m1440,0l1,2l0,720e" stroked="t" o:allowincell="f" style="position:absolute;left:1440;top:382;width:1439;height:7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407,232" path="m6,231l0,0l5407,0l5406,232e" stroked="t" o:allowincell="f" style="position:absolute;left:1794;top:1771;width:5406;height:231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140,3262" to="4859,3262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160,900" path="m2160,0l2158,895l0,900e" stroked="t" o:allowincell="f" style="position:absolute;left:4140;top:3442;width:2159;height:899;mso-wrap-style:none;v-text-anchor:middle">
                  <v:fill o:detectmouseclick="t" on="false"/>
                  <v:stroke color="black" weight="9360" dashstyle="shortdot" endarrow="block" endarrowwidth="medium" endarrowlength="medium" joinstyle="round" endcap="flat"/>
                  <w10:wrap type="none"/>
                </v:shape>
                <v:shape id="shape_0" stroked="f" o:allowincell="f" style="position:absolute;left:2340;top:551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5702" to="2339,5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20;top:552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рка запи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5702" to="4319,5702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6062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Мемориально-ордерная форма бухгалтерского у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tabs>
          <w:tab w:val="clear" w:pos="708"/>
          <w:tab w:val="left" w:pos="3469" w:leader="none"/>
        </w:tabs>
        <w:ind w:firstLine="708"/>
        <w:rPr/>
      </w:pPr>
      <w:r>
        <w:rPr/>
        <w:tab/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При мемориально-ордерной форме учета по данным первичных или накопительных документов составляют мемориальные ордера, которые записываются в регистрационный журнал и затем в Главную книгу (регистр синтетического учета). Аналитический учет ведется в карточках, записи в которые делают на основании первичных или свод</w:t>
        <w:softHyphen/>
        <w:t>ных документов. По данным синтетических и аналитических счетов по окончании месяца составляют оборотные ведомости, которые све</w:t>
        <w:softHyphen/>
        <w:t>ряются между собо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i/>
          <w:sz w:val="26"/>
          <w:szCs w:val="26"/>
        </w:rPr>
        <w:t xml:space="preserve">Мемориально-ордерная форма учета </w:t>
      </w:r>
      <w:r>
        <w:rPr>
          <w:sz w:val="26"/>
          <w:szCs w:val="26"/>
        </w:rPr>
        <w:t>отличается строгой последовательностью учетного процесса, простотой и доступностью учетной техники, при ней широко используются стандартные формы аналити</w:t>
        <w:softHyphen/>
        <w:t>ческих регистров, счетные машины, копировальный способ регистра</w:t>
        <w:softHyphen/>
        <w:t>ции. Кроме того, при ней легко осуществлять разделение учетной ра</w:t>
        <w:softHyphen/>
        <w:t>боты между квалифицированными и менее квалифицированными ра</w:t>
        <w:softHyphen/>
        <w:t>ботник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едостатками мемориально-ордерной формы учета </w:t>
      </w:r>
      <w:r>
        <w:rPr>
          <w:sz w:val="26"/>
          <w:szCs w:val="26"/>
        </w:rPr>
        <w:t>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>трудоемкость учета, вызываемая, прежде всего многократным дуб</w:t>
        <w:softHyphen/>
        <w:t>лированием одних и тех же записей (в мемориальном ордере, регист</w:t>
        <w:softHyphen/>
        <w:t>рационном журнале, синтетических и аналитических регистрах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>отрыв аналитического учета от синтетического, громоздкость ана</w:t>
        <w:softHyphen/>
        <w:t>литического учета (он часто отстает от синтетического учета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>формы регистров аналитического учета зачастую не содержат по</w:t>
        <w:softHyphen/>
        <w:t>казателей, необходимых для контроля, анализа хозяйственной деятель</w:t>
        <w:softHyphen/>
        <w:t>ности и составления отчетности.</w:t>
      </w:r>
    </w:p>
    <w:p>
      <w:pPr>
        <w:pStyle w:val="Normal"/>
        <w:shd w:fill="FFFFFF" w:val="clear"/>
        <w:autoSpaceDE w:val="false"/>
        <w:spacing w:lineRule="auto" w:line="360" w:before="120" w:after="0"/>
        <w:ind w:firstLine="709"/>
        <w:jc w:val="both"/>
        <w:rPr/>
      </w:pPr>
      <w:r>
        <w:rPr>
          <w:sz w:val="26"/>
          <w:szCs w:val="26"/>
        </w:rPr>
        <w:t>В связи с этим учет имеет сравнительно низкое познавательное значение, а для составления отчетности приходится производить вы</w:t>
        <w:softHyphen/>
        <w:t>борку и группировку данных текущего учета. В настоящее время ме</w:t>
        <w:softHyphen/>
        <w:t>мориально-ордерная форма учета применяется в сравнительно неболь</w:t>
        <w:softHyphen/>
        <w:t>ших организациях.</w:t>
      </w:r>
    </w:p>
    <w:p>
      <w:pPr>
        <w:pStyle w:val="Heading3"/>
        <w:rPr/>
      </w:pPr>
      <w:bookmarkStart w:id="7" w:name="__RefHeading___Toc9271094"/>
      <w:bookmarkEnd w:id="7"/>
      <w:r>
        <w:rPr/>
        <w:t>1.2.3. Автоматизированная форма бухгалтерского уч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щем виде данной форме учета свойственна такая последователь</w:t>
        <w:softHyphen/>
        <w:t>ность обработки информации: машинный носитель информации — ЭВМ — машинограммы выходной информ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ин из вариантов автоматизированной формы бухгалтерского учета представлен на рис 2.</w:t>
      </w:r>
    </w:p>
    <w:p>
      <w:pPr>
        <w:pStyle w:val="Normal"/>
        <w:spacing w:lineRule="auto" w:line="360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46380</wp:posOffset>
                </wp:positionV>
                <wp:extent cx="5600700" cy="3086100"/>
                <wp:effectExtent l="6350" t="6350" r="825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86280"/>
                          <a:chOff x="0" y="0"/>
                          <a:chExt cx="5600880" cy="308628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251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ые оп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57200"/>
                            <a:ext cx="251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 регистрации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51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 ручного переноса данных на машинные нос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297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 постоянных и переменных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43280"/>
                            <a:ext cx="297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ные и справочные машинограммы и виде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85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857680"/>
                            <a:ext cx="3886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Автоматизированная форма бухгалтер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14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63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4pt;width:441pt;height:243pt" coordorigin="180,388" coordsize="8820,4860">
                <v:shape id="shape_0" fillcolor="white" stroked="t" o:allowincell="f" style="position:absolute;left:2521;top:388;width:3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ые опера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041;top:1108;width:3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 регистраци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0;top:1108;width:3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0;top:1828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 ручного переноса данных на машинные носител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161;top:2728;width:46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 постоянных и перемен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161;top:3448;width:46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ные и справочные машинограммы и видеограмм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line id="shape_0" from="6121,748" to="6121,1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48" to="3060,1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468" to="3060,18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368" to="3060,2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88" to="4500,34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1468" to="6121,2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4888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Автоматизированная форма бухгалтерского у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40;top:434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4531" to="4139,4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настоящее время организации интенсивно оснащаются многофункциональными проблемно-ориентированными мини-ЭВМ — компьютерами. Они позволяют накапливать данные непосредственно в традиционных учетных регистрах (карточках, листах и др.) и на ма</w:t>
        <w:softHyphen/>
        <w:t>шинных носителях информации (диске, дискете, барабане, перфоленте, маг</w:t>
        <w:softHyphen/>
        <w:t>нитной ленте и др.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Компьютеры относительно просты в эксплуатации, что позволяет оснащать ими рабочие места бухгалтеров и на их основе создавать автоматизированные рабочие места (АРМ) бухгалтер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i/>
          <w:sz w:val="26"/>
          <w:szCs w:val="26"/>
        </w:rPr>
        <w:t xml:space="preserve">Применение машинно-ориентированных форм учета </w:t>
      </w:r>
      <w:r>
        <w:rPr>
          <w:sz w:val="26"/>
          <w:szCs w:val="26"/>
        </w:rPr>
        <w:t>обеспечива</w:t>
        <w:softHyphen/>
        <w:t>ет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>механизацию и во многом автоматизацию учетного процесс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ы</w:t>
        <w:softHyphen/>
        <w:t>сокую точность учетных данных; оперативность данных учет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>повы</w:t>
        <w:softHyphen/>
        <w:t>шение производительности учетных работников, освобождение их от выполнения простых технических функций и предоставление боль</w:t>
        <w:softHyphen/>
        <w:t>шей возможности заниматься контролем и анализом хозяйстве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>увязку всех видов учета и планирования, поскольку они используют одни и те же носители информации.</w:t>
      </w:r>
    </w:p>
    <w:p>
      <w:pPr>
        <w:pStyle w:val="Heading3"/>
        <w:rPr/>
      </w:pPr>
      <w:bookmarkStart w:id="8" w:name="__RefHeading___Toc9271095"/>
      <w:bookmarkEnd w:id="8"/>
      <w:r>
        <w:rPr/>
        <w:t>1.2.4. Упрощенная форма бухгалтерского учет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В последнее время предприятиям малого бизнеса разрешено ис</w:t>
        <w:softHyphen/>
        <w:t>пользовать упрощенную форму учета, при которой можно использо</w:t>
        <w:softHyphen/>
        <w:t>вать всего два вида учетных регистров — Книгу учета хозяйственных операций (регистр синтетического учета) и ведомости учета соответ</w:t>
        <w:softHyphen/>
        <w:t>ствующих объектов (основных средств, производственных запасов, готовой продукции и др.), являющихся регистрами аналитического уче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Книга учета хозяйственных операций заполняется либо непосред</w:t>
        <w:softHyphen/>
        <w:t>ственно по данным первичных документов, либо по итоговым дан</w:t>
        <w:softHyphen/>
        <w:t>ным ведомостей (при значительном количестве хозяйственных опера</w:t>
        <w:softHyphen/>
        <w:t>ций). Данные указанной Книги и ведомостей, если они ведутся, ис</w:t>
        <w:softHyphen/>
        <w:t>пользуются для составления баланса и других форм бухгалтерской отчетн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Запись в учетные регистры производят на основании должным образом оформленных бухгалтерских документов (в соответствии с положением о документах и документообороте) на второй день после совершения хозяйственных операций. Порядок записи зависит в ос</w:t>
        <w:softHyphen/>
        <w:t>новном от количества совершаемых ежедневно хозяйственных опера</w:t>
        <w:softHyphen/>
        <w:t>ци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Если количество хозяйственных операций незначительно, то они вначале записываются в Книгу учета хозяйственных операций, а уже затем – в соответствующие ведомости. Например, операция о поступ</w:t>
        <w:softHyphen/>
        <w:t>лении денежных средств в кассу с расчетного счета будет отражена в графе «Сумма» по дебету счета 50 «Касса», кредиту счета 51 «Расчет</w:t>
        <w:softHyphen/>
        <w:t>ный счет» Книги учета хозяйственных операций, а затем в ведомос</w:t>
        <w:softHyphen/>
        <w:t>тях по учету операции по кассе и расчетному счету (форма № В-4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Пример открытия счетов в Книге по данным начального баланса, отражения четырех операций по счетам Кни</w:t>
        <w:softHyphen/>
        <w:t>ги, подсчета оборотов и конечных сальдо счетов по Книге представ</w:t>
        <w:softHyphen/>
        <w:t>лен в табл. 1. Данные о начальных и конечных сальдо по счетам Кни</w:t>
        <w:softHyphen/>
        <w:t>ги используются при составлении баланс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Если в организации совершается значительное количество хозяй</w:t>
        <w:softHyphen/>
        <w:t>ственных операций, то они могут записываться вначале по соответ</w:t>
        <w:softHyphen/>
        <w:t>ствующим ведомостям, а уже итоговые данные ведомостей за месяц записываются в Книгу учета хозяйственных операций. Для правиль</w:t>
        <w:softHyphen/>
        <w:t>ного переноса данных из ведомостей в Книгу в соответствующих гра</w:t>
        <w:softHyphen/>
        <w:t>фах каждой ведомости в скобках указаны цифры, соответствующие графам Книги, в которых должны отражаться эти данны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Можно использовать и кредитовый принцип записи по переносу данных ведомостей в Книгу учета хозяйственных операций. В этом случае из каждой ведомости в графе «Сумма» Книги учета хозяйствен</w:t>
        <w:softHyphen/>
        <w:t>ных операций записывается общая сумма по разделу расхода ведомости, и затем она расшифровывается частными суммами по соответ</w:t>
        <w:softHyphen/>
        <w:t>ствующим счетам Книг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По окончании месяца в Книге подводятся итоги, подсчитываются обороты по каждому счету и выводится конечное сальд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Общий итог дебетовых оборотов всех счетов должен совпадать с общим итогом оборотов по кредиту счетов и с итогом по графе «Сум</w:t>
        <w:softHyphen/>
        <w:t>ма». Сумма конечных сальдо по активным и пассивным счетам также должна совпадать. Данные о начальных и конечных остатках по каж</w:t>
        <w:softHyphen/>
        <w:t>дому синтетическому счету используются для составления бухгалтер</w:t>
        <w:softHyphen/>
        <w:t>ского баланс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Состав регистров и порядок записи в них при упрощенной форме учета представлены на рис. 3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В настоящее время организациям предоставлено право самим вы</w:t>
        <w:softHyphen/>
        <w:t>бирать форму бухгалтерского учета. На основе рекомендуемых форм они могут разрабатывать свои оригинальные формы, совершенство</w:t>
        <w:softHyphen/>
        <w:t>вать учетные регистры и создавать программы регистрации и обра</w:t>
        <w:softHyphen/>
        <w:t>ботки при соблюдении общих методологических принципов, а также технологии обработки учетной информации.</w:t>
      </w:r>
    </w:p>
    <w:p>
      <w:pPr>
        <w:pStyle w:val="Normal"/>
        <w:shd w:fill="FFFFFF" w:val="clear"/>
        <w:autoSpaceDE w:val="false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76530</wp:posOffset>
                </wp:positionV>
                <wp:extent cx="4572000" cy="2057400"/>
                <wp:effectExtent l="6350" t="6350" r="825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057400"/>
                          <a:chOff x="0" y="0"/>
                          <a:chExt cx="4572000" cy="2057400"/>
                        </a:xfrm>
                      </wpg:grpSpPr>
                      <wps:wsp>
                        <wps:cNvSpPr txBox="1"/>
                        <wps:spPr>
                          <a:xfrm>
                            <a:off x="1143000" y="0"/>
                            <a:ext cx="285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и сводные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а учета хозяйственных опер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285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и сводные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5720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и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B-1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-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828800"/>
                            <a:ext cx="4000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Упрощенная форма бухгалтерского учета «Журнал-Главная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602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9pt;width:360pt;height:162pt" coordorigin="360,278" coordsize="7200,3240">
                <v:shape id="shape_0" fillcolor="white" stroked="t" o:allowincell="f" style="position:absolute;left:2160;top:278;width:4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и сводн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998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а учета хозяйственных операци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160;top:1718;width:4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и сводн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20;top:998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и 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B-1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-9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line id="shape_0" from="2700,638" to="2700,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638" to="6120,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358" to="2700,17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178" to="5219,11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0;top:3158;width:6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Упрощенная форма бухгалтерского учета «Журнал-Главная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60;top:261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2801" to="3959,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44"/>
        <w:gridCol w:w="1088"/>
        <w:gridCol w:w="789"/>
        <w:gridCol w:w="695"/>
        <w:gridCol w:w="807"/>
        <w:gridCol w:w="696"/>
        <w:gridCol w:w="807"/>
        <w:gridCol w:w="696"/>
        <w:gridCol w:w="807"/>
        <w:gridCol w:w="696"/>
        <w:gridCol w:w="807"/>
        <w:gridCol w:w="695"/>
        <w:gridCol w:w="807"/>
        <w:gridCol w:w="696"/>
        <w:gridCol w:w="807"/>
        <w:gridCol w:w="696"/>
        <w:gridCol w:w="807"/>
        <w:gridCol w:w="696"/>
        <w:gridCol w:w="807"/>
      </w:tblGrid>
      <w:tr>
        <w:trPr>
          <w:trHeight w:val="53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.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и № документ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операций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руб.</w:t>
            </w:r>
          </w:p>
        </w:tc>
        <w:tc>
          <w:tcPr>
            <w:tcW w:w="12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а бухгалтерского учета</w:t>
            </w:r>
          </w:p>
        </w:tc>
      </w:tr>
      <w:tr>
        <w:trPr>
          <w:trHeight w:val="70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«Основные средства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«Материалы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«Касса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«Расчетный счет»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«Уставный капитал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« Краткосрочные кредиты банка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«Расчеты с поставщиками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«Расчтеы с персоналом по оплате труда»</w:t>
            </w:r>
          </w:p>
        </w:tc>
      </w:tr>
      <w:tr>
        <w:trPr>
          <w:trHeight w:val="30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2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сальд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>
          <w:trHeight w:val="30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 № 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 № 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 № 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 № 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е сальд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0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НИГА УЧЕТА ХОЗЯЙСТВЕННЫХ ОПЕРАЦ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15300</wp:posOffset>
                </wp:positionH>
                <wp:positionV relativeFrom="paragraph">
                  <wp:posOffset>-226695</wp:posOffset>
                </wp:positionV>
                <wp:extent cx="1257300" cy="3409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аблиц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85pt;mso-wrap-distance-left:9.05pt;mso-wrap-distance-right:9.05pt;mso-wrap-distance-top:0pt;mso-wrap-distance-bottom:0pt;margin-top:-17.85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Таблиц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"/>
        <w:numPr>
          <w:ilvl w:val="0"/>
          <w:numId w:val="0"/>
        </w:numPr>
        <w:ind w:left="0" w:hanging="0"/>
        <w:rPr/>
      </w:pPr>
      <w:bookmarkStart w:id="9" w:name="__RefHeading___Toc9271096"/>
      <w:bookmarkEnd w:id="9"/>
      <w:r>
        <w:rPr>
          <w:lang w:val="en-US"/>
        </w:rPr>
        <w:t>II</w:t>
      </w:r>
      <w:r>
        <w:rPr/>
        <w:t>. Ведение бухгалтерского учета на предприятии ОАО «СтройПолимерКерамика»</w:t>
      </w:r>
    </w:p>
    <w:p>
      <w:pPr>
        <w:pStyle w:val="Heading2"/>
        <w:rPr/>
      </w:pPr>
      <w:bookmarkStart w:id="10" w:name="__RefHeading___Toc9271097"/>
      <w:bookmarkEnd w:id="10"/>
      <w:r>
        <w:rPr/>
        <w:t>2.1. Краткая характеристика ОАО «СтройПолимерКерамика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Открытое акционерное общество «СтройПолимерКерамика» расположено по адресу: 249200, п. Воротынск, ул. Заводская, Бабынинский район Калужской обла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sz w:val="26"/>
          <w:szCs w:val="26"/>
        </w:rPr>
        <w:t>Общество зарегистрировано 10.09.98г., свидетельство № 256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Уставный капитал - 219334 руб., он разделен на 1804540 обыкновенных ак</w:t>
        <w:softHyphen/>
        <w:t>ций номинальной стоимостью 10 коп., на привилегированные акции 38800 шт. номинальной стоимостью 10 коп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акционеров, зарегистрированных в реестре - 4648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>31% – акций общества закреплены за Госкомимуществом Российской Феде</w:t>
        <w:softHyphen/>
        <w:t>рац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>20% – за акционерным обществом - холдинг «Спецстройматериалы»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>8,43 – за АООТ «Альфа-Капитал»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5% – у коллектива ОАО «СПК»</w:t>
      </w:r>
      <w:r>
        <w:rPr>
          <w:rStyle w:val="FootnoteCharacters"/>
          <w:sz w:val="26"/>
          <w:szCs w:val="26"/>
        </w:rPr>
        <w:t xml:space="preserve"> 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естродержатель - ЗАО «Специализированный регистратор - держатель реестра акционеров газовой промышленности Калужский филиал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довой отчет о финансово-хозяйственной деятельности ОАО «СтройПолимерКерамика» составлен на основании проинвентаризованных статей баланса и проверки независимой аудиторской фирмой.</w:t>
      </w:r>
    </w:p>
    <w:p>
      <w:pPr>
        <w:pStyle w:val="Heading2"/>
        <w:rPr/>
      </w:pPr>
      <w:bookmarkStart w:id="11" w:name="__RefHeading___Toc9271098"/>
      <w:bookmarkEnd w:id="11"/>
      <w:r>
        <w:rPr/>
        <w:t>2.2. Описание формы бухгалтерского учета, принятой на предприятии ОАО «СтройПолимерКерамика»</w:t>
      </w:r>
    </w:p>
    <w:p>
      <w:pPr>
        <w:pStyle w:val="Heading3"/>
        <w:rPr/>
      </w:pPr>
      <w:bookmarkStart w:id="12" w:name="__RefHeading___Toc9271099"/>
      <w:bookmarkEnd w:id="12"/>
      <w:r>
        <w:rPr/>
        <w:t>2.2.1. Характеристика журнально-ордерной формы учет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этом разделе нашей работы мы попытаемся наиболее подробно рассмотреть ведение журнально-ордерной формы учета, по причине, что, рассматриваемое нами, предприятие ОАО «СтройПолимерКерамика» использует именно такую форму бухгалтерского учет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i/>
          <w:color w:val="000000"/>
          <w:sz w:val="26"/>
          <w:szCs w:val="26"/>
        </w:rPr>
        <w:t>Журнально-ордерная форма бухгалтерского учета</w:t>
      </w:r>
      <w:r>
        <w:rPr>
          <w:color w:val="000000"/>
          <w:sz w:val="26"/>
          <w:szCs w:val="26"/>
        </w:rPr>
        <w:t xml:space="preserve"> — это рациональная форма бухгалтерского учета, основанная на использовании накопительных регистров и шахматной схемы запис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Основными особенностями </w:t>
      </w:r>
      <w:r>
        <w:rPr>
          <w:bCs/>
          <w:i/>
          <w:color w:val="000000"/>
          <w:sz w:val="26"/>
          <w:szCs w:val="26"/>
        </w:rPr>
        <w:t>журнально-ордерной формы учета</w:t>
      </w:r>
      <w:r>
        <w:rPr>
          <w:b/>
          <w:bCs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являютс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менение для учета хозяйственных операций журналов-орде</w:t>
        <w:softHyphen/>
        <w:t>ров, запись в которых ведется только по кредитовому признаку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вмещение в ряде журналов-ордеров синтетического и аналити</w:t>
        <w:softHyphen/>
        <w:t>ческого учет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ъединение в журналах-ордерах систематической записи с хронологическо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ражение в журналах-ордерах хозяйственных операций в разре</w:t>
        <w:softHyphen/>
        <w:t>зе показателей, необходимых для контроля и составления отчетност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кращение количества записей благодаря рациональному пост</w:t>
        <w:softHyphen/>
        <w:t>роению журналов-ордеров и Главной книги.</w:t>
      </w:r>
    </w:p>
    <w:p>
      <w:pPr>
        <w:pStyle w:val="Normal"/>
        <w:shd w:fill="FFFFFF" w:val="clear"/>
        <w:autoSpaceDE w:val="false"/>
        <w:spacing w:lineRule="auto" w:line="360" w:before="0" w:after="24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урналы-ордера представляют собой свободные листы большого формата со значительным количеством реквизитов. Открываются они н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яц, на отдельный синтетический счет или на группу синтетических счетов. Каждому журналу-ордеру присваивается определенный постоян</w:t>
        <w:softHyphen/>
        <w:t>ный номер. Как правило, журналы-ордера имеют различную форму. Да</w:t>
        <w:softHyphen/>
        <w:t>лее мы представляем форму журнала-ордера № 1 по счету 50 «Касса».</w:t>
      </w:r>
    </w:p>
    <w:p>
      <w:pPr>
        <w:pStyle w:val="Normal"/>
        <w:shd w:fill="FFFFFF" w:val="clear"/>
        <w:autoSpaceDE w:val="false"/>
        <w:spacing w:lineRule="auto" w:line="360" w:before="0" w:after="120"/>
        <w:jc w:val="center"/>
        <w:rPr/>
      </w:pPr>
      <w:r>
        <w:rPr/>
        <w:t>ЖУРНАЛ-ОРДЕР № 1 ПО СЧЕТУ 50 «КАССА»</w:t>
      </w:r>
    </w:p>
    <w:tbl>
      <w:tblPr>
        <w:tblW w:w="77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709"/>
        <w:gridCol w:w="1198"/>
        <w:gridCol w:w="1222"/>
        <w:gridCol w:w="1210"/>
        <w:gridCol w:w="1210"/>
        <w:gridCol w:w="660"/>
        <w:gridCol w:w="782"/>
      </w:tblGrid>
      <w:tr>
        <w:trPr>
          <w:trHeight w:val="204" w:hRule="atLeast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кредита счета 50 в дебет сче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1213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атериалы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щехозяйственные расходы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счетн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счеты с персонал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плат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т.д.</w:t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3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ись в журналы-ордера производят ежедневно либо непо</w:t>
        <w:softHyphen/>
        <w:t>средственно с первичных документов, либо со вспомогательных ве</w:t>
        <w:softHyphen/>
        <w:t>домостей, которые служат для накапливания и группировки данных первичных документов. Во втором случае в журналы-ордера записы</w:t>
        <w:softHyphen/>
        <w:t>вают итоги вспомогательных ведомост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журналы-ордера производятся только кредитовые записи того синтетического счета, операции которого учитываются в данном жур</w:t>
        <w:softHyphen/>
        <w:t>нале. Например, в журнал-ордер № 1 по счету 50 «Касса» записыва</w:t>
        <w:softHyphen/>
        <w:t>ются только те операции, по которым счет «Касса» кредитуется. Опе</w:t>
        <w:softHyphen/>
        <w:t>рации, по которым счет «Касса» дебетуется, будут записаны в Глав</w:t>
        <w:softHyphen/>
        <w:t>ную книгу (тем самым исключается дублирование оборотов по корреспондирующим счетам), а по некоторым счетам – предварительно во вспомогательных ведомостях, открываемых к журналам-ордера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ыми учетными регистрами являются журналы-ордера. Ведомости, производственно-финансовые отчеты, листки-расшифровки, разработочные таблицы – вспомога</w:t>
        <w:softHyphen/>
        <w:t>тельные регистры. Как правило, они применяются при необеспечении аналитических показателей в журналах-ордерах. В этих случаях группировка данных первичных документов осуществляется в 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ячные итоги каждого журнала-ор</w:t>
        <w:softHyphen/>
        <w:t>дера показывают общую сумму кредитового оборота счета, операции которого учитываются в данном журнале, и суммы дебетовых оборо</w:t>
        <w:softHyphen/>
        <w:t>тов каждого корреспондирующего с ним с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книжно-журнальной форме учета аналитический учет оторван от синтетического. Обычно по большинству счетов оборотные ведомости по аналитическим счетам со</w:t>
        <w:softHyphen/>
        <w:t>ставляют после составления Главной книги, а зачастую пос</w:t>
        <w:softHyphen/>
        <w:t>ле составления отчетности. На практике это приводит к то</w:t>
        <w:softHyphen/>
        <w:t>му, что отчетные данные (балансы) не всегда отражают дей</w:t>
        <w:softHyphen/>
        <w:t>ствительное наличие хозяйственных средств организаций,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При журнально-ордерной форме бухгалтерского учета отставания аналитического учета от синтетического не мо</w:t>
        <w:softHyphen/>
        <w:t>жет быть. Это обусловлено тем, что в ряде журналов-ордеров синтетический учет совмещается с ана</w:t>
        <w:softHyphen/>
        <w:t>литическим, например, по счетам 66 «Расчеты по краткосрочным кре</w:t>
        <w:softHyphen/>
        <w:t>дитам и займам», «Прибыли и убытки» и др., причем расположение данных аналитического учета обеспечивает получение необходимых показателей для составления периодической и годовой бухгалтерской отчетности без дополнительных выборок и группировок. Самостоя</w:t>
        <w:softHyphen/>
        <w:t>тельный аналитический учет (в карточках или книгах) ведется при данной форме учета лишь по тем синтетическим счетам, в развитие которых открывается большое количество аналитических счетов, на</w:t>
        <w:softHyphen/>
        <w:t>пример по учету материалов, основных средств, готовой продукции и др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яд журналов-ордеров заменяют сводные группировочные книги по аналитическим счетам, на основе которых со</w:t>
        <w:softHyphen/>
        <w:t>ставлялось два или три мемориальных ордера. Например, по данным книг К-2, К-3, К-4, К-5 при книжно-журнальной форме учета составлялось три мемориальных ордера по каж</w:t>
        <w:softHyphen/>
        <w:t>дому субсчету 41 «Товары». Наличие четырех регистров по счету 41 «Товары», по содержанию мало, чем отличаю</w:t>
        <w:softHyphen/>
        <w:t>щихся друг от друга, не упрощает учет, а, наоборот, услож</w:t>
        <w:softHyphen/>
        <w:t>няет его, создает путаницу в их применении. Вместо ука</w:t>
        <w:softHyphen/>
        <w:t>занных книг предусмотрен единый унифицированный жур</w:t>
        <w:softHyphen/>
        <w:t>нал-ордер для всех субсчетов. Все отчеты о движении товаро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тары, товарно-денежные отчеты и др. в разрезе субсчетов накапливаются в едином регистре, в котором для отражения оптового, розничного, в т. ч. мелкого оптового оборота, а также оборота по продукции собственного производства, заготовительного оборота предусмотрены отдельные графы. На основе кредитовых оборотов по счету № 41 «Товары», отраженных в журнале-ордере № 7/1-ПК, осуществляются записи в Главную книг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озяйственные операции записываются в журналы-ордера по мере их совершения и оформления документами. Поэтому систематичес</w:t>
        <w:softHyphen/>
        <w:t>кая запись в журналах является одновременно и хронологической за</w:t>
        <w:softHyphen/>
        <w:t>писью. Необходимость ведения специальных хронологических реги</w:t>
        <w:softHyphen/>
        <w:t>стров при данной форме учета отпадает. Не составляются и мемориальные ордера, поскольку все показатели записываются в журналах в разрезе корреспондирующих счетов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Для сверки правильности записей в журналах-ордерах общий итог по кредиту счета подсчитывают и записывают его в журнал непосред</w:t>
        <w:softHyphen/>
        <w:t>ственно из документов. Полученный итог сверяют с выведенными в отдельных графах журнала итогами по дебетуемым счетам. Такая свер</w:t>
        <w:softHyphen/>
        <w:t>ка делает излишним составление оборотных ведомостей по журналу, в которых синтетический учет совмещается с аналитически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оротные ведомости составляются лишь по тем счетам, в кото</w:t>
        <w:softHyphen/>
        <w:t>рых аналитический учет ведется самостоятельно.</w:t>
      </w:r>
    </w:p>
    <w:p>
      <w:pPr>
        <w:pStyle w:val="Normal"/>
        <w:shd w:fill="FFFFFF" w:val="clear"/>
        <w:autoSpaceDE w:val="false"/>
        <w:spacing w:lineRule="auto" w:line="360" w:before="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енные месячные итоги журналов-ордеров записывают в Главную книгу следующей формы (см. также Приложение 4)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НАЯ КНИГ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 ЖУРНАЛЬНО-ОРДЕРНОЙ ФОРМЕ УЧЕТ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Счет «Касса»</w:t>
      </w:r>
      <w:r>
        <w:rPr>
          <w:b/>
          <w:color w:val="000000"/>
          <w:sz w:val="20"/>
          <w:szCs w:val="20"/>
        </w:rPr>
        <w:t xml:space="preserve"> 50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1254"/>
        <w:gridCol w:w="537"/>
        <w:gridCol w:w="512"/>
        <w:gridCol w:w="640"/>
        <w:gridCol w:w="934"/>
        <w:gridCol w:w="1088"/>
        <w:gridCol w:w="768"/>
        <w:gridCol w:w="793"/>
      </w:tblGrid>
      <w:tr>
        <w:trPr>
          <w:trHeight w:val="196" w:hRule="atLeast"/>
          <w:cantSplit w:val="true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3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ы по дебету с кредита счетов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по кредиту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ьдо</w:t>
            </w:r>
          </w:p>
        </w:tc>
      </w:tr>
      <w:tr>
        <w:trPr>
          <w:trHeight w:val="326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«Расчет</w:t>
              <w:softHyphen/>
              <w:t>ный счет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т.д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дебету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е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</w:t>
            </w:r>
          </w:p>
        </w:tc>
      </w:tr>
      <w:tr>
        <w:trPr>
          <w:trHeight w:val="354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01.01.200_ г. Январь и т.д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10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48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редитовый оборот переносят в Главную книгу из соответству</w:t>
        <w:softHyphen/>
        <w:t>ющего журнала, а обороты по дебету записывают в книгу из разных журналов-ордеров по корреспондирующим счетам Журналы-орде</w:t>
        <w:softHyphen/>
        <w:t>ра и Главная книга взаимно дополняют друг друга: в журналах-орде</w:t>
        <w:softHyphen/>
        <w:t>рах дается расшифровка кредитового оборота каждого синтетичес</w:t>
        <w:softHyphen/>
        <w:t>кого счета, а в Главной книге — расшифровка дебетового оборота этого же счета. После проверки оборотов выводится сальдо на нача</w:t>
        <w:softHyphen/>
        <w:t>ло следующего месяца и записывается в соответствующей колонке Главной книг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проверки правильности записей в Главной книге подсчитыва</w:t>
        <w:softHyphen/>
        <w:t>ют суммы оборотов и сальдо по всем счетам. Суммы дебетовых и кре</w:t>
        <w:softHyphen/>
        <w:t>дитовых оборотов, а также дебетовых и кредитовых сальдо должны быть равн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ухгалтерский баланс и другие формы отчетности составляются по данным Главной книги, журналов-ордеров и вспомогательных к ним ведомостей. Общая схема записей при журнально-ордерной фор</w:t>
        <w:softHyphen/>
        <w:t>ме учета представлена на рис. 4.</w:t>
      </w:r>
    </w:p>
    <w:p>
      <w:pPr>
        <w:pStyle w:val="TextBody"/>
        <w:spacing w:lineRule="auto" w:line="360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менение журнально-ордерной формы бухгалтерского учета</w:t>
      </w:r>
      <w:r>
        <w:rPr>
          <w:sz w:val="26"/>
          <w:szCs w:val="26"/>
        </w:rPr>
        <w:t xml:space="preserve"> позволяет значительно уменьшить трудоемкость учета. Это достига</w:t>
        <w:softHyphen/>
        <w:t>ется за счет совмещения в одном регистре синтетического и аналити</w:t>
        <w:softHyphen/>
        <w:t>ческого учета, систематических и хронологических записей, отмены ряда регистров (мемориальных ордеров, регистрационного журнала, оборотной ведомости по синтетическим счетам, ряда оборотных ве</w:t>
        <w:softHyphen/>
        <w:t>домостей по аналитическим счетам)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943600" cy="2286000"/>
                <wp:effectExtent l="6350" t="6350" r="8255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86000"/>
                          <a:chOff x="0" y="0"/>
                          <a:chExt cx="5943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1712520" y="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и сводные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72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ы-орд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13716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ский баланс и другие отчетные 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ов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0040"/>
                            <a:ext cx="18288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копительные и группировочные ведо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7624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ы аналитиче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0880"/>
                            <a:ext cx="18288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ная ведомость по аналитическим сче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7168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1240"/>
                            <a:ext cx="12574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85">
                                <a:moveTo>
                                  <a:pt x="0" y="5"/>
                                </a:moveTo>
                                <a:lnTo>
                                  <a:pt x="1968" y="0"/>
                                </a:lnTo>
                                <a:lnTo>
                                  <a:pt x="1980" y="1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028880"/>
                            <a:ext cx="343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900">
                                <a:moveTo>
                                  <a:pt x="540" y="900"/>
                                </a:moveTo>
                                <a:lnTo>
                                  <a:pt x="202" y="897"/>
                                </a:lnTo>
                                <a:lnTo>
                                  <a:pt x="202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8270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43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рка за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943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057400"/>
                            <a:ext cx="3886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Журнально-ордерная форма бухгалтер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68pt;height:180pt" coordorigin="-180,-360" coordsize="9360,3600">
                <v:shape id="shape_0" fillcolor="white" stroked="t" o:allowincell="f" style="position:absolute;left:2517;top:-360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и сводн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520;top:360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ы-ордер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520;top:1080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книг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517;top:180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ский баланс и другие отчетные форм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-180;top:36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овая книг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6300;top:2;width:28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копительные и группировочные ведомост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6300;top:102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ы аналитиче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6300;top:1799;width:287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ная ведомость по аналитическим счета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square"/>
                </v:shape>
                <v:line id="shape_0" from="1440,540" to="2507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40,0" to="4140,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40,720" to="4140,1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40,1440" to="4140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80,185" path="m0,5l1968,0l1980,185e" stroked="t" o:allowincell="f" style="position:absolute;left:5760;top:-185;width:1979;height:1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line id="shape_0" from="7740,540" to="7740,1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40,1440" to="7740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540,900" path="m540,900l202,897l202,8l0,0e" stroked="t" o:allowincell="f" style="position:absolute;left:5760;top:1260;width:539;height:899;mso-wrap-style:none;v-text-anchor:middle">
                  <v:fill o:detectmouseclick="t" on="false"/>
                  <v:stroke color="black" weight="9360" dashstyle="shortdot" endarrow="block" endarrowwidth="medium" endarrowlength="medium" joinstyle="round" endcap="flat"/>
                  <w10:wrap type="square"/>
                </v:shape>
                <v:shape id="shape_0" stroked="f" o:allowincell="f" style="position:absolute;left:720;top:251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0,2700" to="719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00;top:252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рка запи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980,2700" to="2699,2700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40;top:2880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Журнально-ордерная форма бухгалтерского у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ыт применения журнально-ордерной формы учета в промышленности, агропромышленном комплексе, пред</w:t>
        <w:softHyphen/>
        <w:t>приятиях Министерства торговли показал, что работники учета, которые систематически накапливают в регистрах данные первичных документов, разработали применительно к принципам этой формы график документооборота, доби</w:t>
        <w:softHyphen/>
        <w:t>лись ритмичности в работе аппарата, сократили сроки пред</w:t>
        <w:softHyphen/>
        <w:t>ставления отчетности, устранили отставание аналитического учета от синтетического, а также повысили достоверность учетных и отчетных показател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t>Одним из главных требований</w:t>
      </w:r>
      <w:r>
        <w:rPr>
          <w:color w:val="000000"/>
          <w:sz w:val="26"/>
          <w:szCs w:val="26"/>
        </w:rPr>
        <w:t>, предъявляемых к бухгал</w:t>
        <w:softHyphen/>
        <w:t>терскому учету, вытекаемых из принципов журнально-ор</w:t>
        <w:softHyphen/>
        <w:t>дерной формы учета, является своевременное поступление и обработка данных первичных документов работниками учета, что возможно при налаживании правильного докумен</w:t>
        <w:softHyphen/>
        <w:t>тооборота. Если документы в бухгалтерию поступают не ритмично, то регистры составляются с опозданием, что сводит на нет контрольные функции этой формы счето</w:t>
        <w:softHyphen/>
        <w:t>водст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бходимо составлять график документооборота с учетом того, чтобы все журналы-ордера, ведомости, листки-расшифровки велись систематически, начиная с первого чис</w:t>
        <w:softHyphen/>
        <w:t>ла меся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ухгалтерия организации, предприятия потребительской кооперации может состоять из ряда подразделений, отделов, подотделов или групп. Структура ее зависит от объема и содержания учетной работы. При журнально-ордерной фор</w:t>
        <w:softHyphen/>
        <w:t>ме учета очень важно правильно распределить обязанности и нагрузку между счетными работниками, с учетом равно</w:t>
        <w:softHyphen/>
        <w:t>мерной занятости их в течение месяц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К недостаткам журнально-ордерной формы учета </w:t>
      </w:r>
      <w:r>
        <w:rPr>
          <w:color w:val="000000"/>
          <w:sz w:val="26"/>
          <w:szCs w:val="26"/>
        </w:rPr>
        <w:t>следует отнести сложность и громоздкость построения журналов-ордеров, ориентиро</w:t>
        <w:softHyphen/>
        <w:t>ванных на ручное заполнение данных и затрудняющих механизацию учета.</w:t>
      </w:r>
    </w:p>
    <w:p>
      <w:pPr>
        <w:pStyle w:val="Heading3"/>
        <w:rPr/>
      </w:pPr>
      <w:bookmarkStart w:id="13" w:name="__RefHeading___Toc9271100"/>
      <w:bookmarkEnd w:id="13"/>
      <w:r>
        <w:rPr/>
        <w:t>2.2.2. Учет расчетов с поставщиками и подрядчиками на предприятии ОАО «СтройПолимерКерамика»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учета расчетов с поставщиками и подрядчиками на предприятии ОАО «СтройПолимерКерамика», как и положено, применяется журнал-ордер № 6-ПК. Журнал-ордер № 6-ПК предназначен для ведения расчетных операций на месяц, квартал, полугодие, год. Если журнал-ордер № 6-ПК откры</w:t>
        <w:softHyphen/>
        <w:t>вается на срок более месяца — пользуются вкладными листами. В случаях массового поступления товаров и других материальных ценностей от одного поставщика, счетов от подрядчиков за выполненные работы, ежедневные операции по отгруженным или поступившим от поставщика товарно-материальным ценностям, принятым от подрядчиков работ и услуг предварительно отражают в «Реестрах операций по расчетам с поставщиками и подрядчиками», ф. № РТ-6-ПК Реестр открывают на месяц или полугодие, год, в котором расчетные операции регистрируют в хронологическом по</w:t>
        <w:softHyphen/>
        <w:t>рядке. Записи в реестрах или непосредственно в журнале производят на основании товарно-транспортных накладных счетов-фактур и других расчетных документов, с обязательным подтверждением склада на получение от поставщиков товарно-материальных ценностей. Если счета-фактуры, то</w:t>
        <w:softHyphen/>
        <w:t xml:space="preserve">варно-транспортные накладные предварительно записывались в реестрах (ф. № РТ-6-ПК), то после подсчета 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тоговых сумм по каждому поставщику по кредиту и дебету счета № 60 «Расчеты с поставщиками и подрядчиками» </w:t>
      </w:r>
      <w:bookmarkStart w:id="14" w:name="Приложение"/>
      <w:r>
        <w:rPr>
          <w:sz w:val="26"/>
          <w:szCs w:val="26"/>
        </w:rPr>
        <w:t>(Приложение 2)</w:t>
      </w:r>
      <w:r>
        <w:rPr>
          <w:color w:val="000000"/>
          <w:sz w:val="26"/>
          <w:szCs w:val="26"/>
        </w:rPr>
        <w:t xml:space="preserve"> </w:t>
      </w:r>
      <w:bookmarkEnd w:id="14"/>
      <w:r>
        <w:rPr>
          <w:color w:val="000000"/>
          <w:sz w:val="26"/>
          <w:szCs w:val="26"/>
        </w:rPr>
        <w:t>в корреспонденции с другими счетами переносят в журнал-ордер № 6-ПК, где на каждого поставщика (подрядчика) отводят одну строк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оимость каждого вида материальных ценностей, работ и услуг, полученных, предприятием по опре</w:t>
        <w:softHyphen/>
        <w:t>деленному документу, записывается в соответствующей гра</w:t>
        <w:softHyphen/>
        <w:t>фе, в которой указывается дебет корреспондирующего счета. Материальные ценности, учитываемые в соответствии с от</w:t>
        <w:softHyphen/>
        <w:t>раслевыми инструкциями по учетным (плановым, оптовым и т. п. ценам) и отклонениям от них, в журнале-ордере отра</w:t>
        <w:softHyphen/>
        <w:t>жают отдельно в предусмотренных для этого графах. Напри</w:t>
        <w:softHyphen/>
        <w:t>мер, строительные материалы, используемые для строительно-монтажных работ, в учете отражают по оптовым ценам пред</w:t>
        <w:softHyphen/>
        <w:t>приятий государственной промышленности, а на отдельных аналитических счетах учитывают: отклонения между оптовы</w:t>
        <w:softHyphen/>
        <w:t>ми ценами предприятий государственной промышленности и ценами предприятий местной промышленности, кооператив</w:t>
        <w:softHyphen/>
        <w:t>ных предприятий; транспортные расходы, заготовительно-складские расходы. Отклонение от учетных цен (удорожа</w:t>
        <w:softHyphen/>
        <w:t>ние +; удешевление –) отражают по каждому синтети</w:t>
        <w:softHyphen/>
        <w:t>ческому счету, общая сумма акцептованной товарно-транс</w:t>
        <w:softHyphen/>
        <w:t>портной накладной для отражения их по кредиту счета № 60 записывается в журнале-ордере № 6-ПК в графу «Итого по кредиту счета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оимость недостачи товарно-материальных ценностей, обнаруженной при их приемке, а также суммы претензий по некомплектности, качеству и т. п., выявившихся после акцепта счетов-фактур, отражаются по дебету счета № 76.2 «Расчеты по претензиям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упившие товарно-материальные ценности в отчетном месяце, на которые поставщики не предъявили счета-фактуры</w:t>
      </w:r>
      <w:r>
        <w:rPr>
          <w:smallCap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оплате, считаются неотфактурованными поставками. В целях осуществления контроля за их оплатой отражают их в журнале-ордере № 6-ПК, реестре ф. РТ-6-ПК отдельно по каждой поставке, при этом вместо номера счета-фактуры в сроке того же наименования указывают букву «н» (не</w:t>
        <w:softHyphen/>
        <w:t>отфактурованные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поступлении счетов-фактур на товарно-материаль</w:t>
        <w:softHyphen/>
        <w:t>ные ценности, принятые в порядке неотфактурованных поставок, ранее записанную сумму условной стоимости этих ценностей сторнируют, а на основании полученных счетов-фактур производят записи в общем порядке. Записи по неотфактурованным поставкам могут осуществляться по мере поступления груза или в конце месяц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сли часть груза осталась в пути, сумма, приходящаяся за этот груз, отражается в отдельной графе «За неприбывший груз» и на конец месяца определяют дебетовое сальдо по данному счету-фактур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того сумм по журналу-ордеру № 6-ПК за полученные товарно-материальные ценности, работы и услуги, сумм недостач и претензий и сумм за неприбывшую часть груза должно равняться сумме документов, предъявленных поставщиками и принятых предприятием к оплате, т.е. графе «Итого по кредиту счета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иси в журнал-ордер № 6-ПК, реестры ф. РТ-6-ПК осуществляют систематически по мере поступления товарно-транспортных накладных, счетов-фактур, приходных накладных и других документов, отражающих поступление товарно-материальных ценностей, выполненных работ, оказанных услуг поставщиками и подрядчикам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оимость товаров, поступивших от поставщиков, отражают в журнале-ордере № 6-ПК по мере сдачи материально ответственными лицами и тщательной проверки бухгалтерией отчетов о движении товаров и тары ф. № 028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Торговую скидку на поступившие товары, транспортно заготовительные расходы, обусловленные доставкой товаров, записывают в журнал-ордер на основании документов поставщиков Торговую скидку на поступившие товары указанную в счете-фактуре, отражают справочно в графе за графой «итого по кредиту» по счету № 42 «Торговая наценка». На основании итоговых данных этой графы составляют листок-расшифровку к журналу-ордеру № 8, в которой указывают «поступило от поставщика торговых скидок на сумму...», дебет счета № 41 «Товары», соответствующий субсчет, кредит счета № 42 «Торговая наценка». В журнале-ордере № 6-ПК в графе «Товары» отражают стоимость товаров по розничным ценам за вычетом торговых скидок, т е. по оптовым цена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журнале-ордере № 6-ПК, производятся отметки об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лате или описании задолженности по каждому счету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если ведутся реестры, то в реестрах). Отметка об оплате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изводится на основании первичных документов банка п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Расчетному счету», по «Счету в банке по средствам н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питальные вложения», по «Прочим счетам в банках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аккредитивы)», по счету «Краткосрочные ссуды банка»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 «Специальному ссудному счету», по счету «Долгосрочные кредиты банка» и др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Отметки об оплате, списании или сторно по неотфактурованным поставкам отражают по каждому счету постав</w:t>
        <w:softHyphen/>
        <w:t>ка (подрядчика) с указанием даты оплаты, номера документа и кредитуемого сч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наиболее правильного ведения журнала-ордера № 6-ПК на предприятии ОАО «СтройПолимерКерамика» придерживаются следующих особенносте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>На счете № 60 в журнале-ордере № 6-ПК ведутся расчеты за все без исключения товары, материалы, работы и услуг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груженные, но еще не поступившие на предприятие товарно-материальные ценности, также учитываются в этом реестр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Прежде чем записывать документы в журнал-ордер № 6-ПК, его проверяют арифметически и логически. При проверке товарно-материальные ценности должны быть расценены и по учетным ценам, принятым на предприятии. При проверке товаров обращается внимание на правильность предоставляемых скидок, накидок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журнале-ордере записываются товарно-транспортные накладные по тем поставщикам, с которыми расчеты носят не массовый характер, а при расчетах, носящих массовый характер, записывают в реестр ф. РТ-6-П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метка об оплате поставщику в журнале-ордере или реестрах производится по той же строке, по которой записаны документы по приходу ценностей, независимо от времени их опла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ле записи последних документов и отметок об оп</w:t>
        <w:softHyphen/>
        <w:t>лате счетов в реестрах подсчитываются общие итоги за месяц по поступившим и оплаченным счетам, затем по каждому поставщику (подрядчику) выводят сальдо на конец месяца и итоговые данные по каждой графе переносятся в журнал-ордер № 6-П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журнале-ордере по каждому документу, поставщи</w:t>
        <w:softHyphen/>
        <w:t>ку, подрядчику сальдо определяют аналогично. После определения сальдо по каждому поставщику, подрядчику подсчитывают итоги по страницам, затем всего по журналу-ордеру № 6-ПК в разрезе корреспондирующих счет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каждому корреспондирующему счету подсчитанные итоги сверяют с соответствующими данными в других учет</w:t>
        <w:softHyphen/>
        <w:t>ных реестрах.</w:t>
      </w:r>
    </w:p>
    <w:p>
      <w:pPr>
        <w:pStyle w:val="Normal"/>
        <w:shd w:fill="FFFFFF" w:val="clear"/>
        <w:spacing w:lineRule="auto" w:line="360" w:before="24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ле сверки записей в журнале-ордере № 6-ПК с запи</w:t>
        <w:softHyphen/>
        <w:t>сями в других регистрах общий кредитовый оборот по счету № 60 «Расчеты с поставщиками и подрядчиками» в коррес</w:t>
        <w:softHyphen/>
        <w:t>понденции с дебетуемыми счетами и сальдо по этому счету на данный месяц переносят в Главную книг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жемесячно на лицевой стороне журнала-ордера № 6 выводятся обобщенные сводно-контрольные данные о состоянии расчетов с поставщиками и подрядчиками, которые необходимы для заполнения соответствующих статей ба</w:t>
        <w:softHyphen/>
        <w:t>ланса (задолженность поставщикам по акцептованным рас</w:t>
        <w:softHyphen/>
        <w:t>четным документам, срок оплаты которых не наступил, по не оплаченным в срок расчетным документам, неотфактуро</w:t>
        <w:softHyphen/>
        <w:t>ванным поставкам и т. д.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льзя не отметить то, что применение журнала-ордера № 6 -ПК и реестров ф. РТ-6-ПК упрощает учет, облегчает выверку расчетов, обеспечивает наглядность и достоверность учета расчетов с поставщиками и подрядчиками не только на данном предприятии ОАО «СтройПолимерКерамика», но и на других предприятиях, использующих журнально-ордерную форму учета. Применение журнала-ордера № 6 -ПК дает возможность не раз</w:t>
        <w:softHyphen/>
        <w:t>носить документы в книгу К-15 и К-15а, не составлять ме</w:t>
        <w:softHyphen/>
        <w:t>мориальные ордера, а, самое главное, иметь аналитичес</w:t>
        <w:softHyphen/>
        <w:t>кие данные, не дожидаясь составления Главной книги, т. е. синтетические данные по счету № 60 получать на основании аналитических данных по этому счет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ение аналитического и синтетического учета в единой системе записей способствует усилению контроля со стороны бухгалтеров за состоянием расчетов с поставщиками. Кро</w:t>
        <w:softHyphen/>
        <w:t>ме того, обработка этих реестров заканчивается 3 – 6 числа, тогда как при книжно-журнальной форме счетоводства аналитический учет по счету № 60 в книге К-15, К-15а осуществляется, как правило, после составления Журнал-Главной книги, данные по состоянию расчетов получали к концу следующего за отчетным месяца, а в исключительных слу</w:t>
        <w:softHyphen/>
        <w:t>чаях до 20 числ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щая схема учета хозяйственных операций, отражаемых на счете № 60 «Расчеты с поставщиками и подрядчиками» при книжно-журнальной и журнально-ордерной форме учета, представлена на рис. 5 и 6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журнале-ордере № 6-ПК заготовительные организации и предприятия ведут учет расчетов за продукцию, закуплен</w:t>
        <w:softHyphen/>
        <w:t>ную в счет государственного плана и в счет плана закупок по ценам согласно договоренности.</w:t>
      </w:r>
    </w:p>
    <w:p>
      <w:pPr>
        <w:pStyle w:val="Normal"/>
        <w:shd w:fill="FFFFFF" w:val="clear"/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чания (выявленные недостатки) и рекомендуемые изменения по ведению журнала-ордера № 6 на предприятии ОАО «СтройПолимерКерамика» см. главу</w:t>
      </w:r>
      <w:bookmarkStart w:id="15" w:name="Три"/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</w:t>
      </w:r>
      <w:bookmarkEnd w:id="15"/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4914900" cy="3771900"/>
                <wp:effectExtent l="6350" t="6350" r="825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772080"/>
                          <a:chOff x="0" y="0"/>
                          <a:chExt cx="4915080" cy="377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508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15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вичные документы по поступлению товаров, материальных ценностей, выполненным работам, оказанным услуг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685800"/>
                              <a:ext cx="2171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четы о движении товаров, материальных ценност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68580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урнал К-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371600"/>
                              <a:ext cx="2171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урналы К-2, К-3, К-4, К-5, К-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943280"/>
                              <a:ext cx="2171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мориальные орде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 данным каждого журнал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114300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мориаль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д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182880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ная книг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2629080"/>
                              <a:ext cx="2400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алитический уче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составление книг К-15 и К-15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714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914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1600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2400480"/>
                              <a:ext cx="1170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743">
                                  <a:moveTo>
                                    <a:pt x="4" y="0"/>
                                  </a:moveTo>
                                  <a:lnTo>
                                    <a:pt x="0" y="743"/>
                                  </a:lnTo>
                                  <a:lnTo>
                                    <a:pt x="184" y="7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912600"/>
                              <a:ext cx="1447920" cy="20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0" h="3243">
                                  <a:moveTo>
                                    <a:pt x="48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240"/>
                                  </a:lnTo>
                                  <a:lnTo>
                                    <a:pt x="2280" y="32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057400"/>
                              <a:ext cx="11448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081">
                                  <a:moveTo>
                                    <a:pt x="180" y="0"/>
                                  </a:moveTo>
                                  <a:lnTo>
                                    <a:pt x="169" y="1081"/>
                                  </a:lnTo>
                                  <a:lnTo>
                                    <a:pt x="0" y="10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369800"/>
                              <a:ext cx="985680" cy="160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2" h="2523">
                                  <a:moveTo>
                                    <a:pt x="1080" y="3"/>
                                  </a:moveTo>
                                  <a:lnTo>
                                    <a:pt x="1552" y="0"/>
                                  </a:lnTo>
                                  <a:lnTo>
                                    <a:pt x="1552" y="2520"/>
                                  </a:lnTo>
                                  <a:lnTo>
                                    <a:pt x="0" y="25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941120"/>
                              <a:ext cx="8002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363">
                                  <a:moveTo>
                                    <a:pt x="0" y="363"/>
                                  </a:moveTo>
                                  <a:lnTo>
                                    <a:pt x="305" y="360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126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00400"/>
                            <a:ext cx="4915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Схема учета расчетов с поставщиками и подрядчиками при книжно-журнальной форме учет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6pt;width:387pt;height:297pt" coordorigin="1260,720" coordsize="7740,5940">
                <v:group id="shape_0" style="position:absolute;left:1260;top:720;width:7740;height:4860">
                  <v:shape id="shape_0" fillcolor="white" stroked="t" o:allowincell="f" style="position:absolute;left:1260;top:720;width:77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вичные документы по поступлению товаров, материальных ценностей, выполненным работам, оказанным услуг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1801;top:1800;width:34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четы о движении товаров, материальных ценност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6481;top:1800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урнал К-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1801;top:2880;width:34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урналы К-2, К-3, К-4, К-5, К-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1801;top:3780;width:34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мориальные орде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 данным каждого журнала)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6481;top:252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мориаль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д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6481;top:3600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ная кни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601;top:4860;width:37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алитический уче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составление книг К-15 и К-15а)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  <v:line id="shape_0" from="3420,1440" to="3420,17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2520" to="3420,28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3420" to="3420,3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1440" to="7561,17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2160" to="7561,25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3240" to="7561,35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84,743" path="m4,0l0,743l184,720e" stroked="t" o:allowincell="f" style="position:absolute;left:3416;top:4500;width:183;height:53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2280,3243" path="m480,3l0,0l0,3240l2280,3243e" stroked="t" o:allowincell="f" style="position:absolute;left:1320;top:2157;width:2279;height:3242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180,1081" path="m180,0l169,1081l0,1080e" stroked="t" o:allowincell="f" style="position:absolute;left:7380;top:3960;width:179;height:1080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1552,2523" path="m1080,3l1552,0l1552,2520l0,2523e" stroked="t" o:allowincell="f" style="position:absolute;left:7380;top:2877;width:1551;height:2522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1260,363" path="m0,363l305,360l305,0l1260,3e" stroked="t" o:allowincell="f" style="position:absolute;left:5220;top:3777;width:1259;height:362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  <v:shape id="shape_0" stroked="f" o:allowincell="f" style="position:absolute;left:1260;top:5760;width:77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Схема учета расчетов с поставщиками и подрядчиками при книжно-журнальной форме учет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5029200</wp:posOffset>
                </wp:positionV>
                <wp:extent cx="4457700" cy="3086100"/>
                <wp:effectExtent l="6350" t="635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086280"/>
                          <a:chOff x="0" y="0"/>
                          <a:chExt cx="4457880" cy="30862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4000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документы по поступлению товаров, материальных ценностей, выполненным работам, оказанным услуг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ы о движении товаров, материальных це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-ордер № 6-ПК, реестры № РТ-6 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аналитический уч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5740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514600"/>
                            <a:ext cx="4000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 Схема учета расчетов с поставщиками и подрядчиками при журнально-ордерной форме учет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96pt;width:351pt;height:243pt" coordorigin="1620,7920" coordsize="7020,4860">
                <v:shape id="shape_0" fillcolor="white" stroked="t" o:allowincell="f" style="position:absolute;left:2161;top:7920;width:62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документы по поступлению товаров, материальных ценностей, выполненным работам, оказанным услуг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0;top:9000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ы о движении товаров, материальных ценносте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60;top:10080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-ордер № 6-ПК, реестры № РТ-6 П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аналитический учет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60;top:1116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книг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line id="shape_0" from="3601,8640" to="3601,8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720" to="3601,10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10800" to="5401,11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8640" to="7201,10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11880;width:62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 Схема учета расчетов с поставщиками и подрядчиками при журнально-ордерной форме учет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spacing w:lineRule="auto" w:line="360" w:before="0" w:after="280"/>
        <w:jc w:val="both"/>
        <w:rPr>
          <w:sz w:val="26"/>
          <w:szCs w:val="26"/>
        </w:rPr>
      </w:pPr>
      <w:r>
        <w:rPr>
          <w:rStyle w:val="3"/>
        </w:rPr>
        <w:t>2.2.3. Составление Главной книги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жде чем производить записи в Главную книгу, осуществляют взаимную сверку учетных регистров, устраняют ошибки и неувязки. Так же производят сверку всех учет</w:t>
        <w:softHyphen/>
        <w:t>ных регистров. Взаимосвязь учетных регистров представле</w:t>
        <w:softHyphen/>
        <w:t>на в Инструкции по применению журнально-ордерной фор</w:t>
        <w:softHyphen/>
        <w:t>мы учета на предприят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правление ошибок в регистрах, обнаруженных до под</w:t>
        <w:softHyphen/>
        <w:t>ведения итогов, осуществляется корректурным способом (за</w:t>
        <w:softHyphen/>
        <w:t>черкивается неправильная сумма и подписывается правиль</w:t>
        <w:softHyphen/>
        <w:t>ная). Исправления оговариваются. Ошибки, обнаруженные после подведения итогов регистров до записи их в Глав</w:t>
        <w:softHyphen/>
        <w:t>ную книгу, исправляются также корректурным способо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наруженные ошибки после записи в Главную книгу журналов-ордеров оформляются специально составленной бухгалтерской справкой, данные которой записывают в соот</w:t>
        <w:softHyphen/>
        <w:t>ветствующий регистр следующего месяц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ле исправления возможных ошибок в журналах-орде</w:t>
        <w:softHyphen/>
        <w:t>рах приступают к составлению Главной книг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t>Главная книга предназначена</w:t>
      </w:r>
      <w:r>
        <w:rPr>
          <w:color w:val="000000"/>
          <w:sz w:val="26"/>
          <w:szCs w:val="26"/>
        </w:rPr>
        <w:t xml:space="preserve"> для обобщения данных текущего учета, проверки правильности произведенных за</w:t>
        <w:softHyphen/>
        <w:t>писей по балансовым счетам и для составления отчетного баланс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лавная книга открывается на весь год. В нашем примере Главная книга составлена за 2000 год </w:t>
      </w:r>
      <w:bookmarkStart w:id="16" w:name="Приложение2"/>
      <w:r>
        <w:rPr>
          <w:sz w:val="26"/>
          <w:szCs w:val="26"/>
        </w:rPr>
        <w:t>(см. Приложение 4</w:t>
      </w:r>
      <w:bookmarkStart w:id="17" w:name="удал"/>
      <w:bookmarkEnd w:id="17"/>
      <w:r>
        <w:rPr>
          <w:sz w:val="26"/>
          <w:szCs w:val="26"/>
        </w:rPr>
        <w:t>).</w:t>
      </w:r>
      <w:bookmarkEnd w:id="16"/>
      <w:r>
        <w:rPr>
          <w:color w:val="000000"/>
          <w:sz w:val="26"/>
          <w:szCs w:val="26"/>
        </w:rPr>
        <w:t xml:space="preserve"> На каждый счет отводится отдельный лист. Главная книга составляется следующим образом. В начале года или на момент перехо</w:t>
        <w:softHyphen/>
        <w:t>да на журнально-ордерную форму учета переносится саль</w:t>
        <w:softHyphen/>
        <w:t>до каждого счета на начало отчетного периода. Записи обо</w:t>
        <w:softHyphen/>
        <w:t>ротов по счетам Главной книги производятся ежемесячно на основании журналов-ордеров, начиная с № 1-ПК, обороты по кредиту счетов — общей суммой и обороты по дебету Корреспонденции с кредитуемыми счетами — отдельными суммами из каждого журнала-ордер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пример, по журналу-ордеру № 1-ПК произведены сле</w:t>
        <w:softHyphen/>
        <w:t>дующие записи: с кредита счета № 50 в дебет счетов № 51—Данные журнала-ордера № 1-ПК записываются в Глав</w:t>
        <w:softHyphen/>
        <w:t>ную книгу по счету № 50 «Касса» в графу «Обороты по кре</w:t>
        <w:softHyphen/>
        <w:t>диту» — сумму кредитовых оборотов, дебетовые обороты записывают по сче</w:t>
        <w:softHyphen/>
        <w:t>ту № 51 «Расчетный счет» в отдельную графу дебетовых оборотов с указанием корреспонденции с кредита счета № 50 и журнала-ордера № 1-ПК, аналогично записываются дебетовые обороты по другим счета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иси данных журналов-ордеров в Главную книгу сле</w:t>
        <w:softHyphen/>
        <w:t>дует начинать с кредитового оборота, т. е. сначала перено</w:t>
        <w:softHyphen/>
        <w:t>сится итог кредитовых оборотов журнала-ордера в графу «Оборот по кредиту» в Главной книге. Эти итоги отклады</w:t>
        <w:softHyphen/>
        <w:t>ваются в отчетно-вычислительной машине или счетах и по мере записи отдельных сумм в дебет соответствующих сче</w:t>
        <w:softHyphen/>
        <w:t>тов, корреспондирующих с кредитом счета, отраженного в журнале-ордере, постепенно их снимают. Это позволяет контролировать правильность записей по счетам в Главную книгу, так как сумма, отраженная по кредиту одного счета, обязательно должна соответствовать суммам, отраженным по дебету соответствующих счетов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ле окончания записей в Главной книге подсчитывают итоги по дебету каждого балансового счета. Обороты по де</w:t>
        <w:softHyphen/>
        <w:t>бету сверяются с оборотами по кредиту, т. е. сумма дебето</w:t>
        <w:softHyphen/>
        <w:t>вых оборотов по счетам должна равняться суммам кредито</w:t>
        <w:softHyphen/>
        <w:t>вых оборотов. В случае несоответствия оборотов подсчиты</w:t>
        <w:softHyphen/>
        <w:t>вают кредитовые обороты по всем журналам-ордерам и если они совпадают с суммой оборотов по кредиту счетов, отраженных в Главной книге, значит, ошибка допущена при осуществлении записей по дебету счетов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ле сверки оборотов по дебету и кредиту счетов выво</w:t>
        <w:softHyphen/>
        <w:t>дится сальдо на конец месяц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лученные в Главной книге обороты по дебету и кре</w:t>
        <w:softHyphen/>
        <w:t>диту счетов, а также выведенные по этим счетам сальдо представляют собой оборотный баланс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чания (выявленные недостатки) и рекомендуемые изменения по ведению Главной книги на предприятии ОАО «СтройПолимерКерамика» см. глав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</w:t>
      </w:r>
      <w:r>
        <w:br w:type="page"/>
      </w:r>
    </w:p>
    <w:p>
      <w:pPr>
        <w:pStyle w:val="I"/>
        <w:numPr>
          <w:ilvl w:val="0"/>
          <w:numId w:val="0"/>
        </w:numPr>
        <w:ind w:left="0" w:hanging="0"/>
        <w:rPr/>
      </w:pPr>
      <w:bookmarkStart w:id="18" w:name="__RefHeading___Toc9271101"/>
      <w:bookmarkEnd w:id="18"/>
      <w:r>
        <w:rPr>
          <w:lang w:val="en-US"/>
        </w:rPr>
        <w:t>III</w:t>
      </w:r>
      <w:r>
        <w:rPr/>
        <w:t>. Анализ формы бухгалтерского учета на предприятии ОАО «СтройПолимерКерамик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С начала 2002 года предприятие перешло на новый План счетов (от 31 октября 2000 г.). Весь персонал бухгалтерского отдела предварительно был осведомлен и подготовлен к данному нововведению: проводились семинары, где рассматривались особенности нового Плана счетов, его использования на практике; на каждый отдел бухгалтерии выдавалось специальное учебное пособие по ведению бухгалтерского учета, используя новый План счетов, для самостоятельного и дополнительного изучения. Ответственность бухгалтера очевидна и поэтому все эти меры предприняты для максимального сведения возможных ошибок к нулю, возникающих из-за полного или частичного отсутствия необходимых знаний бухгалтерами по ведению учета, учитывая новый План счетов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ab/>
        <w:t xml:space="preserve">В целом, по имеющимся данным (см. Приложения), можно сказать, что на предприятии ОАО «СтройПолимерКерамика» учет ведется по всем нормам и правилам (см. главу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аздел 1.2.1.). Принятая предприятием учетная политика применяется, как и положено, последовательно из года в год и так же соблюдаются все нормы </w:t>
      </w:r>
      <w:bookmarkStart w:id="19" w:name="Приложение3"/>
      <w:r>
        <w:rPr>
          <w:sz w:val="26"/>
          <w:szCs w:val="26"/>
        </w:rPr>
        <w:t>(Приложение 1).</w:t>
      </w:r>
      <w:bookmarkEnd w:id="19"/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смотрим журнал-ордер № 6-ПК по кредиту счета № 60 «Расчеты с поставщиками и подрядчиками» </w:t>
      </w:r>
      <w:bookmarkStart w:id="20" w:name="Приложение4"/>
      <w:r>
        <w:rPr>
          <w:sz w:val="26"/>
          <w:szCs w:val="26"/>
        </w:rPr>
        <w:t>(см. Приложение 2).</w:t>
      </w:r>
      <w:bookmarkEnd w:id="20"/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четные операции ведутся за отчетный период, равный одному месяцу, в данном случае за март 2002 года. Как видим, учет ведется, применяя компьютерную технику, что уже говорит о некотором наличии автоматизированной формы бухгалтерского учета (см. главу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аздел 1.2.3.). В левой части, как и положено, указывается номер строки и в следующей графе – наименование организации. К сожалению, графы не пронумерованы – мы считаем, что это небольшой недостаток, хотя на работу это особо не влияет. В журнале присутствуют графы с указанием сальдо на начало месяца и на конец месяца соответственн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анный журнал имеет некоторую особенность, а именно каждая строка визуально разделена на три подстроки. Как видим, в каждой графе присутствует по три счета, по которым и разносятся денежные средства. Сделано это для экономии места и для возможности оперативно работать по каждой организации. Мы считаем, что эту идею нельзя назвать универсальной, не внеся в нее некоторых, по нашему мнению, несколько важных изменени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жно сказать, что никаких нововведений делать нет необходимости т.к. все разборчиво и понятно, но если денежные средства появятся на большем количестве счетов, чем мы имеем в данном случае, то тогда можно сказать, что бухгалтер, работающий целый день с цифровыми данными, легко может упустить какие-нибудь цифровые значения из-за невидимых разделений (т.н. визуальных границ). Людям, работающим с цифрами на протяжении длительного времени, по мнению психологов, необходимо работать с данными, которые четко разграничены друг с другом, таким образом, работа не будет сильно влиять на утомляемость бухгалтера в отрицательную сторону, и мы абсолютно согласны с данным высказыванием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Мы предлагаем следующие изменения</w:t>
      </w:r>
      <w:r>
        <w:rPr>
          <w:sz w:val="26"/>
          <w:szCs w:val="26"/>
        </w:rPr>
        <w:t>, используя основную идею разнесения денежных средств по нескольким счетам в одной графе и строк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</w:rPr>
        <w:t>разграничивать подстроки линиями, которые тоньше основных границ (Таблица 2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люс можно добавить еще одну строку в каждую графу и оттенять каждую подстроку через одну определенным оттенком соответственно каждому счету, указанному в верхней строке (Таблица 3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нумеровывать каждую графу (см. Таблицы 2 и 3).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-304165</wp:posOffset>
                </wp:positionV>
                <wp:extent cx="9144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аблиц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3.9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аблиц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83"/>
        <w:gridCol w:w="914"/>
        <w:gridCol w:w="914"/>
        <w:gridCol w:w="914"/>
        <w:gridCol w:w="915"/>
        <w:gridCol w:w="914"/>
        <w:gridCol w:w="914"/>
        <w:gridCol w:w="914"/>
        <w:gridCol w:w="915"/>
      </w:tblGrid>
      <w:tr>
        <w:trPr>
          <w:tblHeader w:val="true"/>
        </w:trPr>
        <w:tc>
          <w:tcPr>
            <w:tcW w:w="9354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Журнал-ордер № 6-ПК по кредиту счета № 60 «Расчеты с поставщиками и подрядчиками»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 период с 01.03.02 по 31.03.02</w:t>
            </w:r>
          </w:p>
        </w:tc>
      </w:tr>
      <w:tr>
        <w:trPr>
          <w:tblHeader w:val="true"/>
          <w:trHeight w:val="232" w:hRule="atLeast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Название организации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blHeader w:val="true"/>
          <w:trHeight w:val="231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blHeader w:val="true"/>
          <w:trHeight w:val="231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94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>
          <w:trHeight w:val="94" w:hRule="atLeast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-Макс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4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3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,4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44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90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ыт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6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Спецстрой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4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,44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5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20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4878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76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5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54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34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4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50610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83"/>
        <w:gridCol w:w="914"/>
        <w:gridCol w:w="914"/>
        <w:gridCol w:w="914"/>
        <w:gridCol w:w="915"/>
        <w:gridCol w:w="914"/>
        <w:gridCol w:w="914"/>
        <w:gridCol w:w="914"/>
        <w:gridCol w:w="915"/>
      </w:tblGrid>
      <w:tr>
        <w:trPr>
          <w:tblHeader w:val="true"/>
        </w:trPr>
        <w:tc>
          <w:tcPr>
            <w:tcW w:w="9354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Журнал-ордер № 6-ПК по кредиту счета № 60 «Расчеты с поставщиками и подрядчиками»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 период с 01.03.02 по 31.03.02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blHeader w:val="true"/>
          <w:trHeight w:val="232" w:hRule="atLeast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Название организации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blHeader w:val="true"/>
          <w:trHeight w:val="231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blHeader w:val="true"/>
          <w:trHeight w:val="231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blHeader w:val="true"/>
          <w:trHeight w:val="231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94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>
          <w:trHeight w:val="94" w:hRule="atLeast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-Макс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4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3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,4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44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90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ыт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6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Спецстрой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,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,44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5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20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4878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76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5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54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34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4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50610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0</wp:posOffset>
                </wp:positionV>
                <wp:extent cx="9144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аблица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аблиц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ервый взгляд может показаться, что такие изменения ни к чему, а только доставят лишний хлопоты при оттенке подстрок и т.п., но нужно сделать это лишь единожды, используя программное обеспечение, а за оператором-бухгалтером останется лишь внесение данных. По нашему мнению, использование данных методов (см. табл. 2 и 3) несколько облегчают работу особенно с психологической стороны. Данные методы ускоряют процесс заполнения, подсчета и анализа, что, естественно, отражается на общей работе бухгалтерии в целом.</w:t>
      </w:r>
    </w:p>
    <w:p>
      <w:pPr>
        <w:pStyle w:val="Normal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зучении Главной книги ошибки обнаружены не были, помимо явных исправлений в виде затираний (Приложение 4, Страница 2 – графа «Оборот по кредиту», «Дебет» и др.). В целом Главная книга составлена правильно, учитывая все правила. Нами отмечена неаккуратность при заполнении данных в Главную книгу: копейки заносились в отведенные графы небрежно, но это можно объяснить большими значениями цифровых данных, которые не умещались в специально отведенные графы (</w:t>
      </w:r>
      <w:bookmarkStart w:id="21" w:name="Приложение5"/>
      <w:r>
        <w:rPr>
          <w:sz w:val="26"/>
          <w:szCs w:val="26"/>
        </w:rPr>
        <w:t>см. Приложение 4, Страница</w:t>
      </w:r>
      <w:bookmarkEnd w:id="21"/>
      <w:r>
        <w:rPr>
          <w:sz w:val="26"/>
          <w:szCs w:val="26"/>
        </w:rPr>
        <w:t xml:space="preserve"> 2 и др.); видны явные исправления, как уже было сказано выше, затирания цифровых данных (</w:t>
      </w:r>
      <w:bookmarkStart w:id="22" w:name="Приложение6"/>
      <w:r>
        <w:rPr>
          <w:sz w:val="26"/>
          <w:szCs w:val="26"/>
        </w:rPr>
        <w:t>см. Приложение 4, Страница</w:t>
      </w:r>
      <w:bookmarkEnd w:id="22"/>
      <w:r>
        <w:rPr>
          <w:sz w:val="26"/>
          <w:szCs w:val="26"/>
        </w:rPr>
        <w:t xml:space="preserve"> 2 – графа «Оборот по кредиту», «Дебет» и др.)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ухгалтерам необходимо подходить к заполнению Главной книги с большей ответственностью для избежания подобных погрешностей в дальнейш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 правильности составления бухгалтерской отчетности и ее достоверности подтверждают нижеследующие факты:</w:t>
      </w:r>
    </w:p>
    <w:p>
      <w:pPr>
        <w:pStyle w:val="Normal"/>
        <w:spacing w:lineRule="auto" w:line="360" w:before="120" w:after="0"/>
        <w:ind w:firstLine="709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АКТ</w:t>
      </w:r>
    </w:p>
    <w:p>
      <w:pPr>
        <w:pStyle w:val="Normal"/>
        <w:spacing w:lineRule="auto" w:line="360" w:before="120" w:after="0"/>
        <w:ind w:firstLine="709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Комплексной документальной ревизии финансово-</w:t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>
          <w:rFonts w:cs="Courier New" w:ascii="Courier New" w:hAnsi="Courier New"/>
          <w:sz w:val="26"/>
          <w:szCs w:val="26"/>
        </w:rPr>
        <w:t>хозяйственной деятельности</w:t>
      </w:r>
    </w:p>
    <w:p>
      <w:pPr>
        <w:pStyle w:val="Normal"/>
        <w:spacing w:lineRule="auto" w:line="360" w:before="120" w:after="0"/>
        <w:ind w:firstLine="709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АО «СтройПолимерКерамика» за 2000 г.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П. Воротынс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19431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szCs w:val="26"/>
                              </w:rPr>
                              <w:t>6 апреля 200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6"/>
                          <w:szCs w:val="26"/>
                        </w:rPr>
                      </w:pPr>
                      <w:r>
                        <w:rPr>
                          <w:rFonts w:cs="Courier New" w:ascii="Courier New" w:hAnsi="Courier New"/>
                          <w:sz w:val="26"/>
                          <w:szCs w:val="26"/>
                        </w:rPr>
                        <w:t>6 апреля 200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Ревизионная комиссия в составе: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редседатель</w:t>
        <w:tab/>
        <w:t>– Кудрявцева Н.И.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Членов</w:t>
        <w:tab/>
        <w:tab/>
        <w:t>– Марушина Н.П., Васильева О.Л., Кондрашова З.Л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ourier New" w:ascii="Courier New" w:hAnsi="Courier New"/>
          <w:sz w:val="26"/>
          <w:szCs w:val="26"/>
        </w:rPr>
        <w:t>провела документальную ревизию финансово-хозяйственной деятельности ОАО «СПК» за 2000 год.</w:t>
      </w:r>
    </w:p>
    <w:p>
      <w:pPr>
        <w:pStyle w:val="Normal"/>
        <w:spacing w:lineRule="auto" w:line="360" w:before="120" w:after="0"/>
        <w:ind w:firstLine="709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тветственными за финансово-хозяйственную деятельность за ревизионный период являлись: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Мамбетшаев С.В.</w:t>
        <w:tab/>
        <w:t>– генеральный директор ОАО «СПК»;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Гагарина Н.Ю.</w:t>
        <w:tab/>
        <w:t>– главный бухгалтер.</w:t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  <w:lang w:val="en-US"/>
        </w:rPr>
        <w:t>&lt;…&gt;</w:t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ourier New" w:ascii="Courier New" w:hAnsi="Courier New"/>
          <w:b/>
          <w:sz w:val="26"/>
          <w:szCs w:val="26"/>
          <w:lang w:val="en-US"/>
        </w:rPr>
        <w:t>I</w:t>
      </w:r>
      <w:r>
        <w:rPr>
          <w:rFonts w:cs="Courier New" w:ascii="Courier New" w:hAnsi="Courier New"/>
          <w:b/>
          <w:sz w:val="26"/>
          <w:szCs w:val="26"/>
        </w:rPr>
        <w:t>. Ревизия бухгалтерской отчетности ОАО «СП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6"/>
          <w:szCs w:val="26"/>
        </w:rPr>
        <w:t>При проверке документации было установлено, что годовой отчет о финансово-хозяйственной деятельности ОАО «СПК» за 2000 год составлен на основании проинвентаризованных статей баланса, так же было установлено, что вид деятельности предприятия соответствует его уставу и вся отчетность составлена на бланках утвержденной типовой формы. Заполнены все реквизиты и не имеют подчисток и неоговоренных исправлений. Все бухгалтерские проводки подтверждены первичными документами, сопоставлены и взаимоувязаны в различных формах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Данные статьи баланса на начало периода соответствуют оборотам и остаткам по счетам Главной книги, на конец отчетного года. &lt;…&gt;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828165" cy="914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914400"/>
                          <a:chOff x="0" y="0"/>
                          <a:chExt cx="1828080" cy="9144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68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Н.И. Кудрявце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828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З.Л. Кондраш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43.95pt;height:72pt" coordorigin="6300,0" coordsize="2879,1440">
                <v:shape id="shape_0" fillcolor="white" stroked="f" o:allowincell="f" style="position:absolute;left:6301;top:0;width:265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Н.И. Кудрявце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900;width:28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З.Л. Кондрашо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z w:val="26"/>
          <w:szCs w:val="26"/>
        </w:rPr>
        <w:t>Председатель рев. комиссии</w:t>
        <w:tab/>
        <w:t>[подпись]</w:t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6"/>
          <w:szCs w:val="26"/>
        </w:rPr>
        <w:t>Секретарь</w:t>
        <w:tab/>
        <w:tab/>
        <w:tab/>
        <w:tab/>
        <w:tab/>
        <w:t>[подпись]</w:t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менение компьютерных технологий в ведении бухгалтерского учета из года в год приобретает силу и начинает широко использоваться на многих предприятиях РФ. Компьютеризация не может не затронуть такое крупномасштабное предприятие, как ОАО «СтройПолимерКерамика». На данном предприятии успешно проходит внедрение компьютерных технологий и освоение такого широко-известного программного обеспечения, как «1С-Бухгалтерия» и «1С-Предприятие». Такие нововведения помогают избавиться от огромного количества рутиной работы, позволив ЭВМ рассчитывать, сверять и анализировать данные. К тому же, это экономит массу времени.</w:t>
      </w:r>
      <w:r>
        <w:br w:type="page"/>
      </w:r>
    </w:p>
    <w:p>
      <w:pPr>
        <w:pStyle w:val="I"/>
        <w:numPr>
          <w:ilvl w:val="0"/>
          <w:numId w:val="0"/>
        </w:numPr>
        <w:ind w:left="0" w:hanging="0"/>
        <w:rPr/>
      </w:pPr>
      <w:bookmarkStart w:id="23" w:name="__RefHeading___Toc9271102"/>
      <w:bookmarkEnd w:id="23"/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нашего исследования в данной работе показывают необходимость рационального подхода к выбору формы бухгалтерского учета на предприятии и важность соблюдения всех норм ведения учета и соблюдение уста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На примере, рассматриваемого нами, предприятия и проделанных исследований можно сказать следующее: мы считаем, что директору предприятия ОАО «СПК» следует акцентировать свое внимание на использовании ЭВМ при ведении бухгалтерии и стремиться перевести предприятие с журнально-ордерной формы учета на автоматизированную, т.к. преимущества последней очевидны (см. главу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аздел 1.2.3.). Но для осуществления цели по внедрению компьютерных технологий и максимального замещения ими основной ручной работы бухгалтеров возникают </w:t>
      </w:r>
      <w:r>
        <w:rPr>
          <w:i/>
          <w:sz w:val="26"/>
          <w:szCs w:val="26"/>
        </w:rPr>
        <w:t>определенные задачи</w:t>
      </w:r>
      <w:r>
        <w:rPr>
          <w:sz w:val="26"/>
          <w:szCs w:val="26"/>
        </w:rPr>
        <w:t>, например, такие как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выделение денежных средств на закупку компьютерной техники и программного обеспеч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выделение квалифицированного персонала для настройки и отладки перечисленного в пункте 1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беждение кадров в очевидном преимуществе замены прежней формы бухгалтерского учета на новую, путем, возможно, проведения специальных семинаров, прибегая к помощи квалифицированных специалистов и, если необходимо, к помощи психолога;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обучение персонала работе с программным обеспечением.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ие вышеперечисленных задач и, соответственно, достижение поставленной цели позволит предприятию ускорить темп учета денежных средств, кроме того, освободит значительную часть бухгалтерского персонала и даст предприятию т.н. «дополнительные свободные руки», что, естественно, пойдет только на пользу организации. Ведь, применение ЭВМ позволяет значительно повысить контрольные функции, достоверность и оперативность бухгалтерского учета, использование его данных для управления производством, открывает широкие возможности для комплексной механизации и автоматизации всех планово-экономических расче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Но не всегда использование компьютерных технологий на предприятиях является наилучшим решением, например, для чего организации, с небольшой численностью человек делать расходы на закупку ЭВМ и программного обеспечения, если выгоднее использовать упрощенную форму бухгалтерского учета (см. главу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аздел 1.2.4.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есообразно ли использовать компьютерные технологии на предприятии с численностью рабочих выше 2500 человек и более чем восьмью отделами бухгалтерского учета, как на предприятии ОАО «СПК», ответ однозначный – да, и, проделанные нами исследования, тому подтверждение.</w:t>
      </w:r>
      <w:r>
        <w:br w:type="page"/>
      </w:r>
    </w:p>
    <w:p>
      <w:pPr>
        <w:pStyle w:val="I"/>
        <w:numPr>
          <w:ilvl w:val="0"/>
          <w:numId w:val="0"/>
        </w:numPr>
        <w:ind w:left="0" w:hanging="0"/>
        <w:rPr/>
      </w:pPr>
      <w:bookmarkStart w:id="24" w:name="__RefHeading___Toc9271103"/>
      <w:bookmarkEnd w:id="24"/>
      <w:r>
        <w:rPr/>
        <w:t>Список использованной литературы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 Бухгалтерском учете от 21 ноября 1996 года №129-ФЗ (в ред. Федерального закона от 23.07.98 N 123-ФЗ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лан счетов (от 31 октября 2000 г.). Утвержден приказом Министерства финансов РФ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к письму Минфина РФ от 24 июля 1992 г. № 59. Перечень типовых регистров единой журнально-ордерной форм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башина А.М., Маловский А.А., Симонова М.Н. и др. Бухгалтерский учет на производстве. – 24 изд., перераб. – М.: Филинъ, 1998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псофф И. Стратегическое управление. – М.: «Экономика», 2001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енисов А.Ю., Макальская М.Л. Самоучитель по бухгалтерскому учету: Учебное пособие. Издание 8-е, дополненное и переработанное. – М.: Издательство «ДИС», 1998. – 432 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ндраков Н.П. Бухгалтерский учет: учебное пособие. – 4-е изд., перераб. И доп. – М.: ИНФРА-М, 2002. – 640 с. – (Серия «Высшее образование»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ое (практическое) пособие по журнально-ордерной форме бухгалтерского учета в организациях и предприятиях потребительской кооперации. – В.: Менеджер, 1991. – 328 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емов Р.С. Психология: Учеб. для студентов высш. пед. учеб. заведений: В 3 кн. Кн. 1. Общие основы психологии. – 3-е изд. – М.: Гуманит. изд. центр ВЛАДОС, 1997. – 688 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кт комплексной документальной ревизии финансово-хозяйственной деятельности ОАО «СтройПолимерКерамика» за 2000 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яснительная записка к годовому отчету о финансово-хозяйственной деятельности ОАО «СтройПолимерКерамика» за 2000 г.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FFFFFF"/>
        </w:rPr>
      </w:pPr>
      <w:bookmarkStart w:id="25" w:name="__RefHeading___Toc9271104"/>
      <w:bookmarkEnd w:id="25"/>
      <w:r>
        <w:rPr>
          <w:color w:val="FFFFFF"/>
        </w:rPr>
        <w:t>ПРИЛОЖЕНИЯ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ПК» – сокращение от «СтройПолимерКерамика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данные, использованные в Таблицах 2 и 3 - вымышленные и не имеют к предприятию ОАО «СПК» никакого отно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cs="Arial"/>
      <w:b/>
      <w:bCs/>
      <w:sz w:val="26"/>
      <w:szCs w:val="26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">
    <w:name w:val="Заголовок I"/>
    <w:basedOn w:val="Heading1"/>
    <w:qFormat/>
    <w:pPr>
      <w:numPr>
        <w:ilvl w:val="0"/>
        <w:numId w:val="7"/>
      </w:numPr>
      <w:spacing w:lineRule="auto" w:line="360" w:before="120" w:after="120"/>
    </w:pPr>
    <w:rPr>
      <w:sz w:val="3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7:12:00Z</dcterms:created>
  <dc:creator>Alex</dc:creator>
  <dc:description/>
  <dc:language>en-US</dc:language>
  <cp:lastModifiedBy>Alex</cp:lastModifiedBy>
  <dcterms:modified xsi:type="dcterms:W3CDTF">2002-05-21T17:15:00Z</dcterms:modified>
  <cp:revision>268</cp:revision>
  <dc:subject/>
  <dc:title>Курсова работа</dc:title>
</cp:coreProperties>
</file>