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2001 году произведено товарной продукции на сумму 102463 тыс. руб., что составило 110,7% к 2000 году; себестоимость составила 89002 тыс. руб., 101,1% к 2000 году. Прибыль от производства 13461 тыс. руб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 xml:space="preserve">, что составляет 294,7% к </w:t>
      </w:r>
      <w:r>
        <w:rPr>
          <w:color w:val="000000"/>
          <w:sz w:val="26"/>
          <w:szCs w:val="26"/>
          <w:lang w:val="en-US"/>
        </w:rPr>
        <w:t>2000</w:t>
      </w:r>
      <w:r>
        <w:rPr>
          <w:color w:val="000000"/>
          <w:sz w:val="26"/>
          <w:szCs w:val="26"/>
        </w:rPr>
        <w:t xml:space="preserve"> году. Рентабельность - 15,1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учка от реализации продукции за отчетный год в сумме 100394 тыс. руб., что на 112,5% больше, чем в 2000 году. Прибыль от реализаци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3229 тыс. руб., что в три раза больше, чем в 2000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изводительность труда в 2001 году составила 54,5 тыс. руб., больше чем в 2000 году на 3,2 тыс. руб., или 6,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эффициент ликвидности предприятия на начало года - 1,63, на конец го</w:t>
        <w:softHyphen/>
        <w:t>да - 1,72; обеспеченность материальными оборотными средствами перед кредиторской задолженностью на конец года возро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орачиваемость собственного капитала составила - 0,38. Оборачиваемость всего капитала - 0,4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орачиваемость оборотных активов - 2,1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течение 2001 года основные фонды не увеличил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инансовые вложения составили 28584 тыс. руб. Эта сумма внесена обще</w:t>
        <w:softHyphen/>
        <w:t>ством в уставный капитал дочерних обществ, зарегистрированных в октябре 2001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конец года увеличились производственные запасы, на 21,7%. Увеличение сырья и материалов составило на 22,3%, остатки готовой продукции на конец го</w:t>
        <w:softHyphen/>
        <w:t>да снизились и в запасах в основном остался на складе кирпи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товарах отгруженных числится задолженность (службой заказчика, КЭЧ), которая на конец года увеличилась и остается просроченной: служба заказчика -1872 тыс.руб., КЭЧ -1293 тыс.руб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биторская задолженность на конец года возросла в 2,5 раза и составила 6791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эффициент обеспеченности собственными источниками –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K</w:t>
      </w:r>
      <w:r>
        <w:rPr>
          <w:color w:val="000000"/>
          <w:sz w:val="26"/>
          <w:szCs w:val="26"/>
          <w:vertAlign w:val="subscript"/>
        </w:rPr>
        <w:t xml:space="preserve">осс </w:t>
      </w:r>
      <w:r>
        <w:rPr>
          <w:color w:val="000000"/>
          <w:sz w:val="26"/>
          <w:szCs w:val="26"/>
        </w:rPr>
        <w:t xml:space="preserve">= </w:t>
      </w:r>
      <w:r>
        <w:rPr>
          <w:color w:val="000000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II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I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4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азывает степень обеспеченности СОС (собственными оборотными средствами) предприятия, необходимую для финансовой устойчивости</w:t>
      </w:r>
      <w:r>
        <w:rPr>
          <w:sz w:val="26"/>
          <w:szCs w:val="26"/>
        </w:rPr>
        <w:t>, чем больше значение, тем лучше финансовое состояние предприятия (&gt;0,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15340</wp:posOffset>
                </wp:positionV>
                <wp:extent cx="5334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-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6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эффициент маневренности –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K</w:t>
      </w:r>
      <w:r>
        <w:rPr>
          <w:color w:val="000000"/>
          <w:sz w:val="26"/>
          <w:szCs w:val="26"/>
          <w:vertAlign w:val="subscript"/>
        </w:rPr>
        <w:t xml:space="preserve">м </w:t>
      </w:r>
      <w:r>
        <w:rPr>
          <w:color w:val="000000"/>
          <w:sz w:val="26"/>
          <w:szCs w:val="26"/>
        </w:rPr>
        <w:t xml:space="preserve">= </w:t>
      </w:r>
      <w:r>
        <w:rPr>
          <w:color w:val="000000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II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II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4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84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казывает насколько мобильны собственные источники с финансовой точки зрения, чем больше значение, тем лучше финансовое состояние предприятия (&gt;0,5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Коэффициент обеспеченности материальных запасов собственными источниками –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K</w:t>
      </w:r>
      <w:r>
        <w:rPr>
          <w:color w:val="000000"/>
          <w:sz w:val="26"/>
          <w:szCs w:val="26"/>
          <w:vertAlign w:val="subscript"/>
        </w:rPr>
        <w:t xml:space="preserve">омз </w:t>
      </w:r>
      <w:r>
        <w:rPr>
          <w:color w:val="000000"/>
          <w:sz w:val="26"/>
          <w:szCs w:val="26"/>
        </w:rPr>
        <w:t xml:space="preserve">= </w:t>
      </w:r>
      <w:r>
        <w:rPr>
          <w:color w:val="000000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II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4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7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азывает в какой степени материальные запасы, покрыты собственными источниками и не нуждаются в привлечении займов [0,6 – 0,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диторская задолженность увеличилась на 24%, на конец года составила 282</w:t>
      </w:r>
      <w:r>
        <w:rPr>
          <w:i/>
          <w:iCs/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</w:rPr>
        <w:t>1 тыс.руб., по авансам, полученным увеличение составило 30.5%. Коэффициент платежеспособности составил -  1,0. Общая сумма начисленных налогов во все уровни бюджета составила - 38535 тыс.руб., в т.ч. НДС - 10950 тыс.руб., налог на прибыль - 3081 тыс.руб., налог на имущество - 4300 тыс.руб. Перечислено и зачтено налогов - 38297 тыс.руб. Отчисления в пенсионный фонд - 6886 тыс.руб. Отчисления в фонд ОМС - 691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color w:val="000000"/>
          <w:sz w:val="26"/>
          <w:szCs w:val="26"/>
        </w:rPr>
        <w:t>На финансовое состояние предприятия повлияло: постоянная задолженность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требителей за энергоносители, финансируемые из бюджета (жилищно-коммунальное хозяйство п. Воротынск, воинской части и т.д.), высокие цены на сырье и материалы, что не позволяет снизить цены на продукцию, не ритмичная реализация готовой продукции, что создает в осенне-зимний период большие запасы на складах. Негативного влияния на состояние предприятия журнально-ордерная форма ведения бухгалтерского учета, установленная на предприятии, не оказала, за исключением большого срока времени при расчетах всех вышеприведенных показателей без максимального использования ЭВ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4079240</wp:posOffset>
                </wp:positionV>
                <wp:extent cx="5334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-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321.2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-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58:00Z</dcterms:created>
  <dc:creator>All</dc:creator>
  <dc:description/>
  <dc:language>en-US</dc:language>
  <cp:lastModifiedBy>Alex</cp:lastModifiedBy>
  <dcterms:modified xsi:type="dcterms:W3CDTF">2002-05-22T15:09:00Z</dcterms:modified>
  <cp:revision>5</cp:revision>
  <dc:subject/>
  <dc:title>В 2001 году произведено товарной продукции на сумму 102463 тыс</dc:title>
</cp:coreProperties>
</file>