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1. Место валютного рынка в общей структуре финансового рынк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lang w:val="en-US" w:eastAsia="en-US"/>
        </w:rPr>
      </w:pPr>
      <w:r>
        <w:rPr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5257800" cy="4572000"/>
                <wp:effectExtent l="19050" t="19685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45720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4pt;width:413.95pt;height:359.95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lang w:val="en-US" w:eastAsia="en-US"/>
        </w:rPr>
      </w:pPr>
      <w:r>
        <w:rPr>
          <w:b/>
          <w:b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25400</wp:posOffset>
                </wp:positionV>
                <wp:extent cx="2743200" cy="273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нансовый рын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.5pt;mso-wrap-distance-left:9.05pt;mso-wrap-distance-right:9.05pt;mso-wrap-distance-top:0pt;mso-wrap-distance-bottom:0pt;margin-top:2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нансовый ры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lang w:val="en-US" w:eastAsia="en-US"/>
        </w:rPr>
      </w:pPr>
      <w:r>
        <w:rPr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2628900" cy="262890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629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4.5pt;width:206.95pt;height:206.95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57150</wp:posOffset>
                </wp:positionV>
                <wp:extent cx="2628900" cy="26289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629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pt;margin-top:4.5pt;width:206.95pt;height:206.95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lang w:val="en-US" w:eastAsia="en-US"/>
        </w:rPr>
      </w:pPr>
      <w:r>
        <w:rPr>
          <w:b/>
          <w:b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07950</wp:posOffset>
                </wp:positionV>
                <wp:extent cx="17145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нежный рын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8.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нежный ры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107950</wp:posOffset>
                </wp:positionV>
                <wp:extent cx="17145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ынок капитал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8.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ынок капит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lang w:val="en-US" w:eastAsia="en-US"/>
        </w:rPr>
      </w:pPr>
      <w:r>
        <w:rPr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1371600" cy="9144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0pt;width:107.95pt;height:71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27000</wp:posOffset>
                </wp:positionV>
                <wp:extent cx="1257300" cy="914400"/>
                <wp:effectExtent l="19050" t="19050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0pt;width:98.95pt;height:71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127000</wp:posOffset>
                </wp:positionV>
                <wp:extent cx="1371600" cy="1257300"/>
                <wp:effectExtent l="19050" t="19685" r="19685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10pt;width:107.95pt;height:98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127000</wp:posOffset>
                </wp:positionV>
                <wp:extent cx="1257300" cy="1257300"/>
                <wp:effectExtent l="19050" t="19685" r="19685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10pt;width:98.95pt;height:98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lang w:val="en-US" w:eastAsia="en-US"/>
        </w:rPr>
      </w:pPr>
      <w:r>
        <w:rPr>
          <w:b/>
          <w:b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6695</wp:posOffset>
                </wp:positionH>
                <wp:positionV relativeFrom="paragraph">
                  <wp:posOffset>63500</wp:posOffset>
                </wp:positionV>
                <wp:extent cx="914400" cy="4572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лютный рын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алютный ры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63500</wp:posOffset>
                </wp:positionV>
                <wp:extent cx="914400" cy="4572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етный рын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етный ры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63500</wp:posOffset>
                </wp:positionV>
                <wp:extent cx="1028700" cy="8001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Рынок средне- и долгосрочных банковски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креди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Рынок средне- и долгосрочных банковских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креди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lang w:val="en-US" w:eastAsia="en-US"/>
        </w:rPr>
      </w:pPr>
      <w:r>
        <w:rPr>
          <w:b/>
          <w:b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914400" cy="4572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ынок Ц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0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ынок Ц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lang w:val="en-US" w:eastAsia="en-US"/>
        </w:rPr>
      </w:pPr>
      <w:r>
        <w:rPr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3895</wp:posOffset>
                </wp:positionH>
                <wp:positionV relativeFrom="paragraph">
                  <wp:posOffset>50800</wp:posOffset>
                </wp:positionV>
                <wp:extent cx="1257300" cy="1028700"/>
                <wp:effectExtent l="19050" t="19050" r="19685" b="196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.85pt;margin-top:4pt;width:98.95pt;height:80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lang w:val="en-US" w:eastAsia="en-US"/>
        </w:rPr>
      </w:pPr>
      <w:r>
        <w:rPr>
          <w:b/>
          <w:b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133350</wp:posOffset>
                </wp:positionV>
                <wp:extent cx="10287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ынок </w:t>
                            </w:r>
                            <w:r>
                              <w:rPr>
                                <w:sz w:val="20"/>
                              </w:rPr>
                              <w:t>краткосрочных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креди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0.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ынок </w:t>
                      </w:r>
                      <w:r>
                        <w:rPr>
                          <w:sz w:val="20"/>
                        </w:rPr>
                        <w:t>краткосрочных</w:t>
                      </w:r>
                      <w:r>
                        <w:rPr>
                          <w:sz w:val="22"/>
                          <w:szCs w:val="22"/>
                        </w:rPr>
                        <w:t xml:space="preserve"> креди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Приложение 2.  Международные условные обозначения некоторых валют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tbl>
      <w:tblPr>
        <w:tblW w:w="60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75"/>
        <w:gridCol w:w="2371"/>
        <w:gridCol w:w="1402"/>
      </w:tblGrid>
      <w:tr>
        <w:trPr>
          <w:trHeight w:val="701" w:hRule="atLeas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Страна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>Наименование валюты (денежной единицы)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>Условное обозначение валюты</w:t>
            </w: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Австралия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австралийский доллар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5"/>
                <w:szCs w:val="25"/>
                <w:lang w:val="en-US"/>
              </w:rPr>
              <w:t>AUD</w:t>
            </w: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Австрия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2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австрийский шиллинг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5"/>
                <w:szCs w:val="25"/>
                <w:lang w:val="en-US"/>
              </w:rPr>
              <w:t>ATS</w:t>
            </w: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Бельгия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2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бельгийский франк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ВЕР</w:t>
            </w: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Великобритания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2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фунт стерлингов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5"/>
                <w:szCs w:val="25"/>
                <w:lang w:val="en-US"/>
              </w:rPr>
              <w:t>GBP</w:t>
            </w: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Нидерланды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2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голландский гульден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5"/>
                <w:szCs w:val="25"/>
                <w:lang w:val="en-US"/>
              </w:rPr>
              <w:t>NLG</w:t>
            </w: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Дания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2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датская крона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5"/>
                <w:szCs w:val="25"/>
                <w:lang w:val="en-US"/>
              </w:rPr>
              <w:t>DKK</w:t>
            </w: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Египет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2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египетский фунт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5"/>
                <w:szCs w:val="25"/>
                <w:lang w:val="en-US"/>
              </w:rPr>
              <w:t>EGP</w:t>
            </w: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Индия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2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индийская рупия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  <w:lang w:val="en-US"/>
              </w:rPr>
              <w:t>INR</w:t>
            </w: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Италия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2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итальянская лира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  <w:lang w:val="en-US"/>
              </w:rPr>
              <w:t>ITL</w:t>
            </w: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Канада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2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канадский доллар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5"/>
                <w:szCs w:val="25"/>
                <w:lang w:val="en-US"/>
              </w:rPr>
              <w:t>CAD</w:t>
            </w: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Люксембург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2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франк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5"/>
                <w:szCs w:val="25"/>
                <w:lang w:val="en-US"/>
              </w:rPr>
              <w:t>LUF</w:t>
            </w: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Мексика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2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песо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5"/>
                <w:szCs w:val="25"/>
              </w:rPr>
              <w:t>МХР</w:t>
            </w: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Норвегия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2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норвежская крона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5"/>
                <w:szCs w:val="25"/>
                <w:lang w:val="en-US"/>
              </w:rPr>
              <w:t>NOK</w:t>
            </w: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Португалия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2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португальское эскудо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РТЕ</w:t>
            </w: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Россия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2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рубль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5"/>
                <w:szCs w:val="25"/>
                <w:lang w:val="en-US"/>
              </w:rPr>
              <w:t>RUR</w:t>
            </w: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 w:val="23"/>
                <w:szCs w:val="23"/>
              </w:rPr>
              <w:t>Саудовская Аравия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2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саудовский риал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5"/>
                <w:szCs w:val="25"/>
                <w:lang w:val="en-US"/>
              </w:rPr>
              <w:t>SAR</w:t>
            </w: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США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2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доллар США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5"/>
                <w:szCs w:val="25"/>
                <w:lang w:val="en-US"/>
              </w:rPr>
              <w:t>USD</w:t>
            </w: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Турция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2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турецкая лира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5"/>
                <w:szCs w:val="25"/>
                <w:lang w:val="en-US"/>
              </w:rPr>
              <w:t>TRL</w:t>
            </w: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Финляндия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2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финская марка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  <w:lang w:val="en-US"/>
              </w:rPr>
              <w:t>FIM</w:t>
            </w: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Франция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2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французский франк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5"/>
                <w:szCs w:val="25"/>
                <w:lang w:val="en-US"/>
              </w:rPr>
              <w:t>FRF</w:t>
            </w: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>ФРГ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2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немецкая марка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5"/>
                <w:szCs w:val="25"/>
                <w:lang w:val="en-US"/>
              </w:rPr>
              <w:t>DEM</w:t>
            </w: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Швейцария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2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швейцарский франк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5"/>
                <w:szCs w:val="25"/>
                <w:lang w:val="en-US"/>
              </w:rPr>
              <w:t>CHF</w:t>
            </w: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Швеция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2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шведская крона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5"/>
                <w:szCs w:val="25"/>
                <w:lang w:val="en-US"/>
              </w:rPr>
              <w:t>SEK</w:t>
            </w: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ЮАР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2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ранд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5"/>
                <w:szCs w:val="25"/>
                <w:lang w:val="en-US"/>
              </w:rPr>
              <w:t>ZAD</w:t>
            </w: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Япония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2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иена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  <w:lang w:val="en-US"/>
              </w:rPr>
              <w:t>JPY</w:t>
            </w:r>
            <w:r>
              <w:rPr>
                <w:color w:val="000000"/>
                <w:szCs w:val="24"/>
              </w:rPr>
              <w:t xml:space="preserve"> 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Приложение 3. Валюты, котируемые на официальном рынке финансовых центров Западной Европы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60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816"/>
        <w:gridCol w:w="979"/>
        <w:gridCol w:w="883"/>
        <w:gridCol w:w="1094"/>
        <w:gridCol w:w="730"/>
        <w:gridCol w:w="826"/>
      </w:tblGrid>
      <w:tr>
        <w:trPr>
          <w:trHeight w:val="62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9"/>
                <w:szCs w:val="19"/>
              </w:rPr>
              <w:t>Валюта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9"/>
                <w:szCs w:val="19"/>
              </w:rPr>
              <w:t>Париж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9"/>
                <w:szCs w:val="19"/>
              </w:rPr>
              <w:t>Франкфурт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9"/>
                <w:szCs w:val="19"/>
              </w:rPr>
              <w:t>Брюссель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9"/>
                <w:szCs w:val="19"/>
              </w:rPr>
              <w:t>Амстердам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9"/>
                <w:szCs w:val="19"/>
              </w:rPr>
              <w:t>Милан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9"/>
                <w:szCs w:val="19"/>
              </w:rPr>
              <w:t>Мадрид</w:t>
            </w: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  <w:lang w:val="en-US"/>
              </w:rPr>
              <w:t>FRF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>
          <w:trHeight w:val="29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  <w:lang w:val="en-US"/>
              </w:rPr>
              <w:t>USD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  <w:lang w:val="en-US"/>
              </w:rPr>
              <w:t>ECU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  <w:lang w:val="en-US"/>
              </w:rPr>
              <w:t>DEM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  <w:lang w:val="en-US"/>
              </w:rPr>
              <w:t>BEF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  <w:lang w:val="en-US"/>
              </w:rPr>
              <w:t>NLG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>
          <w:trHeight w:val="29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  <w:lang w:val="en-US"/>
              </w:rPr>
              <w:t>DKK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  <w:lang w:val="en-US"/>
              </w:rPr>
              <w:t>SEE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  <w:lang w:val="en-US"/>
              </w:rPr>
              <w:t>NOK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  <w:lang w:val="en-US"/>
              </w:rPr>
              <w:t>GBP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  <w:lang w:val="en-US"/>
              </w:rPr>
              <w:t>ITL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  <w:lang w:val="en-US"/>
              </w:rPr>
              <w:t>CHF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*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  <w:lang w:val="en-US"/>
              </w:rPr>
              <w:t>ATS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РТЕ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  <w:lang w:val="en-US"/>
              </w:rPr>
              <w:t>ESP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>
          <w:trHeight w:val="29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  <w:lang w:val="en-US"/>
              </w:rPr>
              <w:t>CAD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  <w:lang w:val="en-US"/>
              </w:rPr>
              <w:t>FIM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  <w:lang w:val="en-US"/>
              </w:rPr>
              <w:t>JPY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ШР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  <w:lang w:val="en-US"/>
              </w:rPr>
              <w:t>GRD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>•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4. Правила осуществления надзор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ждународным валютным фондом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деятельностью стран-участниц на валютном рынке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Данные правила устанавливают основные принципы, ко</w:t>
        <w:softHyphen/>
        <w:t xml:space="preserve">торыми должны руководствоваться страны - участницы МВФ в своей деятельности на валютном рынке (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), а также собст</w:t>
        <w:softHyphen/>
        <w:t>венно МВФ в области контроля за этой деятельностью (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  <w:u w:val="single"/>
        </w:rPr>
        <w:t>Принципы стратегии проведения валютных операций странами - участницами МВФ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 Страны-участницы должны воздерживаться от мани</w:t>
        <w:softHyphen/>
        <w:t>пуляций валютными курсами или международной валютной системой, результатом которых может быть создание пре</w:t>
        <w:softHyphen/>
        <w:t>пятствий эффективному урегулированию платежных балан</w:t>
        <w:softHyphen/>
        <w:t>сов, а также получение несправедливых преимуществ по от</w:t>
        <w:softHyphen/>
        <w:t>ношению к другим странам-участницам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 Страна-участница осуществляет интервенции на ва</w:t>
        <w:softHyphen/>
        <w:t>лютном рынке для преодоления нежелательных явлений, выражающихся в краткосрочных   дестабилизирующих из</w:t>
        <w:softHyphen/>
        <w:t>менениях стоимости ее национальной валюты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При   проведении   валютных   интервенций   страны-участницы   должны   учитывать   интересы   других   членов МВФ, в том числе и тех, в отношение чьих валют проводит</w:t>
        <w:softHyphen/>
        <w:t>ся интервенция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  <w:u w:val="single"/>
        </w:rPr>
        <w:t>Принципы контроля МВФ за деятельностью стран-участниц на валютном рынке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 Контроль в области валютных операций осуществля</w:t>
        <w:softHyphen/>
        <w:t>ется МВФ исходя из необходимости согласования деятель</w:t>
        <w:softHyphen/>
        <w:t>ности всех стран-участниц в указанной области по мере ее развития. Практические меры   по такой координации кон</w:t>
        <w:softHyphen/>
        <w:t>тролируются Исполнительным Комитетом и Временным Комитетом МВФ. Результаты и оценка результатов дея</w:t>
        <w:softHyphen/>
        <w:t>тельности названных Комитетов МВФ должны учитываться в процессе реализации принципов, перечисленных ниж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2. Осуществляя контроль за соблюдением принципов, изложенных в ч.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, МВФ будет исходить из того, что нали</w:t>
        <w:softHyphen/>
        <w:t>чие следующих признаков будет свидетельствовать о необ ходимости обсуждения сложившейся ситуации со страной-участницей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 затяжная широкомасштабная интервенция на одном из направлений функционирования валютного рынка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неустойчивый уровень государственных или квазиго</w:t>
        <w:softHyphen/>
        <w:t>сударственных займов, также как и многочисленные госу</w:t>
        <w:softHyphen/>
        <w:t>дарственные и квазигосударственные краткосрочные ссуды для достижения равновесия платежного баланса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 введение, значительное усиление или продолжитель</w:t>
        <w:softHyphen/>
        <w:t>ное сохранение на одном уровне ограничений или стимулов для проведения текущих операций с целью корректировки платежного баланса страны; введение или существенное из</w:t>
        <w:softHyphen/>
        <w:t>менение мер, ограничивающих или стимулирующих приток или отток капиталов для урегулирования платежного ба</w:t>
        <w:softHyphen/>
        <w:t>ланса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 следование с той же целью намеченной денежной или финансово-бюджетной политике государства, результатом которой может явиться применение чрезмерных (выходящих за рамки нормы) ограничений или стимулов утечки капита</w:t>
        <w:softHyphen/>
        <w:t>лов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динамика валютного курса, не связанная с базовыми экономическими и финансовыми факторами и, в частности, с такими, которые оказывают воздействие на конкуренто</w:t>
        <w:softHyphen/>
        <w:t>способность и долгосрочное движение капитал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Заключение МВФ о политике страны-участницы в области проведения валютных операций основано на оценке состояния ее платежного баланса с учетом объема имею</w:t>
        <w:softHyphen/>
        <w:t>щихся у нее резервов и уровня внешней задолженности. По</w:t>
        <w:softHyphen/>
        <w:t>добное заключение делается на основе всестороннего анали</w:t>
        <w:softHyphen/>
        <w:t>за общей экономической ситуации и политической страте</w:t>
        <w:softHyphen/>
        <w:t>гии данной страны, а также тех внешних и внутренних фак</w:t>
        <w:softHyphen/>
        <w:t>торов, которые могут способствовать своевременной кор</w:t>
        <w:softHyphen/>
        <w:t>ректировке ее платежного баланса. При составлении ука</w:t>
        <w:softHyphen/>
        <w:t>занного заключения во внимание принимается то, в какой степени экономическая политика (и в частности валютно-финансовая) страны-участницы служит целям создания ус</w:t>
        <w:softHyphen/>
        <w:t>ловий, обеспечивающих финансовую стабильность, здоро</w:t>
        <w:softHyphen/>
        <w:t>вый экономический рост, разумные показатели занятост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5:22:00Z</dcterms:created>
  <dc:creator>1</dc:creator>
  <dc:description/>
  <dc:language>en-US</dc:language>
  <cp:lastModifiedBy>1</cp:lastModifiedBy>
  <dcterms:modified xsi:type="dcterms:W3CDTF">2004-05-11T07:22:00Z</dcterms:modified>
  <cp:revision>3</cp:revision>
  <dc:subject/>
  <dc:title>Приложение 1</dc:title>
</cp:coreProperties>
</file>