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sz w:val="28"/>
        </w:rPr>
      </w:pPr>
      <w:r>
        <w:rPr>
          <w:sz w:val="28"/>
        </w:rPr>
        <w:t>Рецензия на дипломную работу студентки факультета психологии МГОПУ Поляковой Татьяны «Жестокое обращение с детьми»</w:t>
      </w:r>
    </w:p>
    <w:p>
      <w:pPr>
        <w:pStyle w:val="Heading2"/>
        <w:rPr/>
      </w:pPr>
      <w:r>
        <w:rPr/>
        <w:t>Елизаров Андрей Николаевич, кандидат психологических наук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анная работа претендует на звание аналитического обзора специальной литературы, посвященного </w:t>
      </w:r>
      <w:r>
        <w:rPr>
          <w:b/>
          <w:bCs/>
          <w:sz w:val="28"/>
        </w:rPr>
        <w:t>проблемам</w:t>
      </w:r>
      <w:r>
        <w:rPr>
          <w:sz w:val="28"/>
        </w:rPr>
        <w:t xml:space="preserve"> жестокого обращения с детьми (см. стр. 3). Однако автор избегает того, чтобы с самого начала во введении четко определить, в чем заключаются эти </w:t>
      </w:r>
      <w:r>
        <w:rPr>
          <w:b/>
          <w:bCs/>
          <w:sz w:val="28"/>
        </w:rPr>
        <w:t>проблемы</w:t>
      </w:r>
      <w:r>
        <w:rPr>
          <w:sz w:val="28"/>
        </w:rPr>
        <w:t>. Это обусловило слабую структурированность, определенную степень расплывчатости, неконкретности работ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менительно ко второму абзацу введения (стр. 3) непонятно каким образом кризис общества может стимулировать интерес к проблемам жестокого обращения с детьми. Наоборот, кризис общества обычно приводит к снижению интереса к подобного рода проблемам. Люди начинают относиться к таким вещам как к чему-то обычному, не стоящему внимания. В этом, в общем-то, и заключается кризис обще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нтерес к проблемам подобного рода у части современных образованных людей есть попытка противостоять кризису общества, предотвратить его. Это своего рода профилактика кризиса общества. Впрочем, подобного рода профилактика есть составная часть жизни любых нормальных обществ, и она говорит о том, что в обществе есть здоровые силы, противостоящие кризисным явления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ы не согласны со структурой данной работы. Литературный обзор следовало бы начинать с анализа того, как трактуется феномен жестокого обращения с детьми (с кем бы то ни было) с точки зрения основных психологических и психотерапевтических теорий, подходов. Следовало бы четко определить, что именно следует понимать под жестоким обращением с детьми (с кем бы то ни было), какие формы жестокого обращения существуют. Далее необходимо было сосредоточиться на процессе генезиса этих форм, описать факторы жестокого обращения, рассмотреть место жестокого обращения с детьми в структуре личностного функционирования и функционирования того сообщества, где подобные формы обращения с детьми (вообще формы эмоциональной жизни) практикуются. Необходимо было описать и альтернативные формы функционирования, исключающие жестокое обращение с детьми (или с кем бы то ни было), наметить пути перехода от одних форм функционирования к другим.</w:t>
      </w:r>
    </w:p>
    <w:p>
      <w:pPr>
        <w:pStyle w:val="Normal"/>
        <w:ind w:firstLine="709"/>
        <w:jc w:val="both"/>
        <w:rPr/>
      </w:pPr>
      <w:r>
        <w:rPr>
          <w:sz w:val="28"/>
        </w:rPr>
        <w:t>Не следовало бы начинать обзор главой под названием «Рост насилия в социально-неблагополучных слоях общества». Это частный вопрос, привязанный к конкретному времени и определенному слою, слабо связанный с темой обзора. Не всякое насилие есть жестокое обращение. Жестокое обращение наблюдается не только в социально-неблагополучных слоях обще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целом структура обзора оставляет желать много лучшего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читаю возможным рекомендовать оценку </w:t>
      </w:r>
      <w:r>
        <w:rPr>
          <w:b/>
          <w:bCs/>
          <w:sz w:val="28"/>
        </w:rPr>
        <w:t>хорош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2 мая 2002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20:31:00Z</dcterms:created>
  <dc:creator>User</dc:creator>
  <dc:description/>
  <dc:language>en-US</dc:language>
  <cp:lastModifiedBy>User</cp:lastModifiedBy>
  <dcterms:modified xsi:type="dcterms:W3CDTF">2002-05-22T22:07:00Z</dcterms:modified>
  <cp:revision>10</cp:revision>
  <dc:subject/>
  <dc:title>Рецензия на дипломную работу студентки факультета психологии МГОПУ Поляковой Татьяны «Жестокое обращение с детьми»</dc:title>
</cp:coreProperties>
</file>