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4"/>
        <w:gridCol w:w="1047"/>
      </w:tblGrid>
      <w:tr>
        <w:trPr/>
        <w:tc>
          <w:tcPr>
            <w:tcW w:w="9084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</w:rPr>
            </w:pPr>
            <w:r>
              <w:rPr>
                <w:sz w:val="26"/>
              </w:rPr>
              <w:t>Расчёт магистрального канала………………………………………………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роверка канала на условие неразмываемости и незаиляемости………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роверка канала на заиление……………………………………………..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rPr>
                <w:sz w:val="26"/>
              </w:rPr>
            </w:pPr>
            <w:r>
              <w:rPr>
                <w:sz w:val="26"/>
              </w:rPr>
              <w:t>Определение глубин наполнения канала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Расчёт распределительного и сбросного канала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Определение глубины наполнения трапецеидального сбросного канала по заданной ширине по дну………………………………………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Расчёт распределительного канала методом И.И Агроскина………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Расчёт сбросного канала………………………………………………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Расчёт кривой свободной поверхности в магистральном канале…………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Определение критической глубины в распределительном канале…….……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Установление формы кривой свободной поверхности…………………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Расчёт кривой подпора в магистральном канале методом И.И. Агроскина…………………………………………………………………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Гидравлический расчёт шлюза-регулятора……………………………….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Определение ширины шлюза – регулятора в голове магистрального канала………………………………………………………………………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Расчёт водосливной плотины………………………………………………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Определение гребня водосливной плотины…………………………….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Построение профиля водосливной плотины……………………………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Гидравлический расчёт гасителей…………………………………………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Определение формы сопряжения в нижнем бьефе водосливной плотины методом И.И. Агроскина………………………………………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Гидравлический расчёт водобойной стенки (Расчёт длины колодца)…</w:t>
            </w:r>
          </w:p>
          <w:p>
            <w:pPr>
              <w:pStyle w:val="Normal"/>
              <w:ind w:left="54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Список используемой литературы………………………………………….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20"/>
      <w:pgMar w:left="1134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45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04:25:00Z</dcterms:created>
  <dc:creator>Омельченко А.Н.</dc:creator>
  <dc:description/>
  <dc:language>en-US</dc:language>
  <cp:lastModifiedBy>Alex</cp:lastModifiedBy>
  <dcterms:modified xsi:type="dcterms:W3CDTF">2001-12-20T08:07:00Z</dcterms:modified>
  <cp:revision>5</cp:revision>
  <dc:subject/>
  <dc:title/>
</cp:coreProperties>
</file>