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  <w:t>8 Прибыль как финансовый результат деятельности предприятия: аспекты формирования и распределения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Прибыль- это денежное выражение основной части денежных накоплений, создаваемых пред-ми любой формы собст-ти. Как экономическая категория она характеризует финансовый результат предпринимательской деят-ти предприятий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Прибыль является показателем, который наиболее полно отражает эффективность производства, объем и качество произ-ной продукции, состояние произ-ти труда, уровень себестоимости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Прибыль - один из основных финансовых показателей плана и оценки хоз. деят-ти пред-тия. За счет прибыли осуществляется финансирование мероприятий по научно-техническому и соц. - эконом-му развитию пред-тий, увеличение фонда оплаты труда их работников. Большое значение в формировании бюджетных ресурсов, внебюджетных и благотворительных фондов. Стремление любым путем получить высокую прибыль с целью увеличения фонда оплаты труда приводит к росту объема денежной массы в обращении, необеспеченной товарными ресурсами. Отсюда дальнейший рост цен, инфляция, а, следовательно, эмиссия денег. Таким образом, абсолютное увеличение прибыли предприятия не всегда объективно отражает повышение эффективности произ-ва в результате трудовых достижений кол-ва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Прибыль, остающаяся в распоряжении пред-тия, используется им сам-но и направляется на дальнейшее развитие предпринимательской деят-ти. 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Чистая прибыль пред-тия направляется на финансирование НИОКР, а также работ по созданию, освоению и внедрению новой техники, на совершенствование технологий и организаций произ-ва; на модернизацию оборудования, улучшение кач-ва прод-ции, техническое перевооружение, реконструкцию действующего произ-ва.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Чистая прибыль явл-ся источником пополнения собственных оборотных средств;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- уплату % по кредитам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- уплата штрафов, санкций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- благотворительные нужды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- оказание помощи театральным коллективам, художественным выставкам и другие цели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Основные принципы распределения прибыли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- первоочередное выполнение финансовых обязательств перед обществом в целом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- максимальное обеспечение за счет прибыли потребностей расширенного воспроизводства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- использование прибыли на материальное стимулирование работников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- на соц. культ. нужды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В условиях перехода к рынку новая система распределения прибыли ее главное отличие заключается в том, что чистая прибыль распределяется не в соответствии с заранее установленными пропорциями (%), ее отчислений в фонды эконом-го стимулирования, состав которых строго регламентирован, а исходя из потребностей непосредственно по целевому назначению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>Главное требование, обеспечить финансовыми ресурсами потребности расширенного воспроизводства на основе установления оптимального соотношения между ср-ми, направленными на потребление и накопление формирование поощрительных фондов -система соц. защиты работников</w:t>
      </w:r>
    </w:p>
    <w:p>
      <w:pPr>
        <w:pStyle w:val="Normal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"/>
    <w:basedOn w:val="Normal"/>
    <w:qFormat/>
    <w:pPr>
      <w:spacing w:lineRule="auto" w:line="360"/>
      <w:ind w:firstLine="720"/>
      <w:jc w:val="both"/>
    </w:pPr>
    <w:rPr>
      <w:color w:val="000000"/>
    </w:rPr>
  </w:style>
  <w:style w:type="paragraph" w:styleId="1">
    <w:name w:val="Мой1"/>
    <w:basedOn w:val="Style15"/>
    <w:qFormat/>
    <w:pPr>
      <w:ind w:hanging="0"/>
      <w:jc w:val="center"/>
    </w:pPr>
    <w:rPr>
      <w:b/>
      <w:shadow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09:48:00Z</dcterms:created>
  <dc:creator>~</dc:creator>
  <dc:description/>
  <dc:language>en-US</dc:language>
  <cp:lastModifiedBy>~</cp:lastModifiedBy>
  <dcterms:modified xsi:type="dcterms:W3CDTF">2003-01-11T09:48:00Z</dcterms:modified>
  <cp:revision>2</cp:revision>
  <dc:subject/>
  <dc:title>Прибыль как финансовый результат деятельности предприятия: аспекты формирования и распределения</dc:title>
</cp:coreProperties>
</file>