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bookmarkStart w:id="0" w:name="__RefHeading___Toc449866926"/>
      <w:bookmarkEnd w:id="0"/>
      <w:r>
        <w:rPr/>
        <w:t>ОГЛАВЛЕНИЕ</w:t>
      </w:r>
    </w:p>
    <w:p>
      <w:pPr>
        <w:pStyle w:val="Contents1"/>
        <w:tabs>
          <w:tab w:val="clear" w:pos="720"/>
          <w:tab w:val="right" w:pos="9628" w:leader="dot"/>
        </w:tabs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ГЛАВЛЕНИЕ</w:t>
            <w:tab/>
          </w:r>
          <w:hyperlink w:anchor="__RefHeading___Toc449866926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hyperlink w:anchor="__RefHeading___Toc44986692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ГЛАВА I</w:t>
            <w:tab/>
            <w:t>. СОЦИАЛЬНО-ЭКОНОМИЧЕСКОЕ ПОЛОЖЕНИЕ СЕМЬИ  В СОВРЕМЕННОЙ РОССИИ</w:t>
            <w:tab/>
          </w:r>
          <w:hyperlink w:anchor="__RefHeading___Toc44986692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ГЛАВА II</w:t>
            <w:tab/>
            <w:t>. СОВЕРШЕНСТВОВАНИЕ И РАЗВИТИЕ НОРМАТИВНО-ПРАВОВОЙ БАЗЫ ГОСУДАРСТВЕННОЙ СЕМЕЙНОЙ ПОЛИТИКИ</w:t>
            <w:tab/>
          </w:r>
          <w:hyperlink w:anchor="__RefHeading___Toc449866931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ГЛАВА III. СОЦИАЛЬНЫЕ СЛУЖБЫ СЕМЬИ И ДЕТЕЙ, И ИХ РАЗВИТИЕ</w:t>
            <w:tab/>
          </w:r>
          <w:hyperlink w:anchor="__RefHeading___Toc449866933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3.1. Опыт и проблемы деятельности  учреждений социального обслуживания в оказании помощи семье и детям.</w:t>
            <w:tab/>
          </w:r>
          <w:hyperlink w:anchor="__RefHeading___Toc449866934">
            <w:r>
              <w:rPr>
                <w:rStyle w:val="IndexLink"/>
                <w:lang w:val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49866935">
            <w:r>
              <w:rPr>
                <w:rStyle w:val="IndexLink"/>
                <w:lang w:val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</w:t>
            <w:tab/>
          </w:r>
          <w:hyperlink w:anchor="__RefHeading___Toc449866936">
            <w:r>
              <w:rPr>
                <w:rStyle w:val="IndexLink"/>
                <w:lang w:val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РИЛОЖЕНИЕ</w:t>
            <w:tab/>
          </w:r>
          <w:hyperlink w:anchor="__RefHeading___Toc449866937">
            <w:r>
              <w:rPr>
                <w:rStyle w:val="IndexLink"/>
                <w:lang w:val="en-US"/>
              </w:rPr>
              <w:t>7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hanging="0"/>
        <w:rPr/>
      </w:pPr>
      <w:bookmarkStart w:id="1" w:name="__RefHeading___Toc449866927"/>
      <w:bookmarkEnd w:id="1"/>
      <w:r>
        <w:rPr/>
        <w:t>ВВЕДЕНИЕ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84"/>
        <w:rPr/>
      </w:pPr>
      <w:r>
        <w:rPr>
          <w:rFonts w:cs="Courier New" w:ascii="Courier New" w:hAnsi="Courier New"/>
          <w:sz w:val="28"/>
        </w:rPr>
        <w:t>В человеческом обществе семья является естественной первичной ячейкой, важнейшей социальной ценностью, фундаментальным институтом.</w:t>
      </w:r>
    </w:p>
    <w:p>
      <w:pPr>
        <w:pStyle w:val="Normal"/>
        <w:spacing w:lineRule="auto" w:line="384"/>
        <w:rPr/>
      </w:pPr>
      <w:r>
        <w:rPr>
          <w:rFonts w:cs="Courier New" w:ascii="Courier New" w:hAnsi="Courier New"/>
          <w:sz w:val="28"/>
        </w:rPr>
        <w:t xml:space="preserve">Семья - своеобразная система поддержки прав каждого ее члена. Для выполнения этих функций большое значение имеют семейные и родственные связи, взаимодействие семейных групп. Семья обеспечивает своим членам экономическую, социальную и физическую безопасность; заботу о малолетних, престарелых и больных; условия для социализации детей и молодежи. </w:t>
      </w:r>
    </w:p>
    <w:p>
      <w:pPr>
        <w:pStyle w:val="Normal"/>
        <w:spacing w:lineRule="auto" w:line="384"/>
        <w:rPr/>
      </w:pPr>
      <w:r>
        <w:rPr>
          <w:rFonts w:cs="Courier New" w:ascii="Courier New" w:hAnsi="Courier New"/>
          <w:sz w:val="28"/>
        </w:rPr>
        <w:t>В настоящее время социальная защита семьи, в отличие от действующей прежде системы социального обеспечения, представляет собой многогранную деятельность, дифференцированную по отношению к различным группам населения и структурированную по разным министерствам и ведомствам, общественным организациям и учреждениям. Новые социально-экономические условия, продиктованные переходом к рыночной экономике, предопределяют трансформацию содержания, методов и форм социальной защиты населения.</w:t>
      </w:r>
    </w:p>
    <w:p>
      <w:pPr>
        <w:pStyle w:val="Normal"/>
        <w:spacing w:lineRule="auto" w:line="384"/>
        <w:rPr/>
      </w:pPr>
      <w:r>
        <w:rPr>
          <w:rFonts w:cs="Courier New" w:ascii="Courier New" w:hAnsi="Courier New"/>
          <w:sz w:val="28"/>
        </w:rPr>
        <w:t>Социальная защита семьи и детей сегодн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риобрел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собую актуальность в связи с динамичными процессами, происходящими в обществе и связанными с его расслоением и изменением статуса сложившихся ранее социальных категорий населения. Это проявляется в значительных масштабах обнищания семей с детьми, снижением уровня здоровья, повышения заболеваемости и смертности населения, нарастающими депопуляционными тенденциями, явлениями деградации и негативными изменениями генофонда нации.</w:t>
      </w:r>
    </w:p>
    <w:p>
      <w:pPr>
        <w:pStyle w:val="Normal"/>
        <w:spacing w:lineRule="auto" w:line="384"/>
        <w:rPr/>
      </w:pPr>
      <w:r>
        <w:rPr>
          <w:rFonts w:cs="Courier New" w:ascii="Courier New" w:hAnsi="Courier New"/>
          <w:sz w:val="28"/>
        </w:rPr>
        <w:t>Сегодня семьи, имеющие детей, как правило, находятся на самой низкой ступени по уровню реальных доходов, принадлежат к бедным слоям общества.</w:t>
      </w:r>
    </w:p>
    <w:p>
      <w:pPr>
        <w:pStyle w:val="1"/>
        <w:rPr/>
      </w:pPr>
      <w:r>
        <w:rPr/>
        <w:t>Анализ системы пособий, льгот и компенсационных выплат семье позволяет констатировать, что их роль в уровне материального благосостояния, уровне социальной и экономической эффективности защиты семьи невелика.</w:t>
      </w:r>
      <w:r>
        <w:rPr>
          <w:lang w:val="en-US"/>
        </w:rPr>
        <w:t xml:space="preserve"> </w:t>
      </w:r>
      <w:r>
        <w:rPr/>
        <w:t>Уровень жизни малообеспеченных семей с детьми не претерпевает качественных изменений, несмотря на то, что в доходах этих семей пособия на</w:t>
      </w:r>
      <w:r>
        <w:rPr>
          <w:lang w:val="en-US"/>
        </w:rPr>
        <w:t xml:space="preserve"> </w:t>
      </w:r>
      <w:r>
        <w:rPr/>
        <w:t>детей составляют значительную долю. В высокодоходных группах семей тем более эти пособия и льготы не играют никакой роли в определении уровня их жизни.</w:t>
      </w:r>
    </w:p>
    <w:p>
      <w:pPr>
        <w:pStyle w:val="1"/>
        <w:rPr>
          <w:lang w:val="en-US"/>
        </w:rPr>
      </w:pPr>
      <w:r>
        <w:rPr/>
        <w:t>Это подтверждает тезис о том, что в сложившихся в переходный период условиях жизни проблема социальной защиты семей приобретает принципиально важное значение. Вместе с тем ее реализация на стадии формирования рыночной экономики нуждается в качественно новом подходе.</w:t>
      </w:r>
    </w:p>
    <w:p>
      <w:pPr>
        <w:pStyle w:val="1"/>
        <w:rPr/>
      </w:pPr>
      <w:r>
        <w:rPr/>
        <w:t>Формы социальной помощи, кроме традиционно сложившихся, обусловлены поддержанием необходимого уровня обеспеченности семей жизненно важными продуктами питания, одеждой, обувью, необходимыми услугами: включая недостающие средства на покупку жилья, получение образования, детского отдыха, спорта, здоровья. Роль этих форм социальной помощи семье с детьми по мере становления рыночной экономики в стране, развития рынка жилья, страховой медицины и платных услуг здравоохранения, а также коммерциализации образования, будет возрастать.</w:t>
      </w:r>
    </w:p>
    <w:p>
      <w:pPr>
        <w:pStyle w:val="1"/>
        <w:rPr/>
      </w:pPr>
      <w:r>
        <w:rPr/>
        <w:t>Сегодня семье,</w:t>
      </w:r>
      <w:r>
        <w:rPr>
          <w:b/>
        </w:rPr>
        <w:t xml:space="preserve"> </w:t>
      </w:r>
      <w:r>
        <w:rPr/>
        <w:t>как никогда, требуется социальная помощь и защита государства - не разовая, а постоянная, гарантированная, адресная. Большую роль в этом играет реализация государственной семейной политики, в том числе система организации территориальных служб и, прежде всего, центров помощи семьи и детям, что в целом составляет социальное обслуживание семьи.</w:t>
      </w:r>
    </w:p>
    <w:p>
      <w:pPr>
        <w:pStyle w:val="1"/>
        <w:rPr/>
      </w:pPr>
      <w:r>
        <w:rPr/>
        <w:t xml:space="preserve">Поэтому </w:t>
      </w:r>
      <w:r>
        <w:rPr>
          <w:i/>
          <w:u w:val="single"/>
        </w:rPr>
        <w:t>объектом изучения</w:t>
      </w:r>
      <w:r>
        <w:rPr/>
        <w:t xml:space="preserve"> дипломной работы является современная семья, причем в работе особо выделены и исследованы наиболее актуальные проблемы</w:t>
      </w:r>
      <w:r>
        <w:rPr>
          <w:lang w:val="en-US"/>
        </w:rPr>
        <w:t xml:space="preserve"> </w:t>
      </w:r>
      <w:r>
        <w:rPr/>
        <w:t xml:space="preserve">полной и неполной семьи. </w:t>
      </w:r>
    </w:p>
    <w:p>
      <w:pPr>
        <w:pStyle w:val="1"/>
        <w:rPr/>
      </w:pPr>
      <w:r>
        <w:rPr>
          <w:i/>
          <w:u w:val="single"/>
        </w:rPr>
        <w:t>Предметом анализа</w:t>
      </w:r>
      <w:r>
        <w:rPr/>
        <w:t xml:space="preserve"> дипломной работы является анализ социальной защиты семьи.</w:t>
      </w:r>
    </w:p>
    <w:p>
      <w:pPr>
        <w:pStyle w:val="1"/>
        <w:rPr/>
      </w:pPr>
      <w:r>
        <w:rPr/>
        <w:t>Социальное обслуживание - понятие в нашей жизни, совсем недавно вошедшее в обиход. На первый взгляд можно представить, что такое обслуживание заключается в оказании натуральной и материальной помощи. Однако под этим мы понимаем повседневную социальную работу с семьей, включающую все аспекты социальной поддержки, реабилитации, адаптации, защиты, а также активизацию потенциала ее собственных возможностей выживания в условиях дестабилизации общества.</w:t>
      </w:r>
    </w:p>
    <w:p>
      <w:pPr>
        <w:pStyle w:val="1"/>
        <w:rPr/>
      </w:pPr>
      <w:r>
        <w:rPr>
          <w:i/>
          <w:u w:val="single"/>
        </w:rPr>
        <w:t>Целью работы</w:t>
      </w:r>
      <w:r>
        <w:rPr/>
        <w:t xml:space="preserve"> является систематизация сведений о проблемах современной семьи и определение путей решения этих задач за счет оптимизации социального обслуживания, а также выработка рекомендаций для служб социального обслуживания по активизации экономической и хозяйственно-бытовой функции семьи.</w:t>
      </w:r>
    </w:p>
    <w:p>
      <w:pPr>
        <w:pStyle w:val="1"/>
        <w:rPr>
          <w:u w:val="single"/>
        </w:rPr>
      </w:pPr>
      <w:r>
        <w:rPr>
          <w:u w:val="single"/>
        </w:rPr>
        <w:t>Задачи дипломной работы:</w:t>
      </w:r>
    </w:p>
    <w:p>
      <w:pPr>
        <w:pStyle w:val="1"/>
        <w:rPr/>
      </w:pPr>
      <w:r>
        <w:rPr/>
        <w:t>- исследование проблем семьи;</w:t>
      </w:r>
    </w:p>
    <w:p>
      <w:pPr>
        <w:pStyle w:val="1"/>
        <w:rPr/>
      </w:pPr>
      <w:r>
        <w:rPr/>
        <w:t>- анализ современного состояния социальной защиты семьи;</w:t>
      </w:r>
    </w:p>
    <w:p>
      <w:pPr>
        <w:pStyle w:val="1"/>
        <w:rPr/>
      </w:pPr>
      <w:r>
        <w:rPr/>
        <w:t>- изучение нормативно-правовой базы социальной защиты семьи;</w:t>
      </w:r>
    </w:p>
    <w:p>
      <w:pPr>
        <w:pStyle w:val="1"/>
        <w:rPr/>
      </w:pPr>
      <w:r>
        <w:rPr/>
        <w:t>- рассмотрение реализации семейной политики;</w:t>
      </w:r>
    </w:p>
    <w:p>
      <w:pPr>
        <w:pStyle w:val="1"/>
        <w:numPr>
          <w:ilvl w:val="0"/>
          <w:numId w:val="2"/>
        </w:numPr>
        <w:rPr/>
      </w:pPr>
      <w:r>
        <w:rPr/>
        <w:t xml:space="preserve">изучение практической социальной работы с семьей, имеющей детей. </w:t>
      </w:r>
    </w:p>
    <w:p>
      <w:pPr>
        <w:pStyle w:val="1"/>
        <w:rPr/>
      </w:pPr>
      <w:r>
        <w:rPr/>
        <w:t>Рассмотрение этих тем поможет показать, что причины негативных явлений связаны не только с трудностями перехода к рыночной экономике, но и во многом они исходят из упрощенного понимания социальной защищенности как гарантированного минимума материального достатка. В связи с этим необходимо действенное просвещение населения о предоставляемых социальных услугах.</w:t>
      </w:r>
    </w:p>
    <w:p>
      <w:pPr>
        <w:pStyle w:val="1"/>
        <w:rPr/>
      </w:pPr>
      <w:r>
        <w:rPr/>
        <w:t>Для исследования проблемы, автор использовал широкий спектр источников и литературы и, материалы периодической печати, публикации по данному вопросу,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ежде </w:t>
      </w:r>
    </w:p>
    <w:p>
      <w:pPr>
        <w:pStyle w:val="1"/>
        <w:ind w:left="284" w:hanging="0"/>
        <w:rPr/>
      </w:pPr>
      <w:r>
        <w:rPr/>
        <w:t>всего документы, в которых содержаться основные положения государственной социальной политики. Они нашли свое закрепление в законах, актах нормативно-правового характера. Законы в области государственной семейной политики публиковались в официальных изданиях - "Собрание законодательства Российской Федерации", сборниках постановлений Минсоцзащиты РФ, Министерств труда и социального развития РФ, "Правде", а также в ведомственных сборниках и других изданиях. Анализируя государственную семейную политику, автор использовал в качестве источника документы Президента РФ в форме указов и распоряжений, постановления и распоряжения Правительства РФ,</w:t>
      </w:r>
      <w:r>
        <w:rPr>
          <w:rStyle w:val="FootnoteCharacters"/>
          <w:rStyle w:val="FootnoteAnchor"/>
        </w:rPr>
        <w:footnoteReference w:id="3"/>
      </w:r>
      <w:r>
        <w:rPr/>
        <w:t xml:space="preserve"> нормативные документы Администрации Краснодарского края. Изучение этих документов позволило уточнить результативность мер по смягчению социальной напряженности в обществе.</w:t>
      </w:r>
    </w:p>
    <w:p>
      <w:pPr>
        <w:pStyle w:val="1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 xml:space="preserve">ГЛАВА </w:t>
      </w:r>
      <w:r>
        <w:rPr>
          <w:lang w:val="en-US"/>
        </w:rPr>
        <w:t>I</w:t>
      </w:r>
    </w:p>
    <w:p>
      <w:pPr>
        <w:pStyle w:val="Heading1"/>
        <w:ind w:hanging="0"/>
        <w:rPr/>
      </w:pPr>
      <w:bookmarkStart w:id="2" w:name="__RefHeading___Toc449866929"/>
      <w:bookmarkEnd w:id="2"/>
      <w:r>
        <w:rPr/>
        <w:t>СОЦИАЛЬНО-ЭКОНОМИЧЕСКОЕ ПОЛОЖЕНИЕ СЕМЬИ  В СОВРЕМЕННОЙ РОССИИ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оложение семьи и детей в Российской Федерации в современ</w:t>
        <w:softHyphen/>
        <w:t>ных условиях можно охарактеризовать как кризисное. С переходом на</w:t>
      </w:r>
      <w:r>
        <w:rPr>
          <w:i/>
        </w:rPr>
        <w:t xml:space="preserve"> </w:t>
      </w:r>
      <w:r>
        <w:rPr/>
        <w:t>рыночные отношения в значительной степени снизился жизненный уровень населения России. Особенно ухудшилось материальное положение многодетных семей, одиноких матерей, семей с детьми-инвалидами, студенческих семей. Практически все денежные доходы указанных семей используются на покупку продуктов, питания.</w:t>
      </w:r>
    </w:p>
    <w:p>
      <w:pPr>
        <w:pStyle w:val="1"/>
        <w:rPr/>
      </w:pPr>
      <w:r>
        <w:rPr/>
        <w:t>Однако, важнейшим и, пожалуй, одним из немногих ощутимых уже сегодня позитивных итогов происходящих в России бурных перемен является возвращение человеку истинно человече</w:t>
        <w:softHyphen/>
        <w:t xml:space="preserve">ских ценностей. "Все возвращается на круги своя" — этой библейской мудрости суждено было еще раз подтвердиться в нашем отечестве. </w:t>
      </w:r>
    </w:p>
    <w:p>
      <w:pPr>
        <w:pStyle w:val="1"/>
        <w:rPr/>
      </w:pPr>
      <w:r>
        <w:rPr/>
        <w:t>Выходя на столбовую дорогу человече</w:t>
        <w:softHyphen/>
        <w:t>ской цивилизации, мы должны раз и навсегда отказаться от грандиозных планов строительства воздушных замков и на</w:t>
        <w:softHyphen/>
        <w:t>чать с малого, т.е. возрождения первоосновы человеческого общества — семьи.</w:t>
      </w:r>
    </w:p>
    <w:p>
      <w:pPr>
        <w:pStyle w:val="1"/>
        <w:rPr/>
      </w:pPr>
      <w:r>
        <w:rPr/>
        <w:t>Эту истину уже давно постиг весь цивилизованный мир. Понимают ее простые люди в нашей измученной социальны</w:t>
        <w:softHyphen/>
        <w:t xml:space="preserve">ми экспериментами стране. </w:t>
      </w:r>
    </w:p>
    <w:p>
      <w:pPr>
        <w:pStyle w:val="1"/>
        <w:rPr/>
      </w:pPr>
      <w:r>
        <w:rPr/>
        <w:t>Происходящая в последние годы социально-экономическая и политиче</w:t>
        <w:softHyphen/>
        <w:t>ская трансформация российского государства и общества привела к корен</w:t>
        <w:softHyphen/>
        <w:t>ной ломке экономических и социальных структур. В этих условиях особое значение имеют изучение самочувствия и сохранение здоровья такого важ</w:t>
        <w:softHyphen/>
        <w:t>нейшего первичного базового института общества, каким является семья.</w:t>
      </w:r>
    </w:p>
    <w:p>
      <w:pPr>
        <w:pStyle w:val="1"/>
        <w:rPr/>
      </w:pPr>
      <w:r>
        <w:rPr/>
        <w:t>Организацией Объединенных Наций 1994 год был объявлен Международным годом семьи. Провозглашенные мировым сообществом цели Года семьи: по</w:t>
        <w:softHyphen/>
        <w:t>вышение информированности органов власти и управления, партий, общест</w:t>
        <w:softHyphen/>
        <w:t>венных движений и каждой семьи о проблемах семей и укрепление нацио</w:t>
        <w:softHyphen/>
        <w:t>нальных и региональных механизмов разработки и реализации программ се</w:t>
        <w:softHyphen/>
        <w:t>мейной политики — полностью отвечают нуждам и потребностям россий</w:t>
        <w:softHyphen/>
        <w:t>ских семей.</w:t>
      </w:r>
    </w:p>
    <w:p>
      <w:pPr>
        <w:pStyle w:val="1"/>
        <w:rPr/>
      </w:pPr>
      <w:r>
        <w:rPr/>
        <w:t>Именно семья, ее интересы должны встать в центр социальной полити</w:t>
        <w:softHyphen/>
        <w:t>ки. Такой подход является ключом к ослаблению негативных последствий реформирования общества. Семья может и должна из заложника реформ превратиться в их движущую силу.</w:t>
      </w:r>
    </w:p>
    <w:p>
      <w:pPr>
        <w:pStyle w:val="1"/>
        <w:rPr/>
      </w:pPr>
      <w:r>
        <w:rPr/>
        <w:t>Для того чтобы решить эту задачу, необходимо острейшие проблемы го</w:t>
        <w:softHyphen/>
        <w:t>сударства и общества рассматривать с позиции интересов российских семей: отцов и матерей, дедушек и бабушек, детей и подростков.</w:t>
      </w:r>
    </w:p>
    <w:p>
      <w:pPr>
        <w:pStyle w:val="1"/>
        <w:rPr/>
      </w:pPr>
      <w:r>
        <w:rPr/>
        <w:t>В докладе Национального совета по подготовке и проведению Международного года семьи в Российской Фе</w:t>
        <w:softHyphen/>
        <w:t>дерации "О положении семей в Российской Федерации" рассматрива</w:t>
        <w:softHyphen/>
        <w:t>ются демографические и социальные характеристики семей, их экономиче</w:t>
        <w:softHyphen/>
        <w:t>ское положение, а также состояние и перспективы развития государственной семейной политики.</w:t>
      </w:r>
    </w:p>
    <w:p>
      <w:pPr>
        <w:pStyle w:val="1"/>
        <w:rPr/>
      </w:pPr>
      <w:r>
        <w:rPr/>
        <w:t>Глубокого внимания и изучения, по мнению автора, заслуживают следующие наиболее важные вопросы:</w:t>
      </w:r>
    </w:p>
    <w:p>
      <w:pPr>
        <w:pStyle w:val="1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деология государственной семейной политики;</w:t>
      </w:r>
    </w:p>
    <w:p>
      <w:pPr>
        <w:pStyle w:val="1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современное положение российских семей, их самые острые пробле</w:t>
        <w:softHyphen/>
        <w:t>мы;</w:t>
      </w:r>
    </w:p>
    <w:p>
      <w:pPr>
        <w:pStyle w:val="1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пути решения проблем российских семей.</w:t>
      </w:r>
    </w:p>
    <w:p>
      <w:pPr>
        <w:pStyle w:val="1"/>
        <w:rPr/>
      </w:pPr>
      <w:r>
        <w:rPr/>
        <w:t>Идеология семейной политики, представляя собой систему взглядов и идей, определяет не только критерии оценки происходящих в институте се</w:t>
        <w:softHyphen/>
        <w:t>мьи перемен, но и пути осуществления семейной политики.</w:t>
      </w:r>
    </w:p>
    <w:p>
      <w:pPr>
        <w:pStyle w:val="1"/>
        <w:rPr/>
      </w:pPr>
      <w:r>
        <w:rPr/>
        <w:t>Национальный совет по подготовке и проведению Международного го</w:t>
        <w:softHyphen/>
        <w:t>да семьи в Российской Федерации разделяет идеологию и стратегию семей</w:t>
        <w:softHyphen/>
        <w:t>ной политики, которые разработаны Организацией Объединенных Наций и закреплены в ее резолюциях, посвященных Году семьи, в других материалах, и оценивает концепцию ООН как адекватную общемировому консенсусу взглядов на семью.</w:t>
      </w:r>
    </w:p>
    <w:p>
      <w:pPr>
        <w:pStyle w:val="1"/>
        <w:rPr/>
      </w:pPr>
      <w:r>
        <w:rPr/>
        <w:t xml:space="preserve">Основные </w:t>
      </w:r>
      <w:r>
        <w:rPr>
          <w:i/>
          <w:u w:val="single"/>
        </w:rPr>
        <w:t>принципы семейной политики</w:t>
      </w:r>
      <w:r>
        <w:rPr/>
        <w:t>, провозглашенные ООН, за</w:t>
        <w:softHyphen/>
        <w:t>ключаются в следующем:</w:t>
      </w:r>
      <w:r>
        <w:rPr>
          <w:rStyle w:val="FootnoteCharacters"/>
          <w:rStyle w:val="FootnoteAnchor"/>
        </w:rPr>
        <w:footnoteReference w:id="4"/>
      </w:r>
      <w:r>
        <w:rPr/>
        <w:t xml:space="preserve"> Семья как важнейшая ячейка общества заслуживает внимания, защи</w:t>
        <w:softHyphen/>
        <w:t>ты и поддержки со стороны государства независимо от типов семей, много</w:t>
        <w:softHyphen/>
        <w:t>образия индивидуальных предпочтений и социальных условий. Все семьи вправе рассчитывать на поддержку государства.</w:t>
      </w:r>
    </w:p>
    <w:p>
      <w:pPr>
        <w:pStyle w:val="1"/>
        <w:rPr/>
      </w:pPr>
      <w:r>
        <w:rPr/>
        <w:t>Необходимо поощрять права и свободы индивида в семье.</w:t>
      </w:r>
    </w:p>
    <w:p>
      <w:pPr>
        <w:pStyle w:val="1"/>
        <w:rPr/>
      </w:pPr>
      <w:r>
        <w:rPr/>
        <w:t>Семейная политика должна быть направлена на поощрение равнопра</w:t>
        <w:softHyphen/>
        <w:t>вия между мужчинами и женщинами в распределении семейных обязанно</w:t>
        <w:softHyphen/>
        <w:t>стей и закреплять равные их возможности участвовать в трудовой и общест</w:t>
        <w:softHyphen/>
        <w:t>венной жизни.</w:t>
      </w:r>
    </w:p>
    <w:p>
      <w:pPr>
        <w:pStyle w:val="1"/>
        <w:rPr/>
      </w:pPr>
      <w:r>
        <w:rPr/>
        <w:t>Все меры семейной политики должны укреплять самостоятельность и независимость семей, обеспечивая помощь семье в выполнении присущих ей функций, не подменяя их государственными структурами.</w:t>
      </w:r>
    </w:p>
    <w:p>
      <w:pPr>
        <w:pStyle w:val="1"/>
        <w:rPr/>
      </w:pPr>
      <w:r>
        <w:rPr/>
        <w:t xml:space="preserve">Мировым сообществом сформулированы также приоритетные для всех государств </w:t>
      </w:r>
      <w:r>
        <w:rPr>
          <w:i/>
          <w:u w:val="single"/>
        </w:rPr>
        <w:t>задачи</w:t>
      </w:r>
      <w:r>
        <w:rPr>
          <w:i/>
        </w:rPr>
        <w:t xml:space="preserve"> семейной</w:t>
      </w:r>
      <w:r>
        <w:rPr/>
        <w:t xml:space="preserve"> политики:</w:t>
      </w:r>
    </w:p>
    <w:p>
      <w:pPr>
        <w:pStyle w:val="1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Формирование эгалитарных (равноправных) отношений между супру</w:t>
        <w:softHyphen/>
        <w:t>гами в семье.</w:t>
      </w:r>
    </w:p>
    <w:p>
      <w:pPr>
        <w:pStyle w:val="1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Улучшение положения неполных семей с одним кормильцем, с боль</w:t>
        <w:softHyphen/>
        <w:t>ными и престарелыми членами семьи.</w:t>
      </w:r>
    </w:p>
    <w:p>
      <w:pPr>
        <w:pStyle w:val="1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Защита семей от нищеты и лишений, от негативных воз-</w:t>
      </w:r>
    </w:p>
    <w:p>
      <w:pPr>
        <w:pStyle w:val="1"/>
        <w:ind w:left="644" w:hanging="0"/>
        <w:rPr/>
      </w:pPr>
      <w:r>
        <w:rPr/>
        <w:t>действий из</w:t>
        <w:softHyphen/>
        <w:t>менений, которые связаны с экономикой, миграцией, урбанизацией, эколо</w:t>
        <w:softHyphen/>
        <w:t>гией, и вследствие чего семья часто утрачивает возможность выполнять свои функции.</w:t>
      </w:r>
    </w:p>
    <w:p>
      <w:pPr>
        <w:pStyle w:val="1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Создание условий, позволяющих семьям принимать грамотные реше</w:t>
        <w:softHyphen/>
        <w:t>ния по определению интервалов между рождениями детей и их количества.</w:t>
      </w:r>
    </w:p>
    <w:p>
      <w:pPr>
        <w:pStyle w:val="1"/>
        <w:numPr>
          <w:ilvl w:val="0"/>
          <w:numId w:val="8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Предотвращение алкоголизации и наркомании, насилия в семье.</w:t>
      </w:r>
    </w:p>
    <w:p>
      <w:pPr>
        <w:pStyle w:val="1"/>
        <w:rPr/>
      </w:pPr>
      <w:r>
        <w:rPr/>
        <w:t>Очевидно, что все эти задачи в равной степени актуальны для России и сформулированы в нашей концепции государственной семейной политики, которая в преддверии Года семьи была предложена всем регионам для руководства и дальнейшей разработки своих мер и мероприятий.</w:t>
      </w:r>
    </w:p>
    <w:p>
      <w:pPr>
        <w:pStyle w:val="1"/>
        <w:rPr/>
      </w:pPr>
      <w:r>
        <w:rPr/>
        <w:t>Следующий кардинальный вопрос — это современное положение рос</w:t>
        <w:softHyphen/>
        <w:t>сийских семей.</w:t>
      </w:r>
    </w:p>
    <w:p>
      <w:pPr>
        <w:pStyle w:val="1"/>
        <w:rPr/>
      </w:pPr>
      <w:r>
        <w:rPr/>
        <w:t>Каковы же проблемы, с которыми сталкивается семья в результате социальных и экономических изменений?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это - увеличение числа малообеспеченных слоев населения;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увеличение социальной и географической мобильности; миграция, в том числе и за пределы государства;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ухудшающееся состояние здоровья, демографической ситуации (началась естественная убыль населения);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фундаментальные изменения традиционных ролей членов семьи, особенно женщины;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рост количества неполных семей;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повышение коэффициента иждивенчества;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насилие в семье, социальное сиротство.</w:t>
      </w:r>
    </w:p>
    <w:p>
      <w:pPr>
        <w:pStyle w:val="1"/>
        <w:rPr/>
      </w:pPr>
      <w:r>
        <w:rPr/>
        <w:t>В структуре экономических проблем острейшая — резкое падение ре</w:t>
        <w:softHyphen/>
        <w:t>альных доходов большинства семей России.</w:t>
      </w:r>
      <w:r>
        <w:rPr>
          <w:rStyle w:val="FootnoteCharacters"/>
          <w:rStyle w:val="FootnoteAnchor"/>
        </w:rPr>
        <w:footnoteReference w:id="5"/>
      </w:r>
    </w:p>
    <w:p>
      <w:pPr>
        <w:pStyle w:val="1"/>
        <w:rPr/>
      </w:pPr>
      <w:r>
        <w:rPr/>
        <w:t>Для абсолютного большинства семей с детьми основным источником доходов является заработная плата. При увеличении ее (в денежном выраже</w:t>
        <w:softHyphen/>
        <w:t>нии) с 1990 по 1994 г. в 194 раза и выросших потребительских ценах в 297 раз уровень реальной заработной платы, т.е. ее реальная покупательная спо</w:t>
        <w:softHyphen/>
        <w:t>собность, снизился в 1,9 раза.</w:t>
      </w:r>
    </w:p>
    <w:p>
      <w:pPr>
        <w:pStyle w:val="1"/>
        <w:rPr/>
      </w:pPr>
      <w:r>
        <w:rPr/>
        <w:t>Обесценились фактически до нуля денежные сбережения семей.</w:t>
      </w:r>
    </w:p>
    <w:p>
      <w:pPr>
        <w:pStyle w:val="1"/>
        <w:rPr/>
      </w:pPr>
      <w:r>
        <w:rPr/>
        <w:t>Минимальная заработная плата обеспечивает только пятую часть мини</w:t>
        <w:softHyphen/>
        <w:t>мального потребительского бюджета. Беспристрастная статистика констати</w:t>
        <w:softHyphen/>
        <w:t>рует, что семьи с несовершеннолетними детьми — наименее обеспеченная часть населения России. Их доходы ниже, чем у остальных семей.</w:t>
      </w:r>
    </w:p>
    <w:p>
      <w:pPr>
        <w:pStyle w:val="1"/>
        <w:rPr/>
      </w:pPr>
      <w:r>
        <w:rPr/>
        <w:t>Пособия на детей индексируются в меньшей степени, чем пенсии и стипендии, и от одной индексации до другой сокращаются в реальном выра</w:t>
        <w:softHyphen/>
        <w:t>жении.</w:t>
      </w:r>
    </w:p>
    <w:p>
      <w:pPr>
        <w:pStyle w:val="1"/>
        <w:rPr/>
      </w:pPr>
      <w:r>
        <w:rPr/>
        <w:t>Отрасли социальной сферы постоянно снижают объемы предоставляе</w:t>
        <w:softHyphen/>
        <w:t>мых семьям услуг, которые становятся все менее доступными из-за их плат</w:t>
        <w:softHyphen/>
        <w:t xml:space="preserve">ности и роста цен. </w:t>
      </w:r>
    </w:p>
    <w:p>
      <w:pPr>
        <w:pStyle w:val="1"/>
        <w:rPr/>
      </w:pPr>
      <w:r>
        <w:rPr/>
        <w:t>Очевидно, что замедленное, непоследовательное построение государ</w:t>
        <w:softHyphen/>
        <w:t>ственности России, серьезные ошибки в реформировании социально-экономи</w:t>
        <w:softHyphen/>
        <w:t>ческой жизни, нанесли ущерб таким социальным ценностям, как разветвленная бесплатная система дошкольного и внешкольного воспитания, оздоровительно</w:t>
        <w:softHyphen/>
        <w:t>го отдыха детей. Система эта позволяла родителям совмещать семейные обязанности с участием в структурах рынка труда, приобщала молодежь к различным видам творчества, помогала ей в выборе жизненного пути.</w:t>
      </w:r>
    </w:p>
    <w:p>
      <w:pPr>
        <w:pStyle w:val="1"/>
        <w:rPr/>
      </w:pPr>
      <w:r>
        <w:rPr/>
        <w:t>Сегодня под лозунгом перехода к рынку продолжается разрушение уникальных систем социальной инфраструктуры детства, прежде всего в результате уменьшения возможностей их финансирования. Коммерциализация делает эти учреждения недоступными для большинства детей, часть из них, не справляясь с финансовыми трудностями, закрывается. Другие переформировы</w:t>
        <w:softHyphen/>
        <w:t>ваются, становятся элитарными. Теряется высококвалифицированный кадро</w:t>
        <w:softHyphen/>
        <w:t>вый потенциал, формировавшийся десятилетиями. В конечном итоге страдают дети, лишенные возможности развиваться, отдыхать, заниматься в познаватель</w:t>
        <w:softHyphen/>
        <w:t>ных кружках и объединениях. Оказавшись на улице, они пополняют отряды бомжей, наркоманов, малолетних правонарушителей.</w:t>
      </w:r>
    </w:p>
    <w:p>
      <w:pPr>
        <w:pStyle w:val="1"/>
        <w:rPr/>
      </w:pPr>
      <w:r>
        <w:rPr/>
        <w:t>Из-за роста родительской платы и сокращения числа мест из года в год все меньше детей посещают дошкольные учреждения. Плата за пребывание в них выросла в начале 1994 г. в 518 раз по сравнению с 1990 г.</w:t>
      </w:r>
      <w:r>
        <w:rPr>
          <w:rStyle w:val="FootnoteCharacters"/>
          <w:rStyle w:val="FootnoteAnchor"/>
        </w:rPr>
        <w:footnoteReference w:id="6"/>
      </w:r>
      <w:r>
        <w:rPr/>
        <w:t xml:space="preserve"> По этой же причине сокращается число детей, занимающихся в платных спортивных секциях и художественных студиях.</w:t>
      </w:r>
    </w:p>
    <w:p>
      <w:pPr>
        <w:pStyle w:val="1"/>
        <w:rPr/>
      </w:pPr>
      <w:r>
        <w:rPr/>
        <w:t>Для большинства семей стали менее доступными услуги здравоохране</w:t>
        <w:softHyphen/>
        <w:t>ния, в том числе квалифицированная медицинская помощь, лекарства и ме</w:t>
        <w:softHyphen/>
        <w:t>дикаменты.</w:t>
      </w:r>
    </w:p>
    <w:p>
      <w:pPr>
        <w:pStyle w:val="1"/>
        <w:rPr/>
      </w:pPr>
      <w:r>
        <w:rPr/>
        <w:t>Все больше семей не могут позволить себе пользоваться учреждениями культуры и отдыха, организовать семейный летний отдых, отправить своих детей в оздоровительные загородные лагеря. Сокращается посещение теат</w:t>
        <w:softHyphen/>
        <w:t>ров, кино, концертов, музеев, библиотек.</w:t>
      </w:r>
    </w:p>
    <w:p>
      <w:pPr>
        <w:pStyle w:val="1"/>
        <w:rPr/>
      </w:pPr>
      <w:r>
        <w:rPr/>
        <w:t>Неразрешимая проблема для большинства семей — улучшение жилищ</w:t>
        <w:softHyphen/>
        <w:t>ных условий. Особенно остра она для молодых семьи, не имеющих собст</w:t>
        <w:softHyphen/>
        <w:t>венного жилья.</w:t>
      </w:r>
      <w:r>
        <w:rPr>
          <w:rStyle w:val="FootnoteCharacters"/>
          <w:rStyle w:val="FootnoteAnchor"/>
        </w:rPr>
        <w:footnoteReference w:id="7"/>
      </w:r>
    </w:p>
    <w:p>
      <w:pPr>
        <w:pStyle w:val="1"/>
        <w:rPr/>
      </w:pPr>
      <w:r>
        <w:rPr/>
        <w:t>Крайне тревожное положение складывается в демографической обста</w:t>
        <w:softHyphen/>
        <w:t>новке. Экономическое и социальное неблагополучие проявляет себя в сокра</w:t>
        <w:softHyphen/>
        <w:t>щении средней продолжительности жизни населения. Только за 1993 г. она снизилась на 3 года у мужчин (59 лет) и на 1,1 года у женщин (72,7 лет). Та</w:t>
        <w:softHyphen/>
        <w:t>кое снижение продолжительности жизни сопоставимо только с военным временем и беспрецедентно для мирной жизни.</w:t>
      </w:r>
      <w:r>
        <w:rPr>
          <w:rStyle w:val="FootnoteCharacters"/>
          <w:rStyle w:val="FootnoteAnchor"/>
        </w:rPr>
        <w:footnoteReference w:id="8"/>
      </w:r>
    </w:p>
    <w:tbl>
      <w:tblPr>
        <w:tblW w:w="935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52"/>
        <w:gridCol w:w="2551"/>
        <w:gridCol w:w="2835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Родившихся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Умерших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стественный </w:t>
            </w:r>
          </w:p>
          <w:p>
            <w:pPr>
              <w:pStyle w:val="TextBodyIndent"/>
              <w:spacing w:before="0" w:after="120"/>
              <w:ind w:left="283" w:hanging="0"/>
              <w:jc w:val="center"/>
              <w:rPr/>
            </w:pPr>
            <w:r>
              <w:rPr>
                <w:b/>
              </w:rPr>
              <w:t>прирост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19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jc w:val="center"/>
              <w:rPr/>
            </w:pPr>
            <w:r>
              <w:rPr/>
              <w:t>16,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jc w:val="center"/>
              <w:rPr/>
            </w:pPr>
            <w:r>
              <w:rPr/>
              <w:t>10,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jc w:val="center"/>
              <w:rPr/>
            </w:pPr>
            <w:r>
              <w:rPr/>
              <w:t>9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jc w:val="center"/>
              <w:rPr/>
            </w:pPr>
            <w:r>
              <w:rPr/>
              <w:t>-5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jc w:val="center"/>
              <w:rPr/>
            </w:pPr>
            <w:r>
              <w:rPr/>
              <w:t>8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jc w:val="center"/>
              <w:rPr/>
            </w:pPr>
            <w:r>
              <w:rPr/>
              <w:t>-5,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1"/>
        <w:rPr/>
      </w:pPr>
      <w:r>
        <w:rPr/>
        <w:t>Снижается рождаемость, ухудшается здоровье людей, растет смертность, особенно от несчастных случаев, травм, отравлений, убийств и самоубийств. В 1992 г. смертность населения России от неестественных причин превыша</w:t>
        <w:softHyphen/>
        <w:t>ла среднеевропейский уровень у мужчин в 4 раза, а у женщин — в 2 раза. Особенно велико превышение среднеевропейского уровня смертности от убийств: в 20,5 раз у мужчин и в 12 раз у женщин.</w:t>
      </w:r>
      <w:r>
        <w:rPr>
          <w:rStyle w:val="FootnoteCharacters"/>
          <w:rStyle w:val="FootnoteAnchor"/>
        </w:rPr>
        <w:footnoteReference w:id="9"/>
      </w:r>
    </w:p>
    <w:p>
      <w:pPr>
        <w:pStyle w:val="1"/>
        <w:rPr/>
      </w:pPr>
      <w:r>
        <w:rPr/>
        <w:t>Высокая смертность от неестественных причин вызвана обострением социальной напряженности, ростом преступности, межнациональными кон</w:t>
        <w:softHyphen/>
        <w:t>фликтами, а также изношенностью производственных фондов, падением трудовой дисциплины, ухудшением качества питания, экологическими и тех</w:t>
        <w:softHyphen/>
        <w:t>нологическими катастрофами.</w:t>
      </w:r>
    </w:p>
    <w:p>
      <w:pPr>
        <w:pStyle w:val="1"/>
        <w:rPr/>
      </w:pPr>
      <w:r>
        <w:rPr/>
        <w:t>В результате преждевременной смертности в стране увеличивается чис</w:t>
        <w:softHyphen/>
        <w:t>ло вдов, вдовцов и детей-сирот.</w:t>
      </w:r>
    </w:p>
    <w:p>
      <w:pPr>
        <w:pStyle w:val="1"/>
        <w:rPr/>
      </w:pPr>
      <w:r>
        <w:rPr/>
        <w:t>Если до 1991 г. младенческая смертность в России постепенно снижа</w:t>
        <w:softHyphen/>
        <w:t xml:space="preserve">лась, то с 1993 г. она стала расти и к </w:t>
      </w:r>
    </w:p>
    <w:p>
      <w:pPr>
        <w:pStyle w:val="1"/>
        <w:ind w:left="284" w:hanging="0"/>
        <w:rPr/>
      </w:pPr>
      <w:r>
        <w:rPr/>
        <w:t>концу года составила 20 умерших на 1000 родившихся детей.</w:t>
      </w:r>
    </w:p>
    <w:p>
      <w:pPr>
        <w:pStyle w:val="1"/>
        <w:rPr/>
      </w:pPr>
      <w:r>
        <w:rPr/>
        <w:t>С 1992 г. началась депопуляция населения России за счет превышения числа умерших над числом родившихся. В 1995 году естественная убыль населения страны составила по официальным данным 785,4 тыс. человек и по сравнению с 1992 годом увеличилась в 3,6 раза.</w:t>
      </w:r>
      <w:r>
        <w:rPr>
          <w:rStyle w:val="FootnoteCharacters"/>
          <w:rStyle w:val="FootnoteAnchor"/>
        </w:rPr>
        <w:footnoteReference w:id="10"/>
      </w:r>
      <w:r>
        <w:rPr/>
        <w:t xml:space="preserve"> Этот итог - результат, прежде всего негативных социально-экономических факторов.</w:t>
      </w:r>
    </w:p>
    <w:p>
      <w:pPr>
        <w:pStyle w:val="1"/>
        <w:rPr/>
      </w:pPr>
      <w:r>
        <w:rPr/>
        <w:t>Растет число семей беженцев и вынужденных переселенцев, испыты</w:t>
        <w:softHyphen/>
        <w:t>вающих тяжкие страдания.</w:t>
      </w:r>
      <w:r>
        <w:rPr>
          <w:rStyle w:val="FootnoteCharacters"/>
          <w:rStyle w:val="FootnoteAnchor"/>
        </w:rPr>
        <w:footnoteReference w:id="11"/>
      </w:r>
    </w:p>
    <w:p>
      <w:pPr>
        <w:pStyle w:val="1"/>
        <w:rPr/>
      </w:pPr>
      <w:r>
        <w:rPr/>
        <w:t>Обследования специалистов показывают, что отказ части семей от рож</w:t>
        <w:softHyphen/>
        <w:t>дения детей из-за неблагоприятных экономических и психологических усло</w:t>
        <w:softHyphen/>
        <w:t>вий может при продолжении социально-экономического кризиса перерасти в новые репродуктивные установки, выражающиеся, в частности, в резком снижении ценностей детей для родителей, что приведет в дальнейшем к новому витку депопуляции — например, сокращению численности населения и трудовых ресурсов, а также к безнадзорности и запущенности детей.</w:t>
      </w:r>
      <w:r>
        <w:rPr>
          <w:rStyle w:val="FootnoteCharacters"/>
          <w:rStyle w:val="FootnoteAnchor"/>
        </w:rPr>
        <w:footnoteReference w:id="12"/>
      </w:r>
    </w:p>
    <w:p>
      <w:pPr>
        <w:pStyle w:val="1"/>
        <w:rPr/>
      </w:pPr>
      <w:r>
        <w:rPr/>
        <w:t>Ухудшается психологический климат в обществе, что напрямую связано с ростом насилия, преступности, распространением алкоголизма и наркома</w:t>
        <w:softHyphen/>
        <w:t xml:space="preserve">нии, проституции и </w:t>
      </w:r>
    </w:p>
    <w:p>
      <w:pPr>
        <w:pStyle w:val="1"/>
        <w:ind w:left="284" w:hanging="0"/>
        <w:rPr/>
      </w:pPr>
      <w:r>
        <w:rPr/>
        <w:t>порнографии. И семья, являясь частью общества, пере</w:t>
        <w:softHyphen/>
        <w:t>стает быть психологическим убежищем от общественных катаклизмов. И как следствие число неблагополучных семей увеличивается.</w:t>
      </w:r>
    </w:p>
    <w:p>
      <w:pPr>
        <w:pStyle w:val="1"/>
        <w:rPr/>
      </w:pPr>
      <w:r>
        <w:rPr/>
        <w:t>Но, несмотря на тяжесть острейших проблем, семья пока выстояла в экономических невзгодах и политических бурях.</w:t>
      </w:r>
    </w:p>
    <w:p>
      <w:pPr>
        <w:pStyle w:val="1"/>
        <w:rPr/>
      </w:pPr>
      <w:r>
        <w:rPr/>
        <w:t>По данным социологических обследований проведенных весной 1993 г. Центром общечеловеческих ценностей совместно с журналом "Огонек", на вопрос: "Что для Вас важ</w:t>
        <w:softHyphen/>
        <w:t>нее всего в жизни?" — почти 53% респондентов ответили: "Семья". И дело не только и не столько в том, что люди по</w:t>
        <w:softHyphen/>
        <w:t>нимают, так сказать, философскую или социальную значи</w:t>
        <w:softHyphen/>
        <w:t>мость этого института. По их мнению, семья — это спасение от одиночества, от того, что великий Пушкин называл "пло</w:t>
        <w:softHyphen/>
        <w:t>дами сердечной пустоты", это домашний очаг, дарящий чело</w:t>
        <w:softHyphen/>
        <w:t>веку мир, радость и покой, это наши дети, наши наследники, в которых мы вкладываем всю нашу душу, наконец, семья — это некая психологическая опора, без которой трудно обой</w:t>
        <w:softHyphen/>
        <w:t>тись в наше смутное время.</w:t>
      </w:r>
    </w:p>
    <w:p>
      <w:pPr>
        <w:pStyle w:val="1"/>
        <w:rPr/>
      </w:pPr>
      <w:r>
        <w:rPr/>
        <w:t>Интересно отношение российских семей к такому аспекту семейных от</w:t>
        <w:softHyphen/>
        <w:t>ношений, как распределение семейных обязанностей между супругами, т.е. степень продвижения российских семей в направлении эгалитарных, равно</w:t>
        <w:softHyphen/>
        <w:t>правных отношений.</w:t>
      </w:r>
    </w:p>
    <w:p>
      <w:pPr>
        <w:pStyle w:val="1"/>
        <w:rPr/>
      </w:pPr>
      <w:r>
        <w:rPr/>
        <w:t>В последние годы наблюдается заметная эволюция тех норм, которые традиционно были связаны с качествами "идеального" мужа и "идеальной" жены. Специфика требований, предъявляемых ныне к супругу, определяется столкновением двух противоположных подходов: глубоким проникновением в сознание людей идей равноправия мужчин и женщин в семье и обществе, с одной стороны, и давлением традиционных стереотипов мужа-кормильца и жены — хранительницы домашнего очага — с другой.</w:t>
      </w:r>
      <w:r>
        <w:rPr>
          <w:rStyle w:val="FootnoteCharacters"/>
          <w:rStyle w:val="FootnoteAnchor"/>
        </w:rPr>
        <w:footnoteReference w:id="13"/>
      </w:r>
    </w:p>
    <w:p>
      <w:pPr>
        <w:pStyle w:val="1"/>
        <w:rPr/>
      </w:pPr>
      <w:r>
        <w:rPr/>
        <w:t>Российская семья находится на пути перехода от авторитарного уклада к более демократическому. В его основе — почти всеобъемлющая вовлечен</w:t>
        <w:softHyphen/>
        <w:t>ность женщин в сферу общественного труда, растущая материальная незави</w:t>
        <w:softHyphen/>
        <w:t>симость жен от мужей.</w:t>
      </w:r>
    </w:p>
    <w:p>
      <w:pPr>
        <w:pStyle w:val="1"/>
        <w:rPr/>
      </w:pPr>
      <w:r>
        <w:rPr/>
        <w:t>В целом сегодняшние стереотипы мужа и жены непоследовательны и противоречивы, представляя собой конгломерат традиционных и эгалитар</w:t>
        <w:softHyphen/>
        <w:t>ных взглядов. Можно предположить, что в системе представлений людей о браке и семье этот комплекс относится к числу консервативных, наименее гибких, трудно поддающихся изменению. Тем не менее сдвиги в направле</w:t>
        <w:softHyphen/>
        <w:t>нии эгалитаризации требований, предъявляемых к каждому из супругов, на</w:t>
        <w:softHyphen/>
        <w:t>лицо.</w:t>
      </w:r>
    </w:p>
    <w:p>
      <w:pPr>
        <w:pStyle w:val="1"/>
        <w:rPr/>
      </w:pPr>
      <w:r>
        <w:rPr/>
        <w:t>В психологическом состоянии российских семей превалируют, к сожа</w:t>
        <w:softHyphen/>
        <w:t>лению, неуверенность в завтрашнем дне и слабая защищенность от насилия и преступного мира.</w:t>
      </w:r>
    </w:p>
    <w:p>
      <w:pPr>
        <w:pStyle w:val="1"/>
        <w:rPr/>
      </w:pPr>
      <w:r>
        <w:rPr/>
        <w:t>Таково состояние современного положения российских семей с точ</w:t>
        <w:softHyphen/>
        <w:t>ки зрения экономики, демографии и социологии. Что же необходимо сделать, чтобы от констатации проблем российских семей перейти к их решению?</w:t>
      </w:r>
    </w:p>
    <w:p>
      <w:pPr>
        <w:pStyle w:val="1"/>
        <w:rPr/>
      </w:pPr>
      <w:r>
        <w:rPr/>
        <w:t>Несомненно, без преодоления социально-экономического кризиса и дальнейшего подъема экономики, стабилизации общественно-политической обстановки решение значительной части проблем семей невозможно.</w:t>
      </w:r>
    </w:p>
    <w:p>
      <w:pPr>
        <w:pStyle w:val="1"/>
        <w:rPr/>
      </w:pPr>
      <w:r>
        <w:rPr/>
        <w:t>В то же время ослабление негативных последствий реформирования об</w:t>
        <w:softHyphen/>
        <w:t>щества вполне возможно. Выход видится не в отказе от реформ, а в прида</w:t>
        <w:softHyphen/>
        <w:t>нии им социальной направленности.</w:t>
      </w:r>
    </w:p>
    <w:p>
      <w:pPr>
        <w:pStyle w:val="1"/>
        <w:rPr/>
      </w:pPr>
      <w:r>
        <w:rPr/>
        <w:t>Необходимо рассматривать интересы семьи как цель развития экономи</w:t>
        <w:softHyphen/>
        <w:t>ки и социальной сферы.</w:t>
      </w:r>
    </w:p>
    <w:p>
      <w:pPr>
        <w:pStyle w:val="1"/>
        <w:rPr/>
      </w:pPr>
      <w:r>
        <w:rPr/>
        <w:t>В экономике это означает: во-первых, преимущественное развитие от</w:t>
        <w:softHyphen/>
        <w:t>раслей, обеспечивающих удовлетворение материальных потребностей семей (аграрной сферы, легкой и пищевой промышленности, бытового обслуживания); во-вторых, обеспечение сохранения социальных гарантий в труде неза</w:t>
        <w:softHyphen/>
        <w:t>висимо от форм собственности (охраны труда, трудовых льгот для беремен</w:t>
        <w:softHyphen/>
        <w:t>ных женщин и матерей с детьми, работающих отцов и т.д.).</w:t>
      </w:r>
    </w:p>
    <w:p>
      <w:pPr>
        <w:pStyle w:val="1"/>
        <w:rPr/>
      </w:pPr>
      <w:r>
        <w:rPr/>
        <w:t>В социальной сфере важно сосредоточить внимание на семье, что обес</w:t>
        <w:softHyphen/>
        <w:t>печит комплексный, всеобъемлющий подход в социальной политике.</w:t>
      </w:r>
    </w:p>
    <w:p>
      <w:pPr>
        <w:pStyle w:val="1"/>
        <w:rPr>
          <w:lang w:val="en-US"/>
        </w:rPr>
      </w:pPr>
      <w:r>
        <w:rPr/>
        <w:t>При планировании изменений в социальной сфере, в том числе здраво</w:t>
        <w:softHyphen/>
        <w:t>охранении, образовании, социальном обеспечении, политике занятости, аг</w:t>
        <w:softHyphen/>
        <w:t>рарной, жилищной политике, все меры должны разрабатываться, оценивать</w:t>
        <w:softHyphen/>
        <w:t>ся и реализовываться с точки зрения обеспечения их положительного влия</w:t>
        <w:softHyphen/>
        <w:t>ния на семью.</w:t>
      </w:r>
    </w:p>
    <w:p>
      <w:pPr>
        <w:pStyle w:val="1"/>
        <w:rPr/>
      </w:pPr>
      <w:r>
        <w:rPr/>
        <w:t>Необходимо обеспечить квалифицированную экспертизу всех законо</w:t>
        <w:softHyphen/>
        <w:t>проектов с точки зрения их последствий для жизнедеятельности семьи.</w:t>
      </w:r>
    </w:p>
    <w:p>
      <w:pPr>
        <w:pStyle w:val="1"/>
        <w:rPr/>
      </w:pPr>
      <w:r>
        <w:rPr/>
        <w:t>Государство не должно навязывать семье образ жизни, число детей, за</w:t>
        <w:softHyphen/>
        <w:t>нятость родителей. Семья автономна в принятии всех решений, ее право — выбирать меры поддержки.</w:t>
      </w:r>
    </w:p>
    <w:p>
      <w:pPr>
        <w:pStyle w:val="1"/>
        <w:rPr/>
      </w:pPr>
      <w:r>
        <w:rPr/>
        <w:t>Перед государством все семьи равны: молодые и пожилые, полные и неполные — и имеют право на поддержку.</w:t>
      </w:r>
    </w:p>
    <w:p>
      <w:pPr>
        <w:pStyle w:val="1"/>
        <w:rPr/>
      </w:pPr>
      <w:r>
        <w:rPr/>
        <w:t>Государство должно принять на себя обязательства по безусловной за</w:t>
        <w:softHyphen/>
        <w:t>щите семьи от нищеты и лишений, связанных с вынужденной миграцией, военными конфликтами, природными и технологическими катастрофами.</w:t>
      </w:r>
    </w:p>
    <w:p>
      <w:pPr>
        <w:pStyle w:val="1"/>
        <w:rPr/>
      </w:pPr>
      <w:r>
        <w:rPr/>
        <w:t>Социальное рыночное государство должно осуществлять социальную за</w:t>
        <w:softHyphen/>
        <w:t>щиту семьи дифференцированно, обеспечивая социально приемлемый уро</w:t>
        <w:softHyphen/>
        <w:t>вень жизни для нетрудоспособных членов семьи: детей, инвалидов, пенсио</w:t>
        <w:softHyphen/>
        <w:t>неров, а также многодетных семей.</w:t>
      </w:r>
      <w:r>
        <w:rPr>
          <w:rStyle w:val="FootnoteCharacters"/>
          <w:rStyle w:val="FootnoteAnchor"/>
        </w:rPr>
        <w:footnoteReference w:id="14"/>
      </w:r>
    </w:p>
    <w:p>
      <w:pPr>
        <w:pStyle w:val="1"/>
        <w:rPr/>
      </w:pPr>
      <w:r>
        <w:rPr/>
        <w:t>Особого внимания требуют неполные семьи с одним кормильцем: оди</w:t>
        <w:softHyphen/>
        <w:t>нокие матери, разведенные мужчины и женщины с детьми, вдовы и вдовцы с детьми, а также опекунские семьи.</w:t>
      </w:r>
    </w:p>
    <w:p>
      <w:pPr>
        <w:pStyle w:val="1"/>
        <w:rPr/>
      </w:pPr>
      <w:r>
        <w:rPr/>
        <w:t>В то же время в обществе необходимо создать условия для самообеспе</w:t>
        <w:softHyphen/>
        <w:t>чения семей с трудоспособными членами на трудовой основе. Нужна новая политика доходов. Заработная плата и пенсионное обеспечение должны, в частности, обеспечивать все потребности семьи в условиях платности соци</w:t>
        <w:softHyphen/>
        <w:t>альных услуг (здравоохранения, бытового обслуживания и т.п.).</w:t>
      </w:r>
    </w:p>
    <w:p>
      <w:pPr>
        <w:pStyle w:val="1"/>
        <w:rPr/>
      </w:pPr>
      <w:r>
        <w:rPr/>
        <w:t>Важно обеспечить условия для партнерства государства, разделения от</w:t>
        <w:softHyphen/>
        <w:t>ветственности за судьбу российских семей со всеми гражданскими институ</w:t>
        <w:softHyphen/>
        <w:t>тами и всеми гражданами на основе сотрудничества.</w:t>
      </w:r>
    </w:p>
    <w:p>
      <w:pPr>
        <w:pStyle w:val="1"/>
        <w:rPr/>
      </w:pPr>
      <w:r>
        <w:rPr/>
        <w:t>Очень многое можно было бы сделать и делается для семей уже сейчас, даже в период социально-экономического кризиса.</w:t>
      </w:r>
    </w:p>
    <w:p>
      <w:pPr>
        <w:pStyle w:val="1"/>
        <w:rPr/>
      </w:pPr>
      <w:r>
        <w:rPr/>
        <w:t>Прежде всего, это — формирование национальных механизмов по раз</w:t>
        <w:softHyphen/>
        <w:t>работке и реализации государственной семейной политики.</w:t>
      </w:r>
    </w:p>
    <w:p>
      <w:pPr>
        <w:pStyle w:val="1"/>
        <w:rPr/>
      </w:pPr>
      <w:r>
        <w:rPr/>
        <w:t>Созданы федеральные и региональные структуры власти и управления в области семейной политики. К числу основных звеньев этой системы управ</w:t>
        <w:softHyphen/>
        <w:t>ления можно отнести Комитет по вопросам женщин, семьи и молодежи Го</w:t>
        <w:softHyphen/>
        <w:t>сударственной думы, Комиссию по вопросам женщин, семьи и демографии при Президенте Российской Федерации, Департамент проблем семьи, жен</w:t>
        <w:softHyphen/>
        <w:t>щин и детей Министерства социальной защиты населения Российской Фе</w:t>
        <w:softHyphen/>
        <w:t>дерации, а также структурные подразделения федеральных министерств и ведомств социальной направленности, занимающиеся вопросами образова</w:t>
        <w:softHyphen/>
        <w:t>ния, воспитания, охраны здоровья, отдыха, культуры, физической культуры, бытового обслуживания и обеспечивающие выполнение семьей ее репродук</w:t>
        <w:softHyphen/>
        <w:t>тивной, воспитательной, жизнеохранительной и других важнейших функций.</w:t>
      </w:r>
    </w:p>
    <w:p>
      <w:pPr>
        <w:pStyle w:val="1"/>
        <w:rPr/>
      </w:pPr>
      <w:r>
        <w:rPr/>
        <w:t>К разработке государственной идеологии семейной политики широко привлекаются ученые и общественные организации, что, несомненно, обога</w:t>
        <w:softHyphen/>
        <w:t>щает содержание и практику управленческой деятельности на разных уров</w:t>
        <w:softHyphen/>
        <w:t>нях.</w:t>
      </w:r>
    </w:p>
    <w:p>
      <w:pPr>
        <w:pStyle w:val="1"/>
        <w:rPr/>
      </w:pPr>
      <w:r>
        <w:rPr/>
        <w:t>Движущей силой в реализации семейной политики являются субъекты федерации. В администрации и органах социальной защиты всех территорий Российской Федерации образованы отделы, комиссии или комитеты, кото</w:t>
        <w:softHyphen/>
        <w:t>рые занимаются разработкой и выполнением специальных программ семей</w:t>
        <w:softHyphen/>
        <w:t>ной политики.</w:t>
      </w:r>
    </w:p>
    <w:p>
      <w:pPr>
        <w:pStyle w:val="1"/>
        <w:rPr/>
      </w:pPr>
      <w:r>
        <w:rPr/>
        <w:t>Помимо системы управленческих структур, занимающихся семьей, в России сложилась крайне сложная иерархия органов, в орбите внимания которых вопросы молодежной, гендерной, детской политики. Все они взаимо</w:t>
        <w:softHyphen/>
        <w:t>связаны и часто по многим направлениям своей деятельности дублируют друг друга.</w:t>
      </w:r>
    </w:p>
    <w:p>
      <w:pPr>
        <w:pStyle w:val="1"/>
        <w:rPr/>
      </w:pPr>
      <w:r>
        <w:rPr/>
        <w:t>Совершенствование структур управления, а также механизмов финанси</w:t>
        <w:softHyphen/>
        <w:t>рования правового, информационного обеспечения семейной политики — это большие и важные вопросы, требующие профессионального обсуждения и конструктивного решения в ближайшем будущем.</w:t>
      </w:r>
      <w:r>
        <w:rPr>
          <w:rStyle w:val="FootnoteCharacters"/>
          <w:rStyle w:val="FootnoteAnchor"/>
        </w:rPr>
        <w:footnoteReference w:id="15"/>
      </w:r>
    </w:p>
    <w:p>
      <w:pPr>
        <w:pStyle w:val="1"/>
        <w:rPr/>
      </w:pPr>
      <w:r>
        <w:rPr/>
        <w:t>И тем не менее формирование национальных механизмов управления семейной политикой — это не цель, а лишь ин-</w:t>
      </w:r>
      <w:r>
        <w:br w:type="page"/>
      </w:r>
    </w:p>
    <w:p>
      <w:pPr>
        <w:pStyle w:val="1"/>
        <w:ind w:left="0" w:hanging="0"/>
        <w:rPr/>
      </w:pPr>
      <w:r>
        <w:rPr/>
        <w:t>струмент, средство решения проблем семьи.</w:t>
      </w:r>
    </w:p>
    <w:p>
      <w:pPr>
        <w:pStyle w:val="1"/>
        <w:rPr/>
      </w:pPr>
      <w:r>
        <w:rPr/>
        <w:t xml:space="preserve">В настоящее время основным </w:t>
      </w:r>
      <w:r>
        <w:rPr>
          <w:i/>
        </w:rPr>
        <w:t>методом решения проблем</w:t>
      </w:r>
      <w:r>
        <w:rPr/>
        <w:t xml:space="preserve"> семьи является разработка и реализация федеральных и региональных программ.</w:t>
      </w:r>
    </w:p>
    <w:p>
      <w:pPr>
        <w:pStyle w:val="1"/>
        <w:rPr/>
      </w:pPr>
      <w:r>
        <w:rPr/>
        <w:t>Согласно приоритетам семейной политики — а проблема выживания, защиты и развития детей в соответствии с идеологией и основополагающими документами ООН является приоритетом №1, в России осуществляется фе</w:t>
        <w:softHyphen/>
        <w:t>деральная программа "Дети России". В ее состав входят подпрограммы "Дет</w:t>
        <w:softHyphen/>
        <w:t>ское питание", "Дети-сироты", "Дети-инвалиды", "Дети Севера", "Планирова</w:t>
        <w:softHyphen/>
        <w:t>ние семьи", "Дети Чернобыля". Выполнение этих программ находится под контролем Комиссии по вопросам женщин, семьи и демографии при Прези</w:t>
        <w:softHyphen/>
        <w:t>денте Российской Федерации.</w:t>
      </w:r>
    </w:p>
    <w:p>
      <w:pPr>
        <w:pStyle w:val="1"/>
        <w:rPr/>
      </w:pPr>
      <w:r>
        <w:rPr/>
        <w:t>Уровень цивилизованности общества, авторитет государства, нации сегод</w:t>
        <w:softHyphen/>
        <w:t>ня, как никогда, ставится в прямую зависимость от того положения, которое занимают в обществе дети.</w:t>
      </w:r>
    </w:p>
    <w:p>
      <w:pPr>
        <w:pStyle w:val="1"/>
        <w:rPr/>
      </w:pPr>
      <w:r>
        <w:rPr/>
        <w:t>Совершенно очевидно, что от меры, глубины и последовательности решения проблем детства зависит будущее России.</w:t>
      </w:r>
    </w:p>
    <w:p>
      <w:pPr>
        <w:pStyle w:val="1"/>
        <w:rPr/>
      </w:pPr>
      <w:r>
        <w:rPr/>
        <w:t>А проблем этих в России немало. Ухудшилось качество питания детей, обострились проблемы обеспечения их одеждой, общедоступной медицинской помощью. Ежегодно растет число детей-инвалидов и сирот, социально-экономи</w:t>
        <w:softHyphen/>
        <w:t>ческое Положение которых является особенно тяжелым. Постоянно увеличива</w:t>
        <w:softHyphen/>
        <w:t>ется численность детей, проживающих в неполных семьях. Растет число внебрачных детей.</w:t>
      </w:r>
    </w:p>
    <w:p>
      <w:pPr>
        <w:pStyle w:val="1"/>
        <w:rPr/>
      </w:pPr>
      <w:r>
        <w:rPr/>
        <w:t>В последние годы значительно возросло число детей с врожденными аномалиями развития и наследственными заболеваниями.</w:t>
      </w:r>
    </w:p>
    <w:p>
      <w:pPr>
        <w:pStyle w:val="1"/>
        <w:rPr/>
      </w:pPr>
      <w:r>
        <w:rPr/>
        <w:t>Вызывают тревогу дети с девиантным поведением. Растет число несовершеннолетних, зарегистрированных в органах внутренних дел в связи с совершением правонарушений.</w:t>
      </w:r>
    </w:p>
    <w:p>
      <w:pPr>
        <w:pStyle w:val="1"/>
        <w:rPr/>
      </w:pPr>
      <w:r>
        <w:rPr/>
        <w:t>В то же время отсутствует четкая система выявления и учета детей с отклонениями в развитии, слабо развиты службы, обеспечивающие профилак</w:t>
        <w:softHyphen/>
        <w:t>тику инвалидности с детства, нет комплексной системы медико-социальной и психолого-педагогической реабилитации детей с отклонениями в развитии.</w:t>
      </w:r>
    </w:p>
    <w:p>
      <w:pPr>
        <w:pStyle w:val="1"/>
        <w:rPr/>
      </w:pPr>
      <w:r>
        <w:rPr/>
        <w:t>Несмотря на предпринимаемые усилия в осознании проблем детства, необходимости их решения на основе Конвенции о правах ребенка, подтвержде</w:t>
        <w:softHyphen/>
        <w:t>ние Указом Президента Российской Федерации («О первоочередных мерах по реализации Всемирной декларации об обеспечении выживания, защиты и развития детей в 90-е годы»), положение детей вызывает обоснованную тревогу.</w:t>
      </w:r>
    </w:p>
    <w:p>
      <w:pPr>
        <w:pStyle w:val="1"/>
        <w:rPr/>
      </w:pPr>
      <w:r>
        <w:rPr/>
        <w:t>Опыт показывает, что решение проблем детства возможно лишь на программно-целевой основе.</w:t>
      </w:r>
    </w:p>
    <w:p>
      <w:pPr>
        <w:pStyle w:val="1"/>
        <w:rPr/>
      </w:pPr>
      <w:r>
        <w:rPr/>
        <w:t>В последние годы принят ряд государственных мер, направленных на обеспечение минимальных социальных гарантий детям, прежде всего в области улучшения питания, охраны здоровья, сохранения доступа к образованию, дошкольному и внешкольному воспитанию, предупреждения безнадзорности и преступности. Особое внимание обращено на детей-сирот, детей-инвалидов, детей из многодетных семей, малолетних правонарушителей. Эти меры играют положительную роль, но, к сожалению, их позитивное воздействие нейтрали</w:t>
        <w:softHyphen/>
        <w:t>зуется быстрыми темпами ухудшения качества жизни и дезорганизацией социальной инфраструктуры детства.</w:t>
      </w:r>
    </w:p>
    <w:p>
      <w:pPr>
        <w:pStyle w:val="1"/>
        <w:rPr/>
      </w:pPr>
      <w:r>
        <w:rPr/>
        <w:t>Важную роль в решении проблем семьи должны сыграть федеральные программы "Женщины России", "Здоровье", "Вакцинопрофилактика" и дру</w:t>
        <w:softHyphen/>
        <w:t>гие социальные программы.</w:t>
      </w:r>
    </w:p>
    <w:p>
      <w:pPr>
        <w:pStyle w:val="1"/>
        <w:rPr/>
      </w:pPr>
      <w:r>
        <w:rPr/>
        <w:t>Проведение Международного года семьи в России дает возможность ак</w:t>
        <w:softHyphen/>
        <w:t>тивизировать семейную политику на региональном и местном уровнях, как это неоднократно рекомендовалось в резолюциях ООН по Году семьи.</w:t>
      </w:r>
    </w:p>
    <w:p>
      <w:pPr>
        <w:pStyle w:val="1"/>
        <w:rPr/>
      </w:pPr>
      <w:r>
        <w:rPr/>
        <w:t>Почти во всех регионах России образованы комиссии и комитеты по проведению Года семьи, которые имеют конкретные планы законодатель</w:t>
        <w:softHyphen/>
        <w:t>ных, культурно-массовых и научных мероприятий.</w:t>
      </w:r>
    </w:p>
    <w:p>
      <w:pPr>
        <w:pStyle w:val="1"/>
        <w:rPr/>
      </w:pPr>
      <w:r>
        <w:rPr/>
        <w:t>В период тяжелого экономического кризиса, который переживает сего</w:t>
        <w:softHyphen/>
        <w:t>дня наша страна, особое внимание уделяется программам, обращенным непо</w:t>
        <w:softHyphen/>
        <w:t>средственно к детям. Так,</w:t>
      </w:r>
      <w:r>
        <w:rPr>
          <w:lang w:val="en-US"/>
        </w:rPr>
        <w:t xml:space="preserve"> </w:t>
      </w:r>
      <w:r>
        <w:rPr/>
        <w:t>например, в Краснодарском крае разработан краевой проект "Возможности" - план действий по созданию условий для социальной реабилитации детей с ограниченными возможностями здоровья.</w:t>
      </w:r>
    </w:p>
    <w:p>
      <w:pPr>
        <w:pStyle w:val="1"/>
        <w:rPr/>
      </w:pPr>
      <w:r>
        <w:rPr/>
        <w:t>В процессе разработки проекта основные мероприятия были направлены на информационно-методическое обеспечение соци</w:t>
        <w:softHyphen/>
        <w:t>альной поддержки семьи с детьми-инвалидами:</w:t>
      </w:r>
    </w:p>
    <w:p>
      <w:pPr>
        <w:pStyle w:val="1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подготовлен пакет методических и справочных матери</w:t>
        <w:softHyphen/>
        <w:t>алов;</w:t>
      </w:r>
    </w:p>
    <w:p>
      <w:pPr>
        <w:pStyle w:val="1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осуществлено диагностическое изучение деятельности специалистов центров, отделений реабилитации детей с ограни</w:t>
        <w:softHyphen/>
        <w:t>ченными возможностями здоровья (гг. Крымск, Кропоткин, Но</w:t>
        <w:softHyphen/>
        <w:t>вороссийск, Краснодар, р-ны Курганинский, Тбилисский);</w:t>
      </w:r>
    </w:p>
    <w:p>
      <w:pPr>
        <w:pStyle w:val="1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регулярно проводились консультации для специалис</w:t>
        <w:softHyphen/>
        <w:t>тов учреждений, обслуживающих данную категорию населения;</w:t>
      </w:r>
    </w:p>
    <w:p>
      <w:pPr>
        <w:pStyle w:val="1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практиковалось проведение стажировок специалистов на базе учреждений других ведомств (образование, здравоохране</w:t>
        <w:softHyphen/>
        <w:t>ние);</w:t>
      </w:r>
    </w:p>
    <w:p>
      <w:pPr>
        <w:pStyle w:val="1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подготовлен информационный буклет "Возможности";</w:t>
      </w:r>
    </w:p>
    <w:p>
      <w:pPr>
        <w:pStyle w:val="1"/>
        <w:rPr/>
      </w:pPr>
      <w:r>
        <w:rPr/>
        <w:t>•</w:t>
      </w:r>
      <w:r>
        <w:rPr>
          <w:rFonts w:eastAsia="Courier New"/>
        </w:rPr>
        <w:t xml:space="preserve"> </w:t>
      </w:r>
      <w:r>
        <w:rPr/>
        <w:t>ведется отработка основных требований к объему и ка</w:t>
        <w:softHyphen/>
        <w:t>честву социальных услуг, порядку и условиям их оказания на базе реабилитационных учреждений для детей с ограниченными воз</w:t>
        <w:softHyphen/>
        <w:t>можностями здоровья.</w:t>
      </w:r>
    </w:p>
    <w:p>
      <w:pPr>
        <w:pStyle w:val="1"/>
        <w:rPr/>
      </w:pPr>
      <w:r>
        <w:rPr/>
        <w:t>Необходимость разработки в крае данного проекта обуслов</w:t>
        <w:softHyphen/>
        <w:t>лена ростом числа детей-инвалидов, наличием учреждений реаби</w:t>
        <w:softHyphen/>
        <w:t>литации различных ведомств, созданием государственной службы медико-социальной экспертизы в системе социальной защиты на</w:t>
        <w:softHyphen/>
        <w:t>селения, утверждением индивидуальной программы реабилитации инвалида.</w:t>
      </w:r>
    </w:p>
    <w:p>
      <w:pPr>
        <w:pStyle w:val="1"/>
        <w:rPr/>
      </w:pPr>
      <w:r>
        <w:rPr/>
        <w:t>Многие территории осуществляют широкий комплекс мероприятий по медицинской и социальной реабилитации детей-инвалидов, в том числе и на основе разработки специальных программ.</w:t>
      </w:r>
    </w:p>
    <w:p>
      <w:pPr>
        <w:pStyle w:val="1"/>
        <w:rPr/>
      </w:pPr>
      <w:r>
        <w:rPr/>
        <w:t>Реальность и эффективность принятых и разрабатываемых программ во многом определяется системой их финансирования. Надо учитывать: сложная экономическая ситуация в стране ограничивает возможности регионов в решении проблем детства, что вызывает необходимость поддержки основных, наиболее жизненно важных мероприятий региональных программ из федераль</w:t>
        <w:softHyphen/>
        <w:t>ных источников.</w:t>
      </w:r>
    </w:p>
    <w:p>
      <w:pPr>
        <w:pStyle w:val="1"/>
        <w:rPr/>
      </w:pPr>
      <w:r>
        <w:rPr/>
        <w:t>Все большее внимание уделяется в регионах организации центров пла</w:t>
        <w:softHyphen/>
        <w:t>нирования семьи.</w:t>
      </w:r>
    </w:p>
    <w:p>
      <w:pPr>
        <w:pStyle w:val="1"/>
        <w:rPr/>
      </w:pPr>
      <w:r>
        <w:rPr/>
        <w:t>Новое направление семейной политики — социальное обслуживание се</w:t>
        <w:softHyphen/>
        <w:t>мей, получившее развитие буквально в последние годы. Сегодня в России насчитывается около 500 учреждений социального обслуживания семей, от</w:t>
        <w:softHyphen/>
        <w:t>крытых в основном в республиканских, краевых и областных центрах.</w:t>
      </w:r>
    </w:p>
    <w:p>
      <w:pPr>
        <w:pStyle w:val="1"/>
        <w:rPr/>
      </w:pPr>
      <w:r>
        <w:rPr/>
        <w:t>Во многих территориях предпочтение отдается многопрофильным тер</w:t>
        <w:softHyphen/>
        <w:t>риториальным центрам социальной помощи семье и детям. В ряде мест от</w:t>
        <w:softHyphen/>
        <w:t>крываются специальные приюты для детей и подростков, центры реабилита</w:t>
        <w:softHyphen/>
        <w:t>ции детей с ограниченными возможностями.</w:t>
      </w:r>
    </w:p>
    <w:p>
      <w:pPr>
        <w:pStyle w:val="1"/>
        <w:rPr/>
      </w:pPr>
      <w:r>
        <w:rPr/>
        <w:t>В этом новом деле много проблем, ошибок, нерешенных вопросов. Но оно чрезвычайно важно, так как помогает наладить помощь семьям на про</w:t>
        <w:softHyphen/>
        <w:t>фессиональном уровне.</w:t>
      </w:r>
    </w:p>
    <w:p>
      <w:pPr>
        <w:pStyle w:val="1"/>
        <w:rPr/>
      </w:pPr>
      <w:r>
        <w:rPr/>
        <w:t>Кадровое обеспечение системы социального обслуживания семьи и детст</w:t>
        <w:softHyphen/>
        <w:t>ва является актуальнейшей задачей современной России. Масштабы и качество подготовки кадров социальных работников, практических психологов и других специалистов сегодня не удовлетворяют потребности формирующейся системы социального обслуживания. Многие социальные службы, оказывающие помощь населению, а также органы государственного управления в значительной степени неукомплектованы профессионалами. По расчетам существую</w:t>
        <w:softHyphen/>
        <w:t>щая потребность в кадрах социальных работников системы социального обслуживания составляет примерно 150-200 тыс.человек, в том числе 30-50 тыс. специалистов высшей квалификации.</w:t>
      </w:r>
      <w:r>
        <w:rPr>
          <w:rStyle w:val="FootnoteCharacters"/>
          <w:rStyle w:val="FootnoteAnchor"/>
        </w:rPr>
        <w:footnoteReference w:id="16"/>
      </w:r>
    </w:p>
    <w:p>
      <w:pPr>
        <w:pStyle w:val="1"/>
        <w:rPr/>
      </w:pPr>
      <w:r>
        <w:rPr/>
        <w:t>В настоящее время специалисты по социальной работе готовятся в более чем 30 высших учебных заведениях Российской Федерации. Основным источ</w:t>
        <w:softHyphen/>
        <w:t>ником финансирования является федеральный бюджет, а в ряде регионов -местный, включая средства предприятий и организаций. Лишь в отдельных регионах подготовка специалистов данного профиля ведется за счет местного бюджета. Совершенно очевидно, что в случае прекращения централизованного финансирования, стационарная подготовка и переподготовка таких специалис</w:t>
        <w:softHyphen/>
        <w:t>тов по социальной работе будет прекращена. Предварительные расчеты показали: на подготовку и переподготовку таких специалистов требуется 74 млн.руб. Отказ от финансирования будет стоить значительно дороже для всего общества и системы социальной защиты населения.</w:t>
      </w:r>
    </w:p>
    <w:p>
      <w:pPr>
        <w:pStyle w:val="1"/>
        <w:rPr/>
      </w:pPr>
      <w:r>
        <w:rPr/>
        <w:t>Существующее положение вызывает необходимость создания целостной системы многоуровневой фундаментальной подготовки социальных работни</w:t>
        <w:softHyphen/>
        <w:t>ков, социально-правовых основ статуса социального работника.</w:t>
      </w:r>
    </w:p>
    <w:p>
      <w:pPr>
        <w:pStyle w:val="1"/>
        <w:rPr/>
      </w:pPr>
      <w:r>
        <w:rPr/>
        <w:t>Семейная политика — это не только трудные будни, но и семейные праздники. В большой потребности семей в единении, тяге к общению мож</w:t>
        <w:softHyphen/>
        <w:t>но было убедиться 15 мая 1994 г., когда в Москве и во многих регионах Рос</w:t>
        <w:softHyphen/>
        <w:t>сии впервые проводился по инициативе ООН Международный день семьи.</w:t>
      </w:r>
    </w:p>
    <w:p>
      <w:pPr>
        <w:pStyle w:val="1"/>
        <w:rPr/>
      </w:pPr>
      <w:r>
        <w:rPr/>
        <w:t>У российской семьи немало проблем, и у тех государственных структур и неправительственных организаций, которые стремятся помочь ей, немало забот. Помочь решению проблем может мобилизация всех россиян, всех общественных сил на решение задач по выживанию и развитию семьи в России.</w:t>
      </w:r>
      <w:r>
        <w:br w:type="page"/>
      </w:r>
    </w:p>
    <w:p>
      <w:pPr>
        <w:pStyle w:val="Heading1"/>
        <w:ind w:hanging="0"/>
        <w:rPr/>
      </w:pPr>
      <w:r>
        <w:rPr/>
        <w:t xml:space="preserve">ГЛАВА </w:t>
      </w:r>
      <w:r>
        <w:rPr>
          <w:lang w:val="en-US"/>
        </w:rPr>
        <w:t>II</w:t>
      </w:r>
    </w:p>
    <w:p>
      <w:pPr>
        <w:pStyle w:val="Heading1"/>
        <w:ind w:hanging="0"/>
        <w:rPr/>
      </w:pPr>
      <w:bookmarkStart w:id="3" w:name="__RefHeading___Toc449866931"/>
      <w:bookmarkEnd w:id="3"/>
      <w:r>
        <w:rPr/>
        <w:t>СОВЕРШЕНСТВОВАНИЕ И РАЗВИТИЕ НОРМАТИВНО-ПРАВОВОЙ БАЗЫ ГОСУДАРСТВЕННОЙ СЕМЕЙНОЙ ПОЛИТИКИ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В 90-е гг. в деятельности государства по отношению к семье формируются определенные позитивные тенденции. В обществе осознается необходимость глобальных решений по укреплению семьи, осуществления радикальных мер семейной политики. Возросло внимание регионов к проблемам семьи, что нашло отражение в становлении территориальных органов власти, непосредст</w:t>
        <w:softHyphen/>
        <w:t>венно занимающихся ее проблемами, осуществлении целевых программ под</w:t>
        <w:softHyphen/>
        <w:t>держки семьи, проведении анализа ее положения, развитии социального обслуживания. В стране складывается определенный потенциал негосударственных субъектов семейной политики, включая различные общественные, религиозные, коммерческие организации, политические партии и движения. Начался процесс формирования общественных организаций, объединений, деятельность которых отражает интересы семьи. Действуют, например, такие созданные в последние годы организации, как Российская ассоциация «Планирование семьи», Союз солдатских матерей, Союз многодетных матерей, Фонд помощи детям-инвали</w:t>
        <w:softHyphen/>
        <w:t>дам. Объективно возрастает роль науки в изучении жизнедеятельности семьи, выявлении общих закономерностей и особенностей ее функционирования и развития. Научно-исследовательский институт семьи, созданный Правительством России в 1991 г., активно способствует интеграции проводимых фамилистических исследований на основе междисциплинарного подхода.</w:t>
      </w:r>
    </w:p>
    <w:p>
      <w:pPr>
        <w:pStyle w:val="1"/>
        <w:rPr/>
      </w:pPr>
      <w:r>
        <w:rPr/>
        <w:t>Было усилено внимание к проблемам семьи и семейной политики в процессе подготовки и проведения Международного года семьи (1994). Национальный совет совместно с министерствами и ведомствами, неправительственными организациями осуществил комплекс организационных, информационных, науч</w:t>
        <w:softHyphen/>
        <w:t>ных, других мероприятий, направленных на решение проблем семьи, укрепление семейных ценностей и семейного образа жизни, активизацию конкретной работы по поддержке семей в регионах.</w:t>
      </w:r>
    </w:p>
    <w:p>
      <w:pPr>
        <w:pStyle w:val="1"/>
        <w:rPr/>
      </w:pPr>
      <w:r>
        <w:rPr/>
        <w:t>Тенденция повышения ответственности государства за семью получила отра</w:t>
        <w:softHyphen/>
        <w:t>жение в законодательстве страны. Так, Семейный кодекс РФ, принятый в 1995 г., регулирует сферу брачно-семейных отношений и устанавливает условия и порядок вступления в брак, прекращения брака и признания его недействи</w:t>
        <w:softHyphen/>
        <w:t>тельным, определяет личные неимущественные и имущественные отношения членов семьи.</w:t>
      </w:r>
    </w:p>
    <w:p>
      <w:pPr>
        <w:pStyle w:val="1"/>
        <w:rPr/>
      </w:pPr>
      <w:r>
        <w:rPr/>
        <w:t>Принятые государством меры имели целью законодательно закрепить основ</w:t>
        <w:softHyphen/>
        <w:t>ные социальные гарантии для лиц с несовершеннолетними детьми, трудящихся с семейными обязанностями (пособия на детей, налоговые, пенсионные, другие льготы). В трудовом законодательстве предусмотрены гарантии для беременных женщин и женщин, имеющих детей, связанные с их трудоустройством и увольнением, улучшением условий труда. Часть этих льгот была распространена на одиноких мужчин, воспитывающих детей. Обоим родителям, имеющим несовершеннолетних детей, уменьшен налогооблагаемый совокупный доход на сумму в размере двух минимальных зарплат на каждого ребенка. В соответствии с пенсионным законодательством женщины, родившие пять и более детей и воспитавшие их до 8 лет, а также матери-инвалиды с детства получили право на пенсию по возрасту по достижении 50 лет и при общем стаже не менее 15 лет.</w:t>
      </w:r>
    </w:p>
    <w:p>
      <w:pPr>
        <w:pStyle w:val="1"/>
        <w:rPr/>
      </w:pPr>
      <w:r>
        <w:rPr/>
        <w:t>Принципиальным сдвигом является рассмотрение семьи в некоторых госу</w:t>
        <w:softHyphen/>
        <w:t>дарственных документах в качестве субъекта права. В частности, такой статус в 1995 г. был придан семьям вынужденных переселенцев (Постановление Прави</w:t>
        <w:softHyphen/>
        <w:t>тельства Российской Федерации от 26 декабря 1995 г. № 1278). В 1996 г. правовой статус получили семьи, переселяющиеся в сельскую местность, а также фермерские семьи (Постановление Правительства Российской Федерации от 7 февраля 1996 г. № 135). Эта тенденция прослеживается и в жилищном законодательстве. По Федеральному закону «О внесении изменений и дополне</w:t>
        <w:softHyphen/>
        <w:t>ний в Закон Российской Федерации «Об основах федеральной жилищной политики» (от 12.01.96 № 9-ФЗ) размер расходов на оплату жилья связан с совокупным доходом семьи на одного человека, причем компенсации (субсидии) предусматриваются, если доход не превышает установленный прожиточный минимум. Кроме того, в Законе Российской Федерации «Об образовании» (в ред. Федерального закона от 13.01.96 № 12-ФЗ) «семейное образование при</w:t>
        <w:softHyphen/>
        <w:t>знается одной из форм «системы образования». В статье 52 «Права и обязан</w:t>
        <w:softHyphen/>
        <w:t>ности родителей» это положение вновь находит подтверждение: родители «имеют право дать ребенку начальное общее, основное общее, среднее (полное) общее образование в семье».</w:t>
      </w:r>
    </w:p>
    <w:p>
      <w:pPr>
        <w:pStyle w:val="1"/>
        <w:rPr/>
      </w:pPr>
      <w:r>
        <w:rPr/>
        <w:t>Вопросы государственной семейной политики нашли также отражение в нормативных документах, регламентирующих социальную политику в отношении детей и женщин. По этим направлениям социальной политики приняты пакеты нормативных документов, ряд предусмотренных в них мер адресованы семье и могут быть отнесены к компетенции семейной политики. В этой связи следует выделить такие документы, определяющие политику в отношении детей, как Федеральный закон от 19 мая 1995 г. № 81-ФЗ «О государственных пособиях гражданам, имеющим детей», Указ Президента Российской Федерации от 14 сентября 1995 г. №942 «Об основных направлениях государственной социаль</w:t>
        <w:softHyphen/>
        <w:t>ной политики по улучшению положения детей в Российской Федерации до 2000 г. (Национальный план действий в интересах детей)», Постановление Правительства Российской Федерации от 13 января 1996 г. № 28 «О плане действий по улучшению положения детей в Российской Федерации на 1995— 1997 годы», ряд указов Президента Российской Федерации по вопросам президентской федеральной целевой программы «Дети России», в частности, Указ Президента Российской Федерации «О продлении действия президентской программы «Дети России» от 19 февраля 1996 г. №210.</w:t>
      </w:r>
    </w:p>
    <w:p>
      <w:pPr>
        <w:pStyle w:val="1"/>
        <w:rPr/>
      </w:pPr>
      <w:r>
        <w:rPr/>
        <w:t>Проблема двойной нагрузки работающей женщины-матери нашла отражение в Указе Президента Российской Федерации от 18 июня 1996 г. № 932 «О национальном плане действий по улучшению положения женщины и повышению ее роли в обществе до 2000 года». Утвержденный правительством в соответст</w:t>
        <w:softHyphen/>
        <w:t>вии с указом развернутый план действий предусматривает, в частности, реше</w:t>
        <w:softHyphen/>
        <w:t>ние социальных проблем женщин, связанных с совмещением профессиональных и семейных обязанностей.</w:t>
      </w:r>
    </w:p>
    <w:p>
      <w:pPr>
        <w:pStyle w:val="1"/>
        <w:rPr/>
      </w:pPr>
      <w:r>
        <w:rPr/>
        <w:t>В Законе Российской Федерации «О занятости населения в Российской Федерации» (в ред. Федерального закона от 20.04.96 № 36-ФЗ) нашла отраже</w:t>
        <w:softHyphen/>
        <w:t>ние специфика социально-экономического положения ряда категорий семей. В статье 5 «Государственная политика в области содействия занятости населения» в качестве объектов государственной политики в области содействия занятости населения, нуждающихся в социальной защите и испытывающих трудности в поиске работы, выделяются: инвалиды; граждане, имеющие на содержании лиц, которым по заключению уполномоченного на то органа необходимы постоянный уход, помощь или надзор; лица, освобожденные из мест лишения свободы; молодежь в возрасте до 18 лет, впервые ищущая работу; лица предпенсионного возраста (за два года до наступления возраста, дающего право выхода на пенсию по старости (по возрасту); беженцы и вынужденные переселенцы; граждане, уволенные с военной службы, и члены их семей; одинокие и многодетные родители, воспитывающие несовершеннолетних детей, детей-инва</w:t>
        <w:softHyphen/>
        <w:t>лидов; семьи, в которых оба родителя признаны безработными; граждане, подвергшиеся воздействию радиации вследствие чернобыльской и других ра</w:t>
        <w:softHyphen/>
        <w:t>диационных аварий и катастроф.</w:t>
      </w:r>
    </w:p>
    <w:p>
      <w:pPr>
        <w:pStyle w:val="1"/>
        <w:rPr/>
      </w:pPr>
      <w:r>
        <w:rPr/>
        <w:t>Вместе с тем в стране отсутствует единая правовая база государственной семейной политики, принимаемые государством меры в основном адресованы индивидууму и слабо учитывают интересы семьи как социального института. Правовой статус семьи, характеризующий его положение по отношению к государству, его институтам, до сих пор не определен. Законодательством регулируются в основном семейные права граждан. Это во многом определяет состояние государственной семейной политики. По оценке Национального сове</w:t>
        <w:softHyphen/>
        <w:t>та по подготовке и проведению Международного года семьи, система семейной политики в нашей стране только формируется. Эксперты международной орга</w:t>
        <w:softHyphen/>
        <w:t>низации ТАС18, специально исследовавшие данную проблему, считают, что Россия пока не имеет выраженной семейной политики, но она уже в стадии разработки.</w:t>
      </w:r>
    </w:p>
    <w:p>
      <w:pPr>
        <w:pStyle w:val="1"/>
        <w:rPr/>
      </w:pPr>
      <w:r>
        <w:rPr/>
        <w:t>Становление идеологии государственной политики в отношении семьи пред</w:t>
        <w:softHyphen/>
        <w:t>ставляет собой неоднозначный и противоречивый процесс, основными вехами которого стали Концепция семейной политики Комитета по делам семьи, семейной и демографической политике (1991), Концепция государственной семейной политики Национального совета по подготовке и проведению Между</w:t>
        <w:softHyphen/>
        <w:t>народного года семьи (1993) и Основные направления государственной семей</w:t>
        <w:softHyphen/>
        <w:t>ной политики (1996), утвержденные Указом Президента Российской Федерации от 14 мая 1996 г. №712. В этих документах отражены идеология общечелове</w:t>
        <w:softHyphen/>
        <w:t>ческих ценностей, приоритета интересов семьи и личности, созданы условия для выхода на новый уровень взаимодействия государства и семьи. Однако сложив</w:t>
        <w:softHyphen/>
        <w:t>шиеся предпосылки не были эффективно использованы для формирования семейной политики как направления социальной политики, системы государст</w:t>
        <w:softHyphen/>
        <w:t>венной деятельности, развития ее методологических, программных, организаци</w:t>
        <w:softHyphen/>
        <w:t>онно-управленческих основ.</w:t>
      </w:r>
    </w:p>
    <w:p>
      <w:pPr>
        <w:pStyle w:val="1"/>
        <w:rPr/>
      </w:pPr>
      <w:r>
        <w:rPr/>
        <w:t>Важным этапом в развитии официальной парадигмы государственной семейной политики стал вышеназванный Указ Президента Российской Федера</w:t>
        <w:softHyphen/>
        <w:t>ции «Об Основных направлениях государственной семейной политики» (от 14 мая 1996 г. №712). Подчеркнем преемственность принятого документа с Концепцией государственной семейной политики, одобренной Национальным советом по подготовке и проведению Международного года семьи. Основные направления государственной семейной политики отражают многие острые проблемы жизнедеятельности семьи. Впервые на государственном уровне семейная политика получила государственное определение. Она рассматрива</w:t>
        <w:softHyphen/>
        <w:t>ется как составная часть социальной политики, система принципов, оценок и мер, нацеленная на «обеспечение необходимых условий для реализации семьей ее функций и повышение качества жизни семьи» (ст.8). Ее функции системно не включены в деятельность органов государ</w:t>
        <w:softHyphen/>
        <w:t>ственной власти. Это во многом отражает распространенную в официальных кругах точку зрения о том, что проведение специальной семейной политики нецелесообразно, так как вся социальная политика ориентирована на семью. Сам термин «семейная политика» в государственных документах практически не используется. В текущей работе министерств и ведомств под семейной полити</w:t>
        <w:softHyphen/>
        <w:t>кой, как правило, понимается совокупность общесоциальных мер, влияющих на жизнедеятельность семьи, женщин, детей. В результате предмет семейной политики расширяется настолько, что теряет свои границы и специфику само</w:t>
        <w:softHyphen/>
        <w:t>стоятельного направления деятельности, отождествляется с предметом социаль</w:t>
        <w:softHyphen/>
        <w:t>ной политики.</w:t>
      </w:r>
    </w:p>
    <w:p>
      <w:pPr>
        <w:pStyle w:val="1"/>
        <w:rPr/>
      </w:pPr>
      <w:r>
        <w:rPr/>
        <w:t>Семья не выступает самостоятельным объектом государственной политики и в принимаемых на различных уровнях власти программах. Многие министер</w:t>
        <w:softHyphen/>
        <w:t>ства и ведомства не выполняют функции субъектов семейной политики, не проводят системной работы в этой области, не разрабатывают соответствующих программ, ограничиваясь лишь отдельными мероприятиями. Не создана единая система государственной экспертизы, обеспечивающей корректировку социаль</w:t>
        <w:softHyphen/>
        <w:t>ной политики и ее отдельных направлений с учетом интересов института семьи. Целенаправленно не учитываются интересы семьи при решении многих про</w:t>
        <w:softHyphen/>
        <w:t>блем, возникших в переходный период (приватизация, налогообложение, креди</w:t>
        <w:softHyphen/>
        <w:t>тование и др.). В новых условиях не переосмыслен опыт поддержки семьи, накопленный в прошлые годы. Отсутствует среднесрочная программа государ</w:t>
        <w:softHyphen/>
        <w:t>ственной семейной политики. Принимаемые в социальной практике меры, как правило, имеют краткосрочный характер, являются «скорой помощью» в основ</w:t>
        <w:softHyphen/>
        <w:t>ном социально уязвимым лицам, отстают от происходящих в жизни перемен, часто не выполняются из-за отсутствия необходимых средств, механизмов и технологий реализации, слабого контроля, недостатка профессионально подго</w:t>
        <w:softHyphen/>
        <w:t>товленных кадров. Отметим при этом, что политики в отношении детей и женщин формируются автономно и более развиты, чем семейная.</w:t>
      </w:r>
    </w:p>
    <w:p>
      <w:pPr>
        <w:pStyle w:val="1"/>
        <w:rPr/>
      </w:pPr>
      <w:r>
        <w:rPr/>
        <w:t>Семья крайне недостаточно участвует в процессах разработки и реализации государственной политики, не является полноправным субъектом осуществляе</w:t>
        <w:softHyphen/>
        <w:t>мых в стране реформ. Этот вопрос не проработан концептуально, не сформированы государственные механизмы, обеспечивающие участие семьи в общественно-политической деятельности, развитие организаций и объединений, лоббирующих ее «корпоративные» интересы. Имеющийся потенциал негосудар</w:t>
        <w:softHyphen/>
        <w:t>ственных организаций к реализации целей семейной политики системно не привлекается, отсутствует концепция их отношений с государственными инсти</w:t>
        <w:softHyphen/>
        <w:t>тутами, должная координация усилий. Поэтому необходимо принять меры для активизации всех участников процесса разработки и реализации семейной политики.</w:t>
      </w:r>
    </w:p>
    <w:p>
      <w:pPr>
        <w:pStyle w:val="1"/>
        <w:rPr/>
      </w:pPr>
      <w:r>
        <w:rPr/>
        <w:t>В федеральном бюджете страны средства на финансирование семейной политики отдельной строкой не выделяются, финансируются лишь отдельные мероприятия в этой области (социальная защита, социальное обслуживание семей, пособия на детей). По заключению ряда министерств и ведомств (Минфина, Минобразования, Минздравмедпрома и др.), государственная семейная политика по сути решаемых ею проблем носит комплексный, межотраслевой характер и затрагивает широкий круг вопросов, лежащих в смежных областях социальной политики. Выделение в федеральном бюджете отдельной строкой ассигнований на ее финансирование не представляется возможным, потому что расходы по осуществлению конкретных мероприятий предусматриваются в соответствующих статьях федерального бюджета, связанных с образованием, культурой, искусством, здравоохранением, социальной защитой. Приведенные аргументы не являются убедительными и свидетельствуют, по крайней мере, о методологических заблуждениях работников указанных ведомств. Так, неправо</w:t>
        <w:softHyphen/>
        <w:t xml:space="preserve">мерно ими расширяется предмет семейной политики, в него включается вся совокупность проблем женщин и детей. Кроме того, молодежная политика, на которую средства в бюджете выделяются отдельной строкой, также носит комплексный, межотраслевой характер. </w:t>
      </w:r>
      <w:r>
        <w:rPr>
          <w:i/>
        </w:rPr>
        <w:t>В</w:t>
      </w:r>
      <w:r>
        <w:rPr/>
        <w:t xml:space="preserve"> настоящее время политика в отношении семьи в России деформирована. В условиях, когда значительная часть семей имеет доходы ниже прожиточного минимума, приоритетной целью политики стала социальная защита уязвимых категорий населения. На федеральном уровне усилия сосредоточены на матери</w:t>
        <w:softHyphen/>
        <w:t>альной поддержке (прежде всего семейные пособия) и социальном обслужива</w:t>
        <w:softHyphen/>
        <w:t>нии семей. Что касается многих других аспектов семейной политики, то они неразвиты.</w:t>
      </w:r>
    </w:p>
    <w:p>
      <w:pPr>
        <w:pStyle w:val="1"/>
        <w:rPr/>
      </w:pPr>
      <w:r>
        <w:rPr/>
        <w:t>Таким образом, в целом государственные меры экономической поддержки семьи недостаточно эффективны и ограничиваются в основном денежными пособиями на детей. В то же время не проработана стратегия развития экономического потенциала и инициативы семей, обеспечения их экономической безопасности и гарантий социальной защиты, создания адекватной системы их поддержки в переходный период, ориентированной на взаимную (а не односто</w:t>
        <w:softHyphen/>
        <w:t>роннюю) адаптацию семьи и экономики. В Кратком обзоре политики в отноше</w:t>
        <w:softHyphen/>
        <w:t>нии семьи и проведения Международного года семьи в Российской Федерации, представленном 49-й сессии Генеральной Ассамблеи ООН, подчеркивается необходимость повышения внутренних ресурсов семьи для самообеспечения, поддержания здоровья и личностного развития своих членов, ухода за нетрудо</w:t>
        <w:softHyphen/>
        <w:t>способными, их реабилитации и адаптации в обществе, противостояния асоци</w:t>
        <w:softHyphen/>
        <w:t>альному поведению, алкоголизму членов семьи.</w:t>
      </w:r>
    </w:p>
    <w:p>
      <w:pPr>
        <w:pStyle w:val="1"/>
        <w:rPr>
          <w:b/>
          <w:b/>
        </w:rPr>
      </w:pPr>
      <w:r>
        <w:rPr/>
        <w:t>Очевидно, что сегодня на федеральном уровне нет ресурсов для дальнейше</w:t>
        <w:softHyphen/>
        <w:t>го наращивания льгот. Поэтому целесообразен переход к индивидуализации социальной поддержки семьи на уровне территории, а повышение эффективнос</w:t>
        <w:softHyphen/>
        <w:t>ти такой поддержки может обеспечить комплексный подход к проблемам семьи для устранения прежде всего причин неблагополучия, а не только последствий. Необходимо смещение акцентов в структуре видов помощи, приоритет должен быть отдан активным формам поддержки (дополнительному обучению, переква</w:t>
        <w:softHyphen/>
        <w:t>лификации, трудоустройству, кредитованию на цели обеспечения самозанятости и др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ГЛАВА </w:t>
      </w:r>
      <w:r>
        <w:rPr>
          <w:lang w:val="en-US"/>
        </w:rPr>
        <w:t>III</w:t>
      </w:r>
    </w:p>
    <w:p>
      <w:pPr>
        <w:pStyle w:val="Heading1"/>
        <w:ind w:hanging="0"/>
        <w:rPr/>
      </w:pPr>
      <w:bookmarkStart w:id="4" w:name="__RefHeading___Toc449866933"/>
      <w:bookmarkEnd w:id="4"/>
      <w:r>
        <w:rPr/>
        <w:t>СОЦИАЛЬНЫЕ СЛУЖБЫ СЕМЬИ И ДЕТЕЙ, И ИХ РАЗВИТИЕ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1"/>
        <w:rPr/>
      </w:pPr>
      <w:r>
        <w:rPr/>
        <w:t>Специфика осуществления радикальных экономических реформ в России, сопровождающаяся коренной ломкой социальной инфраструктуры, привела к значительному ухудшению положения семьи и детей, серьезным деформациям в их жизнедеятельности. Резко возросло число малообеспеченных семей, семей с тревожными негативными нарушениями в межличностных отношениях, семей с отрицательным  психологическим климатом, неблагоприятной эмоциональной атмосферой. Ставшие весьма распространенными случаи жестокого обращения с детьми, отчуждения между детьми и родителями, разрыва связей между ними крайне отрицательно повлияли на социальное благополучие миллионов детей, их нравственное, психическое и физическое здоровье.</w:t>
      </w:r>
    </w:p>
    <w:p>
      <w:pPr>
        <w:pStyle w:val="1"/>
        <w:rPr/>
      </w:pPr>
      <w:r>
        <w:rPr/>
        <w:t>В этих условиях становление системы социального обслуживания населения, прежде всего семьи и детей, стало объективной необходимостью. Серьезным импульсом ее поступательного развития явилось принятие Федерального закона «Об основах социального обслуживания населения в Российской Федерации»,</w:t>
      </w:r>
      <w:r>
        <w:rPr>
          <w:rStyle w:val="FootnoteCharacters"/>
          <w:rStyle w:val="FootnoteAnchor"/>
        </w:rPr>
        <w:footnoteReference w:id="17"/>
      </w:r>
      <w:r>
        <w:rPr/>
        <w:t xml:space="preserve"> который устана</w:t>
        <w:softHyphen/>
        <w:t xml:space="preserve">вливает основы </w:t>
      </w:r>
      <w:r>
        <w:br w:type="page"/>
      </w:r>
    </w:p>
    <w:p>
      <w:pPr>
        <w:pStyle w:val="1"/>
        <w:ind w:left="284" w:hanging="0"/>
        <w:rPr/>
      </w:pPr>
      <w:r>
        <w:rPr/>
        <w:t>правового регулирования в области соци</w:t>
        <w:softHyphen/>
        <w:t>ального обслуживания, в частности, право всех граждан на социальное обслуживание в государственной системе со</w:t>
        <w:softHyphen/>
        <w:t>циальных   служб по основным видам помощи: (материальная помощь, социальное обслуживание на дому, социальное обслуживание в стационарных, полустацио</w:t>
        <w:softHyphen/>
        <w:t>нарных и нестационарных учреждениях, консультативная помощь, реабилитационные услуги, услуги срочной соци</w:t>
        <w:softHyphen/>
        <w:t>альной помощи), которые предусмотрены настоящим за</w:t>
        <w:softHyphen/>
        <w:t>коном.</w:t>
      </w:r>
    </w:p>
    <w:p>
      <w:pPr>
        <w:pStyle w:val="1"/>
        <w:rPr/>
      </w:pPr>
      <w:r>
        <w:rPr/>
        <w:t>Особую значимость для семьи и детей имеет ст. 17 Фе</w:t>
        <w:softHyphen/>
        <w:t>дерального закона, в которой в числе учреждений соци</w:t>
        <w:softHyphen/>
        <w:t>ального обслуживания независимо от форм собственности названы учреждения, непосредственно предоставляющие этим категориям населения социальные услуги - комплекс</w:t>
        <w:softHyphen/>
        <w:t>ные центры социального обслуживания населения, терри</w:t>
        <w:softHyphen/>
        <w:t>ториальные центры социальной помощи семье и детям, центры социального обслуживания, социально-реабилитационные центры для несовершеннолетних, центры помощи детям, оставшимся без попечения родите</w:t>
        <w:softHyphen/>
        <w:t>лей, социальные приюты для детей и подростков, центры психолого-педагогической помощи, стационарные учреж</w:t>
        <w:softHyphen/>
        <w:t>дения для детей с ограниченными возможностями, центры социальной взаимопомощи и самопомощи.</w:t>
      </w:r>
    </w:p>
    <w:p>
      <w:pPr>
        <w:pStyle w:val="1"/>
        <w:rPr/>
      </w:pPr>
      <w:r>
        <w:rPr/>
        <w:t>Федеральный закон устанавливает полномочия как фе</w:t>
        <w:softHyphen/>
        <w:t>деральных органов государственной власти, так и органов государственной власти субъектов Российской Федерации в области социального обслуживания, что позволяет осу</w:t>
        <w:softHyphen/>
        <w:t>ществлять дальнейшую разработку политики социального обслуживания на всех уровнях государственной власти. В частности, такой подход повышает роль и ответственность субъектов Российской Федерации в принятии соответ</w:t>
        <w:softHyphen/>
        <w:t>ствующих решений и создании регионального механизма их реализации в интересах семьи и детей.</w:t>
      </w:r>
    </w:p>
    <w:p>
      <w:pPr>
        <w:pStyle w:val="1"/>
        <w:rPr/>
      </w:pPr>
      <w:r>
        <w:rPr/>
        <w:t>Вместе с тем Федеральный закон обязывает Правитель</w:t>
        <w:softHyphen/>
        <w:t>ство Российской Федерации и соответствующие федераль</w:t>
        <w:softHyphen/>
        <w:t>ные министерства разработать и ввести государственные стандарты социального обслуживания и порядок лицензи</w:t>
        <w:softHyphen/>
        <w:t>рования в области социального обслуживания, что безус</w:t>
        <w:softHyphen/>
        <w:t>ловно, позволит определить основные требования к объ</w:t>
        <w:softHyphen/>
        <w:t>ему и качеству социальных услуг, организовать социальное обслуживание семьи и детей на достаточном качественном уровне и иметь обоснованные критерии оценки профес</w:t>
        <w:softHyphen/>
        <w:t>сиональной и этической деятельности работников соци</w:t>
        <w:softHyphen/>
        <w:t xml:space="preserve">альных служб. </w:t>
      </w:r>
    </w:p>
    <w:p>
      <w:pPr>
        <w:pStyle w:val="1"/>
        <w:rPr/>
      </w:pPr>
      <w:r>
        <w:rPr/>
        <w:t>В 1995 г. в России продолжалась работа по развитию в различных регионах территориальных соци</w:t>
        <w:softHyphen/>
        <w:t>альных служб. На основании статистических данных, по</w:t>
        <w:softHyphen/>
        <w:t>ступивших из субъектов Российской Федерации, можно отметить позитивные тенденции в становлении и развитии учреждений социального обслуживания семьи, молодежи и детей.</w:t>
      </w:r>
    </w:p>
    <w:p>
      <w:pPr>
        <w:pStyle w:val="1"/>
        <w:rPr/>
      </w:pPr>
      <w:r>
        <w:rPr/>
        <w:t>Динамика основных статистических показателей, ха</w:t>
        <w:softHyphen/>
        <w:t>рактеризующих становление и развитие учреждений социального обслуживания семьи и детей, свидетельствует о том, что число учреждении социального обслуживания семьи и детей системы социальной защиты населения за последние несколько лет выросло в 4 раза.</w:t>
      </w:r>
    </w:p>
    <w:p>
      <w:pPr>
        <w:pStyle w:val="1"/>
        <w:rPr/>
      </w:pPr>
      <w:r>
        <w:rPr/>
        <w:t>По состоянию на 1 января 1997 г., в ведении органов со</w:t>
        <w:softHyphen/>
        <w:t>циальной защиты населения действовало 1788 учреждений социального обслуживания семьи и детей. В 1996 году их численность выросла на 367 единиц или на 25%. Значительно выросло количество таких видов учреждений, как социально-реабилитационные центры для несовершеннолетних (с 116 до 154), центры социальной помощи семье и детям (с 169 до 186), центры психолого-педагогической помощи (с 100 до 186). Уско</w:t>
        <w:softHyphen/>
        <w:t xml:space="preserve">ренными темпами развивались социальные приюты для детей и подростков (с 311 до 391) и отделения социальной помощи семье и детям в центрах социального обслуживания (с 310 до 401). </w:t>
      </w:r>
    </w:p>
    <w:p>
      <w:pPr>
        <w:pStyle w:val="1"/>
        <w:rPr/>
      </w:pPr>
      <w:r>
        <w:rPr/>
        <w:t>Анализируя распределение учреждений по территориаль</w:t>
        <w:softHyphen/>
        <w:t>но-административному признаку, нельзя не отметить отчетливую тенденцию развития учреждений социального обслуживания семьи и детей районного и городскою звена, что является положительным фактором, поскольку позволяет прибли</w:t>
        <w:softHyphen/>
        <w:t>зить социальные услуги к потребителю. Вместе с тем, все больше учреждений открывается непосредственно по месту жительства населения - в микрорайонах. Из года в год возрастает число кли</w:t>
        <w:softHyphen/>
        <w:t>ентов, получивших помощь в учреждениях социального обслу</w:t>
        <w:softHyphen/>
        <w:t>живания семьи и детей. Только в 1996 году всем видам учрежде</w:t>
        <w:softHyphen/>
        <w:t>ний предоставлены социальные услуги 2,326 млн. чел., из них 1,388 млн. несовершеннолетним, а также 885,5 тыс. семьям.</w:t>
      </w:r>
      <w:r>
        <w:rPr>
          <w:rStyle w:val="FootnoteCharacters"/>
          <w:rStyle w:val="FootnoteAnchor"/>
        </w:rPr>
        <w:footnoteReference w:id="18"/>
      </w:r>
      <w:r>
        <w:br w:type="page"/>
      </w:r>
    </w:p>
    <w:p>
      <w:pPr>
        <w:pStyle w:val="1"/>
        <w:rPr/>
      </w:pPr>
      <w:r>
        <w:rPr/>
        <w:t>Определенное развитие получили учреждения социаль</w:t>
        <w:softHyphen/>
        <w:t>ного обслуживания молодежи. В 51 территории Россий</w:t>
        <w:softHyphen/>
        <w:t>ской Федерации работает более 430 учреждений, оказы</w:t>
        <w:softHyphen/>
        <w:t>вающих социальные услуги молодым людям по более чем 20 направлениям деятельности - от организации досуга и культурно-спортивной работы до психолого-педагогического консультирования, «телефонов доверия», наркологической помощи, планированию семьи.</w:t>
      </w:r>
    </w:p>
    <w:p>
      <w:pPr>
        <w:pStyle w:val="1"/>
        <w:rPr/>
      </w:pPr>
      <w:r>
        <w:rPr/>
        <w:t>Дальнейшее развитие получила сеть учреждений соци</w:t>
        <w:softHyphen/>
        <w:t>ального обслуживания детей в системе образования Рос</w:t>
        <w:softHyphen/>
        <w:t>сийской Федерации. Информация, поступившая из 79 тер</w:t>
        <w:softHyphen/>
        <w:t>риторий России, свидетельствует о том, что в основном сформировалась служба практической психологии в обра</w:t>
        <w:softHyphen/>
        <w:t>зовательных учреждениях. Во всех регионах наблюдается тенденция роста числа профессиональных психологических кадров, однако обеспеченность такими специалистами в различных образовательных учреждениях пока еще остает</w:t>
        <w:softHyphen/>
        <w:t>ся недостаточной.</w:t>
      </w:r>
      <w:r>
        <w:rPr>
          <w:rStyle w:val="FootnoteCharacters"/>
          <w:rStyle w:val="FootnoteAnchor"/>
        </w:rPr>
        <w:footnoteReference w:id="19"/>
      </w:r>
    </w:p>
    <w:p>
      <w:pPr>
        <w:pStyle w:val="1"/>
        <w:rPr/>
      </w:pPr>
      <w:r>
        <w:rPr/>
        <w:t>Профессиональная психологическая по</w:t>
        <w:softHyphen/>
        <w:t>мощь учреждениям образовательного профиля постепенно переходит на принципиально новый уровень. Создаются и развиваются психологические центры различной ориента</w:t>
        <w:softHyphen/>
        <w:t xml:space="preserve">ции: центры психолого-педагогической помощи, социально-психологические, психолого-медико-социальные, профориентационные, социально-досуговые, реабилитацнонные и другие, которые в </w:t>
      </w:r>
      <w:r>
        <w:br w:type="page"/>
      </w:r>
    </w:p>
    <w:p>
      <w:pPr>
        <w:pStyle w:val="1"/>
        <w:ind w:left="284" w:hanging="0"/>
        <w:rPr/>
      </w:pPr>
      <w:r>
        <w:rPr/>
        <w:t>основном пытаются решать две принципиальные задачи: во-первых, оказывать квалифи</w:t>
        <w:softHyphen/>
        <w:t>цированную, многопрофильную помощь детям, родителям, педагогам, администрации, управлению образовательных учреждений; во-вторых, осуществлять профессиональную поддержку психологам, работающим непосредственно в базовых образовательных учреждениях.</w:t>
      </w:r>
    </w:p>
    <w:p>
      <w:pPr>
        <w:pStyle w:val="1"/>
        <w:rPr/>
      </w:pPr>
      <w:r>
        <w:rPr/>
        <w:t>Служба практической психологии системы образования доказала свою эффективность в решении широкого спек</w:t>
        <w:softHyphen/>
        <w:t>тра проблем: проектирование развивающегося образа жиз</w:t>
        <w:softHyphen/>
        <w:t>ни личности, составлении психологического портрета ин</w:t>
        <w:softHyphen/>
        <w:t>дивидуальности, оказании психологической помощи семье и ребенку, обеспечении психологической поддержки при выборе жизненного пути профессиональной карьеры, что имеет немаловажное значение в условиях адаптации насе</w:t>
        <w:softHyphen/>
        <w:t>ления к новым социально-экономическим условиям жизне</w:t>
        <w:softHyphen/>
        <w:t>деятельности и образовательному пространству.</w:t>
      </w:r>
    </w:p>
    <w:p>
      <w:pPr>
        <w:pStyle w:val="1"/>
        <w:rPr/>
      </w:pPr>
      <w:r>
        <w:rPr/>
        <w:t>Определенные достижения служб практической психо</w:t>
        <w:softHyphen/>
        <w:t>логии имеются в сфере выявления причин отклонения в развитии личности ребенка, в профилактики и коррекции подобных девиаций. Эта работа включает основные виды психологической деятельности - психопрофилактику, пси</w:t>
        <w:softHyphen/>
        <w:t>ходиагностику, развитие, коррекцию и консультирование. Не меньше достижений имеет система социальной защиты, помощи и реабилитации семьи и детей.</w:t>
      </w:r>
    </w:p>
    <w:p>
      <w:pPr>
        <w:pStyle w:val="1"/>
        <w:rPr/>
      </w:pPr>
      <w:r>
        <w:rPr/>
        <w:t>Значительно больше внимания стали уделяться работе с семьями, имеющими детей-инвалидов.</w:t>
      </w:r>
    </w:p>
    <w:p>
      <w:pPr>
        <w:pStyle w:val="1"/>
        <w:rPr/>
      </w:pPr>
      <w:r>
        <w:rPr/>
        <w:t>В настоящее время несмотря на трудности и сложности переход</w:t>
        <w:softHyphen/>
        <w:t>ного периода, создана разветвленная сеть учреждений со</w:t>
        <w:softHyphen/>
        <w:t>циального обслуживания различного профиля, которые, находясь в подчинении различных ведомств, составляют территориальные социальные службы. Но говорить о сло</w:t>
        <w:softHyphen/>
        <w:t>жившейся системе социального обслуживания семьи, мо</w:t>
        <w:softHyphen/>
        <w:t>лодежи и детей пока преждевременно, как и о доступности этих учреждении для каждого молодого человека или ре</w:t>
        <w:softHyphen/>
        <w:t>бенка. Практически функционирует около 2 тыс. государ</w:t>
        <w:softHyphen/>
        <w:t>ственных учреждении социального обслуживания семьи и детей, что, разумеется, для России очень мало.</w:t>
      </w:r>
    </w:p>
    <w:p>
      <w:pPr>
        <w:pStyle w:val="1"/>
        <w:rPr/>
      </w:pPr>
      <w:r>
        <w:rPr/>
        <w:t>Процесс становления сети учреждений нового типа, ко</w:t>
        <w:softHyphen/>
        <w:t>торые оказывают социальные услуги семье и детям, весьма противоречив и неоднозначен. Комплексный подход к ста</w:t>
        <w:softHyphen/>
        <w:t>новлению и развитию территориальных социальных служб по проблемам семьи, молодежи и детей практически осу</w:t>
        <w:softHyphen/>
        <w:t>ществляется только в одной четвертой части территорий Российской Федерации. О значительном продвижении в этой области можно говорить в отношении таких субъек</w:t>
        <w:softHyphen/>
        <w:t>тов Российской Федерации, как Красноярский и Красно</w:t>
        <w:softHyphen/>
        <w:t>дарский края, Московская, Пермская, Курская и Тюмен</w:t>
        <w:softHyphen/>
        <w:t>ская области, Ханты-Мансийский автономный округ, Псковская область, Карелия, Башкортостан, Кемеровская область, Удмуртия, Архангельская, Калужская и Тульская области, Санкт-Петербург и Москва.</w:t>
      </w:r>
    </w:p>
    <w:p>
      <w:pPr>
        <w:pStyle w:val="1"/>
        <w:rPr/>
      </w:pPr>
      <w:r>
        <w:rPr/>
        <w:t>Территориальные органы социальной защиты, образо</w:t>
        <w:softHyphen/>
        <w:t>вания и комитетов по делам молодежи наращивают усилия по развитию системы социального обслуживания семьи и детей, по профилактике безнадзорности несовершеннолет</w:t>
        <w:softHyphen/>
        <w:t>них, разрабатывают и применяют новые социальные тех</w:t>
        <w:softHyphen/>
        <w:t>нологии решения этих проблем.</w:t>
      </w:r>
    </w:p>
    <w:p>
      <w:pPr>
        <w:pStyle w:val="1"/>
        <w:rPr/>
      </w:pPr>
      <w:r>
        <w:rPr/>
        <w:t>Анализ деятельности исполнительных органов власти субъектов Российской Федерации и социальных служб этих территорий показывает, что, как правило, позитивные результаты в области социального обслуживания семьи и детей достигается в тех территориях, где к решению на</w:t>
        <w:softHyphen/>
        <w:t>сущных проблем в этой области подключаются все органы управления социального блока (социальной защиты насе</w:t>
        <w:softHyphen/>
        <w:t>ления, образования, здравоохранения, внутренних дел, по делам молодежи, занятости, миграции и т.д.). где админи</w:t>
        <w:softHyphen/>
        <w:t>страция региона осуществляет координационную деятель</w:t>
        <w:softHyphen/>
        <w:t>ность (создаются межведомственные комиссии, советы. принимаются программы и др.), где главы администраций и их заместители лично направляют процесс становления и развития социальных служб.</w:t>
      </w:r>
    </w:p>
    <w:p>
      <w:pPr>
        <w:pStyle w:val="1"/>
        <w:rPr/>
      </w:pPr>
      <w:r>
        <w:rPr/>
        <w:t>Заслуживает внимания опыт работы тех регионов (отдельных городов), в которых администрации террито</w:t>
        <w:softHyphen/>
        <w:t>рий в целях формирования научно-методического и кадро</w:t>
        <w:softHyphen/>
        <w:t>вого обеспечения деятельности учреждений социального обслуживания семьи, молодежи и детей, созданий новых социальных технологий, объединяют усилия исследовате</w:t>
        <w:softHyphen/>
        <w:t>лей и практических работников.</w:t>
      </w:r>
    </w:p>
    <w:p>
      <w:pPr>
        <w:pStyle w:val="1"/>
        <w:rPr/>
      </w:pPr>
      <w:r>
        <w:rPr/>
        <w:t>В условиях дефицита финансовых средств в ряде регио</w:t>
        <w:softHyphen/>
        <w:t>нов России пытаются воздействовать на решение слож</w:t>
        <w:softHyphen/>
        <w:t>нейших проблем семьи и детства не путем открытия мно</w:t>
        <w:softHyphen/>
        <w:t>гопрофильных центров обслуживания семьи, и детей, а с помощью создания отделений, мелких учрежде</w:t>
        <w:softHyphen/>
        <w:t>ний, нередко маломощных и однообразных по видам соци</w:t>
        <w:softHyphen/>
        <w:t>альных услуг. В ряде территорий Российской Федерации главным образом развиваются только однопрофильные учреждения социального обслуживания детей, например, социальные приюты для детей и подростков. В отдельных территориях не продумывается система создания учрежде</w:t>
        <w:softHyphen/>
        <w:t>ний для детей и подростков вне зависимости от их пола, возраста и места прописки. Деятельность, например, спе</w:t>
        <w:softHyphen/>
        <w:t>циализированных учреждений для девочек нередко создает трудности в оказании социальных услуг другим подрост</w:t>
        <w:softHyphen/>
        <w:t>кам, испытывающим проблемы в повседневной жизни.</w:t>
      </w:r>
    </w:p>
    <w:p>
      <w:pPr>
        <w:pStyle w:val="1"/>
        <w:rPr/>
      </w:pPr>
      <w:r>
        <w:rPr/>
        <w:t xml:space="preserve">В заключении, автор отмечает, что становление учреждений социального обслуживания семьи и детей, особенно учреждений нового для России типа, происходит не во всем так, как хотелось бы его идеологам и организаторам на федеральном уровне. </w:t>
      </w:r>
    </w:p>
    <w:p>
      <w:pPr>
        <w:pStyle w:val="1"/>
        <w:rPr/>
      </w:pPr>
      <w:r>
        <w:rPr/>
        <w:t>Во-первых, не могут удовлетворять темпы развития сети учреждения. Медленно разви</w:t>
        <w:softHyphen/>
        <w:t>ваются центры экстренной психологической помощи по телефону. Создано незначительное число центров помощи детям, оставшимся без попечения родителей, практически не получают развития кризисные центры для женщин, для несовершеннолетних мам, социальные служ</w:t>
        <w:softHyphen/>
        <w:t>бы для безнадзорных детей, недостаточно развита практи</w:t>
        <w:softHyphen/>
        <w:t>ка усыновления и опекунства.</w:t>
      </w:r>
    </w:p>
    <w:p>
      <w:pPr>
        <w:pStyle w:val="1"/>
        <w:rPr/>
      </w:pPr>
      <w:r>
        <w:rPr/>
        <w:t>Во-вторых, имеются претензии к профессиональному уровню социальной работы, выполняемой сотрудниками учреждении социального обслуживания семьи и детей. Многие действуют не в полную силу, не удовлетворяя су</w:t>
        <w:softHyphen/>
        <w:t>щественные потребности, и запросы клиентов.</w:t>
      </w:r>
    </w:p>
    <w:p>
      <w:pPr>
        <w:pStyle w:val="1"/>
        <w:rPr/>
      </w:pPr>
      <w:r>
        <w:rPr/>
        <w:t>Становление и развитие системы учреждений социаль</w:t>
        <w:softHyphen/>
        <w:t>ной помощи семье и детям сопряжено с целым рядом объ</w:t>
        <w:softHyphen/>
        <w:t>ективных и субъективных факторов, причин и трудностей.</w:t>
      </w:r>
    </w:p>
    <w:p>
      <w:pPr>
        <w:pStyle w:val="1"/>
        <w:rPr/>
      </w:pPr>
      <w:r>
        <w:rPr/>
        <w:t>По-прежнему остается недостаточно разработанной правовая база системы социального обслуживания. Государственная семейная политика находится в начальной стадии становления, не разработан Федеральный закон о социальном обслуживании семьи и детей, не утверждены государственные стандарты и поря</w:t>
        <w:softHyphen/>
        <w:t>док лицензирования социальных услуг и т.д.</w:t>
      </w:r>
    </w:p>
    <w:p>
      <w:pPr>
        <w:pStyle w:val="1"/>
        <w:rPr/>
      </w:pPr>
      <w:r>
        <w:rPr/>
        <w:t>Не удовлетворяет уровень профессиональной подго</w:t>
        <w:softHyphen/>
        <w:t>товки специалистов, работающих в учреждениях социаль</w:t>
        <w:softHyphen/>
        <w:t>ного обслуживания семьи и детей. Статистика свидетель</w:t>
        <w:softHyphen/>
        <w:t>ствует, что только треть из них имеет специальное образо</w:t>
        <w:softHyphen/>
        <w:t>вание или учится. Многие социальные работники не про</w:t>
        <w:softHyphen/>
        <w:t>шли обучения на курсах повышения квалификации.</w:t>
      </w:r>
    </w:p>
    <w:p>
      <w:pPr>
        <w:pStyle w:val="1"/>
        <w:rPr/>
      </w:pPr>
      <w:r>
        <w:rPr/>
        <w:t>Остается низким статус и престиж социальной работы в обществе, неадекватная заработная плата работников со</w:t>
        <w:softHyphen/>
        <w:t>циальных служб.</w:t>
      </w:r>
    </w:p>
    <w:p>
      <w:pPr>
        <w:pStyle w:val="1"/>
        <w:rPr/>
      </w:pPr>
      <w:r>
        <w:rPr/>
        <w:t>Ограничены финансовые ресурсы, имеющиеся в распо</w:t>
        <w:softHyphen/>
        <w:t>ряжении исполнительных органов власти на федеральном, региональном и местном уровнях, а также недостаточно используются финансовые средства, материально-технические и интеллектуальные возможности негосудар</w:t>
        <w:softHyphen/>
        <w:t>ственных учреждений.</w:t>
      </w:r>
    </w:p>
    <w:p>
      <w:pPr>
        <w:pStyle w:val="1"/>
        <w:rPr/>
      </w:pPr>
      <w:r>
        <w:rPr/>
        <w:t>На качестве социального обслуживания сказывается слабость материально-технической базы учреждений. Пока еще чрезвычайно мало специально спроектированных комплексов, зданий, помещений. В основном центры рас</w:t>
        <w:softHyphen/>
        <w:t>положены в приспособленных помещениях. Не хватает реабилитационного оборудования, средств связи, авто</w:t>
        <w:softHyphen/>
        <w:t>транспорта, компьютерно-вычислительной техники, меди</w:t>
        <w:softHyphen/>
        <w:t>каментов, продуктов питания и т.д.</w:t>
      </w:r>
    </w:p>
    <w:p>
      <w:pPr>
        <w:pStyle w:val="1"/>
        <w:rPr/>
      </w:pPr>
      <w:r>
        <w:rPr/>
        <w:t>Практически отсутствуют методики оказания социаль</w:t>
        <w:softHyphen/>
        <w:t>ных услуг, не разработаны современные технологии соци</w:t>
        <w:softHyphen/>
        <w:t>альной работы с семьей и детьми.</w:t>
      </w:r>
    </w:p>
    <w:p>
      <w:pPr>
        <w:pStyle w:val="1"/>
        <w:rPr/>
      </w:pPr>
      <w:r>
        <w:rPr/>
        <w:t>Слабо скоординирована деятельность федеральных ор</w:t>
        <w:softHyphen/>
        <w:t>ганов исполнительной власти, общественных организаций, фондов, объединений в области социального обслужива</w:t>
        <w:softHyphen/>
        <w:t>ния. На качество работы учреждений влияет дефицит спе</w:t>
        <w:softHyphen/>
        <w:t>циальной литературы по работе с семьей и подростками, недостаток рекламы о работе центров социальной помощи семье и детям в средствах массовой информации. Не сформировано общественное мнение о важности и необхо</w:t>
        <w:softHyphen/>
        <w:t>димости социальной работы в обществе.</w:t>
      </w:r>
    </w:p>
    <w:p>
      <w:pPr>
        <w:pStyle w:val="1"/>
        <w:rPr/>
      </w:pPr>
      <w:r>
        <w:rPr/>
        <w:t>С целью ускорения становления системы учреждений социального обслуживания семьи, детей и молодежи, по мнению автора, необ</w:t>
        <w:softHyphen/>
        <w:t>ходимо в первоочередном порядке принять следующие ме</w:t>
        <w:softHyphen/>
        <w:t>ры.</w:t>
      </w:r>
    </w:p>
    <w:p>
      <w:pPr>
        <w:pStyle w:val="1"/>
        <w:rPr/>
      </w:pPr>
      <w:r>
        <w:rPr/>
        <w:t>На федеральном уровне целесообразно ускорить при</w:t>
        <w:softHyphen/>
        <w:t>нятие комплекса постановлений Правительства Россий</w:t>
        <w:softHyphen/>
        <w:t>ской Федерации, направленных на реализацию Федераль</w:t>
        <w:softHyphen/>
        <w:t>ного закона «Об основах социального обслуживания насе</w:t>
        <w:softHyphen/>
        <w:t>ления в Российской Федерации».</w:t>
      </w:r>
      <w:r>
        <w:rPr>
          <w:rStyle w:val="FootnoteCharacters"/>
          <w:rStyle w:val="FootnoteAnchor"/>
        </w:rPr>
        <w:footnoteReference w:id="20"/>
      </w:r>
    </w:p>
    <w:p>
      <w:pPr>
        <w:pStyle w:val="1"/>
        <w:rPr/>
      </w:pPr>
      <w:r>
        <w:rPr/>
        <w:t>Следует продолжить разработку примерных положений о деятельности учреждений социального обслуживания семьи и детей (комплексного центра социального обслужи</w:t>
        <w:softHyphen/>
        <w:t>вания населения; кризисного центра для женщин; област</w:t>
        <w:softHyphen/>
        <w:t>ного, городского и районного центров социальной помо</w:t>
        <w:softHyphen/>
        <w:t>щи семье и детям); подготовить предложения по созданию межведомственной комиссии, включающей в свой состав представителей органов образования, здравоохранения, культуры, социальной защиты, молодежи, общественных, негосударственных фондов и организаций, занимающихся проблемами семьи и детей, основной задачей которой яв</w:t>
        <w:softHyphen/>
        <w:t>лялась бы координация усилий и интеграция финансово-экономических, материальных, научно-методических и иных ресурсов по проблемам социальной защиты, под</w:t>
        <w:softHyphen/>
        <w:t>держки и помощи семей.</w:t>
      </w:r>
    </w:p>
    <w:p>
      <w:pPr>
        <w:pStyle w:val="1"/>
        <w:rPr/>
      </w:pPr>
      <w:r>
        <w:rPr/>
        <w:t>Предстоит разработать рекомендации по аттестации специалистов в области социальной работе семейной на</w:t>
        <w:softHyphen/>
        <w:t>правленности, определить критерии эффективности деятельности учреждений социального обслуживания семьи и детей.</w:t>
      </w:r>
    </w:p>
    <w:p>
      <w:pPr>
        <w:pStyle w:val="1"/>
        <w:rPr/>
      </w:pPr>
      <w:r>
        <w:rPr/>
        <w:t>В субъектах Российской Федерации и на уровне местного самоуправления предстоит:</w:t>
      </w:r>
    </w:p>
    <w:p>
      <w:pPr>
        <w:pStyle w:val="1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принять меры по целевому финансированию регио</w:t>
        <w:softHyphen/>
        <w:t xml:space="preserve">нальных и муниципальных программ, предусматривающих развитие </w:t>
      </w:r>
    </w:p>
    <w:p>
      <w:pPr>
        <w:pStyle w:val="1"/>
        <w:ind w:left="644" w:hanging="0"/>
        <w:rPr/>
      </w:pPr>
      <w:r>
        <w:rPr/>
        <w:t>социального обслуживания семьи и детей; ввести в местном бюджете защищенную строку, предусматри</w:t>
        <w:softHyphen/>
        <w:t>вающую финансирование учреждений социального обслу</w:t>
        <w:softHyphen/>
        <w:t>живания;</w:t>
      </w:r>
    </w:p>
    <w:p>
      <w:pPr>
        <w:pStyle w:val="1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упорядочить рассмотрение вопросов, связанных с пе</w:t>
        <w:softHyphen/>
        <w:t>редачей освобождающихся зданий, помещений под учреж</w:t>
        <w:softHyphen/>
        <w:t>дения социального обслуживания семьи и детей;</w:t>
      </w:r>
    </w:p>
    <w:p>
      <w:pPr>
        <w:pStyle w:val="1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организовать обеспечение в первоочередном порядке учреждении социальною обслуживания специальным реабилитационным оборудованием, транспортными средствами, материально-техническими ресурсами и др.;</w:t>
      </w:r>
    </w:p>
    <w:p>
      <w:pPr>
        <w:pStyle w:val="1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сформировать систему подготовки, переподготовки к повышения квалификации кадров специалистов учрежде</w:t>
        <w:softHyphen/>
        <w:t>ний социального обслуживания, используя для этого как бюджетные, так и внебюджетные средства; укрепить кад</w:t>
        <w:softHyphen/>
        <w:t>ровый состав социальных служб специалистами по соци</w:t>
        <w:softHyphen/>
        <w:t>альной работе;</w:t>
      </w:r>
    </w:p>
    <w:p>
      <w:pPr>
        <w:pStyle w:val="1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усилить координацию деятельности исследователь</w:t>
        <w:softHyphen/>
        <w:t>ских коллективов и практиков на разработке современных, социальных технологий, новейших форм и методов соци</w:t>
        <w:softHyphen/>
        <w:t>альной работы с различными категориями семьи и детей;</w:t>
      </w:r>
    </w:p>
    <w:p>
      <w:pPr>
        <w:pStyle w:val="1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регулярно обобщать и распространять опыт работы исполнительных органов власти по развитию учреждений социального обслуживания семьи и детей по применению новых форм и технологий социального обслуживания;</w:t>
      </w:r>
    </w:p>
    <w:p>
      <w:pPr>
        <w:pStyle w:val="1"/>
        <w:numPr>
          <w:ilvl w:val="0"/>
          <w:numId w:val="7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 xml:space="preserve">находить дополнительные основания для повышения статуса работников социальных служб. </w:t>
      </w:r>
      <w:r>
        <w:br w:type="page"/>
      </w:r>
    </w:p>
    <w:p>
      <w:pPr>
        <w:pStyle w:val="Heading2"/>
        <w:rPr/>
      </w:pPr>
      <w:bookmarkStart w:id="5" w:name="__RefHeading___Toc449866934"/>
      <w:bookmarkEnd w:id="5"/>
      <w:r>
        <w:rPr/>
        <w:t>3.1. Опыт и проблемы деятельности  учреждений социального обслуживания в оказании помощи семье и детям.</w:t>
      </w:r>
    </w:p>
    <w:p>
      <w:pPr>
        <w:pStyle w:val="1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rPr/>
      </w:pPr>
      <w:r>
        <w:rPr/>
        <w:t>Деятельность учреждений социального обслуживания в оказании помощи семье автор рассматривает на примере территориальных центров со</w:t>
        <w:softHyphen/>
        <w:t xml:space="preserve">циальной помощи семье и детям различных регионов Российской Федерации. </w:t>
      </w:r>
    </w:p>
    <w:p>
      <w:pPr>
        <w:pStyle w:val="1"/>
        <w:rPr/>
      </w:pPr>
      <w:r>
        <w:rPr/>
        <w:t>В ряду учреждений, предоставляющих социальные ус</w:t>
        <w:softHyphen/>
        <w:t>луги населению и интенсивно развивающихся в последнее время, особое место занимают территориальные центры со</w:t>
        <w:softHyphen/>
        <w:t>циальной помощи семье и детям. Выполняя приоритетные функции в системе социальной защиты населения, данные учреждения ориентированы на оказание комплексной соци</w:t>
        <w:softHyphen/>
        <w:t>альной помощи, при этом их деятельность направлена на конкретные категории населения, нужды отдельной семьи.</w:t>
      </w:r>
    </w:p>
    <w:p>
      <w:pPr>
        <w:pStyle w:val="1"/>
        <w:rPr/>
      </w:pPr>
      <w:r>
        <w:rPr/>
        <w:t>Создание центров социальной помощи семье и детям в различных регионах Российской Федерации, крайне важная задача по скорейшему формированию единой общероссий</w:t>
        <w:softHyphen/>
        <w:t>ской системы таких центров разного территориального уровня ставят в повестку дня два актуальных вопроса: о со</w:t>
        <w:softHyphen/>
        <w:t>держании работы таких центров и об их месте в ряду других государственных и общественных органов и организаций, призванных решать многосложные проблемы семьи.</w:t>
      </w:r>
    </w:p>
    <w:p>
      <w:pPr>
        <w:pStyle w:val="1"/>
        <w:rPr/>
      </w:pPr>
      <w:r>
        <w:rPr/>
        <w:t>Сфера деятельности центров обширна: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в центрах ока</w:t>
        <w:softHyphen/>
        <w:t>зывается содействие в получении льгот, пособий, компенса</w:t>
        <w:softHyphen/>
        <w:t xml:space="preserve">ций, денежной и натуральной помощи, кредитов; 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организо</w:t>
        <w:softHyphen/>
        <w:t>вываются выставки-продажи поношенных вещей, благотво</w:t>
        <w:softHyphen/>
        <w:t>рительные аукционы;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осуществляется социальный патронаж многодетных, неполных, малообеспеченных семей, социаль</w:t>
        <w:softHyphen/>
        <w:t>ная поддержка выпускников детских домов и школ-интер</w:t>
        <w:softHyphen/>
        <w:t xml:space="preserve">натов; 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 xml:space="preserve">поддерживаются контакты со службой занятости в решении вопросов трудоустройства, переквалификации; 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ве</w:t>
        <w:softHyphen/>
        <w:t>дется консультирование по вопросам жилищного, семейно</w:t>
        <w:softHyphen/>
        <w:t>-брачного, трудового, гражданского, пенсионного законо</w:t>
        <w:softHyphen/>
        <w:t xml:space="preserve">дательства, прав детей, женщин, инвалидов; 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центры оказы</w:t>
        <w:softHyphen/>
        <w:t>вают помощь беременным и кормящим матерям, заботятся о детях-инвалидах, ведут работу по вопросам планирования семьи.</w:t>
      </w:r>
    </w:p>
    <w:p>
      <w:pPr>
        <w:pStyle w:val="1"/>
        <w:rPr/>
      </w:pPr>
      <w:r>
        <w:rPr/>
        <w:t>Сказанным далеко не определяются все функции центров помощи семье. Различные центры по разному решают проблемы социального обслуживания семьи.</w:t>
      </w:r>
    </w:p>
    <w:p>
      <w:pPr>
        <w:pStyle w:val="1"/>
        <w:rPr/>
      </w:pPr>
      <w:r>
        <w:rPr/>
        <w:t>При центрах открываются швейные цехи и различного рода мастерские (Ермаковский районный центр Красноярского края, большинство районных центров в Республике Тува и др.); создается материально-техническая база для развития народных промыслов и организации надомного труда одиноких матерей, взрослых членов многодетных и неполных семей (Большереченский районный центр Омской области, городской центр в г. Кирове); организуются в сельской местности приусадебные хозяйства и общественные огороды, где семьи с низким уровнем дохода высаживают для себя овощи, картофель, причем посадочный материал предоставляется центрами, как правило, бесплатно или за доступную цену.</w:t>
      </w:r>
    </w:p>
    <w:p>
      <w:pPr>
        <w:pStyle w:val="1"/>
        <w:rPr/>
      </w:pPr>
      <w:r>
        <w:rPr/>
        <w:t>Укрепляются деловые контакты центров со службами занятости. Так, Центр в Октябрьском районе г. Барнаула провел совместно с городским Центром занятости серьезную работу по организации рабочих мест для подростков из многодетных малообеспеченных семей (работа на подворьях, огородах, в домах одиноких престарелых, проживающих в частном секторе, помощь им в доставке воды, дров и т. п.). В этих целях некоторыми центрами совместно со службами занятости организуются молодежные биржи труда.</w:t>
      </w:r>
    </w:p>
    <w:p>
      <w:pPr>
        <w:pStyle w:val="1"/>
        <w:rPr/>
      </w:pPr>
      <w:r>
        <w:rPr/>
        <w:t>Действуя в тесном контакте со службами занятости, центры содействуют трудоустройству лиц, находящихся в особо сложной жизненной ситуации, организуют переподготовку и обучение безработных, подростков из остронуждающихся семей на различных курсах по ремонту бытовых приборов, теле- и радиоаппаратуры, верхней одежды и т.д. (Республика Тува, Республика Дагестан и др.) как при центрах, так и при других государственных и негосударственных структурах.</w:t>
      </w:r>
    </w:p>
    <w:p>
      <w:pPr>
        <w:pStyle w:val="1"/>
        <w:rPr/>
      </w:pPr>
      <w:r>
        <w:rPr/>
        <w:t>В ряде случаев центры организуют групповые формы работы с населением по обучению его азам выживания в сложных социально-экономических условиях. Так, Центром Заводского района г. Орла в рамках школы «Уроки выживания» получили навыки домашнего парикмахера, швеи, домашнего портного, садовода, фитотерапевта, изготовителя мягких игрушек свыше 70 человек.</w:t>
      </w:r>
    </w:p>
    <w:p>
      <w:pPr>
        <w:pStyle w:val="1"/>
        <w:rPr/>
      </w:pPr>
      <w:r>
        <w:rPr/>
        <w:t>Спектр социальных услуг, оказываемых центрами, постоянно расширяется. Ими организуются пункты проката предметов первой необходимости, летние площадки и оздоровительные лагери (Центр микрорайона «Первомайский», г. Красноярск); «службы нянь» для присмотра за детьми на дому в часы отсутствия родителей (Центр микрорайона «Солнечный», г. Красноярск); бюро экстренной социальной помощи семьям с родителями, оказавшимися в экстренной ситуации, например, в случае помещения в больницу одинокой матери, не имеющей родных и близких.</w:t>
      </w:r>
    </w:p>
    <w:p>
      <w:pPr>
        <w:pStyle w:val="1"/>
        <w:rPr/>
      </w:pPr>
      <w:r>
        <w:rPr/>
        <w:t>Располагая данными о том, в чем нуждаются те или иные семьи (имеющие маленьких детей, детей, больных диабетом, детей, находящихся под опекой, многодетные и студенческие с детьми и др.), центры помогают им в организации летнего отдыха детей, их устройстве в санаторные садики, профилактории, снабжении детским питанием, оплате санаторных путевок и дороги к месту лечения больных и др.</w:t>
      </w:r>
    </w:p>
    <w:p>
      <w:pPr>
        <w:pStyle w:val="1"/>
        <w:rPr/>
      </w:pPr>
      <w:r>
        <w:rPr/>
        <w:t>Растущее внимание уделяют многие центры психологической поддержке населения, что особенно актуально при наличии у значительной части семей устойчивых настроений неуверенности в будущем, затяжного психоэмоционального стресса, явного ослабления моральных устоев семьи, резкого обострения личных проблем. Сегодня, в условиях крайней малочисленности самостоятельных психологических служб, это направление деятельности центров  обретает особую значимость.</w:t>
      </w:r>
    </w:p>
    <w:p>
      <w:pPr>
        <w:pStyle w:val="1"/>
        <w:rPr/>
      </w:pPr>
      <w:r>
        <w:rPr/>
        <w:t>Заслуживающий внимания опыт накоплен многими центрами Краснодарского края, центрами в гг. Сергиев Посад (Московская область), уже упоминавшимися центрами в  Новгороде и Новомосковске (Тульская область). Здесь с помощью ученых разработана система психологической помощи детям-инвалидам и их семьям, детям из семей «групп риска», ведется планомерная работа по подготовке молодежи к семейной жизни (действуют школы молодой семьи, клубы молодых родителей, налажена система консультаций и тренингов для подростков и их родителей, действуют клубы практического психолога «познай себя» для подростков, выявляется психологическая готовность детей к школе. Все чаще в центрах открываются «телефоны доверия», ведущей фигурой которых является психолог.</w:t>
      </w:r>
    </w:p>
    <w:p>
      <w:pPr>
        <w:pStyle w:val="1"/>
        <w:rPr/>
      </w:pPr>
      <w:r>
        <w:rPr/>
        <w:t>Центрами немало делается для повышения психологической грамотности населения, школьных педагогов, всех, кто имеет прямое отношение к работе с детьми и подростками. В этих целях специалисты-психологи ведут семинары и занятия в школах, техникумах, отделениях милиции (Центр в г. Тонки, Кемеровская область).</w:t>
      </w:r>
    </w:p>
    <w:p>
      <w:pPr>
        <w:pStyle w:val="1"/>
        <w:rPr/>
      </w:pPr>
      <w:r>
        <w:rPr/>
        <w:t>Усиливается внимание центров к пропаганде здорового образа жизни, к вопросам полового просвещения подростков и молодежи, пагубного влияния алкоголя на физическое и нравственное здоровье подрастающего поколения, его социализацию. При содействии центров и на их базе создаются клубы анонимных алкоголиков, объединения родственников и близких алкоголиков.</w:t>
      </w:r>
    </w:p>
    <w:p>
      <w:pPr>
        <w:pStyle w:val="1"/>
        <w:rPr/>
      </w:pPr>
      <w:r>
        <w:rPr/>
        <w:t>В рамках программ, реализуемых Центром в г. Бор (Нижегородская область), в течение трех лет действует «Школа полового воспитания и психолого-педагогической подготовки к школе». Только за I полугодие 1996 г. ее посетили 755 учащихся школ, ПТУ, техникума.</w:t>
      </w:r>
    </w:p>
    <w:p>
      <w:pPr>
        <w:pStyle w:val="1"/>
        <w:rPr/>
      </w:pPr>
      <w:r>
        <w:rPr/>
        <w:t>Программа Школы постоянно совершенствуется и дополняется. Сегодня, кроме лекций, здесь проводятся психологические и психотерапевтические тренинги по темам «Введение в сексологию», «Функции семьи», «Профилактика агрессивного поведения» и др. Штатные сотрудники Центра (психолог, психотерапевт, сексолог) совместно с медиками (детский гинеколог и др.) регулярно проводят занятия с педагогами школ и дошкольных учреждений, родителями.</w:t>
      </w:r>
    </w:p>
    <w:p>
      <w:pPr>
        <w:pStyle w:val="1"/>
        <w:rPr/>
      </w:pPr>
      <w:r>
        <w:rPr/>
        <w:t>Во многих центрах оказывается помощь в решении раз</w:t>
        <w:softHyphen/>
        <w:t>личных психологических проблем, касающихся взаимоотно</w:t>
        <w:softHyphen/>
        <w:t>шений между супругами, родителями и детьми. Нередко в таких центрах работают "телефоны доверия", клубы и обще</w:t>
        <w:softHyphen/>
        <w:t>ства взаимопомощи и взаимоподдержки, группы дневного пребывания детей и матерей с детьми. Это и место для про</w:t>
        <w:softHyphen/>
        <w:t>ведения семейного досуга — праздников, соревнований, конкурсов, организации курсов по ведению домашнего хо</w:t>
        <w:softHyphen/>
        <w:t xml:space="preserve">зяйства. </w:t>
      </w:r>
    </w:p>
    <w:p>
      <w:pPr>
        <w:pStyle w:val="1"/>
        <w:rPr/>
      </w:pPr>
      <w:r>
        <w:rPr/>
        <w:t>Сказанным не исчерпывается набор социальных услуг, оказываемых центрами социальной помощи семье и детям. Многие из них организуют для детей-сирот, детей-инвали</w:t>
        <w:softHyphen/>
        <w:t>дов, детей из малообеспеченных семей бесплатно или на льготных условиях оздоровительные лагеря в дни зимних и летних каникул; доставку горячих обедов на дом; ремонт квартир и сложной бытовой техники; снабжение топливом домов малообеспеченных многодетных и одиноких матерей; помогают таким семьям в приобретении их детям всего не</w:t>
        <w:softHyphen/>
        <w:t>обходимого для учебы в школах.</w:t>
      </w:r>
    </w:p>
    <w:p>
      <w:pPr>
        <w:pStyle w:val="1"/>
        <w:rPr/>
      </w:pPr>
      <w:r>
        <w:rPr/>
        <w:t>Среди категорий и групп населения, которым центры оказывают социальные услуги в первоочередном порядке, являются дети-инвалиды и семьи, где они живут. Проведя подробную паспортизацию семей, имеющих детей-инвалидов, Мурманский областной центр социальной помощи семье и детям получил всестороннюю информа</w:t>
        <w:softHyphen/>
        <w:t>цию, анализ которой дал возможность центру наметить чет</w:t>
        <w:softHyphen/>
        <w:t>кий план дальнейшей работы с этими семьями. Были со</w:t>
        <w:softHyphen/>
        <w:t>ставлены комплексные программы медико-социальной реа</w:t>
        <w:softHyphen/>
        <w:t>билитации детей с ограниченными возможностями, разра</w:t>
        <w:softHyphen/>
        <w:t>ботаны методические рекомендации для родителей по уходу за такими детьми и их воспитанию, индивидуальные планы реабилитации на каждого ребенка. Самое активное участие в этой работе, которая уже приносит свои плоды, приняли не только специалисты центра, но и специалисты областной больницы.</w:t>
      </w:r>
    </w:p>
    <w:p>
      <w:pPr>
        <w:pStyle w:val="1"/>
        <w:rPr/>
      </w:pPr>
      <w:r>
        <w:rPr/>
        <w:t>Помощь центров детям-инвалидам, семьям, где они воспитываются, носит разные формы. Это выставки юных художников, передвижные библиотеки для детей-инвалидов, вечера с их участием (Псковский областной центр социаль</w:t>
        <w:softHyphen/>
        <w:t>ной помощи семье и детям), обучение детей с ограниченны</w:t>
        <w:softHyphen/>
        <w:t>ми возможностями художественной росписи и резьбе по де</w:t>
        <w:softHyphen/>
        <w:t>реву, обучение ребят пользованию ЭВМ (Центр "Солнеч</w:t>
        <w:softHyphen/>
        <w:t>ный", г.Красноярск). Многие центры помогают семьям в приобретении и оплате путевок для детей-инвалидов и их проезда к месту назначения, в оплате их консультирования высококвалифицированными специалистами и решении других проблем.</w:t>
      </w:r>
    </w:p>
    <w:p>
      <w:pPr>
        <w:pStyle w:val="1"/>
        <w:rPr/>
      </w:pPr>
      <w:r>
        <w:rPr/>
        <w:t>Постоянный социальный надзор необходим и за други</w:t>
        <w:softHyphen/>
        <w:t>ми семьями, нуждающимися в помощи центров, например, где не является редкостью внутрисемейное насилие, жесто</w:t>
        <w:softHyphen/>
        <w:t>кость, от чего больше всего страдают дети. Деятельность специалиста по социальной работе, осуществляющего соци</w:t>
        <w:softHyphen/>
        <w:t>альный патронаж такой семьи, непременно должна быть связана с соответствующим изучением поведения ребенка и привлечением при необходимости психолога.</w:t>
      </w:r>
    </w:p>
    <w:p>
      <w:pPr>
        <w:pStyle w:val="1"/>
        <w:rPr/>
      </w:pPr>
      <w:r>
        <w:rPr/>
        <w:t>В семьеведческой (фамилистической) литературе на</w:t>
        <w:softHyphen/>
        <w:t>считывается 8-9 разновидностей насилия в семье, включая психологическое, моральное, физическое и сексуальное. В нашем обществе агрессивность никогда не культивировалась как похвальная черта личности, однако, сегодня происходит неизбежное: тяготы значительной части семей оборачивают</w:t>
        <w:softHyphen/>
        <w:t>ся бесчеловечными отношениями, когда страдают слабые — женщины и дети. Их растущая социальная незащищен</w:t>
        <w:softHyphen/>
        <w:t>ность, увеличивающаяся зависимость от главы семьи прово</w:t>
        <w:softHyphen/>
        <w:t>цируют жестокие эксцессы. С другой стороны, уровень культуры многих семей таков, что жестокие и унизительные отношения они воспринимают как нормальные. Социаль</w:t>
        <w:softHyphen/>
        <w:t>ный надзор, наблюдения и научные исследования в этой де</w:t>
        <w:softHyphen/>
        <w:t>ликатной сфере затруднены, но по многим признакам вид</w:t>
        <w:softHyphen/>
        <w:t>но, что эпидемия семейного насилия разрастается. В этой связи особенно важно, чтобы центры реально помогали женщинам в поисках работы, переобучении на новую про</w:t>
        <w:softHyphen/>
        <w:t>фессию, с тем, чтобы имея стабильный заработок, женщины не зависели от мужа. Центры должны иметь возможность при необходимости обеспечить женщин и их детей времен</w:t>
        <w:softHyphen/>
        <w:t>ным устройством. Заслуживает в этой связи распростране</w:t>
        <w:softHyphen/>
        <w:t>ния опыт центра социальной помощи семье и детям г.Ма</w:t>
        <w:softHyphen/>
        <w:t>хачкалы (Республика Дагестан), где основное внимание уде</w:t>
        <w:softHyphen/>
        <w:t>ляется женщинам, попавшим в сложную, зачастую кризис</w:t>
        <w:softHyphen/>
        <w:t>ную ситуацию. В приюте "Надежда", открытом при центре, осуществляется поддержка женщин с детьми, в том числе и вынужденных беженцев. Только за 9 месяцев 1994 года в приюте нашли временный кров 40 женщин, из них 11 были трудоустроены, десятерым помогли решить проблему посто</w:t>
        <w:softHyphen/>
        <w:t>янного местожительства.</w:t>
      </w:r>
    </w:p>
    <w:p>
      <w:pPr>
        <w:pStyle w:val="1"/>
        <w:rPr/>
      </w:pPr>
      <w:r>
        <w:rPr/>
        <w:t>Нередки обращения в центры по поводу пьянства в семьях. Сотрудникам центров здесь очень важно выяснить, что в каждом конкретном случае является причиной, а что следствием: внутренние нелады и распад семьи в результате пьянства одного из супругов, или же пьянство стало резуль</w:t>
        <w:softHyphen/>
        <w:t>татом кризиса в семье, формой иллюзорной компенсации неудовлетворенности кого-то из супругов сложившимися отношениями. Во всяком случае эти процессы взаимосвяза</w:t>
        <w:softHyphen/>
        <w:t>ны, и корректировка семейных отношений крайне необхо</w:t>
        <w:softHyphen/>
        <w:t xml:space="preserve">дима. </w:t>
      </w:r>
    </w:p>
    <w:p>
      <w:pPr>
        <w:pStyle w:val="1"/>
        <w:rPr/>
      </w:pPr>
      <w:r>
        <w:rPr/>
        <w:t>Одним из сложных испытаний для семьи являются се</w:t>
        <w:softHyphen/>
        <w:t>мейные конфликты. Вообще говоря, конфликты — нормальный компонент течения семейной жизни; они должны играть конструктивно-созидательную роль в стабилизации функционирования семьи. Однако загнанный внутрь, кон</w:t>
        <w:softHyphen/>
        <w:t>фликт может действовать разрушительно на психологиче</w:t>
        <w:softHyphen/>
        <w:t>ское состояние и физическое здоровье супругов. В то же время конфликтная ориентация, отсутствие культуры ком</w:t>
        <w:softHyphen/>
        <w:t>промисса, неблагоприятное стечение обстоятельств может вывести процесс из-под контроля и придать ему разруши</w:t>
        <w:softHyphen/>
        <w:t>тельный характер. Вот почему столь важно, чтобы в центрах работали специалисты-конфликтологи, чтобы с основами конфликтологии были знакомы специалисты по семейной социальной работе.</w:t>
      </w:r>
    </w:p>
    <w:p>
      <w:pPr>
        <w:pStyle w:val="1"/>
        <w:rPr/>
      </w:pPr>
      <w:r>
        <w:rPr/>
        <w:t>Характерной чертой деятельности многих центров, как уже накопивших определенный опыт, так и находящихся в стадии становления, является заметное усиление внимания к вопросам психологической помощи населению. Этому есть свое объяснение: сегодня, когда подверглись девальва</w:t>
        <w:softHyphen/>
        <w:t>ции прежние ценности, и не оформились новые, семья как никогда нуждается в психологической, психотерапевтиче</w:t>
        <w:softHyphen/>
        <w:t>ской поддержке. Это подтверждает и статистика: по резуль</w:t>
        <w:softHyphen/>
        <w:t>татам проведенного в 1994 году в Вологде социологического исследования, в услугах психолого-педагогического характе</w:t>
        <w:softHyphen/>
        <w:t>ра нуждается 73,6% от общего числа респондентов.</w:t>
      </w:r>
    </w:p>
    <w:p>
      <w:pPr>
        <w:pStyle w:val="1"/>
        <w:rPr/>
      </w:pPr>
      <w:r>
        <w:rPr/>
        <w:t>Интересна практика Центра социальной помощи семье и детям "Вдохновение" (г.Воркута). В работе отдела кон</w:t>
        <w:softHyphen/>
        <w:t>сультативно-психологической помощи этого центра основ</w:t>
        <w:softHyphen/>
        <w:t>ным является диагностика психологических нарушений у детей без аномалий психического развития, психодиагно</w:t>
        <w:softHyphen/>
        <w:t>стика. Одновременно ведется коррекционная работа, касаю</w:t>
        <w:softHyphen/>
        <w:t>щаяся взаимоотношений супругов, родителей и подростков, нарушений общения у школьников и др.</w:t>
      </w:r>
      <w:r>
        <w:rPr>
          <w:rStyle w:val="FootnoteCharacters"/>
          <w:rStyle w:val="FootnoteAnchor"/>
        </w:rPr>
        <w:footnoteReference w:id="21"/>
      </w:r>
    </w:p>
    <w:p>
      <w:pPr>
        <w:pStyle w:val="1"/>
        <w:rPr/>
      </w:pPr>
      <w:r>
        <w:rPr/>
        <w:t>Тесно взаимодействуя со школами, средними специаль</w:t>
        <w:softHyphen/>
        <w:t>ными учебными заведениями. Центр в г.Элисте (Республи</w:t>
        <w:softHyphen/>
        <w:t>ка Калмыкия) выявляет подростков, нуждающихся в помо</w:t>
        <w:softHyphen/>
        <w:t>щи психолога, н проводит с ними тренинги, психологиче</w:t>
        <w:softHyphen/>
        <w:t>ские консультации, собеседования. Многие центры (г.г. Барнаул, Вологда, Воронеж, Воркута, Псков и др.) ведут серьезную просветительскую работу по повышению психо</w:t>
        <w:softHyphen/>
        <w:t>логической культуры населения, школьных педагогов, ис</w:t>
        <w:softHyphen/>
        <w:t>пользуя радио, телевидение, местную печать, методические семинары.</w:t>
      </w:r>
      <w:r>
        <w:rPr>
          <w:rStyle w:val="FootnoteCharacters"/>
          <w:rStyle w:val="FootnoteAnchor"/>
        </w:rPr>
        <w:footnoteReference w:id="22"/>
      </w:r>
    </w:p>
    <w:p>
      <w:pPr>
        <w:pStyle w:val="1"/>
        <w:rPr/>
      </w:pPr>
      <w:r>
        <w:rPr/>
        <w:t>Приведенные примеры (подобных им можно было бы найти немало) наглядно показывают, как при содействии центров социальной помощи семье и детям решается целый комплекс вопросов, крайне важных для той или иной се</w:t>
        <w:softHyphen/>
        <w:t>мьи. Эти вопросы весьма различны, как различны жизнен</w:t>
        <w:softHyphen/>
        <w:t>ные коллизии, возникающие в семье, в жизни конкретного человека.</w:t>
      </w:r>
    </w:p>
    <w:p>
      <w:pPr>
        <w:pStyle w:val="1"/>
        <w:rPr/>
      </w:pPr>
      <w:r>
        <w:rPr/>
        <w:t>Для некоторых посетителей центр семьи — их послед</w:t>
        <w:softHyphen/>
        <w:t>няя надежда: бывают ситуации, когда человек остается без дома, без денег, без одежды. Для таких остронуждающихся людей во многих центрах имеются определенные запасы одежды, которую приносят местные жители, передают бла</w:t>
        <w:softHyphen/>
        <w:t>готворительные и религиозные организации. Эта одежда бесплатно раздается в центрах всем, кому она необходима. Проводятся с этой целью центрами и благотворительные ак</w:t>
        <w:softHyphen/>
        <w:t>ции. Практика показывает, что такая, казалось бы, простая помощь очень нужна.</w:t>
      </w:r>
    </w:p>
    <w:p>
      <w:pPr>
        <w:pStyle w:val="1"/>
        <w:rPr/>
      </w:pPr>
      <w:r>
        <w:rPr/>
        <w:t>В этом проявляется важная функция центров — участие в профилактике бедности, с тем, чтобы не допустить "спол</w:t>
        <w:softHyphen/>
        <w:t>зания" человека на грань нищеты, обеспечить ему мини</w:t>
        <w:softHyphen/>
        <w:t>мальные возможности для поддержания жизнедеятельности. Разумеется, формы реализации названной функции много</w:t>
        <w:softHyphen/>
        <w:t>образны и не сводятся только к материальной поддержке.</w:t>
      </w:r>
    </w:p>
    <w:p>
      <w:pPr>
        <w:pStyle w:val="1"/>
        <w:rPr/>
      </w:pPr>
      <w:r>
        <w:rPr/>
        <w:t>С учетом современной социально-экономической си</w:t>
        <w:softHyphen/>
        <w:t>туации и в целях повышения социальной защищенности се</w:t>
        <w:softHyphen/>
        <w:t>мьи центры уделяют растущее внимание вопросам трудозанятости граждан, создания условий, позволяющих им самообеспечить должный уровень жизни.</w:t>
      </w:r>
    </w:p>
    <w:p>
      <w:pPr>
        <w:pStyle w:val="1"/>
        <w:rPr/>
      </w:pPr>
      <w:r>
        <w:rPr/>
        <w:t>К примеру, важным направлением работы центров, действующих в Химках, Пушкине, Клину, Сергиево-Посаде (Московская область), является содействие гражданам в по</w:t>
        <w:softHyphen/>
        <w:t>лучении льгот, кредитов для открытия собственного дела, ссуд для организации работы на дому, народных промыслов. При Псковском областном центре откры</w:t>
        <w:softHyphen/>
        <w:t>ты курсы по ремонту бытовых приборов, теле- и радиоаппа</w:t>
        <w:softHyphen/>
        <w:t>ратуры, ремонту верхней одежды, где занимаются более 50 человек; курсы по различным видам рукоделия, где обуча</w:t>
        <w:softHyphen/>
        <w:t>ются больше 100 женщин. Центром совместно с ассоциаци</w:t>
        <w:softHyphen/>
        <w:t>ей женщин-предпринимателей создана школа "Женщина в бизнесе". В результате более чем 30 женщин оказана по</w:t>
        <w:softHyphen/>
        <w:t>мощь в устройстве на работу, более 20 получили необходи</w:t>
        <w:softHyphen/>
        <w:t>мые знания и практические навыки по вопросам регистра</w:t>
        <w:softHyphen/>
        <w:t>ции предприятий рыночного типа, налогообложения, мар</w:t>
        <w:softHyphen/>
        <w:t xml:space="preserve">кетинга, основ экономики. </w:t>
      </w:r>
    </w:p>
    <w:p>
      <w:pPr>
        <w:pStyle w:val="1"/>
        <w:rPr/>
      </w:pPr>
      <w:r>
        <w:rPr/>
        <w:t>Рассматривая практику деятельности рассматриваемых учреждений, хотелось бы отметить немало положительных тенден</w:t>
        <w:softHyphen/>
        <w:t>ций в их функционировании. Однако, автор считает необходимым подчерк</w:t>
        <w:softHyphen/>
        <w:t>нуть, что сделаны лишь первые шаги. Во многих субъектах Российской Федерации (около 30) центры вообще отсутст</w:t>
        <w:softHyphen/>
        <w:t>вуют, зачастую ими оказывается ограниченный по видам на</w:t>
        <w:softHyphen/>
        <w:t>бор социальных услуг. Крайне недостаточно центров в не</w:t>
        <w:softHyphen/>
        <w:t>больших городах и сельских районах.</w:t>
      </w:r>
    </w:p>
    <w:p>
      <w:pPr>
        <w:pStyle w:val="1"/>
        <w:rPr/>
      </w:pPr>
      <w:r>
        <w:rPr/>
        <w:t>В ряде случаев центры излишне увлекаются организа</w:t>
        <w:softHyphen/>
        <w:t>цией вечеров отдыха, досуговых мероприятий, различных кружков: делают упор на консультативную деятельность: слабо сотрудничают с органами местного самоуправления, общественностью, социальными учреждениями и службами других ведомств, религиозными и благотворительными орга</w:t>
        <w:softHyphen/>
        <w:t>низациями, коммерческими и предпринимательскими структурами.</w:t>
      </w:r>
    </w:p>
    <w:p>
      <w:pPr>
        <w:pStyle w:val="1"/>
        <w:rPr/>
      </w:pPr>
      <w:r>
        <w:rPr/>
        <w:t>Центры помощи семьи и детям являются  важнейшей частью социальной защиты семьи в нашей стране. Роль их огромна, ведь как уже было сказано иногда это единственное место куда могут обратиться люди в случае нужды, поэтому необходимо работать над системой развития подобных учреждений как на местах в регионах, так и на государственном уровне.</w:t>
      </w:r>
      <w:r>
        <w:br w:type="page"/>
      </w:r>
    </w:p>
    <w:p>
      <w:pPr>
        <w:pStyle w:val="Heading1"/>
        <w:ind w:hanging="0"/>
        <w:rPr/>
      </w:pPr>
      <w:bookmarkStart w:id="6" w:name="__RefHeading___Toc449866935"/>
      <w:bookmarkEnd w:id="6"/>
      <w:r>
        <w:rPr/>
        <w:t>ЗАКЛЮЧЕНИЕ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Семья как структурообразующая система общественной жизни воплощает в себе все кардинальные изменения социально-экономических отношений пере</w:t>
        <w:softHyphen/>
        <w:t xml:space="preserve">ходного периода, преломляя их на микросоциальном уровне. </w:t>
      </w:r>
    </w:p>
    <w:p>
      <w:pPr>
        <w:pStyle w:val="1"/>
        <w:rPr/>
      </w:pPr>
      <w:r>
        <w:rPr/>
        <w:t>В результате проведенного в данной работе исследования социально-экономического положения семьи и детей в России, автор делает следующие выводы:</w:t>
      </w:r>
    </w:p>
    <w:p>
      <w:pPr>
        <w:pStyle w:val="1"/>
        <w:rPr/>
      </w:pPr>
      <w:r>
        <w:rPr/>
        <w:t>Несмотря на некоторые позитивные моменты в экономическом положении, подавляющее большинство российских семей весьма пессимистично оценивают свой уровень жизни и очень осторожно относятся к возможным прогнозам относительно его улучшения в будущем.</w:t>
      </w:r>
    </w:p>
    <w:p>
      <w:pPr>
        <w:pStyle w:val="1"/>
        <w:rPr/>
      </w:pPr>
      <w:r>
        <w:rPr/>
        <w:t>В условиях кризиса, разрушения старой инфраструктуры культуры социокультурная роль семьи в обществе возрастает. Семья, испытывающая серьезные трудности в выполнении своих социокультурных функций, остается ведущим социальным институтом в формировании и развитии социально значимых ценностей и установок личности, в социализации и воспитании подрастающего поколения.</w:t>
      </w:r>
    </w:p>
    <w:p>
      <w:pPr>
        <w:pStyle w:val="1"/>
        <w:rPr/>
      </w:pPr>
      <w:r>
        <w:rPr/>
        <w:t>Ценность семьи и семейного образа жизни остается для россиян очень высокой. Вместе с тем резко выросла ценность «личной свободы». Наряду с этим, автор считает необходимым отметить, что, к сожалению, ориентация семьи на организацию и совместное проведение сво</w:t>
        <w:softHyphen/>
        <w:t>бодного времени гораздо выше, чем ее реализация.</w:t>
      </w:r>
    </w:p>
    <w:p>
      <w:pPr>
        <w:pStyle w:val="1"/>
        <w:rPr/>
      </w:pPr>
      <w:r>
        <w:rPr/>
        <w:t>Радикальные реформы в политике, экономике и социальной сфере не смогли не сказаться на сфере культуры, умонастроениях и духовных запросах россиян, их социокультурной деятельности. Дух демократизма и свободы постепенно проникает и в семью. Вместе с тем происходит коммерциализация культуры, усиливаются потребительские ориентации в массовом сознании, растет культур</w:t>
        <w:softHyphen/>
        <w:t>ная дезинтеграция в обществе, приводящая к возникновению «культуры бедных» и «культуры богатых». Созданная в стране культурная инфраструктура претерпе</w:t>
        <w:softHyphen/>
        <w:t>вает серьезные деформации. Уменьшаются возможности семейного отдыха. Снижается посещаемость детьми внешкольных учреждений. Для многих семей характерен постоянный дефицит средств и времени для воспитания и развития детей, причем очень часто это обусловлено дополнительной занятостью родите</w:t>
        <w:softHyphen/>
        <w:t>лей.</w:t>
      </w:r>
    </w:p>
    <w:p>
      <w:pPr>
        <w:pStyle w:val="1"/>
        <w:rPr/>
      </w:pPr>
      <w:r>
        <w:rPr/>
        <w:t>Важно отметить то, что в контексте социальных перемен семья призвана стать эффективным инстру</w:t>
        <w:softHyphen/>
        <w:t>ментом формирования новых ценностей и норм поведения. Следует учитывать национальное и региональное многообразие моделей семьи и форм семейного поведения, направленного на удовлетворение духовных, культурных потребнос</w:t>
        <w:softHyphen/>
        <w:t>тей народов страны, сохранение и развитие их традиций, специфических черт образа жизни, языка, искусства, этнической идентичности.</w:t>
      </w:r>
    </w:p>
    <w:p>
      <w:pPr>
        <w:pStyle w:val="1"/>
        <w:rPr/>
      </w:pPr>
      <w:r>
        <w:rPr/>
        <w:t>Необычайно высок рейтинг отрицательных чувств и эмоций среди населения. Это связано с тем, что самые насущные и необходимые потребности людей зачастую не удовлетворяются, что вызывает в семье кризис. Ограничение возможностей самореализации влечет за собой, особенно у женщин, рост неудовлетворенности своей семейной жизнью.</w:t>
      </w:r>
    </w:p>
    <w:p>
      <w:pPr>
        <w:pStyle w:val="1"/>
        <w:rPr/>
      </w:pPr>
      <w:r>
        <w:rPr/>
        <w:t>В весьма напряженной социально-психологической атмосфере, свойственной большинству семей, стали появляться и некоторые положительные тенденции, в частности формируется осознанное желание родителей иметь ребенка незави</w:t>
        <w:softHyphen/>
        <w:t xml:space="preserve">симо от материальных условий. Традиционное распределение семейных ролей претерпевает изменения. Более выраженной становится тенденция к равенству и партнерству супругов, к расширению участия несовершеннолетних детей в экономической жизни семьи и принятии решений. </w:t>
      </w:r>
    </w:p>
    <w:p>
      <w:pPr>
        <w:pStyle w:val="1"/>
        <w:rPr/>
      </w:pPr>
      <w:r>
        <w:rPr/>
        <w:t>Наиболее активный период социализации подрастающего поколения протекает ныне в сложных условиях экономической и политической нестабильности, ломки традиционных ценностей: происходят депрофессионализация рабочей силы, дифференциация доходов, криминализация общества, коммерциализация сферы здравоохранения, культу</w:t>
        <w:softHyphen/>
        <w:t>ры и частично образования.</w:t>
      </w:r>
    </w:p>
    <w:p>
      <w:pPr>
        <w:pStyle w:val="1"/>
        <w:rPr/>
      </w:pPr>
      <w:r>
        <w:rPr/>
        <w:t>В России наблюдается масштабное явление недостаточности ресурсов (духовных и материальных), необходимых для выжи</w:t>
        <w:softHyphen/>
        <w:t>вания, полноценного развития и социализации детей. Это одна из зон форми</w:t>
        <w:softHyphen/>
        <w:t>рования девиантного поведения детей.</w:t>
      </w:r>
    </w:p>
    <w:p>
      <w:pPr>
        <w:pStyle w:val="1"/>
        <w:rPr/>
      </w:pPr>
      <w:r>
        <w:rPr/>
        <w:t>Процессы развития отчуждения родителей и детей приводят к значительному росту социального сиротства. Нарастает детская безнадзорность, перерастаю</w:t>
        <w:softHyphen/>
        <w:t>щая в беспризорность и бродяжничество. Отмечается прямая связь между ростом семейного неблагополучия и тенденциями роста противоправного пове</w:t>
        <w:softHyphen/>
        <w:t>дения детей и подростков. Серьезное беспокойство вызывает рост алкоголизма, наркомании и токсикомании среди подростков. Проблема роста жестокости, насилия, преступности является одной из самых актуальных для российского общества, что негативно влияет и на процесс воспитания подрастающего поколения.</w:t>
      </w:r>
    </w:p>
    <w:p>
      <w:pPr>
        <w:pStyle w:val="1"/>
        <w:rPr/>
      </w:pPr>
      <w:r>
        <w:rPr/>
        <w:t>В процессе исследования нормативно-правовой базы семейной поли</w:t>
        <w:softHyphen/>
        <w:t>тики, автор делает ряд наблюдений, связанных с ее развитием и совершенствованием. С принятием Указа Президента Российской Федерации от 14 мая 1996 г. № 712 «Об Основных направлениях государственной семейной полити</w:t>
        <w:softHyphen/>
        <w:t>ки» впервые в нашей стране семейная политика получила государственный статус и официальное определение. В ряде регионов разработаны и осущест</w:t>
        <w:softHyphen/>
        <w:t>вляются целевые программы семейной политики. В России развивается сеть учреждений социальной помощи семье и детям. Наиболее развитыми формами государственной семейной политики являются экономические меры поддержки семей с детьми в виде комплекса льгот и пособий, однако практически отсутствуют какие-либо действенные формы помощи семьям в организации внутрисемейной экономической деятельности.</w:t>
      </w:r>
    </w:p>
    <w:p>
      <w:pPr>
        <w:pStyle w:val="1"/>
        <w:rPr/>
      </w:pPr>
      <w:r>
        <w:rPr/>
        <w:t>Существенным шагом в сфере регулирования брачно-семейных отношений явилось принятие в марте 1996 г. Семейного кодекса Российской Федерации, который в большой степени отражает новые социально-экономические реалии. В ряде принятых в последние годы законодательных актах уделялось внимание обеспечению для работников, прежде всего женщин, благоприятных условий с целью успешного сочетания профессиональных и семейных обязанностей.</w:t>
      </w:r>
    </w:p>
    <w:p>
      <w:pPr>
        <w:pStyle w:val="1"/>
        <w:rPr/>
      </w:pPr>
      <w:r>
        <w:rPr/>
        <w:t>В сфере создания благоприятных условий для реализации семьей воспитательной функции семейная политика наиболее тесно смыкается с политикой в интересах детей. В числе Основных направлений государственной семейной политики рассматривается и усиление помощи семье в воспитании детей. Однако принимаемые пока государством меры по созданию оптимальных условий жизни детей в семье для их полноценного физического, интеллектуаль</w:t>
        <w:softHyphen/>
        <w:t>ного, духовного, нравственного и социального развития, получения ими образо</w:t>
        <w:softHyphen/>
        <w:t>вания в целом для реализации семьей воспитательной функции недостаточны.</w:t>
      </w:r>
    </w:p>
    <w:p>
      <w:pPr>
        <w:pStyle w:val="1"/>
        <w:rPr/>
      </w:pPr>
      <w:r>
        <w:rPr/>
        <w:t>Сохранение здоровья и жизни родившихся детей, поддержание и восстанов</w:t>
        <w:softHyphen/>
        <w:t>ление здоровья всех членов семьи — важнейшие функции семейной политики, выполнение которой требует хорошо организованной материальной базы и тесного сотрудничества семьи с учреждениями здравоохранения и другими социальными институтами. В Российской Федерации формируется концепция семейно-ориентированного подхода к оказанию медицинской помощи, разраба</w:t>
        <w:softHyphen/>
        <w:t>тывается закон об охране репродуктивных прав граждан, действуют федераль</w:t>
        <w:softHyphen/>
        <w:t>ные программы «Планирование семьи» и «Безопасное материнство».</w:t>
      </w:r>
    </w:p>
    <w:p>
      <w:pPr>
        <w:pStyle w:val="1"/>
        <w:rPr/>
      </w:pPr>
      <w:r>
        <w:rPr/>
        <w:t>Важно отметить, что в настоящее время отсутствуют специальный порядок регистрации и учета семей, попадающих в особые условия, а также показатели, позволяющие производить научно обоснованную классификацию семей в особых условиях, вследствие чего ряд категорий семей оказывается вне сферы внимания государ</w:t>
        <w:softHyphen/>
        <w:t>ственной политики, в основном направленной на помощь семьям с детьми-ин</w:t>
        <w:softHyphen/>
        <w:t>валидами, семьям беженцев и вынужденных переселенцев, дезадаптированным подросткам.</w:t>
      </w:r>
    </w:p>
    <w:p>
      <w:pPr>
        <w:pStyle w:val="1"/>
        <w:rPr/>
      </w:pPr>
      <w:r>
        <w:rPr/>
        <w:t>Исследование показало, что развитие системы социального обслуживания семей является необходимым звеном в целостной системе мер, направленных на улучшение положения семьи и детей в России. Важнейший шаг в этом направлении — Федеральный закон «Об основах социального обслуживания населения Россий</w:t>
        <w:softHyphen/>
        <w:t>ской Федерации».</w:t>
      </w:r>
    </w:p>
    <w:p>
      <w:pPr>
        <w:pStyle w:val="1"/>
        <w:rPr/>
      </w:pPr>
      <w:r>
        <w:rPr/>
        <w:t>В настоящее время семьи получили более широкие возможности пользовать</w:t>
        <w:softHyphen/>
        <w:t>ся услугами развивающейся системы социальных служб, направленных на учет особенностей семьи как естественной среды жизнедеятельности личности и жизнеобеспечения детей. К сожалению, пока комплексный подход к становлению и развитию территориальных служб по проблемам семьи, детей и молодежи характерен лишь для немногих территорий России.</w:t>
      </w:r>
    </w:p>
    <w:p>
      <w:pPr>
        <w:pStyle w:val="1"/>
        <w:rPr/>
      </w:pPr>
      <w:r>
        <w:rPr/>
        <w:t xml:space="preserve">Анализ социально-экономического положения семей, представленный в данной работе, еще раз подтверждает, что на фоне расстройства экономики и финансовой системы в России семья и дети является наиболее уязвимой и нуждающейся в мерах социальной защиты, адекватных катастрофическому состоянию общества. И одной из форм наиболее реальной и полноценной помощи семьям, может стать открытие территориальных Центров социальной помощи семье и детям. </w:t>
      </w:r>
    </w:p>
    <w:p>
      <w:pPr>
        <w:pStyle w:val="1"/>
        <w:rPr/>
      </w:pPr>
      <w:r>
        <w:rPr/>
        <w:t>В данной работе это подтверждается анализом опыта работы территориальных Центров социальной помощи семье и детям различных регионов России.</w:t>
      </w:r>
    </w:p>
    <w:p>
      <w:pPr>
        <w:pStyle w:val="1"/>
        <w:rPr/>
      </w:pPr>
      <w:r>
        <w:rPr/>
        <w:t>Результат исследования, автор обосновал как вывод о том, что, невзирая на трудности становления (формирование штатов и подбор кадров, нехватка помещений, финансовых ресурсов, автотранспорта, недостаточном научно-методическом и информатизационном обеспечении и др.) центров социального обслуживания, они реально помогают решению проблем, связанных с организацией социального обслуживания семьи и детей на территориальном уровне. Территориальные центры социального обслуживания, служат надежным аппаратом выявления наиболее нуждающихся в социальной защите категорий населения и проводником передовых методов и приемов в работе служб социальной защиты семьи и детей.</w:t>
      </w:r>
    </w:p>
    <w:p>
      <w:pPr>
        <w:pStyle w:val="1"/>
        <w:rPr/>
      </w:pPr>
      <w:r>
        <w:rPr/>
        <w:t>Основной итог данной работы, по мнению автора, сводится к тому, что государственная семейная политика имеет особое значение в современной России, когда исторические процессы трансформации семьи, сами по себе протекающие болезненно и противоречиво, переплетаются с острейшими про</w:t>
        <w:softHyphen/>
        <w:t>блемами, вызванными социально-экономическим кризисом. Необходимость сильной государственной семейной политики обусловлена прежде всего обще</w:t>
        <w:softHyphen/>
        <w:t>ственными потребностями. По своей природе и предназначению семья является союзником общества в решении его коренных проблем, утверждении нравствен</w:t>
        <w:softHyphen/>
        <w:t>ных устоев, социализации детей, развитии культуры и экономики. Общество заинтересовано в активно действующей семье, способной выработать и реали</w:t>
        <w:softHyphen/>
        <w:t>зовать собственную жизненную стратегию, обеспечить не только свое выжива</w:t>
        <w:softHyphen/>
        <w:t>ние, но и развитие.</w:t>
      </w:r>
    </w:p>
    <w:p>
      <w:pPr>
        <w:pStyle w:val="1"/>
        <w:rPr/>
      </w:pPr>
      <w:r>
        <w:rPr/>
        <w:t>Однако интересы и возможности семьи реализуются сегодня крайне недоста</w:t>
        <w:softHyphen/>
        <w:t>точно. Становление полноценной семейной политики в стране осложняют неразвитость законодательной базы семейной политики, стратегий, практичес</w:t>
        <w:softHyphen/>
        <w:t>ких механизмов и технологий ее реализации; недооценка семейной политики как самостоятельного направления государственной деятельности, прежде всего на федеральном уровне; отсутствие среднесрочной программы стабилизации, ук</w:t>
        <w:softHyphen/>
        <w:t>репления и развития социального института семьи, соответствующих механиз</w:t>
        <w:softHyphen/>
        <w:t>мов ее реализации; совокупность объективных и субъективных факторов, сохра</w:t>
        <w:softHyphen/>
        <w:t>няющих остаточный принцип финансового, материально-технического, кадрового обеспечения политики в отношении семьи.</w:t>
      </w:r>
    </w:p>
    <w:p>
      <w:pPr>
        <w:pStyle w:val="1"/>
        <w:rPr/>
      </w:pPr>
      <w:r>
        <w:rPr/>
        <w:t>Важнейшей задачей семейной политики должна стать разработка и реализа</w:t>
        <w:softHyphen/>
        <w:t>ция стратегий и механизмов, позволяющих активно развивать потенциал семьи на основе совершенствования ее отношений с государством, более полной реализации институциональных прав и потребностей. Семейная политика, до</w:t>
        <w:softHyphen/>
        <w:t>полняя и углубляя общесоциальные меры, призвана содействовать решению специфических проблем семьи, что имеет особое значение в период проведения реформ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bookmarkStart w:id="7" w:name="__RefHeading___Toc449866936"/>
      <w:bookmarkEnd w:id="7"/>
      <w:r>
        <w:rPr/>
        <w:t>СПИСОК ИСПОЛЬЗУЕМОЙ ЛИТЕРАТУРЫ</w:t>
      </w:r>
    </w:p>
    <w:p>
      <w:pPr>
        <w:pStyle w:val="1"/>
        <w:rPr>
          <w:i/>
          <w:i/>
        </w:rPr>
      </w:pPr>
      <w:r>
        <w:rPr>
          <w:i/>
        </w:rPr>
      </w:r>
    </w:p>
    <w:p>
      <w:pPr>
        <w:pStyle w:val="1"/>
        <w:numPr>
          <w:ilvl w:val="0"/>
          <w:numId w:val="5"/>
        </w:numPr>
        <w:rPr/>
      </w:pPr>
      <w:r>
        <w:rPr/>
        <w:t>Алешина Ю.Е., Гозман Л.Я., Дубровская Е.М. Социально-психологические методы исследования супружеских отношений. — М., 1987.</w:t>
      </w:r>
      <w:bookmarkStart w:id="8" w:name="лл"/>
      <w:bookmarkEnd w:id="8"/>
    </w:p>
    <w:p>
      <w:pPr>
        <w:pStyle w:val="1"/>
        <w:numPr>
          <w:ilvl w:val="0"/>
          <w:numId w:val="5"/>
        </w:numPr>
        <w:rPr/>
      </w:pPr>
      <w:r>
        <w:rPr/>
        <w:t>Антология социальной работы. - М. - Т. 3.</w:t>
      </w:r>
    </w:p>
    <w:p>
      <w:pPr>
        <w:pStyle w:val="1"/>
        <w:numPr>
          <w:ilvl w:val="0"/>
          <w:numId w:val="5"/>
        </w:numPr>
        <w:rPr/>
      </w:pPr>
      <w:r>
        <w:rPr/>
        <w:t>Бодрова В.В. Репродуктивные ориентации населения России // Экономические и социальные перемены: мониторинг общественного мнения. Информационный бюлл. ВЦИОМ. - 1997. - № 3.</w:t>
      </w:r>
    </w:p>
    <w:p>
      <w:pPr>
        <w:pStyle w:val="1"/>
        <w:numPr>
          <w:ilvl w:val="0"/>
          <w:numId w:val="5"/>
        </w:numPr>
        <w:rPr/>
      </w:pPr>
      <w:r>
        <w:rPr/>
        <w:t>Борисов В.А, Синельников А.Б. Семья и демографические тенденции. Сер.: Социальная помощь семье и детям. 1995. Вып. 2. — М.: НИИ семьи и ЦБНТИ Минсоцзащиты РФ, 1995.</w:t>
      </w:r>
    </w:p>
    <w:p>
      <w:pPr>
        <w:pStyle w:val="1"/>
        <w:numPr>
          <w:ilvl w:val="0"/>
          <w:numId w:val="5"/>
        </w:numPr>
        <w:rPr/>
      </w:pPr>
      <w:r>
        <w:rPr/>
        <w:t>Борисов В.А., Синельников А.Б. Брачность и рождаемость в России: демографи</w:t>
        <w:softHyphen/>
        <w:t>ческий анализ. — М.: НИИ семьи Минсоцзащиты РФ, 1995.</w:t>
      </w:r>
    </w:p>
    <w:p>
      <w:pPr>
        <w:pStyle w:val="1"/>
        <w:numPr>
          <w:ilvl w:val="0"/>
          <w:numId w:val="5"/>
        </w:numPr>
        <w:rPr/>
      </w:pPr>
      <w:r>
        <w:rPr/>
        <w:t>Голов А.А. Постоянные страхи россиян // Экономические и социальные переме</w:t>
        <w:softHyphen/>
        <w:t>ны: мониторинг общественного мнения. Информационный бюлл. ВЦИОМ. — 1995. — № 2.</w:t>
      </w:r>
    </w:p>
    <w:p>
      <w:pPr>
        <w:pStyle w:val="1"/>
        <w:numPr>
          <w:ilvl w:val="0"/>
          <w:numId w:val="5"/>
        </w:numPr>
        <w:rPr/>
      </w:pPr>
      <w:r>
        <w:rPr/>
        <w:t>Дармодехин С.В. Государственная семейная политика: проблемы научной разра</w:t>
        <w:softHyphen/>
        <w:t>ботки. — М., 1995.</w:t>
      </w:r>
    </w:p>
    <w:p>
      <w:pPr>
        <w:pStyle w:val="1"/>
        <w:numPr>
          <w:ilvl w:val="0"/>
          <w:numId w:val="5"/>
        </w:numPr>
        <w:rPr/>
      </w:pPr>
      <w:r>
        <w:rPr/>
        <w:t>Дармодехин С.В. Основные направления государственной семейной политики. Национальны план действий в отношении семьи на среднесрочный период. Научный проект. — М., 1996.</w:t>
      </w:r>
    </w:p>
    <w:p>
      <w:pPr>
        <w:pStyle w:val="1"/>
        <w:numPr>
          <w:ilvl w:val="0"/>
          <w:numId w:val="5"/>
        </w:numPr>
        <w:rPr/>
      </w:pPr>
      <w:r>
        <w:rPr/>
        <w:t>Жилищные проблемы семей и расходы на жилищно-коммунальные услуги. — М.: НИИ семьи, 1997.</w:t>
      </w:r>
    </w:p>
    <w:p>
      <w:pPr>
        <w:pStyle w:val="1"/>
        <w:numPr>
          <w:ilvl w:val="0"/>
          <w:numId w:val="5"/>
        </w:numPr>
        <w:rPr/>
      </w:pPr>
      <w:r>
        <w:rPr/>
        <w:t>Зайончковская Ж. Вынужденные мигранты из стран СНГ и Балтии в России. — Информационный бюлл. ЦДЭЧ ИНХП РАН. — 1997. — № 18.</w:t>
      </w:r>
    </w:p>
    <w:p>
      <w:pPr>
        <w:pStyle w:val="1"/>
        <w:numPr>
          <w:ilvl w:val="0"/>
          <w:numId w:val="5"/>
        </w:numPr>
        <w:rPr/>
      </w:pPr>
      <w:r>
        <w:rPr/>
        <w:t>Зубова Л.Г. Личные доходы: сравнение данных официальной статистики и результатов социологического мониторинга. — Экономические и социальные перемены: мониторинг общественного мнения. Информационный бюлл. ВЦИОМ. — 1995. — № 3.</w:t>
      </w:r>
    </w:p>
    <w:p>
      <w:pPr>
        <w:pStyle w:val="1"/>
        <w:numPr>
          <w:ilvl w:val="0"/>
          <w:numId w:val="5"/>
        </w:numPr>
        <w:rPr/>
      </w:pPr>
      <w:r>
        <w:rPr/>
        <w:t>Народонаселение: Энциклопедический словарь, — М.: Большая Российская Энциклопедия, 1994.</w:t>
      </w:r>
    </w:p>
    <w:p>
      <w:pPr>
        <w:pStyle w:val="1"/>
        <w:numPr>
          <w:ilvl w:val="0"/>
          <w:numId w:val="5"/>
        </w:numPr>
        <w:rPr/>
      </w:pPr>
      <w:r>
        <w:rPr/>
        <w:t>Нормативно-правовые основы социального обслуживания семьи, женщин и детей: Сборник материалов и нормативных документов. – М.: Институт социальной работы, 1997. – 164 с.</w:t>
      </w:r>
    </w:p>
    <w:p>
      <w:pPr>
        <w:pStyle w:val="1"/>
        <w:numPr>
          <w:ilvl w:val="0"/>
          <w:numId w:val="5"/>
        </w:numPr>
        <w:rPr/>
      </w:pPr>
      <w:r>
        <w:rPr/>
        <w:t>Правда. - 1996. – апрель.</w:t>
      </w:r>
    </w:p>
    <w:p>
      <w:pPr>
        <w:pStyle w:val="1"/>
        <w:numPr>
          <w:ilvl w:val="0"/>
          <w:numId w:val="5"/>
        </w:numPr>
        <w:rPr/>
      </w:pPr>
      <w:r>
        <w:rPr/>
        <w:t>Сборник федеральных конституционных законов. - 1995. - Вып.7-12.</w:t>
      </w:r>
    </w:p>
    <w:p>
      <w:pPr>
        <w:pStyle w:val="1"/>
        <w:numPr>
          <w:ilvl w:val="0"/>
          <w:numId w:val="5"/>
        </w:numPr>
        <w:rPr/>
      </w:pPr>
      <w:r>
        <w:rPr/>
        <w:t>Собрание актов Президента н Правительства РФ. - 1992-1995. - Вып.1-10 и др.</w:t>
      </w:r>
    </w:p>
    <w:p>
      <w:pPr>
        <w:pStyle w:val="1"/>
        <w:numPr>
          <w:ilvl w:val="0"/>
          <w:numId w:val="5"/>
        </w:numPr>
        <w:rPr/>
      </w:pPr>
      <w:r>
        <w:rPr/>
        <w:t>Содержание и организация деятельности территориальных центров социальной помощи семье и детям: Научно-методическое пособие. – М.: Институт социальной работы, 1997. – 122 с.</w:t>
      </w:r>
    </w:p>
    <w:p>
      <w:pPr>
        <w:pStyle w:val="1"/>
        <w:numPr>
          <w:ilvl w:val="0"/>
          <w:numId w:val="5"/>
        </w:numPr>
        <w:rPr/>
      </w:pPr>
      <w:r>
        <w:rPr/>
        <w:t>Семья в России. — М.: НИИ семьи, 1995. — № 1.</w:t>
      </w:r>
      <w:r>
        <w:br w:type="page"/>
      </w:r>
    </w:p>
    <w:p>
      <w:pPr>
        <w:pStyle w:val="Heading1"/>
        <w:ind w:hanging="0"/>
        <w:rPr/>
      </w:pPr>
      <w:bookmarkStart w:id="9" w:name="__RefHeading___Toc449866937"/>
      <w:bookmarkEnd w:id="9"/>
      <w:r>
        <w:rPr/>
        <w:t>ПРИЛОЖЕНИЕ</w:t>
      </w:r>
    </w:p>
    <w:p>
      <w:pPr>
        <w:pStyle w:val="Heading4"/>
        <w:ind w:hanging="0"/>
        <w:rPr/>
      </w:pPr>
      <w:r>
        <w:rPr/>
        <w:t>Приложение 1</w:t>
      </w:r>
    </w:p>
    <w:p>
      <w:pPr>
        <w:pStyle w:val="Normal"/>
        <w:ind w:firstLine="6663"/>
        <w:jc w:val="center"/>
        <w:rPr/>
      </w:pPr>
      <w:r>
        <w:rPr/>
        <w:t>Приказ Министерства</w:t>
      </w:r>
    </w:p>
    <w:p>
      <w:pPr>
        <w:pStyle w:val="Normal"/>
        <w:ind w:firstLine="6663"/>
        <w:jc w:val="center"/>
        <w:rPr/>
      </w:pPr>
      <w:r>
        <w:rPr/>
        <w:t>социальной защиты</w:t>
      </w:r>
    </w:p>
    <w:p>
      <w:pPr>
        <w:pStyle w:val="Normal"/>
        <w:ind w:firstLine="6663"/>
        <w:jc w:val="center"/>
        <w:rPr/>
      </w:pPr>
      <w:r>
        <w:rPr/>
        <w:t>населения</w:t>
      </w:r>
    </w:p>
    <w:p>
      <w:pPr>
        <w:pStyle w:val="Normal"/>
        <w:ind w:firstLine="6663"/>
        <w:jc w:val="center"/>
        <w:rPr/>
      </w:pPr>
      <w:r>
        <w:rPr/>
        <w:t>Российской Федерации</w:t>
      </w:r>
    </w:p>
    <w:p>
      <w:pPr>
        <w:pStyle w:val="Normal"/>
        <w:ind w:firstLine="6663"/>
        <w:jc w:val="center"/>
        <w:rPr/>
      </w:pPr>
      <w:r>
        <w:rPr/>
        <w:t>от « 14» апреля 1994 г. № 47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  <w:t>ПРИМЕРНОЕ ПОЛОЖЕНИЕ О ТЕРРИТОРИАЛЬНОМ ЦЕНТРЕ СОЦИАЛЬНОЙ ПОМОЩИ СЕМЬЕ И ДЕТЯМ</w:t>
      </w:r>
    </w:p>
    <w:p>
      <w:pPr>
        <w:pStyle w:val="Heading3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rPr/>
      </w:pPr>
      <w:r>
        <w:rPr>
          <w:sz w:val="22"/>
        </w:rPr>
        <w:t>1.1.Территориальный Центр социальной помощи семье и детям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является учреждением государственной системы социальной защиты населения, предназначенным для комплексного обслуживания на территории города, района или микрорайона семей и детей, нуждающихся и социальной поддержке, путем оказания своевременной и квалифицированной социальной помощи различных видов: социально-экономической, психолого-социальной, социально-педагогической, медико-социальной, юридической, социально-реабилитационной и иной. </w:t>
      </w:r>
    </w:p>
    <w:p>
      <w:pPr>
        <w:pStyle w:val="Normal"/>
        <w:rPr/>
      </w:pPr>
      <w:r>
        <w:rPr>
          <w:sz w:val="22"/>
        </w:rPr>
        <w:t xml:space="preserve">1.2.Центр создается, реорганизуется и ликвидируется местными органами исполнительной власти по согласованию с соответствующими территориальными органами социальной защиты населения, а его структурные подразделения создаются, реорганизуются и ликвидируются решением директора Центра по согласованию с территориальными органами социальной зашиты населения. </w:t>
      </w:r>
    </w:p>
    <w:p>
      <w:pPr>
        <w:pStyle w:val="Normal"/>
        <w:rPr/>
      </w:pPr>
      <w:r>
        <w:rPr>
          <w:sz w:val="22"/>
        </w:rPr>
        <w:t>1.3.Центр организуется и содержится за счет средств, предусмотренных бюджетами республик в составе Российской Федерации, краев, областей, автономной области, автономных округов, городов Москвы и Санкт-Петербурга, других городов и районов на социальное обеспечение, а также за счет доходов от хозяйственной деятельности Центра и других внебюджетных поступлении.</w:t>
      </w:r>
    </w:p>
    <w:p>
      <w:pPr>
        <w:pStyle w:val="Normal"/>
        <w:rPr/>
      </w:pPr>
      <w:r>
        <w:rPr>
          <w:sz w:val="22"/>
        </w:rPr>
        <w:t xml:space="preserve">1.4. Центр осуществляет свою деятельность под руководством соответствующих органов социальной защиты населения и исполнительной власти в пределах их компетенции. Министерства социальной защиты населения республик в составе Российской Федерации, органы социальной защиты населения краев, областей, автономной области, автономных округов, городов и районов осуществляют координацию деятельности центров, расположенных на их территории и оказывают им организационно-методическую и практическую помощь. </w:t>
      </w:r>
    </w:p>
    <w:p>
      <w:pPr>
        <w:pStyle w:val="Normal"/>
        <w:rPr>
          <w:sz w:val="22"/>
        </w:rPr>
      </w:pPr>
      <w:r>
        <w:rPr>
          <w:sz w:val="22"/>
        </w:rPr>
        <w:t xml:space="preserve">1.5.Центр является юридическим лицом, имеет свои банковские счета, печать, штамп и бланк с наименованием Центра. </w:t>
      </w:r>
    </w:p>
    <w:p>
      <w:pPr>
        <w:pStyle w:val="Normal"/>
        <w:rPr/>
      </w:pPr>
      <w:r>
        <w:rPr>
          <w:sz w:val="22"/>
        </w:rPr>
        <w:t xml:space="preserve">1.6.Центр и его структурные подразделения размещаются в специально предназначенном здании (зданиях) или помещениях, выделенных в зданиях административного или жилого фонда. Помещения Центра должны быть обеспечены всеми видами коммунально-бытового благоустройства, оснащены телефонной связью и отвечать санитарно-гигиеничсским и противопожарным требованиям. </w:t>
      </w:r>
    </w:p>
    <w:p>
      <w:pPr>
        <w:pStyle w:val="Normal"/>
        <w:rPr/>
      </w:pPr>
      <w:r>
        <w:rPr>
          <w:sz w:val="22"/>
        </w:rPr>
        <w:t xml:space="preserve">1.7.Центр может иметь в своей структуре различные подразделения социального обслуживания семьи и детей, в том числе отделения первичного приема, информации, анализа и прогнозирования, социально-экономической помощи, медико-социальной помощи, психолого-педагогической помощи, профилактики безнадзорности детей и подростков, а также другие, создаваемые с учетом необходимости и имеющихся возможностей; деятельность которых не противоречит задачам Центра. Все структурные подразделения Центра в своей деятельности подчиняются директору Центра. Городской, районный Центр может иметь в качестве структурных подразделений филиалы в микрорайонах. </w:t>
      </w:r>
    </w:p>
    <w:p>
      <w:pPr>
        <w:pStyle w:val="Normal"/>
        <w:rPr>
          <w:sz w:val="22"/>
        </w:rPr>
      </w:pPr>
      <w:r>
        <w:rPr>
          <w:sz w:val="22"/>
        </w:rPr>
        <w:t xml:space="preserve">1.8.Штатное расписание Центра утверждается директором в пределах установленного фонда оплаты груда применительно к прилагаемым штатам. </w:t>
      </w:r>
    </w:p>
    <w:p>
      <w:pPr>
        <w:pStyle w:val="Normal"/>
        <w:rPr/>
      </w:pPr>
      <w:r>
        <w:rPr>
          <w:sz w:val="22"/>
        </w:rPr>
        <w:t>1.9.Правила внутреннего трудового распорядка Центра и его структурных подразделений утверждаются общим собранием (конференцией) их работников но представлению администрации Центра- а правила поведения граждан, обслуживаемых Центром и его структурными подразделениями, директором Центра.</w:t>
      </w:r>
    </w:p>
    <w:p>
      <w:pPr>
        <w:pStyle w:val="Normal"/>
        <w:jc w:val="center"/>
        <w:rPr/>
      </w:pPr>
      <w:r>
        <w:rPr>
          <w:sz w:val="22"/>
          <w:lang w:val="en-US"/>
        </w:rPr>
        <w:t>II</w:t>
      </w:r>
      <w:r>
        <w:rPr>
          <w:sz w:val="22"/>
        </w:rPr>
        <w:t>. ЦЕЛЬ И ОСНОВНЫЕ ЗАДАЧИ ДЕЯТЕЛЬНОСТИ ЦЕНТРА, КАТЕГОРИИ ОБСЛУЖИВАЕМЫХ ЛИЦ</w:t>
      </w:r>
    </w:p>
    <w:p>
      <w:pPr>
        <w:pStyle w:val="Normal"/>
        <w:rPr/>
      </w:pPr>
      <w:r>
        <w:rPr>
          <w:sz w:val="22"/>
        </w:rPr>
        <w:t xml:space="preserve">2.1. Цель деятельности Центра — способствовать реализации права семьи и детей на защиту и помощь со стороны государства, содействовать развитию и укреплению семьи как. социального института, улучшению социально-экономических условий жизни, показателей социальною здоровья и благополучия семьи и детей, гуманизации связей семьи с обществом и государством, установлению гармоничных внутрисемейных отношений. </w:t>
      </w:r>
    </w:p>
    <w:p>
      <w:pPr>
        <w:pStyle w:val="Normal"/>
        <w:rPr/>
      </w:pPr>
      <w:r>
        <w:rPr>
          <w:sz w:val="22"/>
        </w:rPr>
        <w:t xml:space="preserve">2.2.Основными задачами Центра являются: выявление совместно с государственными и неправительственными организациями (органами и учреждениями образования, здравоохранения, внутренних дел, занятости, миграции, ассоциациями многодетных, неполных семей, родителей детей-инвалидов и другими) причин и факторов социального неблагополучия конкретных семей и детей, их потребности в социальной помощи; </w:t>
      </w:r>
    </w:p>
    <w:p>
      <w:pPr>
        <w:pStyle w:val="Normal"/>
        <w:rPr>
          <w:sz w:val="22"/>
        </w:rPr>
      </w:pPr>
      <w:r>
        <w:rPr>
          <w:sz w:val="22"/>
        </w:rPr>
        <w:t>определение и предоставление конкретных видов и форм социально-экономических, медико-социальных, психолого-социальных, социально-педагогических, юридических и иных социальных услуг семьям и детям, нуждающимся в социальной помощи;</w:t>
      </w:r>
    </w:p>
    <w:p>
      <w:pPr>
        <w:pStyle w:val="Normal"/>
        <w:rPr>
          <w:sz w:val="22"/>
        </w:rPr>
      </w:pPr>
      <w:r>
        <w:rPr>
          <w:sz w:val="22"/>
        </w:rPr>
        <w:t xml:space="preserve">поддержка семей и отдельных граждан в решении проблем их самообеспечения, реализации собственных возможностей по преодолению сложных жизненных ситуаций; </w:t>
      </w:r>
    </w:p>
    <w:p>
      <w:pPr>
        <w:pStyle w:val="Normal"/>
        <w:rPr/>
      </w:pPr>
      <w:r>
        <w:rPr>
          <w:sz w:val="22"/>
        </w:rPr>
        <w:t xml:space="preserve">социальный патронаж семей и отдельных граждан, нуждающихся в социальной помощи, реабилитации и поддержке; </w:t>
      </w:r>
    </w:p>
    <w:p>
      <w:pPr>
        <w:pStyle w:val="Normal"/>
        <w:rPr>
          <w:sz w:val="22"/>
        </w:rPr>
      </w:pPr>
      <w:r>
        <w:rPr>
          <w:sz w:val="22"/>
        </w:rPr>
        <w:t xml:space="preserve">участие в работе по профилактике безнадзорности несовершеннолетних, защите их прав; </w:t>
      </w:r>
    </w:p>
    <w:p>
      <w:pPr>
        <w:pStyle w:val="Normal"/>
        <w:rPr/>
      </w:pPr>
      <w:r>
        <w:rPr>
          <w:sz w:val="22"/>
        </w:rPr>
        <w:t xml:space="preserve">анализ уровня социального обслуживания семей с детьми в городе, районе, микрорайоне, прогнозирование их потребности в социальной помощи и подготовка предложений по развитию сферы социальных услуг; 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ивлечение различных государственных и неправительственных организаций к решению вопросов социального обслуживания семей и детей. </w:t>
      </w:r>
    </w:p>
    <w:p>
      <w:pPr>
        <w:pStyle w:val="Normal"/>
        <w:rPr/>
      </w:pPr>
      <w:r>
        <w:rPr>
          <w:sz w:val="22"/>
        </w:rPr>
        <w:t xml:space="preserve">2.3.Категориями и группами населения, которым Центр оказывает социальные услуги, являются: </w:t>
      </w:r>
    </w:p>
    <w:p>
      <w:pPr>
        <w:pStyle w:val="Normal"/>
        <w:rPr>
          <w:sz w:val="22"/>
        </w:rPr>
      </w:pPr>
      <w:r>
        <w:rPr>
          <w:sz w:val="22"/>
        </w:rPr>
        <w:t xml:space="preserve">2.3.1.Семьи: </w:t>
      </w:r>
    </w:p>
    <w:p>
      <w:pPr>
        <w:pStyle w:val="Normal"/>
        <w:rPr>
          <w:sz w:val="22"/>
        </w:rPr>
      </w:pPr>
      <w:r>
        <w:rPr>
          <w:sz w:val="22"/>
        </w:rPr>
        <w:t>многодетные, неполные, бездетные, разводящиеся, молодые, несовершеннолетних родителей;</w:t>
      </w:r>
    </w:p>
    <w:p>
      <w:pPr>
        <w:pStyle w:val="Normal"/>
        <w:rPr>
          <w:sz w:val="22"/>
        </w:rPr>
      </w:pPr>
      <w:r>
        <w:rPr>
          <w:sz w:val="22"/>
        </w:rPr>
        <w:t xml:space="preserve">малообеспеченные; </w:t>
      </w:r>
    </w:p>
    <w:p>
      <w:pPr>
        <w:pStyle w:val="Normal"/>
        <w:rPr/>
      </w:pPr>
      <w:r>
        <w:rPr>
          <w:sz w:val="22"/>
        </w:rPr>
        <w:t xml:space="preserve">имеющие в составе неизлечимо больных людей, инвалидов или лиц, страдающих психическими заболеваниями, злоупотребляющих алкоголем, принимающих наркотики; </w:t>
      </w:r>
    </w:p>
    <w:p>
      <w:pPr>
        <w:pStyle w:val="Normal"/>
        <w:rPr/>
      </w:pPr>
      <w:r>
        <w:rPr>
          <w:sz w:val="22"/>
        </w:rPr>
        <w:t>с неблагоприятным психологическим микроклиматом, эмоционально-конфликтными отношениями, педагогической несостоятельностью родителей, жестоким обращением с детьми;</w:t>
      </w:r>
    </w:p>
    <w:p>
      <w:pPr>
        <w:pStyle w:val="Normal"/>
        <w:rPr/>
      </w:pPr>
      <w:r>
        <w:rPr>
          <w:sz w:val="22"/>
        </w:rPr>
        <w:t xml:space="preserve">имеющие в составе лиц, ведущих аморальный, паразитический, криминогенный образ жизни, осужденных или вернувшихся из мест лишения свободы, специальных учебно-воспитательных учреждений. </w:t>
      </w:r>
    </w:p>
    <w:p>
      <w:pPr>
        <w:pStyle w:val="Normal"/>
        <w:rPr>
          <w:sz w:val="22"/>
        </w:rPr>
      </w:pPr>
      <w:r>
        <w:rPr>
          <w:sz w:val="22"/>
        </w:rPr>
        <w:t xml:space="preserve">2.3.2.Дети и подростки: </w:t>
      </w:r>
    </w:p>
    <w:p>
      <w:pPr>
        <w:pStyle w:val="Normal"/>
        <w:rPr/>
      </w:pPr>
      <w:r>
        <w:rPr>
          <w:sz w:val="22"/>
        </w:rPr>
        <w:t xml:space="preserve">оказавшиеся в неблагоприятных семейных условиях. угрожающих здоровью и развитию; </w:t>
      </w:r>
    </w:p>
    <w:p>
      <w:pPr>
        <w:pStyle w:val="Normal"/>
        <w:rPr>
          <w:sz w:val="22"/>
        </w:rPr>
      </w:pPr>
      <w:r>
        <w:rPr>
          <w:sz w:val="22"/>
        </w:rPr>
        <w:t xml:space="preserve">осиротевшие или оставшиеся без попечения родителей; </w:t>
      </w:r>
    </w:p>
    <w:p>
      <w:pPr>
        <w:pStyle w:val="Normal"/>
        <w:rPr/>
      </w:pPr>
      <w:r>
        <w:rPr>
          <w:sz w:val="22"/>
        </w:rPr>
        <w:t xml:space="preserve">нуждающиеся в устройстве в связи с отменой или признанием недействительности усыновления, опеки; </w:t>
      </w:r>
    </w:p>
    <w:p>
      <w:pPr>
        <w:pStyle w:val="Normal"/>
        <w:rPr/>
      </w:pPr>
      <w:r>
        <w:rPr>
          <w:sz w:val="22"/>
        </w:rPr>
        <w:t xml:space="preserve">проживающие с родителями, оформляющими развод или находящимися в состоянии развода, временно неспособными заботиться о детях в результате болезни, нетрудоспособности, длительных командировок, привлечения к судебной ответственности или пренебрегающими своими родительскими обязанностями, ведущими аморальный и паразитический образ жизни; </w:t>
      </w:r>
    </w:p>
    <w:p>
      <w:pPr>
        <w:pStyle w:val="Normal"/>
        <w:rPr>
          <w:sz w:val="22"/>
        </w:rPr>
      </w:pPr>
      <w:r>
        <w:rPr>
          <w:sz w:val="22"/>
        </w:rPr>
        <w:t xml:space="preserve">имеющие отклонения в физическом и психическом развитии, в том числе инвалиды; </w:t>
      </w:r>
    </w:p>
    <w:p>
      <w:pPr>
        <w:pStyle w:val="Normal"/>
        <w:rPr/>
      </w:pPr>
      <w:r>
        <w:rPr>
          <w:sz w:val="22"/>
        </w:rPr>
        <w:t xml:space="preserve">допускающие асоциальное поведение, беспризорные, испытывающие негативное воздействие по месту жительства, учебы. работы (жестокое обращение, насилие, оскорбление, унижение, вымогательство, приобщение к алкоголю, наркотикам, вовлечение в противоправную деятельность), переживающие острые конфликтные ситуации с родителями, учителями, соседями, знакомыми; </w:t>
      </w:r>
    </w:p>
    <w:p>
      <w:pPr>
        <w:pStyle w:val="Normal"/>
        <w:rPr>
          <w:sz w:val="22"/>
        </w:rPr>
      </w:pPr>
      <w:r>
        <w:rPr>
          <w:sz w:val="22"/>
        </w:rPr>
        <w:t xml:space="preserve">имеющие затруднения во взаимоотношениях с окружающими людьми, в профессиональном и жизненном самоопределении. </w:t>
      </w:r>
    </w:p>
    <w:p>
      <w:pPr>
        <w:pStyle w:val="Normal"/>
        <w:rPr>
          <w:sz w:val="22"/>
        </w:rPr>
      </w:pPr>
      <w:r>
        <w:rPr>
          <w:sz w:val="22"/>
        </w:rPr>
        <w:t xml:space="preserve">2,З.З.Взрослые граждане: </w:t>
      </w:r>
    </w:p>
    <w:p>
      <w:pPr>
        <w:pStyle w:val="Normal"/>
        <w:rPr>
          <w:sz w:val="22"/>
        </w:rPr>
      </w:pPr>
      <w:r>
        <w:rPr>
          <w:sz w:val="22"/>
        </w:rPr>
        <w:t xml:space="preserve">беременные женщины и кормящие матери; </w:t>
      </w:r>
    </w:p>
    <w:p>
      <w:pPr>
        <w:pStyle w:val="Normal"/>
        <w:rPr>
          <w:sz w:val="22"/>
        </w:rPr>
      </w:pPr>
      <w:r>
        <w:rPr>
          <w:sz w:val="22"/>
        </w:rPr>
        <w:t xml:space="preserve">матери, желающие найти временную работу, работу с сокращенным рабочим днем, на дому или другими определенными условиями; </w:t>
      </w:r>
    </w:p>
    <w:p>
      <w:pPr>
        <w:pStyle w:val="Normal"/>
        <w:rPr>
          <w:sz w:val="22"/>
        </w:rPr>
      </w:pPr>
      <w:r>
        <w:rPr>
          <w:sz w:val="22"/>
        </w:rPr>
        <w:t>имеющие на иждивении несовершеннолетних детей;</w:t>
      </w:r>
    </w:p>
    <w:p>
      <w:pPr>
        <w:pStyle w:val="Normal"/>
        <w:rPr/>
      </w:pPr>
      <w:r>
        <w:rPr>
          <w:sz w:val="22"/>
        </w:rPr>
        <w:t>частично трудоспособные, желающие получить доступную работу с учетом состояния здоровья;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оживающие в одной квартире бывшие супруги; </w:t>
      </w:r>
    </w:p>
    <w:p>
      <w:pPr>
        <w:pStyle w:val="Normal"/>
        <w:rPr>
          <w:sz w:val="22"/>
        </w:rPr>
      </w:pPr>
      <w:r>
        <w:rPr>
          <w:sz w:val="22"/>
        </w:rPr>
        <w:t>испытывающие сложности в отношениях с детьми, родственниками, коллегами и другими людьми.</w:t>
      </w:r>
    </w:p>
    <w:p>
      <w:pPr>
        <w:pStyle w:val="Normal"/>
        <w:rPr/>
      </w:pPr>
      <w:r>
        <w:rPr>
          <w:sz w:val="22"/>
        </w:rPr>
        <w:t xml:space="preserve">2.2.4. Бывшие воспитанники детских домов и школ-интернатов (несовершеннолетние и совершеннолетние). </w:t>
      </w:r>
    </w:p>
    <w:p>
      <w:pPr>
        <w:pStyle w:val="Normal"/>
        <w:rPr/>
      </w:pPr>
      <w:r>
        <w:rPr>
          <w:sz w:val="22"/>
        </w:rPr>
        <w:t>2.3.Клиенты имеют право обратиться в Центр лично, по телефону, а также направить письменное заявление или просьбу.</w:t>
      </w:r>
    </w:p>
    <w:p>
      <w:pPr>
        <w:pStyle w:val="Normal"/>
        <w:rPr/>
      </w:pPr>
      <w:r>
        <w:rPr>
          <w:sz w:val="22"/>
        </w:rPr>
        <w:t xml:space="preserve">допускается анонимное обращение клиентов для получения отдельных видов помощи. </w:t>
      </w:r>
    </w:p>
    <w:p>
      <w:pPr>
        <w:pStyle w:val="Normal"/>
        <w:rPr>
          <w:sz w:val="22"/>
        </w:rPr>
      </w:pPr>
      <w:r>
        <w:rPr>
          <w:sz w:val="22"/>
        </w:rPr>
        <w:t xml:space="preserve">Общение между клиентами и сотрудниками Центра может происходить вне Центра. </w:t>
      </w:r>
    </w:p>
    <w:p>
      <w:pPr>
        <w:pStyle w:val="Normal"/>
        <w:jc w:val="center"/>
        <w:rPr/>
      </w:pPr>
      <w:r>
        <w:rPr>
          <w:sz w:val="22"/>
        </w:rPr>
        <w:t xml:space="preserve">По приглашению семей сотрудники Центре могут обслуживать клиентов на дому. </w:t>
      </w:r>
      <w:r>
        <w:rPr>
          <w:sz w:val="22"/>
          <w:lang w:val="en-US"/>
        </w:rPr>
        <w:t>III</w:t>
      </w:r>
      <w:r>
        <w:rPr>
          <w:sz w:val="22"/>
        </w:rPr>
        <w:t>.СТРУКТУРНЫЕ ПОДРАЗДЕЛЕНИЯ ЦЕНТРА</w:t>
      </w:r>
    </w:p>
    <w:p>
      <w:pPr>
        <w:pStyle w:val="Normal"/>
        <w:rPr/>
      </w:pPr>
      <w:r>
        <w:rPr>
          <w:sz w:val="22"/>
        </w:rPr>
        <w:t>3.1.Отделение первичного приема, информации, анализа и прогнозирования. Отделение предназначается для выявления потребности граждан, обратившихся в Центр, в конкретных видах социальных услуг, выявления таких потребностей у семей и детей; проживающих на территории обслуживания, информирования жителей об услугах, предоставляемых Центром, анализа реальной и перспективной потребности в них. Направлениями деятельности отделения являются: первичный прием граждан в Центре и выявление имеющихся у них потребностей в социальных услугах; направление их в соответствующие функциональные отделения Центра;</w:t>
      </w:r>
    </w:p>
    <w:p>
      <w:pPr>
        <w:pStyle w:val="Normal"/>
        <w:rPr/>
      </w:pPr>
      <w:r>
        <w:rPr>
          <w:sz w:val="22"/>
        </w:rPr>
        <w:t xml:space="preserve">рекламно-пропагандистская работа (распространение информации о задачах и содержании оказываемой Центром социальной помощи, реклама предоставляемых Центром услуг, пропаганда в местных средствах массовой информации идей укрепления и поддержки семьи и детей, издание листовок, пособий и других информационно-пропагандистких материалов в помощь семье по различным вопросам ее жизнедеятельности); </w:t>
      </w:r>
    </w:p>
    <w:p>
      <w:pPr>
        <w:pStyle w:val="Normal"/>
        <w:rPr/>
      </w:pPr>
      <w:r>
        <w:rPr>
          <w:sz w:val="22"/>
        </w:rPr>
        <w:t xml:space="preserve">аналитико-прогностическая работа (оценка социально-демографических характеристик населения, проживающего на данной территории, тенденций социального и семейного развития, причин неблагополучия, выявление и учет мнения населения о качестве и содержании оказываемой социальной помощи, актуальной и перспективной потребности в ней; разработка на этой основе предложений по совершенствованию социальной работы, планированию социального развития региона); </w:t>
      </w:r>
    </w:p>
    <w:p>
      <w:pPr>
        <w:pStyle w:val="Normal"/>
        <w:rPr/>
      </w:pPr>
      <w:r>
        <w:rPr>
          <w:sz w:val="22"/>
        </w:rPr>
        <w:t xml:space="preserve">информационная работа (выявление, сбор, обобщение и доведение до заинтересованных подразделений Центра полученной из местных органов государственною управления и других источников официальной статистики и оперативной информации о нуждающихся в социальной помощи людях или о фактах, требующих вмешательства социальной службы: организация телефонной «горячей линии» для экстренного обращения граждан в случаях, требующих срочною вмешательства социальной службы; отбор из почты писем, требующих письменной консультации специалистов Центра; создание «банка данных» о семьях и отдельных людях, нуждающихся в социальном патронаже); </w:t>
      </w:r>
    </w:p>
    <w:p>
      <w:pPr>
        <w:pStyle w:val="Normal"/>
        <w:rPr/>
      </w:pPr>
      <w:r>
        <w:rPr>
          <w:sz w:val="22"/>
        </w:rPr>
        <w:t xml:space="preserve">методическая работа (изучение, обобщение и распространение эффективных форм и методов социальной работы; повышение квалификации сотрудников, ознакомление их с передовым отечественным и зарубежным опытом социальной работы; комплектование методической библиотеки Центра). </w:t>
      </w:r>
    </w:p>
    <w:p>
      <w:pPr>
        <w:pStyle w:val="Normal"/>
        <w:rPr>
          <w:sz w:val="22"/>
        </w:rPr>
      </w:pPr>
      <w:r>
        <w:rPr>
          <w:sz w:val="22"/>
        </w:rPr>
        <w:t xml:space="preserve">3.2.Отделение социально-экономической помощи. </w:t>
      </w:r>
    </w:p>
    <w:p>
      <w:pPr>
        <w:pStyle w:val="Normal"/>
        <w:rPr/>
      </w:pPr>
      <w:r>
        <w:rPr>
          <w:sz w:val="22"/>
        </w:rPr>
        <w:t xml:space="preserve">Отделение создается для оказания нуждающимся семьям и отдельным гражданам услуг социально-экономического характера. </w:t>
      </w:r>
    </w:p>
    <w:p>
      <w:pPr>
        <w:pStyle w:val="Normal"/>
        <w:rPr/>
      </w:pPr>
      <w:r>
        <w:rPr>
          <w:sz w:val="22"/>
        </w:rPr>
        <w:t xml:space="preserve">Направлениями деятельности отделения являются: содействие в получении льгот, пособий, компенсаций и других выплат, материальной и натуральной помощи, кредитов, алиментов, улучшении жилищных условии в соответствии с действующим законодательством; </w:t>
      </w:r>
    </w:p>
    <w:p>
      <w:pPr>
        <w:pStyle w:val="Normal"/>
        <w:rPr/>
      </w:pPr>
      <w:r>
        <w:rPr>
          <w:sz w:val="22"/>
        </w:rPr>
        <w:t xml:space="preserve">организация мероприятий по привлечению средств для оказания помощи малообеспеченным семьям (выставок-продаж поношенных вещей, благотворительных аукционов, лотерей и т.п.); </w:t>
      </w:r>
    </w:p>
    <w:p>
      <w:pPr>
        <w:pStyle w:val="Normal"/>
        <w:rPr/>
      </w:pPr>
      <w:r>
        <w:rPr>
          <w:sz w:val="22"/>
        </w:rPr>
        <w:t xml:space="preserve">консультирование по вопросам самообеспечения семей, развития семейного предпринимательства, надомных промыслов; </w:t>
      </w:r>
    </w:p>
    <w:p>
      <w:pPr>
        <w:pStyle w:val="Normal"/>
        <w:rPr/>
      </w:pPr>
      <w:r>
        <w:rPr>
          <w:sz w:val="22"/>
        </w:rPr>
        <w:t>социальный патронаж многодетных, неполных, малообеспеченных семей, социальная поддержка выпускников детских домов и школ-интернатов на начальном этапе самостоятельной жизни до достижения совершеннолетия и материальной независимости;</w:t>
      </w:r>
    </w:p>
    <w:p>
      <w:pPr>
        <w:pStyle w:val="Normal"/>
        <w:rPr/>
      </w:pPr>
      <w:r>
        <w:rPr>
          <w:sz w:val="22"/>
        </w:rPr>
        <w:t>содействие в решении вопросов занятости, устройстве на курсы переподготовки;</w:t>
      </w:r>
    </w:p>
    <w:p>
      <w:pPr>
        <w:pStyle w:val="Normal"/>
        <w:rPr>
          <w:sz w:val="22"/>
        </w:rPr>
      </w:pPr>
      <w:r>
        <w:rPr>
          <w:sz w:val="22"/>
        </w:rPr>
        <w:t xml:space="preserve">консультирование по социально-правовым вопросам (жилищное, семейно-брачное, трудовое, гражданское, пенсионное законодательство, права детей, женщин, инвалидов). </w:t>
      </w:r>
    </w:p>
    <w:p>
      <w:pPr>
        <w:pStyle w:val="Normal"/>
        <w:rPr>
          <w:sz w:val="22"/>
        </w:rPr>
      </w:pPr>
      <w:r>
        <w:rPr>
          <w:sz w:val="22"/>
        </w:rPr>
        <w:t>3.4.Отделение медико-социальной помощи.</w:t>
      </w:r>
    </w:p>
    <w:p>
      <w:pPr>
        <w:pStyle w:val="Normal"/>
        <w:rPr/>
      </w:pPr>
      <w:r>
        <w:rPr>
          <w:sz w:val="22"/>
        </w:rPr>
        <w:t xml:space="preserve">Отделение создается для осуществления: социального патронажа беременных женщин и кормящих матерей, семей, где имеются лица с нарушениями психического здоровья, злоупотребляющие алкоголем, принимающие наркотики, а также прошедшие курс лечения от алкоголизма, наркомании и токсикомании; </w:t>
      </w:r>
    </w:p>
    <w:p>
      <w:pPr>
        <w:pStyle w:val="Normal"/>
        <w:rPr>
          <w:sz w:val="22"/>
        </w:rPr>
      </w:pPr>
      <w:r>
        <w:rPr>
          <w:sz w:val="22"/>
        </w:rPr>
        <w:t>индивидуальной работы с подростками и молодежью по предупреждению и избавлению от вредных привычек, по подготовке к созданию семьи и рождению ребенка;</w:t>
      </w:r>
    </w:p>
    <w:p>
      <w:pPr>
        <w:pStyle w:val="Normal"/>
        <w:rPr/>
      </w:pPr>
      <w:r>
        <w:rPr>
          <w:sz w:val="22"/>
        </w:rPr>
        <w:t xml:space="preserve">содействия в налаживании быта, лечении, обучении, профессиональной подготовке инвалидов и детей с недостатками в умственном и физическом развитии, воспитывающихся дома; </w:t>
      </w:r>
    </w:p>
    <w:p>
      <w:pPr>
        <w:pStyle w:val="Normal"/>
        <w:rPr/>
      </w:pPr>
      <w:r>
        <w:rPr>
          <w:sz w:val="22"/>
        </w:rPr>
        <w:t xml:space="preserve">консультирования по медико-социальным вопросам (планирование семьи, современные средства контрацепции, гигиена питания и жилища, избавление от избыточного веса, вредных привычек, сексуальные расстройства, психосексуальное развитие детей и подростков и др.). </w:t>
      </w:r>
    </w:p>
    <w:p>
      <w:pPr>
        <w:pStyle w:val="Normal"/>
        <w:rPr>
          <w:sz w:val="22"/>
        </w:rPr>
      </w:pPr>
      <w:r>
        <w:rPr>
          <w:sz w:val="22"/>
        </w:rPr>
        <w:t xml:space="preserve">3.5.Отделсние психолого-педагогической помощи. </w:t>
      </w:r>
    </w:p>
    <w:p>
      <w:pPr>
        <w:pStyle w:val="Normal"/>
        <w:rPr/>
      </w:pPr>
      <w:r>
        <w:rPr>
          <w:sz w:val="22"/>
        </w:rPr>
        <w:t>Отделение образуется для обеспечения: патронажа семей, имеющих неблагоприятные психологические и социально-педагогические условия;</w:t>
      </w:r>
    </w:p>
    <w:p>
      <w:pPr>
        <w:pStyle w:val="Normal"/>
        <w:rPr>
          <w:sz w:val="22"/>
        </w:rPr>
      </w:pPr>
      <w:r>
        <w:rPr>
          <w:sz w:val="22"/>
        </w:rPr>
        <w:t xml:space="preserve">оказания помощи родителям в воспитании детей и преодолении педагогических ошибок и конфликтных ситуаций с детьми, семейных конфликтов; </w:t>
      </w:r>
    </w:p>
    <w:p>
      <w:pPr>
        <w:pStyle w:val="Normal"/>
        <w:rPr>
          <w:sz w:val="22"/>
        </w:rPr>
      </w:pPr>
      <w:r>
        <w:rPr>
          <w:sz w:val="22"/>
        </w:rPr>
        <w:t>организации работы групп дневного пребывания детей и матерей с детьми;</w:t>
      </w:r>
    </w:p>
    <w:p>
      <w:pPr>
        <w:pStyle w:val="Normal"/>
        <w:rPr/>
      </w:pPr>
      <w:r>
        <w:rPr>
          <w:sz w:val="22"/>
        </w:rPr>
        <w:t xml:space="preserve">оказания экстренной психологической помощи по «телефону доверия»; </w:t>
      </w:r>
    </w:p>
    <w:p>
      <w:pPr>
        <w:pStyle w:val="Normal"/>
        <w:rPr>
          <w:sz w:val="22"/>
        </w:rPr>
      </w:pPr>
      <w:r>
        <w:rPr>
          <w:sz w:val="22"/>
        </w:rPr>
        <w:t>создания обществ, клубов взаимопомощи жителей на обслуживаемой территории;</w:t>
      </w:r>
    </w:p>
    <w:p>
      <w:pPr>
        <w:pStyle w:val="Normal"/>
        <w:rPr/>
      </w:pPr>
      <w:r>
        <w:rPr>
          <w:sz w:val="22"/>
        </w:rPr>
        <w:t>консультирования по психолого-педагогическим вопросам (особенности возрастного и индивидуального развития детей, преодоление педагогической запущенности, семейных конфликтов, методика семейного воспитания, выбор профессии и жизненное самоопределение, межличностные и внутрисемейные отношения и др.);</w:t>
      </w:r>
    </w:p>
    <w:p>
      <w:pPr>
        <w:pStyle w:val="Normal"/>
        <w:rPr/>
      </w:pPr>
      <w:r>
        <w:rPr>
          <w:sz w:val="22"/>
        </w:rPr>
        <w:t>организации семейных и детских праздников, соревнований и конкурсов. 3.6.Отделение профилактики безнадзорности детей и подростков.</w:t>
      </w:r>
    </w:p>
    <w:p>
      <w:pPr>
        <w:pStyle w:val="Normal"/>
        <w:rPr/>
      </w:pPr>
      <w:r>
        <w:rPr>
          <w:sz w:val="22"/>
        </w:rPr>
        <w:t xml:space="preserve">Отделение создается с целью осуществления социального патронажа дезадаптированных детей и подростков, склонных к асоциальным поступкам и противоправному поведению, а также социальной помощи детям-сиротам и детям, оставшимся без попечения родителей. </w:t>
      </w:r>
    </w:p>
    <w:p>
      <w:pPr>
        <w:pStyle w:val="Normal"/>
        <w:rPr>
          <w:sz w:val="22"/>
        </w:rPr>
      </w:pPr>
      <w:r>
        <w:rPr>
          <w:sz w:val="22"/>
        </w:rPr>
        <w:t xml:space="preserve">3.7.Социальные услуги оказываются Центром, как правило, бесплатно. </w:t>
      </w:r>
    </w:p>
    <w:p>
      <w:pPr>
        <w:pStyle w:val="Normal"/>
        <w:rPr/>
      </w:pPr>
      <w:r>
        <w:rPr>
          <w:sz w:val="22"/>
        </w:rPr>
        <w:t xml:space="preserve">По решению руководства Центра и местной администрации отдельные социальные услуги могут предоставляться за плату (консультации, временное содержание детей и т.п.). Денежные средства, взимаемые за предоставление отдельных видов социальных услуг, зачисляются на счет Центра и направляются на его развитие, улучшение социального обслуживания клиентов сверх выделяемых ассигнований по бюджету. </w:t>
      </w:r>
    </w:p>
    <w:p>
      <w:pPr>
        <w:pStyle w:val="Normal"/>
        <w:rPr/>
      </w:pPr>
      <w:r>
        <w:rPr>
          <w:sz w:val="22"/>
        </w:rPr>
        <w:t xml:space="preserve">3.8.Специалистам по социальной работе и другим сотрудникам Центра, исполнение служебных обязанностей которых связано с использованием общественного транспорта, выдаются проездные билеты. </w:t>
      </w:r>
    </w:p>
    <w:p>
      <w:pPr>
        <w:pStyle w:val="Normal"/>
        <w:rPr/>
      </w:pPr>
      <w:r>
        <w:rPr>
          <w:sz w:val="22"/>
        </w:rPr>
        <w:t>Расходы на обеспечение сотрудников проездными билетами включаются в смету расходов на содержание соответствующего отделения Центр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Директор Центра, исходя их производственной необходимости, может в пределах установленного планового фонда заработной платы вводить в штат Центра и его структурных подразделений должности, не предусмотренные прилагаемыми нормативами. </w:t>
      </w:r>
    </w:p>
    <w:p>
      <w:pPr>
        <w:pStyle w:val="Normal"/>
        <w:rPr/>
      </w:pPr>
      <w:r>
        <w:rPr>
          <w:sz w:val="22"/>
        </w:rPr>
        <w:t xml:space="preserve">Оплата труда работников Центра, находящегося на бюджетном финансировании, производится в соответствии с действующей системой оплаты труда. </w:t>
      </w:r>
    </w:p>
    <w:p>
      <w:pPr>
        <w:pStyle w:val="Normal"/>
        <w:rPr/>
      </w:pPr>
      <w:r>
        <w:rPr>
          <w:sz w:val="22"/>
        </w:rPr>
        <w:t>По решению правительства республик в составе Российской Федерации, органов исполнительной власти краев, областей, автономной области, автономных округов, городив Москвы и Санкт-Петербурга, других городов и районов, а также местного самоуправления. Центром могут применяться другие организационные формы социального обслуживания семей и детей, в т.ч. в стационарных условиях.</w:t>
      </w:r>
      <w:r>
        <w:br w:type="page"/>
      </w:r>
    </w:p>
    <w:p>
      <w:pPr>
        <w:pStyle w:val="1"/>
        <w:jc w:val="right"/>
        <w:rPr/>
      </w:pPr>
      <w:r>
        <w:rPr/>
        <w:t>Приложение 2</w:t>
      </w:r>
    </w:p>
    <w:p>
      <w:pPr>
        <w:pStyle w:val="1"/>
        <w:spacing w:lineRule="auto" w:line="240"/>
        <w:jc w:val="center"/>
        <w:rPr/>
      </w:pPr>
      <w:r>
        <w:rPr>
          <w:b/>
          <w:i/>
        </w:rPr>
        <w:t>Примерное штатное расписание территориального Центра социальной помощи семье и детям и его структурных подразделений</w:t>
      </w:r>
    </w:p>
    <w:p>
      <w:pPr>
        <w:pStyle w:val="Heading3"/>
        <w:rPr/>
      </w:pPr>
      <w:r>
        <w:rPr/>
        <w:t>1. Аппарат Центра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3"/>
        <w:gridCol w:w="2463"/>
      </w:tblGrid>
      <w:tr>
        <w:trPr>
          <w:trHeight w:val="394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4109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жность</w:t>
            </w:r>
          </w:p>
        </w:tc>
        <w:tc>
          <w:tcPr>
            <w:tcW w:w="4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штатных единиц</w:t>
            </w:r>
          </w:p>
        </w:tc>
      </w:tr>
      <w:tr>
        <w:trPr>
          <w:trHeight w:val="316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9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и наличии до 3-х отделений</w:t>
            </w:r>
          </w:p>
        </w:tc>
        <w:tc>
          <w:tcPr>
            <w:tcW w:w="24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и наличии 3-х и более отделений</w:t>
            </w:r>
          </w:p>
        </w:tc>
      </w:tr>
      <w:tr>
        <w:trPr>
          <w:trHeight w:val="218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1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Центра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1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директора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1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ый бухгалтер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1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хгалтер, кассир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1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спектор 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1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едующий хозяйством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1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екретарь-машенистка 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1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ехник 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1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итель автомобиля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1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борщик служебн. помещ.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1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pacing w:lineRule="auto" w:line="240"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орож 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  <w:t>2. Отделение первичного приема информации, анализа и прогнозирования</w:t>
      </w:r>
    </w:p>
    <w:p>
      <w:pPr>
        <w:pStyle w:val="1"/>
        <w:spacing w:lineRule="auto" w:line="240"/>
        <w:ind w:left="0" w:hanging="0"/>
        <w:jc w:val="left"/>
        <w:rPr/>
      </w:pPr>
      <w:r>
        <w:rPr/>
        <w:t>1. Заведующий отделением    1,0</w:t>
      </w:r>
    </w:p>
    <w:p>
      <w:pPr>
        <w:pStyle w:val="1"/>
        <w:spacing w:lineRule="auto" w:line="240"/>
        <w:ind w:left="0" w:hanging="0"/>
        <w:jc w:val="left"/>
        <w:rPr/>
      </w:pPr>
      <w:r>
        <w:rPr/>
        <w:t xml:space="preserve">2. Специалист по соц.работе 1,0 ставка на 15тыс.населения </w:t>
      </w:r>
    </w:p>
    <w:p>
      <w:pPr>
        <w:pStyle w:val="1"/>
        <w:spacing w:lineRule="auto" w:line="240"/>
        <w:ind w:left="0" w:hanging="0"/>
        <w:jc w:val="left"/>
        <w:rPr/>
      </w:pPr>
      <w:r>
        <w:rPr/>
        <w:t>3. Социолог                 1,0</w:t>
      </w:r>
    </w:p>
    <w:p>
      <w:pPr>
        <w:pStyle w:val="1"/>
        <w:spacing w:lineRule="auto" w:line="240"/>
        <w:ind w:left="0" w:hanging="0"/>
        <w:jc w:val="left"/>
        <w:rPr/>
      </w:pPr>
      <w:r>
        <w:rPr/>
        <w:t>4. Редактор                 1,0</w:t>
      </w:r>
    </w:p>
    <w:p>
      <w:pPr>
        <w:pStyle w:val="1"/>
        <w:spacing w:lineRule="auto" w:line="240"/>
        <w:ind w:left="0" w:hanging="0"/>
        <w:jc w:val="left"/>
        <w:rPr/>
      </w:pPr>
      <w:r>
        <w:rPr/>
        <w:t>5. Методист                 1,0</w:t>
      </w:r>
    </w:p>
    <w:p>
      <w:pPr>
        <w:pStyle w:val="Heading3"/>
        <w:numPr>
          <w:ilvl w:val="0"/>
          <w:numId w:val="6"/>
        </w:numPr>
        <w:rPr>
          <w:u w:val="single"/>
        </w:rPr>
      </w:pPr>
      <w:r>
        <w:rPr>
          <w:u w:val="single"/>
        </w:rPr>
        <w:t>Отделение социально-экономической помощи</w:t>
      </w:r>
    </w:p>
    <w:p>
      <w:pPr>
        <w:pStyle w:val="1"/>
        <w:spacing w:lineRule="auto" w:line="240"/>
        <w:ind w:left="0" w:hanging="0"/>
        <w:jc w:val="left"/>
        <w:rPr/>
      </w:pPr>
      <w:r>
        <w:rPr/>
        <w:t>1. Заведующий отделением    1,0</w:t>
      </w:r>
    </w:p>
    <w:p>
      <w:pPr>
        <w:pStyle w:val="1"/>
        <w:spacing w:lineRule="auto" w:line="240"/>
        <w:ind w:left="0" w:hanging="0"/>
        <w:jc w:val="left"/>
        <w:rPr/>
      </w:pPr>
      <w:r>
        <w:rPr/>
        <w:t>2. Специалист по соц.работе 1,0 ставка на 15тыс.населения</w:t>
      </w:r>
    </w:p>
    <w:p>
      <w:pPr>
        <w:pStyle w:val="1"/>
        <w:spacing w:lineRule="auto" w:line="240"/>
        <w:ind w:left="0" w:hanging="0"/>
        <w:jc w:val="left"/>
        <w:rPr/>
      </w:pPr>
      <w:r>
        <w:rPr/>
        <w:t>3. Экономист                1,0</w:t>
      </w:r>
    </w:p>
    <w:p>
      <w:pPr>
        <w:pStyle w:val="1"/>
        <w:spacing w:lineRule="auto" w:line="240"/>
        <w:ind w:left="0" w:hanging="0"/>
        <w:rPr/>
      </w:pPr>
      <w:r>
        <w:rPr/>
        <w:t>4. Юристконсульт            1,0</w:t>
      </w:r>
      <w:r>
        <w:br w:type="page"/>
      </w:r>
    </w:p>
    <w:p>
      <w:pPr>
        <w:pStyle w:val="Heading3"/>
        <w:rPr>
          <w:u w:val="single"/>
        </w:rPr>
      </w:pPr>
      <w:r>
        <w:rPr>
          <w:u w:val="single"/>
        </w:rPr>
        <w:t>4. Отделение медико-социальной помощи</w:t>
      </w:r>
    </w:p>
    <w:p>
      <w:pPr>
        <w:pStyle w:val="1"/>
        <w:spacing w:lineRule="auto" w:line="240"/>
        <w:ind w:left="0" w:hanging="0"/>
        <w:jc w:val="left"/>
        <w:rPr/>
      </w:pPr>
      <w:r>
        <w:rPr/>
        <w:t>1. Заведующий отделением    1,0</w:t>
      </w:r>
    </w:p>
    <w:p>
      <w:pPr>
        <w:pStyle w:val="1"/>
        <w:spacing w:lineRule="auto" w:line="240"/>
        <w:ind w:left="0" w:hanging="0"/>
        <w:rPr/>
      </w:pPr>
      <w:r>
        <w:rPr/>
        <w:t>2. Специалист по соц.работе 1,0 ставка на 15тыс.населения</w:t>
      </w:r>
    </w:p>
    <w:p>
      <w:pPr>
        <w:pStyle w:val="1"/>
        <w:spacing w:lineRule="auto" w:line="240"/>
        <w:ind w:left="0" w:hanging="0"/>
        <w:rPr/>
      </w:pPr>
      <w:r>
        <w:rPr/>
        <w:t>3. Врач-валеолог            1,0</w:t>
      </w:r>
    </w:p>
    <w:p>
      <w:pPr>
        <w:pStyle w:val="1"/>
        <w:spacing w:lineRule="auto" w:line="240"/>
        <w:ind w:left="0" w:hanging="0"/>
        <w:rPr/>
      </w:pPr>
      <w:r>
        <w:rPr/>
        <w:t>4. Врач-нарколог            1,0</w:t>
      </w:r>
    </w:p>
    <w:p>
      <w:pPr>
        <w:pStyle w:val="1"/>
        <w:spacing w:lineRule="auto" w:line="240"/>
        <w:ind w:left="0" w:hanging="0"/>
        <w:rPr/>
      </w:pPr>
      <w:r>
        <w:rPr/>
        <w:t>5. Врач-сексопотолог        1,0</w:t>
      </w:r>
    </w:p>
    <w:p>
      <w:pPr>
        <w:pStyle w:val="Heading3"/>
        <w:rPr>
          <w:u w:val="single"/>
        </w:rPr>
      </w:pPr>
      <w:r>
        <w:rPr>
          <w:u w:val="single"/>
        </w:rPr>
        <w:t>5. Отделение психолого-педагогической помощи</w:t>
      </w:r>
    </w:p>
    <w:p>
      <w:pPr>
        <w:pStyle w:val="1"/>
        <w:spacing w:lineRule="auto" w:line="240"/>
        <w:ind w:left="0" w:hanging="0"/>
        <w:jc w:val="left"/>
        <w:rPr/>
      </w:pPr>
      <w:r>
        <w:rPr/>
        <w:t>1. Заведующий отделением    1,0</w:t>
      </w:r>
    </w:p>
    <w:p>
      <w:pPr>
        <w:pStyle w:val="1"/>
        <w:spacing w:lineRule="auto" w:line="240"/>
        <w:ind w:left="0" w:hanging="0"/>
        <w:rPr/>
      </w:pPr>
      <w:r>
        <w:rPr/>
        <w:t>2. Специалист по соц.работе 1,0 ставка на 15тыс.населения</w:t>
      </w:r>
    </w:p>
    <w:p>
      <w:pPr>
        <w:pStyle w:val="1"/>
        <w:spacing w:lineRule="auto" w:line="240"/>
        <w:ind w:left="0" w:hanging="0"/>
        <w:rPr/>
      </w:pPr>
      <w:r>
        <w:rPr/>
        <w:t>3. Психолог                 1,0</w:t>
      </w:r>
    </w:p>
    <w:p>
      <w:pPr>
        <w:pStyle w:val="1"/>
        <w:spacing w:lineRule="auto" w:line="240"/>
        <w:ind w:left="0" w:hanging="0"/>
        <w:rPr/>
      </w:pPr>
      <w:r>
        <w:rPr/>
        <w:t>4. Социальный педагог       1,0</w:t>
      </w:r>
    </w:p>
    <w:p>
      <w:pPr>
        <w:pStyle w:val="Heading3"/>
        <w:numPr>
          <w:ilvl w:val="0"/>
          <w:numId w:val="8"/>
        </w:numPr>
        <w:rPr/>
      </w:pPr>
      <w:r>
        <w:rPr>
          <w:u w:val="single"/>
        </w:rPr>
        <w:t>Отделение профилактики безнадзорности детей и подростков</w:t>
      </w:r>
    </w:p>
    <w:p>
      <w:pPr>
        <w:pStyle w:val="1"/>
        <w:spacing w:lineRule="auto" w:line="240"/>
        <w:ind w:left="0" w:hanging="0"/>
        <w:jc w:val="left"/>
        <w:rPr/>
      </w:pPr>
      <w:r>
        <w:rPr/>
        <w:t>1. Заведующий отделением    1,0</w:t>
      </w:r>
    </w:p>
    <w:p>
      <w:pPr>
        <w:pStyle w:val="Normal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Специалист по соц.работе 1,0 ставка на 15тыс.населения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ложение 3</w:t>
      </w:r>
    </w:p>
    <w:p>
      <w:pPr>
        <w:pStyle w:val="Heading3"/>
        <w:rPr>
          <w:b/>
          <w:b/>
        </w:rPr>
      </w:pPr>
      <w:r>
        <w:rPr>
          <w:b/>
        </w:rPr>
        <w:t>"СОЦИАЛЬНЫЙ ПАСПОРТ СЕМЬИ"</w:t>
      </w:r>
    </w:p>
    <w:p>
      <w:pPr>
        <w:pStyle w:val="Normal"/>
        <w:spacing w:lineRule="auto" w:line="240"/>
        <w:jc w:val="left"/>
        <w:rPr/>
      </w:pPr>
      <w:r>
        <w:rPr/>
        <w:t xml:space="preserve">Данные, которые вносятся в карточку:                19. Жилищные условия </w:t>
      </w:r>
    </w:p>
    <w:p>
      <w:pPr>
        <w:pStyle w:val="Normal"/>
        <w:spacing w:lineRule="auto" w:line="240"/>
        <w:rPr/>
      </w:pPr>
      <w:r>
        <w:rPr/>
        <w:t xml:space="preserve">1. Адрес: нас. пункт, улица, дом, телефон            =&gt; ветхое жилье ( не пригодное для </w:t>
      </w:r>
    </w:p>
    <w:p>
      <w:pPr>
        <w:pStyle w:val="Normal"/>
        <w:spacing w:lineRule="auto" w:line="240"/>
        <w:rPr/>
      </w:pPr>
      <w:r>
        <w:rPr/>
        <w:t>2. Ф.И.0. мужа, дата рождения                                    жилья)</w:t>
      </w:r>
    </w:p>
    <w:p>
      <w:pPr>
        <w:pStyle w:val="Normal"/>
        <w:spacing w:lineRule="auto" w:line="240"/>
        <w:rPr/>
      </w:pPr>
      <w:r>
        <w:rPr/>
        <w:t>3. Ф.И.0. жены, дата рождения                              =&gt; требуется капитальный ремонт</w:t>
      </w:r>
    </w:p>
    <w:p>
      <w:pPr>
        <w:pStyle w:val="Normal"/>
        <w:spacing w:lineRule="auto" w:line="240"/>
        <w:rPr/>
      </w:pPr>
      <w:r>
        <w:rPr/>
        <w:t>4. Имена детей, даты рождения                             =&gt; частичный ремонт или переобо-</w:t>
      </w:r>
    </w:p>
    <w:p>
      <w:pPr>
        <w:pStyle w:val="Normal"/>
        <w:spacing w:lineRule="auto" w:line="240"/>
        <w:rPr/>
      </w:pPr>
      <w:r>
        <w:rPr/>
        <w:t>5. Возрастные категории детей                                    рудование</w:t>
      </w:r>
    </w:p>
    <w:p>
      <w:pPr>
        <w:pStyle w:val="Normal"/>
        <w:spacing w:lineRule="auto" w:line="240"/>
        <w:rPr/>
      </w:pPr>
      <w:r>
        <w:rPr/>
        <w:t>=&gt;до 6 лет                                                                =&gt; расширение жилплощади</w:t>
      </w:r>
    </w:p>
    <w:p>
      <w:pPr>
        <w:pStyle w:val="Normal"/>
        <w:spacing w:lineRule="auto" w:line="240"/>
        <w:rPr/>
      </w:pPr>
      <w:r>
        <w:rPr/>
        <w:t>=&gt;от 6 до 16 лет                                                      20. Состояние здоровья членов семьи</w:t>
      </w:r>
    </w:p>
    <w:p>
      <w:pPr>
        <w:pStyle w:val="Normal"/>
        <w:spacing w:lineRule="auto" w:line="240"/>
        <w:rPr/>
      </w:pPr>
      <w:r>
        <w:rPr/>
        <w:t>=&gt;от 1 6 до 18 лет                                                    =&gt; взрослые инвалиды</w:t>
      </w:r>
    </w:p>
    <w:p>
      <w:pPr>
        <w:pStyle w:val="Normal"/>
        <w:spacing w:lineRule="auto" w:line="240"/>
        <w:rPr/>
      </w:pPr>
      <w:r>
        <w:rPr/>
        <w:t>6. Категории семей:                                                 =&gt; дети-инвалиды</w:t>
      </w:r>
    </w:p>
    <w:p>
      <w:pPr>
        <w:pStyle w:val="Normal"/>
        <w:spacing w:lineRule="auto" w:line="240"/>
        <w:rPr/>
      </w:pPr>
      <w:r>
        <w:rPr/>
        <w:t>=&gt;неполные семьи                                                   =&gt; хронические заболевания</w:t>
      </w:r>
    </w:p>
    <w:p>
      <w:pPr>
        <w:pStyle w:val="Normal"/>
        <w:spacing w:lineRule="auto" w:line="240"/>
        <w:rPr/>
      </w:pPr>
      <w:r>
        <w:rPr/>
        <w:t>а) воспитывает одна мать                                       21. Награды, почетные звания, льготы</w:t>
      </w:r>
    </w:p>
    <w:p>
      <w:pPr>
        <w:pStyle w:val="Normal"/>
        <w:spacing w:lineRule="auto" w:line="240"/>
        <w:rPr/>
      </w:pPr>
      <w:r>
        <w:rPr/>
        <w:t>б) воспитывает один отец                                      22. Стоит на учете в Центре или нет.</w:t>
      </w:r>
    </w:p>
    <w:p>
      <w:pPr>
        <w:pStyle w:val="Normal"/>
        <w:spacing w:lineRule="auto" w:line="240"/>
        <w:rPr/>
      </w:pPr>
      <w:r>
        <w:rPr/>
        <w:t>в) воспитывает одна бабушка, дедушка               23. Основные проблемы семьи.</w:t>
      </w:r>
    </w:p>
    <w:p>
      <w:pPr>
        <w:pStyle w:val="Normal"/>
        <w:spacing w:lineRule="auto" w:line="240"/>
        <w:rPr/>
      </w:pPr>
      <w:r>
        <w:rPr/>
        <w:t>или кто-то один из родственников</w:t>
      </w:r>
    </w:p>
    <w:p>
      <w:pPr>
        <w:pStyle w:val="Normal"/>
        <w:spacing w:lineRule="auto" w:line="240"/>
        <w:rPr/>
      </w:pPr>
      <w:r>
        <w:rPr/>
        <w:t xml:space="preserve">г) воспитывает мать-одиночка </w:t>
      </w:r>
    </w:p>
    <w:p>
      <w:pPr>
        <w:pStyle w:val="Normal"/>
        <w:spacing w:lineRule="auto" w:line="240"/>
        <w:rPr/>
      </w:pPr>
      <w:r>
        <w:rPr/>
        <w:t>7. Число детей в семье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=&gt; 1 ребенок </w:t>
      </w:r>
    </w:p>
    <w:p>
      <w:pPr>
        <w:pStyle w:val="Normal"/>
        <w:spacing w:lineRule="auto" w:line="240"/>
        <w:rPr/>
      </w:pPr>
      <w:r>
        <w:rPr/>
        <w:t xml:space="preserve">=&gt; 2 ребенка </w:t>
      </w:r>
    </w:p>
    <w:p>
      <w:pPr>
        <w:pStyle w:val="Normal"/>
        <w:spacing w:lineRule="auto" w:line="240"/>
        <w:rPr/>
      </w:pPr>
      <w:r>
        <w:rPr/>
        <w:t>=&gt; многодетные</w:t>
      </w:r>
    </w:p>
    <w:p>
      <w:pPr>
        <w:pStyle w:val="Normal"/>
        <w:spacing w:lineRule="auto" w:line="240"/>
        <w:rPr/>
      </w:pPr>
      <w:r>
        <w:rPr/>
        <w:t xml:space="preserve">а) три </w:t>
      </w:r>
    </w:p>
    <w:p>
      <w:pPr>
        <w:pStyle w:val="Normal"/>
        <w:spacing w:lineRule="auto" w:line="240"/>
        <w:rPr/>
      </w:pPr>
      <w:r>
        <w:rPr/>
        <w:t xml:space="preserve">б) четыре и т.д. </w:t>
      </w:r>
    </w:p>
    <w:p>
      <w:pPr>
        <w:pStyle w:val="Normal"/>
        <w:spacing w:lineRule="auto" w:line="240"/>
        <w:rPr/>
      </w:pPr>
      <w:r>
        <w:rPr/>
        <w:t xml:space="preserve">8. Семья с опекаемым ребенком ( если есть опекаемые дети. то их Ф.И.0. и даты рождения) </w:t>
      </w:r>
    </w:p>
    <w:p>
      <w:pPr>
        <w:pStyle w:val="Normal"/>
        <w:spacing w:lineRule="auto" w:line="240"/>
        <w:rPr/>
      </w:pPr>
      <w:r>
        <w:rPr/>
        <w:t xml:space="preserve">9. Семьи беженцев с детьми </w:t>
      </w:r>
    </w:p>
    <w:p>
      <w:pPr>
        <w:pStyle w:val="Normal"/>
        <w:spacing w:lineRule="auto" w:line="240"/>
        <w:rPr/>
      </w:pPr>
      <w:r>
        <w:rPr/>
        <w:t xml:space="preserve">10. Подростки до 18 лет, которые не работают и не учатся </w:t>
      </w:r>
    </w:p>
    <w:p>
      <w:pPr>
        <w:pStyle w:val="Normal"/>
        <w:spacing w:lineRule="auto" w:line="240"/>
        <w:rPr/>
      </w:pPr>
      <w:r>
        <w:rPr/>
        <w:t xml:space="preserve">11. Образование </w:t>
      </w:r>
    </w:p>
    <w:p>
      <w:pPr>
        <w:pStyle w:val="Normal"/>
        <w:spacing w:lineRule="auto" w:line="240"/>
        <w:rPr/>
      </w:pPr>
      <w:r>
        <w:rPr/>
        <w:t>=&gt; высшее</w:t>
      </w:r>
    </w:p>
    <w:p>
      <w:pPr>
        <w:pStyle w:val="Normal"/>
        <w:spacing w:lineRule="auto" w:line="240"/>
        <w:rPr/>
      </w:pPr>
      <w:r>
        <w:rPr/>
        <w:t xml:space="preserve">=&gt; ср. специальное </w:t>
      </w:r>
    </w:p>
    <w:p>
      <w:pPr>
        <w:pStyle w:val="Normal"/>
        <w:spacing w:lineRule="auto" w:line="240"/>
        <w:rPr/>
      </w:pPr>
      <w:r>
        <w:rPr/>
        <w:t xml:space="preserve">=&gt; среднее </w:t>
      </w:r>
    </w:p>
    <w:p>
      <w:pPr>
        <w:pStyle w:val="Normal"/>
        <w:spacing w:lineRule="auto" w:line="240"/>
        <w:rPr/>
      </w:pPr>
      <w:r>
        <w:rPr/>
        <w:t>=&gt; 9 кл. и меньше</w:t>
      </w:r>
    </w:p>
    <w:p>
      <w:pPr>
        <w:pStyle w:val="Normal"/>
        <w:spacing w:lineRule="auto" w:line="240"/>
        <w:jc w:val="left"/>
        <w:rPr/>
      </w:pPr>
      <w:r>
        <w:rPr/>
        <w:t xml:space="preserve">12. Специальность </w:t>
      </w:r>
    </w:p>
    <w:p>
      <w:pPr>
        <w:pStyle w:val="Normal"/>
        <w:spacing w:lineRule="auto" w:line="240"/>
        <w:jc w:val="left"/>
        <w:rPr/>
      </w:pPr>
      <w:r>
        <w:rPr/>
        <w:t xml:space="preserve">=&gt; гуманит. </w:t>
      </w:r>
    </w:p>
    <w:p>
      <w:pPr>
        <w:pStyle w:val="Normal"/>
        <w:spacing w:lineRule="auto" w:line="240"/>
        <w:jc w:val="left"/>
        <w:rPr/>
      </w:pPr>
      <w:r>
        <w:rPr/>
        <w:t xml:space="preserve">=&gt; техническая </w:t>
      </w:r>
    </w:p>
    <w:p>
      <w:pPr>
        <w:pStyle w:val="Normal"/>
        <w:spacing w:lineRule="auto" w:line="240"/>
        <w:jc w:val="left"/>
        <w:rPr/>
      </w:pPr>
      <w:r>
        <w:rPr/>
        <w:t xml:space="preserve">=&gt; здравоохранение </w:t>
      </w:r>
    </w:p>
    <w:p>
      <w:pPr>
        <w:pStyle w:val="Normal"/>
        <w:spacing w:lineRule="auto" w:line="240"/>
        <w:jc w:val="left"/>
        <w:rPr/>
      </w:pPr>
      <w:r>
        <w:rPr/>
        <w:t>=&gt; педагог</w:t>
      </w:r>
    </w:p>
    <w:p>
      <w:pPr>
        <w:pStyle w:val="Normal"/>
        <w:spacing w:lineRule="auto" w:line="240"/>
        <w:jc w:val="left"/>
        <w:rPr/>
      </w:pPr>
      <w:r>
        <w:rPr/>
        <w:t xml:space="preserve">=&gt; экономическая </w:t>
      </w:r>
    </w:p>
    <w:p>
      <w:pPr>
        <w:pStyle w:val="Normal"/>
        <w:spacing w:lineRule="auto" w:line="240"/>
        <w:jc w:val="left"/>
        <w:rPr/>
      </w:pPr>
      <w:r>
        <w:rPr/>
        <w:t xml:space="preserve">=&gt; торговля, снабжение </w:t>
      </w:r>
    </w:p>
    <w:p>
      <w:pPr>
        <w:pStyle w:val="Normal"/>
        <w:spacing w:lineRule="auto" w:line="240"/>
        <w:jc w:val="left"/>
        <w:rPr/>
      </w:pPr>
      <w:r>
        <w:rPr/>
        <w:t xml:space="preserve">=&gt; сельские специальности </w:t>
      </w:r>
    </w:p>
    <w:p>
      <w:pPr>
        <w:pStyle w:val="Normal"/>
        <w:spacing w:lineRule="auto" w:line="240"/>
        <w:jc w:val="left"/>
        <w:rPr/>
      </w:pPr>
      <w:r>
        <w:rPr/>
        <w:t xml:space="preserve">=&gt; строительные </w:t>
      </w:r>
    </w:p>
    <w:p>
      <w:pPr>
        <w:pStyle w:val="Normal"/>
        <w:spacing w:lineRule="auto" w:line="240"/>
        <w:jc w:val="left"/>
        <w:rPr/>
      </w:pPr>
      <w:r>
        <w:rPr/>
        <w:t xml:space="preserve">=&gt; мастера различных профилей </w:t>
      </w:r>
    </w:p>
    <w:p>
      <w:pPr>
        <w:pStyle w:val="Normal"/>
        <w:spacing w:lineRule="auto" w:line="240"/>
        <w:jc w:val="left"/>
        <w:rPr/>
      </w:pPr>
      <w:r>
        <w:rPr/>
        <w:t xml:space="preserve">13. Место работы и должность мужа </w:t>
      </w:r>
    </w:p>
    <w:p>
      <w:pPr>
        <w:pStyle w:val="Normal"/>
        <w:spacing w:lineRule="auto" w:line="240"/>
        <w:jc w:val="left"/>
        <w:rPr/>
      </w:pPr>
      <w:r>
        <w:rPr/>
        <w:t xml:space="preserve">Место работы и должность жены </w:t>
      </w:r>
    </w:p>
    <w:p>
      <w:pPr>
        <w:pStyle w:val="Normal"/>
        <w:spacing w:lineRule="auto" w:line="240"/>
        <w:jc w:val="left"/>
        <w:rPr/>
      </w:pPr>
      <w:r>
        <w:rPr/>
        <w:t xml:space="preserve">14. Трудовой стаж мужа, Трудовой стаж жены </w:t>
      </w:r>
    </w:p>
    <w:p>
      <w:pPr>
        <w:pStyle w:val="Normal"/>
        <w:spacing w:lineRule="auto" w:line="240"/>
        <w:jc w:val="left"/>
        <w:rPr/>
      </w:pPr>
      <w:r>
        <w:rPr/>
        <w:t xml:space="preserve">15. Доход семья (нуждается или пет) </w:t>
      </w:r>
    </w:p>
    <w:p>
      <w:pPr>
        <w:pStyle w:val="Normal"/>
        <w:spacing w:lineRule="auto" w:line="240"/>
        <w:jc w:val="left"/>
        <w:rPr/>
      </w:pPr>
      <w:r>
        <w:rPr/>
        <w:t xml:space="preserve">16. Наличие приусадебного участка </w:t>
      </w:r>
    </w:p>
    <w:p>
      <w:pPr>
        <w:pStyle w:val="Normal"/>
        <w:spacing w:lineRule="auto" w:line="240"/>
        <w:jc w:val="left"/>
        <w:rPr/>
      </w:pPr>
      <w:r>
        <w:rPr/>
        <w:t xml:space="preserve">17. Наличие подсобного хозяйства </w:t>
      </w:r>
    </w:p>
    <w:p>
      <w:pPr>
        <w:pStyle w:val="Normal"/>
        <w:spacing w:lineRule="auto" w:line="240"/>
        <w:jc w:val="left"/>
        <w:rPr/>
      </w:pPr>
      <w:r>
        <w:rPr/>
        <w:t xml:space="preserve">18. Наличие жилья ( нуждается или нет) </w:t>
      </w:r>
    </w:p>
    <w:p>
      <w:pPr>
        <w:pStyle w:val="1"/>
        <w:jc w:val="right"/>
        <w:rPr/>
      </w:pPr>
      <w:r>
        <w:rPr/>
        <w:t>Приложение 4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СОЦИАЛЬНАЯ КАРТА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hanging="0"/>
        <w:rPr/>
      </w:pPr>
      <w:r>
        <w:rPr>
          <w:sz w:val="20"/>
        </w:rPr>
        <w:t>Ф.И.0. 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Проживающие по адресу 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Занимаемая площадь __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Всего членов семьи 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Отец (отчим)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(Место работы) 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Мать (мачеха) 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(Место работы) 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Другие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Сын (дочь): 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1) ______________________________________________________________________________ 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2) 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3) 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4) 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5) 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6) ___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(Указать возраст ребенка, место учебы, № д/к, место работы если работает).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Семейный бюджет: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/плата родителей: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Отец: ________________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Мать:___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Пособия: на детей _____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по безработице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по материнству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Пенсия:  по возрасту___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по случаю потери кормильца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по инвалидности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Алименты 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Стипендия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Материальная помощь от службы социальной защиты 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Льготное питание в школе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Бесплатное содержание детей в д/к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Наличие подсобного хозяйства </w:t>
        <w:softHyphen/>
        <w:softHyphen/>
        <w:softHyphen/>
        <w:softHyphen/>
        <w:softHyphen/>
        <w:t>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дачного участка 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Льготы по квартплате ______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Телефон ______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Электроэнергия _____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Какая помощь нужна от социальной службы города? __________________________________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Консультационная                   по социальным льготам и оформлению,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 xml:space="preserve">разъяснение законов по социальным вопросам.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Психологическая                     беседа со специалистом.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Медицинская                           обслуживание на дому соц. работником,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 xml:space="preserve">обеспечение бесплатным питанием.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Материальная                          денежная,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 xml:space="preserve">натуральная (обувь, одежда., продукты питания)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(Нужное указать)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Другие сведения: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 xml:space="preserve">"___" _____________ 199 г. 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Специалист по социальной работе                              ___________________________________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Дармодехин С.В. Государственная семейная политика: проблемы научной разра</w:t>
        <w:softHyphen/>
        <w:t>ботки. — М., 1995; Голов А.А. Постоянные страхи россиян // Экономические и социальные переме</w:t>
        <w:softHyphen/>
        <w:t>ны: мониторинг общественного мнения. Информационный бюлл. ВЦИОМ. — 1995. — № 2; Жилищные проблемы семей и расходы на жилищно-коммунальные услуги. — М.: НИИ семьи, 1997; Борисов В., Синельников А. Семья и демографические тенденции. Сер.: Социальная помощь семье и детям. 1995. Вып. 2. — М.: НИИ семьи и ЦБНТИ Минсоцзащиты РФ, 1995; Бодрова В.В. Репродуктивные ориентации населения России // Экономические и социальные перемены: мониторинг общественного мнения. Информационный бюлл. ВЦИОМ. - 1997. - № 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борник федеральных конституционных законов. - 1995. - Вып.7-12; Антология социальной работы. - М. - Т. 3; Собрание актов Президента н Правительства РФ. - 1992-1995. - Вып.1-10 и др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Дармодехин С.В. Основные направления государственной семейной политики. Национальны план действий в отношении семьи на среднесрочный период. Научный проект. — М., 199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Зубова Л.Г. Личные доходы: сравнение данных официальной статистики и результатов социологического мониторинга. — Экономические и социальные перемены: мониторинг общественного мнения. Информационный бюлл. ВЦИОМ. — 1995. — № 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Голов А.А. Постоянные страхи россиян // Экономические и социальные переме</w:t>
        <w:softHyphen/>
        <w:t>ны: мониторинг общественного мнения. Информационный бюлл. ВЦИОМ. — 1995. — №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Жилищные проблемы семей и расходы на жилищно-коммунальные услуги. — М.: НИИ семьи, 199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 xml:space="preserve">См.: </w:t>
      </w:r>
      <w:r>
        <w:rPr/>
        <w:t>Борисов В., Синельников А. Семья и демографические тенденции. Сер.: Социальная помощь семье и детям. 1995. Вып. 2. — М.: НИИ семьи и ЦБНТИ Минсоцзащиты РФ, 199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орисов В.А., Синельников А.Б. Брачность и рождаемость в России: демографи</w:t>
        <w:softHyphen/>
        <w:t>ческий анализ. — М.: НИИ семьи Минсоцзащиты РФ, 199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авда. - 1996. – апрель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ончковская Ж. Вынужденные мигранты из стран СНГ и Балтии в России. — Информационный бюлл. ЦДЭЧ ИНХП РАН. — 1997. — № 1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дрова В.В. Репродуктивные ориентации населения России // Экономические и социальные перемены: мониторинг общественного мнения. Информационный бюлл. ВЦИОМ. - 1997. - № 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лешина Ю.Е., Гозман Л.Я., Дубровская Е.М. Социально-психологические методы исследования супружеских отношений. — М., 198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 А.А. Постоянные страхи россиян // Экономические и социальные переме</w:t>
        <w:softHyphen/>
        <w:t>ны: мониторинг общественного мнения. Информационный бюлл. ВЦИОМ. — 1995. — № 2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Дармодехин С.В. Государственная семейная политика: проблемы научной разра</w:t>
        <w:softHyphen/>
        <w:t>ботки. — М., 1995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одержание и организация деятельности территориальных центров социальной помощи семье и детям: Научно-методическое пособие. – М.: Институт социальной работы, 1997. – 122 с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Нормативно-правовые основы социального обслуживания семьи, женщин и детей: Сборник материалов и нормативных документов. – М.: Институт социальной работы, 1997. – 164 с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Нормативно-правовые основы социального обслуживания семьи, женщин и детей: Сборник материалов и нормативных документов. – М.: Институт социальной работы, 1997. – 164 с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Нормативно-правовые основы социального обслуживания семьи, женщин и детей: Сборник материалов и нормативных документов. – М.: Институт социальной работы, 1997. – 164 с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Нормативно-правовые основы социального обслуживания семьи, женщин и детей: Сборник материалов и нормативных документов. – М.: Институт социальной работы, 1997. – 164 с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емья в России. — М.: НИИ семьи, 1995. — № 1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емья в России. — М.: НИИ семьи, 1995. — №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right"/>
      <w:outlineLvl w:val="3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20" w:after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1">
    <w:name w:val="Стиль1"/>
    <w:basedOn w:val="TextBodyIndent"/>
    <w:qFormat/>
    <w:pPr>
      <w:spacing w:lineRule="auto" w:line="384"/>
      <w:ind w:left="284" w:firstLine="720"/>
    </w:pPr>
    <w:rPr>
      <w:rFonts w:ascii="Courier New" w:hAnsi="Courier New" w:cs="Courier New"/>
      <w:sz w:val="28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firstLine="7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sz w:val="18"/>
    </w:rPr>
  </w:style>
  <w:style w:type="paragraph" w:styleId="3">
    <w:name w:val="Основной текст с отступом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 2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7:35:00Z</dcterms:created>
  <dc:creator>Каминский Константин</dc:creator>
  <dc:description/>
  <dc:language>en-US</dc:language>
  <cp:lastModifiedBy>Каминский Константин</cp:lastModifiedBy>
  <cp:lastPrinted>1999-04-27T19:23:00Z</cp:lastPrinted>
  <dcterms:modified xsi:type="dcterms:W3CDTF">1999-05-13T08:48:00Z</dcterms:modified>
  <cp:revision>21</cp:revision>
  <dc:subject/>
  <dc:title>ВВЕДЕНИЕ</dc:title>
</cp:coreProperties>
</file>