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28.7pt;margin-top:8.95pt;width:161.95pt;height:31.15pt;mso-wrap-style:none;v-text-anchor:middle" type="_x0000_t136">
            <v:path textpathok="t"/>
            <v:textpath on="t" fitshape="t" string="Рецензия" style="font-family:&quot;Arial&quot;;font-size:12pt"/>
            <v:fill o:detectmouseclick="t" type="solid" color2="#7f7f7f"/>
            <v:stroke color="black" weight="158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extBodyIndent"/>
        <w:ind w:left="2835" w:hanging="0"/>
        <w:rPr/>
      </w:pPr>
      <w:r>
        <w:rPr/>
        <w:t>На дипломную студента 5-го курса юридического факультета Таврического института предпринимательства и права Горбунова А.Н. «Государственно-правовая мысль Древней Руси».</w:t>
      </w:r>
    </w:p>
    <w:p>
      <w:pPr>
        <w:pStyle w:val="Normal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дипломной работе рассматриваются важная и чрезвычайно интересная тема. Ведь изучение исторических памятников права, тем более таких объемных и значимых, как «Русская Правда», позволяет лучше ориентироваться в современных вопросах, а порой даже принимать нестандартные, но единственно верные решения. В работе сделана весьма удачная попытка сопоставить нормы древнерусского права с нормами современного отечественного прав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едует отметить, что в работе так же проведена линия сравнения древнерусского права с западноевропейским раннефеодальным правом, сделаны интересные обобщения и указания на исток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решения поставленных в плане работы задач автор изучил большое количество литературных источников, как отечественных, так и зарубежных, что позволило наполнить работу большим количеством фактического материал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смотря на большое количество ссылок на утверждения авторитетных исследователей в данной области, автор имеет свою точку зрения на ряд вопросов; умеет сделать выбор между исследованными в науке проблемами и аргументировать свою позицию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обое внимание автор уделил проблеме преступления и наказания, а так же судебному процессу в Древней Руси. На основе изученного научного материала он доводит до сведения читателя основные положения, изложенные в нем. Перечислив основные виды преступлений и наказаний за них, проанализировав признаки наступления уголовной ответственности за совершение преступлений различной тяжести, автор неплохо разобрался в правовом положении различных слоев населения, определил меру влияния на систему наказаний различных источников права, произвел сравнение норм, посвященных преступлению и наказанию в «Русской Правде» с нормами обычного славянского права, действовавшими до ее издания, выявил в них общие черты и черты различ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едует отметить так же, что автору удалось сформулировать ряд авторских предположений и их аргументировано доказать. Так, например, автор предположил, что возникновение писаного права на Руси явилось следствием принятия христианства, а своды законов формировались не столько под влиянием княжеской среды, сколько под воздействием церкви и церковных законов, пришедших из Западной Европы.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</w:rPr>
        <w:t>В целом дипломная работа соответствует предъявляемым требованиям и заслуживает высокой оцен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Рецензент</w:t>
      </w:r>
    </w:p>
    <w:p>
      <w:pPr>
        <w:pStyle w:val="Heading4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0" w:top="1417" w:footer="85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 Plt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22.1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0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superscript"/>
        <w:sz w:val="20"/>
        <w:shadow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120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i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32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sz w:val="20"/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sz w:val="20"/>
      <w:vertAlign w:val="superscript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чки"/>
    <w:basedOn w:val="Normal"/>
    <w:qFormat/>
    <w:pPr>
      <w:widowControl/>
      <w:spacing w:lineRule="auto" w:line="240" w:before="0" w:after="0"/>
      <w:ind w:hanging="0"/>
    </w:pPr>
    <w:rPr>
      <w:sz w:val="24"/>
      <w:lang w:eastAsia="en-US"/>
    </w:rPr>
  </w:style>
  <w:style w:type="paragraph" w:styleId="Style12">
    <w:name w:val="Табличка"/>
    <w:basedOn w:val="Normal"/>
    <w:qFormat/>
    <w:pPr>
      <w:spacing w:before="60" w:after="0"/>
    </w:pPr>
    <w:rPr>
      <w:sz w:val="26"/>
    </w:rPr>
  </w:style>
  <w:style w:type="paragraph" w:styleId="Style13">
    <w:name w:val="Текст"/>
    <w:basedOn w:val="Normal"/>
    <w:qFormat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Style14">
    <w:name w:val="Вопрос"/>
    <w:basedOn w:val="Style13"/>
    <w:qFormat/>
    <w:pPr>
      <w:numPr>
        <w:ilvl w:val="0"/>
        <w:numId w:val="3"/>
      </w:numPr>
      <w:spacing w:before="120" w:after="0"/>
    </w:pPr>
    <w:rPr>
      <w:rFonts w:ascii="Courier New Plt" w:hAnsi="Courier New Plt" w:cs="Courier New Plt"/>
      <w:b/>
      <w:color w:val="0000FF"/>
    </w:rPr>
  </w:style>
  <w:style w:type="paragraph" w:styleId="Style15">
    <w:name w:val="Ответ"/>
    <w:basedOn w:val="Style13"/>
    <w:qFormat/>
    <w:pPr>
      <w:numPr>
        <w:ilvl w:val="0"/>
        <w:numId w:val="2"/>
      </w:numPr>
    </w:pPr>
    <w:rPr>
      <w:rFonts w:ascii="Courier New Plt" w:hAnsi="Courier New Plt" w:cs="Courier New Plt"/>
      <w:i/>
      <w:color w:val="FF0000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78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1" w:hanging="0"/>
      <w:jc w:val="left"/>
    </w:pPr>
    <w:rPr>
      <w:i/>
      <w:sz w:val="20"/>
    </w:rPr>
  </w:style>
  <w:style w:type="paragraph" w:styleId="Style16">
    <w:name w:val="Название спектакля"/>
    <w:basedOn w:val="Normal"/>
    <w:qFormat/>
    <w:pPr>
      <w:spacing w:before="120" w:after="222"/>
    </w:pPr>
    <w:rPr>
      <w:i/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5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2:26:00Z</dcterms:created>
  <dc:creator>Alexy</dc:creator>
  <dc:description/>
  <dc:language>en-US</dc:language>
  <cp:lastModifiedBy>Alexy</cp:lastModifiedBy>
  <cp:lastPrinted>1999-04-15T10:58:00Z</cp:lastPrinted>
  <dcterms:modified xsi:type="dcterms:W3CDTF">1999-04-15T07:12:00Z</dcterms:modified>
  <cp:revision>3</cp:revision>
  <dc:subject/>
  <dc:title/>
</cp:coreProperties>
</file>