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16" w:right="321" w:hanging="0"/>
        <w:jc w:val="center"/>
        <w:rPr>
          <w:i/>
          <w:i/>
          <w:sz w:val="32"/>
          <w:lang w:val="en-US"/>
        </w:rPr>
      </w:pPr>
      <w:r>
        <w:rPr>
          <w:i/>
          <w:sz w:val="32"/>
        </w:rPr>
        <w:t>Гражданский иск в уголовном процессе</w:t>
      </w:r>
    </w:p>
    <w:p>
      <w:pPr>
        <w:pStyle w:val="Normal"/>
        <w:widowControl w:val="false"/>
        <w:spacing w:lineRule="atLeast" w:line="240"/>
        <w:ind w:left="24" w:right="4" w:firstLine="268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</w:r>
    </w:p>
    <w:p>
      <w:pPr>
        <w:pStyle w:val="Normal"/>
        <w:widowControl w:val="false"/>
        <w:spacing w:lineRule="auto" w:line="312"/>
        <w:ind w:left="24" w:right="4" w:firstLine="268"/>
        <w:jc w:val="both"/>
        <w:rPr>
          <w:sz w:val="24"/>
          <w:lang w:eastAsia="ru-RU"/>
        </w:rPr>
      </w:pPr>
      <w:r>
        <w:rPr>
          <w:sz w:val="24"/>
          <w:lang w:eastAsia="ru-RU"/>
        </w:rPr>
        <w:t>Задачи уголовного процесса не исчерпываются установлением виновного и его наказанием, но и включают устранение послед</w:t>
        <w:softHyphen/>
        <w:t>ствий преступления, в том числе связанных с нарушением иму</w:t>
        <w:softHyphen/>
        <w:t>щественных прав граждан, предприятий, учреждений, организа</w:t>
        <w:softHyphen/>
        <w:t>ций. Одним из средств, направленных на устранение преступных последствий в виде имущественного ущерба, является граждан</w:t>
        <w:softHyphen/>
        <w:t xml:space="preserve">ский иск в уголовном процессе. </w:t>
      </w:r>
    </w:p>
    <w:p>
      <w:pPr>
        <w:pStyle w:val="Normal"/>
        <w:spacing w:lineRule="auto" w:line="312"/>
        <w:jc w:val="both"/>
        <w:rPr>
          <w:sz w:val="24"/>
          <w:lang w:val="en-US" w:eastAsia="ru-RU"/>
        </w:rPr>
      </w:pPr>
      <w:bookmarkStart w:id="0" w:name="e0_85_"/>
      <w:r>
        <w:rPr>
          <w:sz w:val="24"/>
          <w:lang w:eastAsia="ru-RU"/>
        </w:rPr>
        <w:t xml:space="preserve">Конституция </w:t>
      </w:r>
      <w:bookmarkEnd w:id="0"/>
      <w:r>
        <w:rPr>
          <w:sz w:val="24"/>
          <w:lang w:eastAsia="ru-RU"/>
        </w:rPr>
        <w:t>Российской Федерации не только констатировала тре</w:t>
        <w:softHyphen/>
        <w:t>бование охраны законом прав потерпевших от преступлений, но и га</w:t>
        <w:softHyphen/>
        <w:t>рантировала им доступ к правосудию и компенсацию причиненного ущерба (ст. 52). Установление указанных положений в Конституции со</w:t>
        <w:softHyphen/>
        <w:t>ответствует Декларации основных принципов правосудия для жертв преступлений и злоупотреблений властью, принятой Генеральной Ас</w:t>
        <w:softHyphen/>
        <w:t>самблеей ООН в 1985 г.</w:t>
      </w:r>
    </w:p>
    <w:p>
      <w:pPr>
        <w:pStyle w:val="Normal"/>
        <w:spacing w:lineRule="auto" w:line="312"/>
        <w:jc w:val="both"/>
        <w:rPr/>
      </w:pPr>
      <w:r>
        <w:rPr>
          <w:sz w:val="24"/>
          <w:lang w:eastAsia="ru-RU"/>
        </w:rPr>
        <w:t>В этом международно-правовом акте сделана попытка дать понятие жертв преступления. Ими (согласно Декларации) являются лица, которым преступлением причинен вред в виде: телесных повреждений, морального ущерба, эмоциональных страданий, матери</w:t>
        <w:softHyphen/>
        <w:t>ального ущерба, существенного ущемления основных прав</w:t>
      </w:r>
      <w:r>
        <w:rPr>
          <w:sz w:val="24"/>
          <w:lang w:val="en-US" w:eastAsia="ru-RU"/>
        </w:rPr>
        <w:t>.</w:t>
      </w:r>
    </w:p>
    <w:p>
      <w:pPr>
        <w:pStyle w:val="Style12"/>
        <w:spacing w:lineRule="auto" w:line="312"/>
        <w:rPr>
          <w:sz w:val="24"/>
        </w:rPr>
      </w:pPr>
      <w:r>
        <w:rPr>
          <w:sz w:val="24"/>
        </w:rPr>
        <w:t xml:space="preserve">В соответствии с законом (ст. 29 </w:t>
      </w:r>
      <w:bookmarkStart w:id="1" w:name="e0_1_"/>
      <w:r>
        <w:rPr>
          <w:sz w:val="24"/>
        </w:rPr>
        <w:t xml:space="preserve">УПК) </w:t>
      </w:r>
      <w:bookmarkEnd w:id="1"/>
      <w:r>
        <w:rPr>
          <w:sz w:val="24"/>
        </w:rPr>
        <w:t>лицо, понесшее мате</w:t>
        <w:softHyphen/>
        <w:t>риальный ущерб от преступления, вправе при производстве по уголовному делу предъявить к обвиняемому или иным лицам, несущим материальную ответственность за его действия, граж</w:t>
        <w:softHyphen/>
        <w:t>данский иск. Основанием для предъявления гражданского иска в уголовном процессе является причинение материального ущерба непосредственно преступлением или общественно опасным дея</w:t>
        <w:softHyphen/>
        <w:t xml:space="preserve">нием невменяемого, освобожденного в силу этого от уголовной ответственности. </w:t>
      </w:r>
    </w:p>
    <w:p>
      <w:pPr>
        <w:pStyle w:val="Normal"/>
        <w:spacing w:lineRule="auto" w:line="312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Таким образом, гражданский иск в уголовном процессе пред</w:t>
        <w:softHyphen/>
        <w:t>ставляет собой требование, предъявленное гражданином или юридическим лицом о возмещении материального (имуществен</w:t>
        <w:softHyphen/>
        <w:t>ного) ущерба, непосредственно причиненного гражданину, пред</w:t>
        <w:softHyphen/>
        <w:t>приятию, учреждению, организации, к обвиняемому или иным лицам, несущим за его действия материальную ответственность. Гражданский иск рассматривается совместно с уголовным делом. Не может быть заявлен и рассмотрен совместно с уголовным делом гражданский иск, если он по своему характеру не является материальным (имущественным). Например, иски о лишении обвиняемого родительских прав, о признании ограниченно де</w:t>
        <w:softHyphen/>
        <w:t>еспособным, об алиментах подлежат рассмотрению в порядке гражданского судопроизводства, а не совместно с уголовным делом</w:t>
      </w:r>
    </w:p>
    <w:p>
      <w:pPr>
        <w:pStyle w:val="Normal"/>
        <w:widowControl w:val="false"/>
        <w:spacing w:lineRule="auto" w:line="312"/>
        <w:ind w:left="4" w:right="4" w:firstLine="417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гражданский иск в уголовном процессе обусловлен наличием двух компонентов: а) материально-правового, представляющего собой основанное на мате</w:t>
        <w:softHyphen/>
        <w:t>риальном праве (например, гражданском) требование истца к ответчику; б) процессуального, составляющего форму, или порядок реализации ма</w:t>
        <w:softHyphen/>
        <w:t>териального права</w:t>
      </w:r>
      <w:bookmarkStart w:id="2" w:name="e0_91_"/>
      <w:r>
        <w:rPr>
          <w:sz w:val="24"/>
          <w:lang w:eastAsia="ru-RU"/>
        </w:rPr>
        <w:t xml:space="preserve">. </w:t>
      </w:r>
      <w:bookmarkEnd w:id="2"/>
      <w:r>
        <w:rPr>
          <w:sz w:val="24"/>
          <w:lang w:eastAsia="ru-RU"/>
        </w:rPr>
        <w:t>Поэтому есть предпосылки к рассмотрению граж</w:t>
        <w:softHyphen/>
        <w:t>данского иска в уголовном процессе, прежде всего как требования лица (гражданина, учреждения, предприятия, фирмы, объединения) о возме</w:t>
        <w:softHyphen/>
        <w:t xml:space="preserve">щении материального ущерба, причиненного преступлением. Это </w:t>
      </w:r>
      <w:bookmarkStart w:id="3" w:name="e0_92_"/>
      <w:r>
        <w:rPr>
          <w:sz w:val="24"/>
          <w:lang w:eastAsia="ru-RU"/>
        </w:rPr>
        <w:t>требо</w:t>
      </w:r>
      <w:bookmarkEnd w:id="3"/>
      <w:r>
        <w:rPr>
          <w:sz w:val="24"/>
          <w:lang w:eastAsia="ru-RU"/>
        </w:rPr>
        <w:t xml:space="preserve">вание предъявляется при производстве по уголовному делу и адресуется обвиняемому или лицу, несущему материальную ответственность за его деяния. Но, допуская предъявление гражданского иска в уголовном деле с момента возбуждения уголовного дела (ч. 2 ст. 29 </w:t>
      </w:r>
      <w:bookmarkStart w:id="4" w:name="e0_95_"/>
      <w:r>
        <w:rPr>
          <w:sz w:val="24"/>
          <w:lang w:eastAsia="ru-RU"/>
        </w:rPr>
        <w:t xml:space="preserve">УПК), </w:t>
      </w:r>
      <w:bookmarkEnd w:id="4"/>
      <w:r>
        <w:rPr>
          <w:sz w:val="24"/>
          <w:lang w:eastAsia="ru-RU"/>
        </w:rPr>
        <w:t>закон тем са</w:t>
        <w:softHyphen/>
        <w:t>мым, следовательно, допускает предъявление иска, когда еще нет, не только обвиняемого, но может не быть подозреваемого в совершении преступления. В этом состоит одно из существенных отличий иска, ко</w:t>
        <w:softHyphen/>
        <w:t>торый предъявляется в уголовном процессе, от заявленного в порядке гражданского судопроизводства.</w:t>
      </w:r>
    </w:p>
    <w:p>
      <w:pPr>
        <w:pStyle w:val="Normal"/>
        <w:widowControl w:val="false"/>
        <w:spacing w:lineRule="auto" w:line="312"/>
        <w:ind w:left="4" w:right="28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По-видимому, это отличие обусловлено тем, что согласно уголовно-процессуальному закону (ч. 5 ст. 29 </w:t>
      </w:r>
      <w:bookmarkStart w:id="5" w:name="e0_96_"/>
      <w:r>
        <w:rPr>
          <w:sz w:val="24"/>
          <w:lang w:eastAsia="ru-RU"/>
        </w:rPr>
        <w:t xml:space="preserve">УПК) доказывание </w:t>
      </w:r>
      <w:bookmarkEnd w:id="5"/>
      <w:r>
        <w:rPr>
          <w:sz w:val="24"/>
          <w:lang w:eastAsia="ru-RU"/>
        </w:rPr>
        <w:t xml:space="preserve">гражданского иска, предъявленного по уголовному делу, производится по правилам, установленным </w:t>
      </w:r>
      <w:bookmarkStart w:id="6" w:name="e0_97_"/>
      <w:r>
        <w:rPr>
          <w:sz w:val="24"/>
          <w:lang w:eastAsia="ru-RU"/>
        </w:rPr>
        <w:t xml:space="preserve">УПК. </w:t>
      </w:r>
      <w:bookmarkEnd w:id="6"/>
      <w:r>
        <w:rPr>
          <w:sz w:val="24"/>
          <w:lang w:eastAsia="ru-RU"/>
        </w:rPr>
        <w:t>Следовательно, уста</w:t>
        <w:softHyphen/>
        <w:t>новление предмета иска, объема требований, а также лиц, причинивших ущерб, укладывается в рамки публично-правовых обязанностей, осуще</w:t>
        <w:softHyphen/>
        <w:t xml:space="preserve">ствляемых субъектами уголовного процесса, ответственными за ведение уголовного деда. Эти обязанности соответствуют требованиям ст. 2 и 68 </w:t>
      </w:r>
      <w:bookmarkStart w:id="7" w:name="e0_98_"/>
      <w:r>
        <w:rPr>
          <w:sz w:val="24"/>
          <w:lang w:eastAsia="ru-RU"/>
        </w:rPr>
        <w:t xml:space="preserve">УПК </w:t>
      </w:r>
      <w:bookmarkEnd w:id="7"/>
      <w:r>
        <w:rPr>
          <w:sz w:val="24"/>
          <w:lang w:eastAsia="ru-RU"/>
        </w:rPr>
        <w:t xml:space="preserve">и согласуется с положениями ст. 52 Конституции. </w:t>
      </w:r>
    </w:p>
    <w:p>
      <w:pPr>
        <w:pStyle w:val="Normal"/>
        <w:widowControl w:val="false"/>
        <w:spacing w:lineRule="auto" w:line="312"/>
        <w:ind w:left="14" w:right="129" w:firstLine="292"/>
        <w:jc w:val="both"/>
        <w:rPr/>
      </w:pPr>
      <w:r>
        <w:rPr>
          <w:sz w:val="24"/>
          <w:lang w:eastAsia="ru-RU"/>
        </w:rPr>
        <w:t xml:space="preserve">Требование о возмещении материального ущерба, </w:t>
      </w:r>
      <w:bookmarkStart w:id="8" w:name="e0_13_"/>
      <w:r>
        <w:rPr>
          <w:sz w:val="24"/>
          <w:lang w:eastAsia="ru-RU"/>
        </w:rPr>
        <w:t>причинен</w:t>
      </w:r>
      <w:bookmarkEnd w:id="8"/>
      <w:r>
        <w:rPr>
          <w:sz w:val="24"/>
          <w:lang w:eastAsia="ru-RU"/>
        </w:rPr>
        <w:t>ного преступлением, может быть предъявлено в процессе произ</w:t>
        <w:softHyphen/>
        <w:t>водства по делу к обвиняемому или иному лицу (физическому, юридическому), несущему по закону материальную ответствен</w:t>
        <w:softHyphen/>
        <w:t>ность за действия обвиняемого или невменяемого. Такое требо</w:t>
        <w:softHyphen/>
        <w:t>вание вправе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предъявить </w:t>
      </w:r>
      <w:bookmarkStart w:id="9" w:name="e0_14_"/>
      <w:r>
        <w:rPr>
          <w:i/>
          <w:sz w:val="24"/>
          <w:lang w:eastAsia="ru-RU"/>
        </w:rPr>
        <w:t xml:space="preserve">не </w:t>
      </w:r>
      <w:bookmarkEnd w:id="9"/>
      <w:r>
        <w:rPr>
          <w:i/>
          <w:sz w:val="24"/>
          <w:lang w:eastAsia="ru-RU"/>
        </w:rPr>
        <w:t>только лицо</w:t>
      </w:r>
      <w:r>
        <w:rPr>
          <w:b/>
          <w:sz w:val="24"/>
          <w:lang w:eastAsia="ru-RU"/>
        </w:rPr>
        <w:t xml:space="preserve">, </w:t>
      </w:r>
      <w:r>
        <w:rPr>
          <w:sz w:val="24"/>
          <w:lang w:eastAsia="ru-RU"/>
        </w:rPr>
        <w:t xml:space="preserve">которому причинен ущерб, </w:t>
      </w:r>
      <w:r>
        <w:rPr>
          <w:i/>
          <w:sz w:val="24"/>
          <w:lang w:eastAsia="ru-RU"/>
        </w:rPr>
        <w:t>но и прокурор</w:t>
      </w:r>
      <w:r>
        <w:rPr>
          <w:b/>
          <w:sz w:val="24"/>
          <w:lang w:eastAsia="ru-RU"/>
        </w:rPr>
        <w:t xml:space="preserve">, </w:t>
      </w:r>
      <w:r>
        <w:rPr>
          <w:sz w:val="24"/>
          <w:lang w:eastAsia="ru-RU"/>
        </w:rPr>
        <w:t>если этого требует охрана прав граждан, государственных или общественных интересов. Если граждан</w:t>
        <w:softHyphen/>
        <w:t>ский иск остался не предъявленным, суд по собственной иници</w:t>
        <w:softHyphen/>
        <w:t xml:space="preserve">ативе вправе разрешить вопрос о возмещении материального ущерба, причиненного преступлением (ч. 4 ст. 29 </w:t>
      </w:r>
      <w:bookmarkStart w:id="10" w:name="e0_15_"/>
      <w:r>
        <w:rPr>
          <w:sz w:val="24"/>
          <w:lang w:eastAsia="ru-RU"/>
        </w:rPr>
        <w:t xml:space="preserve">УПК). </w:t>
      </w:r>
      <w:bookmarkEnd w:id="10"/>
      <w:r>
        <w:rPr>
          <w:sz w:val="24"/>
          <w:lang w:eastAsia="ru-RU"/>
        </w:rPr>
        <w:t>Из сказанного можно сделать вывод, что закон предусмат</w:t>
        <w:softHyphen/>
        <w:t>ривает уголовно-правовую охрану интересов лишь тех лиц, кому непосредственно причинен преступлением материальный ущерб - физическому лицу (потерпевшему) или юридическому лицу (гражданскому истцу</w:t>
      </w:r>
      <w:bookmarkStart w:id="11" w:name="e0_16_"/>
      <w:r>
        <w:rPr>
          <w:sz w:val="24"/>
          <w:lang w:eastAsia="ru-RU"/>
        </w:rPr>
        <w:t xml:space="preserve">). </w:t>
      </w:r>
      <w:bookmarkEnd w:id="11"/>
      <w:r>
        <w:rPr>
          <w:sz w:val="24"/>
          <w:lang w:eastAsia="ru-RU"/>
        </w:rPr>
        <w:t>В случае причинения ущерба со</w:t>
        <w:softHyphen/>
        <w:t>вместными действиями нескольких обвиняемых гражданский иск в уголовном деле может быть предъявлен к нескольким лицам. Причем эти лица могут быть соответчиками по иску в уголовном процессе при условии, что все они являются обвиняемыми (подсудимыми) не только по одному делу, но и за совершение одного преступления и их действия связаны общими намере</w:t>
        <w:softHyphen/>
        <w:t>ниями. Гражданский иск может быть предъявлен при соверше</w:t>
        <w:softHyphen/>
        <w:t>нии общественно опасного деяния лицом, подлежащим осво</w:t>
        <w:softHyphen/>
        <w:t xml:space="preserve">бождению от уголовной ответственности и наказанию в связи с невменяемостью. </w:t>
      </w:r>
    </w:p>
    <w:p>
      <w:pPr>
        <w:pStyle w:val="Normal"/>
        <w:widowControl w:val="false"/>
        <w:spacing w:lineRule="auto" w:line="312"/>
        <w:ind w:left="4" w:right="4" w:firstLine="417"/>
        <w:jc w:val="both"/>
        <w:rPr/>
      </w:pPr>
      <w:r>
        <w:rPr>
          <w:sz w:val="24"/>
          <w:lang w:eastAsia="ru-RU"/>
        </w:rPr>
        <w:t>Совместное рассмотрение уголовного дела и гражданского иска обеспечивает точное определение размера ущерба, что в ряде случаев влияет на правильность квалификации преступления и назначения наказания судом. Одновременно, применяя уголов</w:t>
        <w:softHyphen/>
        <w:t>ную и материальную ответственность, суд ускоряет восстановле</w:t>
        <w:softHyphen/>
        <w:t>ние нарушенного имущественного права лица, обеспечивает бы</w:t>
        <w:softHyphen/>
        <w:t>стрейшее возмещение ущерба от преступления. Совместное рас</w:t>
        <w:softHyphen/>
        <w:t>смотрение уголовного дела и гражданского иска освобождает суд от необходимости дважды исследовать обстоятельства дела и по</w:t>
        <w:softHyphen/>
        <w:t>вторно вызывать в судебное заседание одних и тех же граждан для дачи показаний при разрешении исковых требований в уго</w:t>
        <w:softHyphen/>
        <w:t>ловном процессе. Гражданский иск в уголовном деле освобожда</w:t>
        <w:softHyphen/>
        <w:t>ется от государственной пошлины. Подсудность гражданского иска, независимо от его размера, определяется подсудностью уголовного дела, в котором он предъявлен.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Порядок предъявления гражданского иска</w:t>
      </w:r>
    </w:p>
    <w:p>
      <w:pPr>
        <w:pStyle w:val="Normal"/>
        <w:widowControl w:val="false"/>
        <w:spacing w:lineRule="auto" w:line="360"/>
        <w:ind w:left="14" w:right="43" w:firstLine="316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Гражданский иск может быть заявлен с момента возбуждения уголовного дела до начала судебного следствия (ст. 29 </w:t>
      </w:r>
      <w:bookmarkStart w:id="12" w:name="e0_32_"/>
      <w:r>
        <w:rPr>
          <w:sz w:val="24"/>
          <w:lang w:eastAsia="ru-RU"/>
        </w:rPr>
        <w:t xml:space="preserve">УПК) </w:t>
      </w:r>
      <w:bookmarkEnd w:id="12"/>
      <w:r>
        <w:rPr>
          <w:sz w:val="24"/>
          <w:lang w:eastAsia="ru-RU"/>
        </w:rPr>
        <w:t>как самим лицом (физическим или юридическим), понесшим мате</w:t>
        <w:softHyphen/>
        <w:t xml:space="preserve">риальный ущерб от преступления или общественно опасного деяния невменяемого, так и другими лицами, действующими в его интересах (законные представители, </w:t>
      </w:r>
      <w:bookmarkStart w:id="13" w:name="e0_33_"/>
      <w:r>
        <w:rPr>
          <w:sz w:val="24"/>
          <w:lang w:eastAsia="ru-RU"/>
        </w:rPr>
        <w:t xml:space="preserve">управомоченные </w:t>
      </w:r>
      <w:bookmarkEnd w:id="13"/>
      <w:r>
        <w:rPr>
          <w:sz w:val="24"/>
          <w:lang w:eastAsia="ru-RU"/>
        </w:rPr>
        <w:t>госу</w:t>
        <w:softHyphen/>
        <w:t>дарственные органы, общественные организации и др</w:t>
      </w:r>
      <w:bookmarkStart w:id="14" w:name="e0_34_"/>
      <w:r>
        <w:rPr>
          <w:sz w:val="24"/>
          <w:lang w:eastAsia="ru-RU"/>
        </w:rPr>
        <w:t xml:space="preserve">.). </w:t>
      </w:r>
      <w:bookmarkEnd w:id="14"/>
      <w:r>
        <w:rPr>
          <w:sz w:val="24"/>
          <w:lang w:eastAsia="ru-RU"/>
        </w:rPr>
        <w:t>Закон предоставляет прокурору право предъявления или поддержания предъявленного потерпевшим гражданского иска в интересах го</w:t>
        <w:softHyphen/>
        <w:t xml:space="preserve">сударственных или общественных организаций или в интересах отдельных граждан (ч. 3 ст. 29 </w:t>
      </w:r>
      <w:bookmarkStart w:id="15" w:name="e0_35_"/>
      <w:r>
        <w:rPr>
          <w:sz w:val="24"/>
          <w:lang w:eastAsia="ru-RU"/>
        </w:rPr>
        <w:t>УПК)</w:t>
      </w:r>
      <w:bookmarkEnd w:id="15"/>
      <w:r>
        <w:rPr>
          <w:sz w:val="24"/>
          <w:lang w:eastAsia="ru-RU"/>
        </w:rPr>
        <w:t xml:space="preserve">. В соответствии со ст. 137 </w:t>
      </w:r>
      <w:bookmarkStart w:id="16" w:name="e0_36_"/>
      <w:r>
        <w:rPr>
          <w:sz w:val="24"/>
          <w:lang w:eastAsia="ru-RU"/>
        </w:rPr>
        <w:t xml:space="preserve">УПК </w:t>
      </w:r>
      <w:bookmarkEnd w:id="16"/>
      <w:r>
        <w:rPr>
          <w:sz w:val="24"/>
          <w:lang w:eastAsia="ru-RU"/>
        </w:rPr>
        <w:t>следователь, установив наличие материального ущерба, причиненного преступлением, обязан разъяснить лицу, понесшему этот ущерб, или его представителю право предъявления гражданского иска в уголовном процессе. Эти лица вправе заявить гражданский иск, как в письменной, так и в устной форме, о чем составляется соответствующий протокол, но могут и отказаться от него. Этот отказ не лишает их возмож</w:t>
        <w:softHyphen/>
        <w:t>ности предъявления иска в стадиях назначения судебного заседа</w:t>
        <w:softHyphen/>
        <w:t>ния или судебного разбирательства либо в порядке гражданского судопроизводства. Основными условиями предъявления гражданского иска в уголовном процессе являются процессуальная правоспособность и дееспособность истца, подсудность спора суду, отсутствие вы</w:t>
        <w:softHyphen/>
        <w:t xml:space="preserve">несенного судом решения по тому же предмету и основаниям иска, подача искового заявления. </w:t>
      </w:r>
      <w:bookmarkStart w:id="17" w:name="e0_39_"/>
    </w:p>
    <w:p>
      <w:pPr>
        <w:pStyle w:val="Normal"/>
        <w:widowControl w:val="false"/>
        <w:spacing w:lineRule="auto" w:line="312"/>
        <w:ind w:left="9" w:right="4" w:firstLine="302"/>
        <w:jc w:val="both"/>
        <w:rPr>
          <w:sz w:val="24"/>
          <w:lang w:eastAsia="ru-RU"/>
        </w:rPr>
      </w:pPr>
      <w:bookmarkEnd w:id="17"/>
      <w:r>
        <w:rPr>
          <w:sz w:val="24"/>
          <w:lang w:eastAsia="ru-RU"/>
        </w:rPr>
        <w:t>При установлении лица, несущего ответственность за вред, причиненный преступлением или общественно опасным деянием</w:t>
      </w:r>
      <w:bookmarkStart w:id="18" w:name="e0_40_"/>
      <w:r>
        <w:rPr>
          <w:sz w:val="24"/>
          <w:lang w:eastAsia="ru-RU"/>
        </w:rPr>
        <w:t xml:space="preserve"> </w:t>
      </w:r>
      <w:bookmarkEnd w:id="18"/>
      <w:r>
        <w:rPr>
          <w:sz w:val="24"/>
          <w:lang w:eastAsia="ru-RU"/>
        </w:rPr>
        <w:t xml:space="preserve">невменяемого, следователь, </w:t>
      </w:r>
      <w:bookmarkStart w:id="19" w:name="e0_41_"/>
      <w:r>
        <w:rPr>
          <w:sz w:val="24"/>
          <w:lang w:eastAsia="ru-RU"/>
        </w:rPr>
        <w:t xml:space="preserve">дознаватель, </w:t>
      </w:r>
      <w:bookmarkEnd w:id="19"/>
      <w:r>
        <w:rPr>
          <w:sz w:val="24"/>
          <w:lang w:eastAsia="ru-RU"/>
        </w:rPr>
        <w:t>прокурор, судья выносят</w:t>
      </w:r>
      <w:bookmarkStart w:id="20" w:name="e0_42_"/>
      <w:r>
        <w:rPr>
          <w:sz w:val="24"/>
          <w:lang w:eastAsia="ru-RU"/>
        </w:rPr>
        <w:t xml:space="preserve"> </w:t>
      </w:r>
      <w:bookmarkEnd w:id="20"/>
      <w:r>
        <w:rPr>
          <w:sz w:val="24"/>
          <w:lang w:eastAsia="ru-RU"/>
        </w:rPr>
        <w:t>постановление, суд - определение о привлечении этого лица к участию в деле в качестве гражданского ответчика, о чем объяв</w:t>
        <w:softHyphen/>
        <w:t xml:space="preserve">ляется ему или его представителю (ст. 55 </w:t>
      </w:r>
      <w:bookmarkStart w:id="21" w:name="e0_43_"/>
      <w:r>
        <w:rPr>
          <w:sz w:val="24"/>
          <w:lang w:eastAsia="ru-RU"/>
        </w:rPr>
        <w:t xml:space="preserve">УПК.). </w:t>
      </w:r>
    </w:p>
    <w:p>
      <w:pPr>
        <w:pStyle w:val="Normal"/>
        <w:widowControl w:val="false"/>
        <w:spacing w:lineRule="auto" w:line="312"/>
        <w:ind w:left="4" w:right="28" w:firstLine="312"/>
        <w:jc w:val="both"/>
        <w:rPr>
          <w:sz w:val="24"/>
          <w:lang w:eastAsia="ru-RU"/>
        </w:rPr>
      </w:pPr>
      <w:bookmarkEnd w:id="21"/>
      <w:r>
        <w:rPr>
          <w:sz w:val="24"/>
          <w:lang w:eastAsia="ru-RU"/>
        </w:rPr>
        <w:t xml:space="preserve">Гражданский истец вправе просить следователя или орган дознания о принятии мер обеспечения гражданского иска (ст. 54 </w:t>
      </w:r>
      <w:bookmarkStart w:id="22" w:name="e0_44_"/>
      <w:r>
        <w:rPr>
          <w:sz w:val="24"/>
          <w:lang w:eastAsia="ru-RU"/>
        </w:rPr>
        <w:t xml:space="preserve">УПК). </w:t>
      </w:r>
      <w:bookmarkEnd w:id="22"/>
      <w:r>
        <w:rPr>
          <w:sz w:val="24"/>
          <w:lang w:eastAsia="ru-RU"/>
        </w:rPr>
        <w:t>Закон обязывает орган расследования принять меры обес</w:t>
        <w:softHyphen/>
        <w:t>печения предъявленного или возможного в будущем гражданско</w:t>
        <w:softHyphen/>
        <w:t xml:space="preserve">го иска (ст. 30 </w:t>
      </w:r>
      <w:bookmarkStart w:id="23" w:name="e0_45_"/>
      <w:r>
        <w:rPr>
          <w:sz w:val="24"/>
          <w:lang w:eastAsia="ru-RU"/>
        </w:rPr>
        <w:t xml:space="preserve">УПК). </w:t>
      </w:r>
      <w:bookmarkEnd w:id="23"/>
      <w:r>
        <w:rPr>
          <w:sz w:val="24"/>
          <w:lang w:eastAsia="ru-RU"/>
        </w:rPr>
        <w:t>Для этого следователь и лицо, производящее дознание, обязаны наложить арест на имущество обвиняемого, подозреваемого или лиц, несущих по закону материальную ответ</w:t>
        <w:softHyphen/>
        <w:t xml:space="preserve">ственность за их действия, или иных лиц, у которых находится имущество, приобретенное преступным путем (ст. 175 </w:t>
      </w:r>
      <w:bookmarkStart w:id="24" w:name="e0_46_"/>
      <w:r>
        <w:rPr>
          <w:sz w:val="24"/>
          <w:lang w:eastAsia="ru-RU"/>
        </w:rPr>
        <w:t xml:space="preserve">УПК). </w:t>
      </w:r>
    </w:p>
    <w:p>
      <w:pPr>
        <w:pStyle w:val="Normal"/>
        <w:widowControl w:val="false"/>
        <w:spacing w:lineRule="auto" w:line="312"/>
        <w:ind w:left="9" w:right="24" w:firstLine="312"/>
        <w:jc w:val="both"/>
        <w:rPr>
          <w:sz w:val="24"/>
          <w:lang w:eastAsia="ru-RU"/>
        </w:rPr>
      </w:pPr>
      <w:bookmarkEnd w:id="24"/>
      <w:r>
        <w:rPr>
          <w:sz w:val="24"/>
          <w:lang w:eastAsia="ru-RU"/>
        </w:rPr>
        <w:t>В случаях если такие меры не были приняты, прокурор обязан дать органу, ведущему расследование, соответствующие указания и при необходимости возвратить дело для производства дополни</w:t>
        <w:softHyphen/>
        <w:t xml:space="preserve">тельного расследования. </w:t>
      </w:r>
    </w:p>
    <w:p>
      <w:pPr>
        <w:pStyle w:val="Normal"/>
        <w:widowControl w:val="false"/>
        <w:spacing w:lineRule="auto" w:line="312"/>
        <w:ind w:left="33" w:right="9" w:firstLine="302"/>
        <w:jc w:val="both"/>
        <w:rPr>
          <w:sz w:val="24"/>
          <w:lang w:eastAsia="ru-RU"/>
        </w:rPr>
      </w:pPr>
      <w:r>
        <w:rPr>
          <w:sz w:val="24"/>
          <w:lang w:eastAsia="ru-RU"/>
        </w:rPr>
        <w:t>Гражданский иск может быть заявлен в стадии назначения судебного заседания. В случаях, когда гражданский иск не был заявлен на предварительном расследовании, судья обязан прове</w:t>
        <w:softHyphen/>
        <w:t>рить, разъяснил ли следователь или орган дознания лицам, кото</w:t>
        <w:softHyphen/>
        <w:t>рым причинен преступлением материальный ущерб, право предъ</w:t>
        <w:softHyphen/>
        <w:t>явления гражданского иска. Если отсутствует разъяснение такого права, то судья, восполняя этот пробел, при поступлении заявле</w:t>
        <w:softHyphen/>
        <w:t>ния заинтересованного лица о признании его гражданским ис</w:t>
        <w:softHyphen/>
        <w:t>тцом, должен разрешить этот вопрос в соответствии с указания</w:t>
        <w:softHyphen/>
        <w:t xml:space="preserve">ми, вытекающими из содержания ст. 223, 228 </w:t>
      </w:r>
      <w:bookmarkStart w:id="25" w:name="e0_56_"/>
      <w:r>
        <w:rPr>
          <w:sz w:val="24"/>
          <w:lang w:eastAsia="ru-RU"/>
        </w:rPr>
        <w:t xml:space="preserve">УПК. 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азрешение гражданского иска</w:t>
      </w:r>
    </w:p>
    <w:p>
      <w:pPr>
        <w:pStyle w:val="Normal"/>
        <w:widowControl w:val="false"/>
        <w:spacing w:lineRule="auto" w:line="360"/>
        <w:ind w:left="38" w:right="14" w:firstLine="302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ешение по существу гражданского иска принимается судом по результатам судебного разбирательства в приговоре </w:t>
      </w:r>
      <w:bookmarkStart w:id="26" w:name="e0_71_"/>
      <w:r>
        <w:rPr>
          <w:sz w:val="24"/>
          <w:lang w:eastAsia="ru-RU"/>
        </w:rPr>
        <w:t xml:space="preserve">(п. </w:t>
      </w:r>
      <w:bookmarkEnd w:id="26"/>
      <w:r>
        <w:rPr>
          <w:sz w:val="24"/>
          <w:lang w:eastAsia="ru-RU"/>
        </w:rPr>
        <w:t xml:space="preserve">1 ст. 317, ст. 458 </w:t>
      </w:r>
      <w:bookmarkStart w:id="27" w:name="e0_72_"/>
      <w:r>
        <w:rPr>
          <w:sz w:val="24"/>
          <w:lang w:eastAsia="ru-RU"/>
        </w:rPr>
        <w:t xml:space="preserve">УПК). </w:t>
      </w:r>
      <w:bookmarkEnd w:id="27"/>
      <w:r>
        <w:rPr>
          <w:sz w:val="24"/>
          <w:lang w:eastAsia="ru-RU"/>
        </w:rPr>
        <w:t xml:space="preserve">При постановлении приговора суд решает, подлежит ли удовлетворению гражданский иск, в пользу кого и в каком размере, а также подлежит ли возмещению материальный ущерб, если гражданский иск не был предъявлен.    При этом суд исходит из установления виновности подсудимого в совершении преступления, причинении материального ущерба потерпевшему, причинении ущерба непосредственно тем преступлением, </w:t>
      </w:r>
      <w:bookmarkStart w:id="28" w:name="e0_73_"/>
      <w:r>
        <w:rPr>
          <w:sz w:val="24"/>
          <w:lang w:eastAsia="ru-RU"/>
        </w:rPr>
        <w:t>кото</w:t>
      </w:r>
      <w:bookmarkEnd w:id="28"/>
      <w:r>
        <w:rPr>
          <w:sz w:val="24"/>
          <w:lang w:eastAsia="ru-RU"/>
        </w:rPr>
        <w:t xml:space="preserve">рое совершил подсудимый. </w:t>
      </w:r>
    </w:p>
    <w:p>
      <w:pPr>
        <w:pStyle w:val="Normal"/>
        <w:widowControl w:val="false"/>
        <w:spacing w:lineRule="auto" w:line="312"/>
        <w:ind w:left="33" w:right="24" w:firstLine="302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удовлетворении гражданского иска суд вправе выйти за пределы исковых требований, если размер иска не влияет на квалификацию преступления и меру наказания, а также вправе указать в приговоре срок для добровольного исполнения приго</w:t>
        <w:softHyphen/>
        <w:t xml:space="preserve">вора в части гражданского иска. </w:t>
      </w:r>
    </w:p>
    <w:p>
      <w:pPr>
        <w:pStyle w:val="Normal"/>
        <w:widowControl w:val="false"/>
        <w:spacing w:lineRule="auto" w:line="312"/>
        <w:ind w:left="24" w:right="33" w:firstLine="302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постановлении оправдательного приговора суд: 1) отка</w:t>
        <w:softHyphen/>
        <w:t xml:space="preserve">зывает в удовлетворении гражданского иска, если не установлено событие преступления или если не доказано участие подсудимого в совершении преступления, 2) оставляет гражданский иск без рассмотрения в случае оправдания подсудимого за отсутствием состава преступления, что не лишает возможности обратиться с иском в порядке гражданского судопроизводства. </w:t>
      </w:r>
    </w:p>
    <w:p>
      <w:pPr>
        <w:pStyle w:val="Normal"/>
        <w:widowControl w:val="false"/>
        <w:spacing w:lineRule="auto" w:line="312"/>
        <w:ind w:left="19" w:right="105" w:firstLine="30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и неявке гражданского истца или его представителя суд оставляет гражданский иск без рассмотрения. </w:t>
      </w:r>
      <w:bookmarkStart w:id="29" w:name="e0_76_"/>
    </w:p>
    <w:p>
      <w:pPr>
        <w:pStyle w:val="Normal"/>
        <w:widowControl w:val="false"/>
        <w:spacing w:lineRule="auto" w:line="312"/>
        <w:ind w:left="33" w:right="4" w:firstLine="302"/>
        <w:jc w:val="both"/>
        <w:rPr/>
      </w:pPr>
      <w:bookmarkEnd w:id="29"/>
      <w:r>
        <w:rPr>
          <w:sz w:val="24"/>
          <w:lang w:eastAsia="ru-RU"/>
        </w:rPr>
        <w:t>В случаях, когда ущерб причинен совместными действиями подсу</w:t>
        <w:softHyphen/>
        <w:t xml:space="preserve">димого и другого лица, в отношении которого уголовное дело было прекращено по основаниям, предусмотренным в </w:t>
      </w:r>
      <w:bookmarkStart w:id="30" w:name="e0_77_"/>
      <w:r>
        <w:rPr>
          <w:sz w:val="24"/>
          <w:lang w:eastAsia="ru-RU"/>
        </w:rPr>
        <w:t xml:space="preserve">п. </w:t>
      </w:r>
      <w:bookmarkEnd w:id="30"/>
      <w:r>
        <w:rPr>
          <w:sz w:val="24"/>
          <w:lang w:eastAsia="ru-RU"/>
        </w:rPr>
        <w:t xml:space="preserve">2-10, ст. 5, ст. 6-9 </w:t>
      </w:r>
      <w:bookmarkStart w:id="31" w:name="e0_78_"/>
      <w:r>
        <w:rPr>
          <w:sz w:val="24"/>
          <w:lang w:eastAsia="ru-RU"/>
        </w:rPr>
        <w:t>УПК</w:t>
      </w:r>
      <w:r>
        <w:rPr>
          <w:b/>
          <w:sz w:val="24"/>
          <w:lang w:eastAsia="ru-RU"/>
        </w:rPr>
        <w:t xml:space="preserve">, </w:t>
      </w:r>
      <w:bookmarkEnd w:id="31"/>
      <w:r>
        <w:rPr>
          <w:sz w:val="24"/>
          <w:lang w:eastAsia="ru-RU"/>
        </w:rPr>
        <w:t xml:space="preserve">суд возлагает на подсудимого обязанностью возместить материальный ущерб в полном размере, и разъясняет гражданскому истцу право предъявить в порядке гражданского судопроизводства к лицам, дело в отношении которых было прекращено, иск о возмещении ущерба солидарно с осужденным. </w:t>
      </w:r>
    </w:p>
    <w:p>
      <w:pPr>
        <w:pStyle w:val="Normal"/>
        <w:widowControl w:val="false"/>
        <w:spacing w:lineRule="auto" w:line="312"/>
        <w:ind w:left="48" w:right="81" w:firstLine="302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писательной части обвинительного и оправдательного при</w:t>
        <w:softHyphen/>
        <w:t>говоров должны указываться мотивы, обосновывающие прини</w:t>
        <w:softHyphen/>
        <w:t>маемое решение судом о гражданском иске или возмещении материального ущерба, причиненного преступлением. В резолю</w:t>
        <w:softHyphen/>
        <w:t>тивной части как обвинительного, так и оправдательного приго</w:t>
        <w:softHyphen/>
        <w:t>вора должно содержаться решение по предъявленному граждан</w:t>
        <w:softHyphen/>
        <w:t>скому иску или решение о возмещении ущерба; при причинении ущерба несколькими лицами суд должен указать, на кого из подсудимых возлагается солидарная ответственность и на кого - долевая; в каком размере и в пользу кого взыскивается сумма в возмещение ущерба. Удовлетворяя гражданский иск, суд вправе одновременно до вступления приговора в законную силу поста</w:t>
        <w:softHyphen/>
        <w:t xml:space="preserve">новить о принятии мер обеспечения иска, если эти меры не были приняты ранее (ст. 311 </w:t>
      </w:r>
      <w:bookmarkStart w:id="32" w:name="e0_79_"/>
      <w:r>
        <w:rPr>
          <w:sz w:val="24"/>
          <w:lang w:eastAsia="ru-RU"/>
        </w:rPr>
        <w:t>УПК</w:t>
      </w:r>
      <w:bookmarkStart w:id="33" w:name="e0_80_"/>
      <w:bookmarkEnd w:id="32"/>
      <w:r>
        <w:rPr>
          <w:sz w:val="24"/>
          <w:lang w:eastAsia="ru-RU"/>
        </w:rPr>
        <w:t>).</w:t>
      </w:r>
    </w:p>
    <w:p>
      <w:pPr>
        <w:pStyle w:val="Normal"/>
        <w:widowControl w:val="false"/>
        <w:spacing w:lineRule="auto" w:line="312"/>
        <w:ind w:left="33" w:right="9" w:firstLine="302"/>
        <w:jc w:val="both"/>
        <w:rPr/>
      </w:pPr>
      <w:bookmarkEnd w:id="33"/>
      <w:r>
        <w:rPr>
          <w:sz w:val="24"/>
          <w:lang w:eastAsia="ru-RU"/>
        </w:rPr>
        <w:t>Приго</w:t>
        <w:softHyphen/>
        <w:t>вор в части гражданского иска может быть опротестован в поряд</w:t>
        <w:softHyphen/>
        <w:t>ке надзора.</w:t>
      </w:r>
      <w:bookmarkEnd w:id="25"/>
      <w:r>
        <w:rPr>
          <w:sz w:val="24"/>
          <w:lang w:eastAsia="ru-RU"/>
        </w:rPr>
        <w:t xml:space="preserve"> В кассационном или надзорном порядке может быть принято ре</w:t>
        <w:softHyphen/>
        <w:t>шение об отмене приговора в части гражданского иска, о его изменении в этой части или оставлении без изменения. Судебная практика исходит из того, что суд кассационной или над</w:t>
        <w:softHyphen/>
        <w:t>зорной инстанций вправе изменить приговор в части гражданского иска, например, уменьшить или увеличить размер взыскания, если по делу не требуется собирания или дополнительной проверки доказательств, об</w:t>
        <w:softHyphen/>
        <w:t>стоятельства дела в части причиненного ущерба установлены судом первой инстанции полно и правильно, но допущена ошибка в примене</w:t>
        <w:softHyphen/>
        <w:t>нии норм материального права. Одновременно высшие судебные ин</w:t>
        <w:softHyphen/>
        <w:t>станции констатируют, что «когда изменение размера материального ущерба может повлиять на квалификацию преступления или определе</w:t>
        <w:softHyphen/>
        <w:t>ние объема обвинения в сторону, ухудшающую положение осужденного, приговор суда подлежит отмене с направлением дела на новое рассмот</w:t>
        <w:softHyphen/>
        <w:t>рение, если по этим основаниям принесен протест прокурором или по</w:t>
        <w:softHyphen/>
        <w:t>дана жалоба потерпевшим»</w:t>
      </w:r>
      <w:bookmarkStart w:id="34" w:name="e0_195_"/>
      <w:r>
        <w:rPr>
          <w:sz w:val="24"/>
          <w:lang w:eastAsia="ru-RU"/>
        </w:rPr>
        <w:t xml:space="preserve">. </w:t>
      </w:r>
      <w:r>
        <w:rPr>
          <w:sz w:val="18"/>
          <w:lang w:eastAsia="ru-RU"/>
        </w:rPr>
        <w:t xml:space="preserve"> </w:t>
      </w:r>
      <w:bookmarkEnd w:id="34"/>
    </w:p>
    <w:p>
      <w:pPr>
        <w:pStyle w:val="Normal"/>
        <w:widowControl w:val="false"/>
        <w:spacing w:lineRule="auto" w:line="312"/>
        <w:ind w:left="33" w:right="9" w:firstLine="302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480"/>
      <w:ind w:left="316" w:right="321" w:hanging="0"/>
      <w:jc w:val="both"/>
      <w:outlineLvl w:val="0"/>
    </w:pPr>
    <w:rPr>
      <w:rFonts w:ascii="Arial" w:hAnsi="Arial" w:cs="Arial"/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120"/>
      <w:outlineLvl w:val="1"/>
    </w:pPr>
    <w:rPr>
      <w:rFonts w:ascii="Arial" w:hAnsi="Arial" w:cs="Arial"/>
      <w:b/>
      <w:i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i/>
      <w:sz w:val="28"/>
      <w:lang w:eastAsia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spacing w:lineRule="atLeast" w:line="240"/>
      <w:ind w:left="19" w:right="9" w:firstLine="278"/>
      <w:jc w:val="both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4:42:00Z</dcterms:created>
  <dc:creator>Жиликов Константин Юрьевич</dc:creator>
  <dc:description/>
  <dc:language>en-US</dc:language>
  <cp:lastModifiedBy>Roman Zorin</cp:lastModifiedBy>
  <dcterms:modified xsi:type="dcterms:W3CDTF">1996-11-23T07:31:00Z</dcterms:modified>
  <cp:revision>3</cp:revision>
  <dc:subject/>
  <dc:title>Гражданский иск в уголовном процессе</dc:title>
</cp:coreProperties>
</file>