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154556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464865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839815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395757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07769711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55237484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51245856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09944252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