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499802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23904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08475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21304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9167036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07539090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23506323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99986470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52426595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4215836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