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сказки.</w:t>
      </w:r>
    </w:p>
    <w:p>
      <w:pPr>
        <w:pStyle w:val="H3"/>
        <w:spacing w:lineRule="auto" w:line="360"/>
        <w:ind w:firstLine="851"/>
        <w:jc w:val="center"/>
        <w:rPr>
          <w:szCs w:val="28"/>
        </w:rPr>
      </w:pPr>
      <w:r>
        <w:rPr>
          <w:szCs w:val="28"/>
        </w:rPr>
        <w:t>ПОЙМАЙЧИК АГАО С ПЛАНЕТЫ ЛЮДЧЕЙ.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лекой-далекой планете живут очень похожие на нас существа. И язык их, и обычаи только чуть-чуть отличаются от наших. Они называют себя не люди, а людчи. -Ребенок- у них называется -любенок-, -мальчик- - -поймайчик- и так далее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жил на этой планете поймайчик Агао. Был он совсем как все, и только в одном отличался. Дело в том, что у каждого любенка было семь родителей. Их звали породитель, наградитель, погрозитель, оградитель, рачитель, врачитель и переродитель. А у Агао было только шесть родителей. Переродителя у него почему-то не было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родителя было, конечно, свое дело. Переродитель отвечал за то, чтобы любенок рос и изменялся. А вот Агао никогда не изменялся. Он всегда оставался одним и тем же. Ему было скучно и он мечтал, что когда-нибудь - когда-нибудь! - он найдет своего переродителя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он сказал: -Хватит! Я как не людча. Пойду искать своего переродителя-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шестеро родителей уговаривали Агао остаться, но он не послушался. Тогда они устроили ему прощальный пир. Накрыли огромный стол. Каждый родитель принес с собой подарков, чтобы дать своему любенку в дорогу. Породитель дал ему сухого молока и бульонных кубиков. Оградитель принес мешок, в котором были упакованы шуба, шапка, сапоги, перчатки, темные очки и еще килограмм 20 всяких ненужных вещей. Погрозитель вручил ему боксерские перчатки и деревянную дубинку. Рачитель - блокнот и ерундаш, чтобы записывать, сколько чего есть, сколько истрачено и сколько еще осталось. Врачитель - зеленку-веселенку и прочие озадоровители. И только наградитель пришел на этот вечер с пустыми руками. Агао в начале вечера был такой урадостный, а потом решил обидеться на наградителя - ведь тот всегда дарил больше всех, а тут- Но после стола наградитель подошел к нему сам и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олго думал, что лучше дать тебе в дорогу. Еду ты съешь, вещи сломаются и растеряются. Я решил дать тебе самое лучшее из того, что дал мне когда-то мой родитель-наградитель. Освободи, пожалуйста, немного места на дне своего сердца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трудно сделать, - сказал Агао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давай я тебе помогу. Там нет случайно такого чувства, что ты плохой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о подумал и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. Оградитель говорил, что я везде лезу, рачитель говорил, что я все теряю, а погрозитель повторял, что я расту плохим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-вот. Знаешь, давай вытащим оттуда то, что ты плохой. Это неправда. Теперь там есть место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- Порядочно!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 туда и накрепко запомни вот что: ты - хороший. В самую глубину сердца. Туда, где рождаются мысли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- хороший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ты - хороший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еще были проводы, танцы, песни, потом все легли спать, а наутро Агао взвалил себе на плечи мешок (хотя шубу и шапку он все же оставил) и отправился в дорогу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его лежал через пустыню. Идти было трудно. К вечеру первого дня он остановился, разжег костер, а наутро взял в дорогу только половину вещей. Еще через день на его плечах болтался только маленький рюкзачок, а сапоги, темные очки, боксерские перчатки и прочие подарки остались ждать других хозяев. В это день Агао встретил караван верблюдчей. Погонщик согласился взять его с собой. К вечеру они устроили привал. Только тут, у костра, погощик стал расспрашивать Агао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ак ты, значит, переродителя ищешь? Трудное это дело. Знаешь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ю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ычно это не получается. А у тебя - почему получится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о стал думать; он зашел в самую глубину сердца и вдруг набрел на ответ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- хороший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га, - сказал погонщик, - это меняет дело. Тогда давай говорить серьезно. Я - маг и волшебник. Смотри!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гонщик щелкнул пальцами, и костер из желтого стал синим, потом черным, потом зеленым, голубым, фиолетовым- Потом он занялся верблюдчами и превратил их в слонов, жаворонков, драконов, мышей - а потом обратно в верблюдчей. Агао затаил дыхание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и тебя смогу научить волшебству. И тогда ты сможешь найти своего переродителя. Хочешь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Да, да. Знаете, я всегда хотел стать волшебником!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лшебник взял его в свои ученики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ван пришел к сказочному дворцу. Пока погонщик разводил верблюдчей по стойлам, Агао решил обойти дворец кругом. Но с другой стороны дворец оказался простой бревенчатой хижиной с соломенной крышей. Агао побежал обратно - спереди дворец, - назад: сзади - хижина! Его так это изумило, что он бегал вокруг, пока не запыхался. Тут его позвал погонщик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я буду давать тебе задания, а ты будешь их выполнять. Но смотри: надо делать все точно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ый день - а может быть, в первый месяц, как справишься, - ты будешь учиться смелости. Ты найдешь свою смелость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утра следующего дня Агао стал тренировать свою смелость. Он взлетал на воздушном шаре и прыгал оттуда с одеялом вместо паруса. Он катался по бурному морю на доске. Без воды он уходил на целый день в пустыню. Он охотился на тигров с одним копьем. И через месяц учитель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. Ты действительно стал смелым. А теперь ты будешь учиться трусости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целый месяц Агао ходил ночами смотреть на страшные пляски драконов посреди пустыни - драконов, кторых никто не мог победить, и где смелость была не нужна. Он спускался в глубины моря и смотрел на животных, никогда не видевших света. Волшебник показывал ему целые деревни и города, погибающие от таинственных болезней, где смелость была ни к чему. Через месяц он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ты, наверное, понимаешь, что смелость не везде годится, и есть вещи, которые сильнее тебя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я понимаю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гда подумай, как можно быть и смелым, и трусливым одновременно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три дня Агао пришел к нему и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умаю, я понимаю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шебник посмотрел в его глаза и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е тоже так кажется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ескольких дней отдыха он дал Агао новое задание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перь ты будешь учиться быть веселым. 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сколько недель Агао провел на ярмарках, праздниках смеха, в цирках, где выступали лучшие клоуны и скоморохи. Каждый день он выдумывал по семьдесят шуток и пятьдесят пять анекдотов. Это было совершенно потрясающее время. Но однажды волшебник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ватит. Теперь учись грусти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гао принялся ходить по пустым лесам (тогда уже началась осень), по берегу холодного моря, по пустыне и думал, думал о всяких печальных вещах: о том, как настает осень, как скучают о нем его родители, как сам он о них скучает, о том, что такое печаль и грусть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через пять недель он пришел рассказать, что он понял, волшебник сразу же сказа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- спокойствие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ни стали ходить вместе на веселые ярмарки и сохранять спокойствие там, и в самые печальные места - чтобы и там быть спокойными. Уже через три недели учитель сказал: "Пожалуй, хватит"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вое новое задание, - сказал он ему через несколько дней, - будет потруднее. Ты пойдешь в небесный дом и узнаешь, людчи умирают или нет"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о пошел в небесный дом. Отворив огромную дверь, которая одновременное была безмерно тяжелой и воздушно-легкой, он попал на первый этаж, где жило Солнце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- спросил Агао, - людчи умирают или нет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- сказало Солнце, - людчи не умирают. Они исчезают, как я это делаю каждый вечер, а потом появляются, как я это делаю каждое утро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, - сказал Агао. Он попрощался и поднялся на второй этаж. Там веселой гурьбою жили звезды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- сказали звезды, - людчи умирают. Как звезда: если она упадет или погаснет, она уже никогда не засияет снова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ибо, - сказал Агао и поднялся на третий этаж, где жила луна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т, - сказала луна, - людчи не умирают. Они становятся старше, уменьшаются, дряхлеют, как я, а потом исчезают, и через день возрождаются маленькими - как я - и потом растут, растут..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понял, - сказал Агао и поднялся еще выше. На четвертом этаже его ждала роза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юдчи умирают, - прошелестела роза. - Когда они умирают, они плохо пахнут. От плохого запаха гибнет все! Людчи не могут возвращаться из царства смерти. Тогда Агао медленно спустился и вышел из небесного дома. Когда он вернулся к волшебнику, тот спросил его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что ты понял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 людчи, которые как звезды и роза - они умирают. А те, которые как Солнце и луна - нет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- сказал волшебник. - Твоим следующим заданием будет вот что: тебе нужно спуститься - и вылупились. в пещеры подземного царства и узнать, где прячется иголка твоей жизни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Агао спустился в подземное царство. Он зашел в первую пещеру. Как тесно было в ней, как странно было в ней! На Агао сразу оказались одетыми какое-то огромное количество очень толстых и тяжелых вещей. Они были немного похожи на те, которые дал ему с собой оградитель, но еще толще и тяжелее. В ушах у него оказалась вата, сквозь которую он почти ничего не слышал. В глазах замелькали какие-то блики, хотя на глазах были тяжелые очки с темными стеклами. Сверху давило так, буто болела голова. Сама голова бы ла замотана в длинные пушистые шарфы. Агао прошелся по пещере; там был полумрак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он вышел и отряхнулся: ф-фух!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ещере было так свежо, немного холодно... Вдруг Агао обнаружил, что стоит в ней почти голый. Ветер, то прохладный, то горячий, дул со всех сторон, и Агао стоял на ветру, такой открытый; потом он двинулся и прошел дальше по пещере. По ней хотелось идти дальше и дальше... но вокруг валялись битые стекла, а сверху было как-то слишком ярко, а снизу как-то очень темно... Он был слишком беззащитен там; и он вышел из второй пещеры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зашел в третью пещеру и замер. В третьей пещере был полумрак. Там был полумрак, и в нем медленно-медленно двигались какие-то людчи и какие-то животные. Они ничего не говорили друг другу и поворачивались только очень-очень медленно... Хотелось бежать, хотя было непонятно куда, невозможно было двинуть ни рукою, ни ногою... как в вязком масле, все можно было делать только так медленно... Даже изменить направление взгляда... С огромным трудом Агао выбрался и из этой пещеры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йдя, он стал думать, в какой же из этих пещер может находиться его иголка жизни, где он хочет, чтобы она была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он вернулся к волшебнику и сказал: "Вторая"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твое последнее задание, - сказал волшебник. - Оно тоже трудное. Видишь ли, твоего родителя-переродителя просто нет. Ты не можешь его найти. Ты можешь его только создать. Сейчас я дам тебе много разных фотографий..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н принес Агао целый мешок фотографий, на которых были изображены разные людчи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дной из этих фоторафий изображен тот, кто может быть твоим переродителем. Ты должен найти эту фотографию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Агао заперся в комнате, разложил фотографии на полу и стал смотреть на них, смотреть... Удивительно, что там не было ни одного людчи, которого бы он не знал. Там были его родители, его друзья, его учителя в школе, родители его друзей во дворе... Там была даже фотография его самого. И вот он смотрел на эти карточки, изучал их и гадал: кто же может быть его переродителем?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он думал один день, два, три дня... Ну как он мог отгадать? Конечно, это не могли быть его друзья, и никто из его родителей тоже не мог стать переродителем. Он думал, думал, и никак не мог ни до чего додуматься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дьмой день к нему в комнату заглянул волшебник. "Ну как, - спросил он, - ты смог выбрать одну фотографию?"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ао поднял голову. У него был такой взгляд, как будто он не узнал волшебника. Не сразу он ответи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нашел только одну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жи мне.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гао протянул ему фотографию. А волшебник воскликнул: </w:t>
      </w:r>
    </w:p>
    <w:p>
      <w:pPr>
        <w:pStyle w:val="Normal1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! Это он! </w:t>
      </w:r>
    </w:p>
    <w:p>
      <w:pPr>
        <w:pStyle w:val="Normal1"/>
        <w:spacing w:lineRule="auto" w:line="360" w:before="100" w:after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друг Агао оказался в пустыне возле гаснущего костра, там, где он встретил погонщика верблюдов. Он был один. У него не было того рюкзачка, но в руках он сжимал фотографию. Это была та самая фотография, которую он выбрал из всех. И на этой фотографии был изображен поймайчик Агао.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snapToGrid w:val="false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55:00Z</dcterms:created>
  <dc:creator>Val</dc:creator>
  <dc:description/>
  <dc:language>en-US</dc:language>
  <cp:lastModifiedBy>Val</cp:lastModifiedBy>
  <dcterms:modified xsi:type="dcterms:W3CDTF">2003-04-23T12:55:00Z</dcterms:modified>
  <cp:revision>1</cp:revision>
  <dc:subject/>
  <dc:title>ПРИЛОЖЕНИЕ 6</dc:title>
</cp:coreProperties>
</file>