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СПИСОК ИСПОЛЬЗУЕМОЙ ЛИТЕРАТУРЫ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Тавровская Н.А. Салаты. – Кемеровское кн. изд-во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Опарин А.И. Книга о вкусной и здоровой пище. – М.: Пищевая промышленность, 196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Энциклопедия для маленьких принцесс. – СПб.: Золотой Век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Сухова Н., Ярцев В. Книга для девочек. – Новосибирск: Детская литература, 1998.</w:t>
      </w:r>
    </w:p>
    <w:p>
      <w:pPr>
        <w:pStyle w:val="Normal"/>
        <w:numPr>
          <w:ilvl w:val="0"/>
          <w:numId w:val="2"/>
        </w:numPr>
        <w:ind w:left="927" w:firstLine="567"/>
        <w:jc w:val="both"/>
        <w:rPr/>
      </w:pPr>
      <w:r>
        <w:rPr>
          <w:sz w:val="30"/>
        </w:rPr>
        <w:t>Кулинария от А до Я. – Кемеровское кн. изд-во, 1992.</w:t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9:48:00Z</dcterms:created>
  <dc:creator>DruG</dc:creator>
  <dc:description/>
  <dc:language>en-US</dc:language>
  <cp:lastModifiedBy>Андрей</cp:lastModifiedBy>
  <dcterms:modified xsi:type="dcterms:W3CDTF">2002-02-11T16:49:00Z</dcterms:modified>
  <cp:revision>6</cp:revision>
  <dc:subject>Проект по кулинарии</dc:subject>
  <dc:title>Холодные заку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Язык">
    <vt:lpwstr>Русский</vt:lpwstr>
  </property>
</Properties>
</file>