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одержание проек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4"/>
        <w:gridCol w:w="7938"/>
        <w:gridCol w:w="708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з истории кулинарии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О некоторых продуктах питания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ша кухня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а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равила безопасности на кухне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б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ухонная утварь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в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Поговорим о сервировке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г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ак подать кушанья на стол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д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ак правильно сидеть за столом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е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Украшение для салатов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Салаты.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а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скусство салата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б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латы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в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Рецепты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лат по-ковбойски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2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лат из крабов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3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Салат мясной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4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Салат с кукурузой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куски...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а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Из истории закуски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б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куски.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в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утерброды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г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Разновидности бутербродов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д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Рецепты.............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Закуски из мяса и твёрдого сыра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2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утерброд «Снежный»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1101" w:type="dxa"/>
            <w:gridSpan w:val="3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3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утерброд с «форшмаком»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Кухни разных народов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а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Национальное блюдо Украины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б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Немецкая кухня...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в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нглийская кухня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г)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Итальянская кухня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Список литературы.....................................................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50:00Z</dcterms:created>
  <dc:creator>DruG</dc:creator>
  <dc:description/>
  <dc:language>en-US</dc:language>
  <cp:lastModifiedBy>Андрей</cp:lastModifiedBy>
  <dcterms:modified xsi:type="dcterms:W3CDTF">2002-02-11T16:51:00Z</dcterms:modified>
  <cp:revision>3</cp:revision>
  <dc:subject>Проект по кулинарии</dc:subject>
  <dc:title>Холодные заку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Язык">
    <vt:lpwstr>Русский</vt:lpwstr>
  </property>
</Properties>
</file>