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  <w:t>по курсу «Менеджмент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  <w:t>по теме: «Информационные технологии в управлени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я и средства информационных технологий обеспечения управлен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Информация </w:t>
      </w:r>
      <w:r>
        <w:rPr>
          <w:color w:val="000000"/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это сведения об объектах и явлениях окружающей среды, их параметрах, свойствах и состоянии, которые уменьшают имеющуюся о них степень неопределенности, неполноты знани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ольно распространенным является взгляд на информацию как на </w:t>
      </w:r>
      <w:r>
        <w:rPr>
          <w:bCs/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</w:rPr>
        <w:t>, аналогичный материальным, трудовым и денежным ресурсам. Эта точка зрения отражается в следующем опреде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технологии (ИТ) прошли несколько этап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ная И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ая И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ая И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явление больших ЭВМ в конце 70-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явление больших ЭВМ в конце 80-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современных И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ённая компьютерная техник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ественное программное обеспеч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е коммуник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витие сети </w:t>
      </w:r>
      <w:r>
        <w:rPr>
          <w:color w:val="000000"/>
          <w:sz w:val="28"/>
          <w:szCs w:val="28"/>
          <w:lang w:val="sq-AL"/>
        </w:rPr>
        <w:t>Internet</w:t>
      </w:r>
      <w:r>
        <w:rPr>
          <w:color w:val="000000"/>
          <w:sz w:val="28"/>
          <w:szCs w:val="28"/>
        </w:rPr>
        <w:t>.</w:t>
      </w:r>
    </w:p>
    <w:p>
      <w:pPr>
        <w:pStyle w:val="Style15"/>
        <w:ind w:firstLine="709"/>
        <w:rPr/>
      </w:pPr>
      <w:r>
        <w:rPr>
          <w:color w:val="000000"/>
        </w:rPr>
        <w:t>Основные этапы проектирования ИТ: предпроектное обследование, проектирование (технический проект, рабочий проект), ввод системы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ействие, промышленная эксплуатация. Основные способы организации автоматизированных информационных систем: структурный и функциональный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нформационные технологии документационного обеспечения управленческой деятельност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делопроизводство включает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воевременного и правильного создания документов (документирование)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ю работы с документами (получение, передача, обработка, учет, регистрация, контроль, хранение, систематизация, подготовка документов для сдачи в архив, уничт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документирования деятельности организации создается </w:t>
      </w:r>
      <w:r>
        <w:rPr>
          <w:bCs/>
          <w:iCs/>
          <w:color w:val="000000"/>
          <w:sz w:val="28"/>
          <w:szCs w:val="28"/>
        </w:rPr>
        <w:t>документ</w:t>
      </w:r>
      <w:r>
        <w:rPr>
          <w:color w:val="000000"/>
          <w:sz w:val="28"/>
          <w:szCs w:val="28"/>
        </w:rPr>
        <w:t xml:space="preserve"> – зафиксированная на материальном носителе информация с реквизитами, по которым можно ее идентифицировать. Все официальные документы имеют общие и специальны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ческие документы составляют основу документации организации и являются объектом делопроизводства. </w:t>
      </w:r>
      <w:r>
        <w:rPr>
          <w:bCs/>
          <w:iCs/>
          <w:color w:val="000000"/>
          <w:sz w:val="28"/>
          <w:szCs w:val="28"/>
        </w:rPr>
        <w:t>В состав управленческой документации входят следующ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дительн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справочн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ичному соста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и внедрение системы автоматизации делопроизводства и документооборота (САДД) преследует достижение следующих ц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бласти обработки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повышения оперативности и качества работы с документами, упорядочение документооборота, обеспечение контроля испол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условий для перехода от традиционного бумажного документооборота к электронной безбумажной техн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необходимых условий для повышения доли интеллектуального производительного труда по содержательной и смысловой работе с документами и снижения трудозатрат на рутинные оп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повышение качества документов, создавае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ключение дублирования работы по вводу информации о документе на различных участках работы с н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бласти контроля за исполнительской дисциплино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автоматизированного контроля за прохождением документов в подразделениях организации с момента их получения или создания до завершения исполнения отправки или оформления в дело, своевременное информирование сотрудников и руководства о поступивших и создаваемых документах, исключение потерь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автоматизированного упреждающего контроля за своевременным исполнением документов, поручений высших органов государственной власти и управления, поручений и указаний руководства организации, оперативное получение информации о состоянии исполнения и месте нахождения любого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сроков прохождения и исполнения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организации доступа к информ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нтрализованного хранения текстов документов, подготовленных в электронной форме, и их графических образов, а также всех сопутствующих материалов (регистрационных карточек документов, резолюций, сопроводительных документов) с возможностью организации логического связывания документов, относящихся к одному вопросу, и оперативного поиска (подборки) документов по тематическому набору реквизи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документооборота заключается в комплексе автоматизации задач разработки, согласования, распространения, поиска и архивного хранения документов в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ют следующие системы автоматизации документооборота в организ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ботки изображений документов предназначена для ввода, обработки, хранения и поиска графических образов бумажны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докумен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ирование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на серве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зображений на рабочую стан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зображений по отдельным элемент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лка и печат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тического распознавания символов – для перевода бумажных документов в электронную форму в виде текстового фай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иров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текс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ирование в текстовый фай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ида систем распознавания символ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учаемые (</w:t>
      </w:r>
      <w:r>
        <w:rPr>
          <w:color w:val="000000"/>
          <w:sz w:val="28"/>
          <w:szCs w:val="28"/>
          <w:lang w:val="en-US"/>
        </w:rPr>
        <w:t>FineReader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теллектуальные (</w:t>
      </w:r>
      <w:r>
        <w:rPr>
          <w:color w:val="000000"/>
          <w:sz w:val="28"/>
          <w:szCs w:val="28"/>
          <w:lang w:val="en-US"/>
        </w:rPr>
        <w:t>Cunei Form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а управления документами (</w:t>
      </w:r>
      <w:r>
        <w:rPr>
          <w:color w:val="000000"/>
          <w:sz w:val="28"/>
          <w:szCs w:val="28"/>
          <w:lang w:val="en-US"/>
        </w:rPr>
        <w:t>DMS</w:t>
      </w:r>
      <w:r>
        <w:rPr>
          <w:color w:val="000000"/>
          <w:sz w:val="28"/>
          <w:szCs w:val="28"/>
        </w:rPr>
        <w:t>) – для автоматизации хранения, поиска и управления электронными документами разных форм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ирование документ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екстовый поиск по ключевым слов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емблирование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тупа к документу независимо от места его хра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данны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ыдачи и возврата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ерсии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лка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: </w:t>
      </w:r>
      <w:r>
        <w:rPr>
          <w:color w:val="000000"/>
          <w:sz w:val="28"/>
          <w:szCs w:val="28"/>
          <w:lang w:val="en-US"/>
        </w:rPr>
        <w:t>Documentum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зации коллективной работы над документами – для организаций, сотрудникам которой требуется постоянный обмен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видеоконферен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зображения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использование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шрутизац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е план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Примеры: Lotus Notes, Group Wise, Links Work, Grup Ware, </w:t>
      </w:r>
      <w:r>
        <w:rPr>
          <w:color w:val="000000"/>
          <w:sz w:val="28"/>
          <w:szCs w:val="28"/>
        </w:rPr>
        <w:t>Дел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а автоматизации деловых процедур (АДП) (</w:t>
      </w:r>
      <w:r>
        <w:rPr>
          <w:color w:val="000000"/>
          <w:sz w:val="28"/>
          <w:szCs w:val="28"/>
          <w:lang w:val="en-US"/>
        </w:rPr>
        <w:t>Wo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>) предназначена для создания сложных прикладных систем коллективной обработки документов в процессе осуществления конкретных бизнес-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бизнес – процессов организации и задание регламента их взаимодействия в увязке с реальными потоками документов (графический конструктор процедур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хранения документов и возможность их просмот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атрибутивного и полнотекстового поиска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стории работы с документом с учетом трудозатрат на его подготов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прав на работу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коллективной работы с доку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</w:r>
      <w:r>
        <w:rPr>
          <w:color w:val="000000"/>
          <w:sz w:val="28"/>
          <w:szCs w:val="28"/>
          <w:lang w:val="en-US"/>
        </w:rPr>
        <w:t>Staff Ware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нструментальные средства компьютерных технологий информационного обслуживания управленческой деятельност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подразделяется на машинное и внемашинное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 w:val="false"/>
          <w:color w:val="000000"/>
        </w:rPr>
        <w:t>Автоматизация информационных потоков</w:t>
      </w:r>
      <w:r>
        <w:rPr>
          <w:rFonts w:cs="Times New Roman" w:ascii="Times New Roman" w:hAnsi="Times New Roman"/>
          <w:color w:val="000000"/>
        </w:rPr>
        <w:t xml:space="preserve"> и документооборота, достигается путем использования технических средств сбора, регистрации, обработки данных, создания первичных и результативных документов, а также средств передачи данных на любые расстояния</w:t>
      </w:r>
      <w:r>
        <w:rPr>
          <w:rFonts w:eastAsia="MS Mincho;Arial Unicode MS" w:cs="Times New Roman" w:ascii="Times New Roman" w:hAnsi="Times New Roman"/>
          <w:color w:val="000000"/>
        </w:rPr>
        <w:t>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Комплекс технических средств составляют: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компьютеры любых моделей;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</w:rPr>
        <w:t>устройства сбора, накопления, обработки, передачи и вывода информации;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устройства передачи данных и линий связи;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</w:rPr>
        <w:t>оргтехника и устройства автоматического съема информации;</w:t>
      </w:r>
    </w:p>
    <w:p>
      <w:pPr>
        <w:pStyle w:val="Style15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09"/>
        <w:rPr>
          <w:color w:val="000000"/>
        </w:rPr>
      </w:pPr>
      <w:r>
        <w:rPr>
          <w:color w:val="000000"/>
        </w:rPr>
        <w:t>эксплуатационные материал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еть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это </w:t>
      </w:r>
      <w:r>
        <w:rPr>
          <w:iCs/>
          <w:color w:val="000000"/>
          <w:sz w:val="28"/>
          <w:szCs w:val="28"/>
        </w:rPr>
        <w:t>совокупность программных, технических и коммуникационных средств, обеспечивающих эффективное распределение вычислите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вляясь одновременно и продуктом, и мощным стимулом развития интеллекта человека, сеть позволя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ить распределенные хранилища информации (базы данных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ширить перечень решаемых задач по обработке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сить надежность информационной системы за счет дублирования работы П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ть новые виды сервисного обслуживания, например электронную поч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стоимость обработ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образие компьютерных сетей и форм взаимодействия ПК порождает насущную проблему их интеграции или, по крайней мере, соединения на уровне обмена сообщ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пределенных системах используются три интегрированные технологи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я «клиент – сервер»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я совместного использования ресурсов в рамках глобальных сетей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я универсального пользовательского общения в виде электронной почты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мпьютерные технологии подготовки текстовых документов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ователь ПЭВМ часто встречается с необходимостью подготовки тех или иных документов – писем, статей, служебных записок, отчетов, рекламных материалов и т.д.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фиксируются. При распечатке выводится отформатированный текст, в котором учтены все исправления. Пользователь может переносить част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количестве экземпля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</w:t>
      </w:r>
      <w:r>
        <w:rPr>
          <w:iCs/>
          <w:color w:val="000000"/>
          <w:sz w:val="28"/>
          <w:szCs w:val="28"/>
        </w:rPr>
        <w:t>текстовыми процессорами (Word Processors) или ред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несколько сотен редакторов текстов – от самых простых до весьма мощных и сложных. Наиболее распространенные Microsoft Word (версии для DOS и Windows), WordPerfect, WordStar, WordStar 2000. В США наиболее распространены Microsoft Word для Windows и WordPerfect, в Европе и в России Microsoft Word (версии для DOS и Windows).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текстовых процессо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и форматирование текс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и воспроиз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т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т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т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фограф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графика</w:t>
      </w:r>
    </w:p>
    <w:p>
      <w:pPr>
        <w:pStyle w:val="Normal"/>
        <w:tabs>
          <w:tab w:val="clear" w:pos="708"/>
          <w:tab w:val="left" w:pos="720" w:leader="none"/>
          <w:tab w:val="left" w:pos="2832" w:leader="none"/>
          <w:tab w:val="left" w:pos="3540" w:leader="none"/>
          <w:tab w:val="left" w:pos="77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е функции, реализуемые в последних версиях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создания писе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ая проверка граммати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рисования таблиц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Internet-Intronet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екстовые ссылки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здание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страниц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рий для коллективной рабо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left" w:pos="7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, списки-ссы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о задач, которые предстоит решать фирмам и предприятиям, носят учетно-аналитический характер и требуют табличной компоновки данных с подведением итогов по различным группам и разделам данных, например при составлении баланса, справок для налоговых органов, возможных финансовых отчетов и т.п. Для хранения и обработки информации, представленной в табличной форме используют </w:t>
      </w:r>
      <w:r>
        <w:rPr>
          <w:iCs/>
          <w:color w:val="000000"/>
          <w:sz w:val="28"/>
          <w:szCs w:val="28"/>
        </w:rPr>
        <w:t>электронные таблицы (Э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ные средства для проектирования называют также </w:t>
      </w:r>
      <w:r>
        <w:rPr>
          <w:iCs/>
          <w:color w:val="000000"/>
          <w:sz w:val="28"/>
          <w:szCs w:val="28"/>
        </w:rPr>
        <w:t xml:space="preserve">табличными процессорами. </w:t>
      </w:r>
      <w:r>
        <w:rPr>
          <w:color w:val="000000"/>
          <w:sz w:val="28"/>
          <w:szCs w:val="28"/>
        </w:rPr>
        <w:t>Они позволяют не только создавать таблицы, но и автоматизировать обработку табличных данных. Кроме того, с помощью ЭТ можно выполнять различные экономические, бухгалтерские и инженерные расчеты, а также строить разного рода диаграммы, проводить сложный экономический анализ, моделировать и оптимизировать решение различных хозяйственных ситуаций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xcel предоставляет большой набор возможностей по графическому представлению данных. Имеется возможность выбора из 14 различных типов диаграмм, причем каждый тип диаграмм имеет несколько разновидностей (подтипов).</w:t>
      </w:r>
    </w:p>
    <w:p>
      <w:pPr>
        <w:pStyle w:val="Normal"/>
        <w:tabs>
          <w:tab w:val="clear" w:pos="708"/>
          <w:tab w:val="left" w:pos="2687" w:leader="none"/>
          <w:tab w:val="left" w:pos="2832" w:leader="none"/>
          <w:tab w:val="left" w:pos="3540" w:leader="none"/>
          <w:tab w:val="left" w:pos="774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вые функции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-20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коррекция при вводе форму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аиваемые ячей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показател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ая печа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ступенчатая отме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Internet-Introne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запрос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пользовательский режим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мпорт из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 форма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Компьютерные технологии обработки экономической информации на основе систем управления базами данных (СУБД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9"/>
        <w:rPr/>
      </w:pPr>
      <w:r>
        <w:rPr>
          <w:iCs/>
          <w:color w:val="000000"/>
        </w:rPr>
        <w:t>Системы управления базами данных</w:t>
      </w:r>
      <w:r>
        <w:rPr>
          <w:color w:val="000000"/>
        </w:rPr>
        <w:t xml:space="preserve"> (СУБД) – это программные средства, предназначенные для ввода, наполнения, удаления, фильтрации и поиска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структур БД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е списки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ой список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ртированный файл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ный файл.</w:t>
      </w:r>
    </w:p>
    <w:p>
      <w:pPr>
        <w:pStyle w:val="Style15"/>
        <w:ind w:firstLine="709"/>
        <w:rPr/>
      </w:pPr>
      <w:r>
        <w:rPr>
          <w:color w:val="000000"/>
        </w:rPr>
        <w:t xml:space="preserve">Существует широкий спектр реляционных СУБД для приложений различного масштаба. Разработан международный стандарт языка запросов </w:t>
      </w:r>
      <w:r>
        <w:rPr>
          <w:color w:val="000000"/>
          <w:lang w:val="en-US"/>
        </w:rPr>
        <w:t>SQL</w:t>
      </w:r>
      <w:r>
        <w:rPr>
          <w:color w:val="000000"/>
        </w:rPr>
        <w:t>, ставший универсальным интерфейсом коммерческих реляционных СУБД.</w:t>
      </w:r>
    </w:p>
    <w:p>
      <w:pPr>
        <w:pStyle w:val="Style15"/>
        <w:ind w:firstLine="709"/>
        <w:rPr/>
      </w:pPr>
      <w:r>
        <w:rPr>
          <w:color w:val="000000"/>
        </w:rPr>
        <w:t>Вместе с тем в последние годы четко обозначилась тенденция развития СУБД в объектном направлении. Объектная (объектно-ориентированная) модель не противоречит реляционной модели данных, а дополняет и развивает последнюю (точнее сказать – реляционная модель является частным случаем объектной формы представления дан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опасность СУБД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щищенность системы от случайного или преднамеренного вмешательства в нормальный процесс ее функционирования, от попыток хищения информации, модификации или разрушения ее компон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средства обеспечения безопасности информации в СУБ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Физическое преграждение пути к защищаемой информации (к аппаратуре, посетител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 доступом информ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 пользовате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изация (проверка полномочий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обращения к защищенным ресурс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агирование системы при попытках несанкционирован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Механизм шиф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егламентация, т.е. создание таких условий автоматизации, обработки, хранения и передачи информации, при которых нормой стандарта по защите выполняется в наибольшей 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ринуждение – метод защиты, при котором пользователь и персонал вынуждены соблюдать правила обработки и передачи информации под угроз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Морально-этические средства защиты информации, включающие нормы поведения, складывающиеся в компании по мере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Сетевые технологии и системы распределенной обработки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тличия ГВС и ЛВС:</w:t>
      </w:r>
    </w:p>
    <w:p>
      <w:pPr>
        <w:pStyle w:val="Normal"/>
        <w:overflowPunct w:val="false"/>
        <w:autoSpaceDE w:val="false"/>
        <w:spacing w:lineRule="auto" w:line="360"/>
        <w:ind w:firstLine="9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С связывают ПК на значительных расстояниях, ЛВС на небольшие (в рамках одной организации).</w:t>
      </w:r>
    </w:p>
    <w:p>
      <w:pPr>
        <w:pStyle w:val="Normal"/>
        <w:overflowPunct w:val="false"/>
        <w:autoSpaceDE w:val="false"/>
        <w:spacing w:lineRule="auto" w:line="360"/>
        <w:ind w:firstLine="9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С – общедоступные каналы связи (телефонные линии, спутниковая связь), ЛВС – специальные каналы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NTERNET – новая технология информационной коммуникации, объединяющая мировые программно-оперативные ресурсы и содержащая огромное кол-во информации на разнообразную тема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 два типа доступа в INTERN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Режим </w:t>
      </w:r>
      <w:r>
        <w:rPr>
          <w:color w:val="000000"/>
          <w:sz w:val="28"/>
          <w:szCs w:val="28"/>
          <w:lang w:val="en-US"/>
        </w:rPr>
        <w:t>Shel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терфейсу подключается только ПК провайд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чер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льзователь связан с провайдером через интерпретатор команд (</w:t>
      </w:r>
      <w:r>
        <w:rPr>
          <w:color w:val="000000"/>
          <w:sz w:val="28"/>
          <w:szCs w:val="28"/>
          <w:lang w:val="en-US"/>
        </w:rPr>
        <w:t>Shell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подключен только ПК провай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SLIP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PP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er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col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К пользователя становится частью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овайдер выступает в качестве проводника данных, соединяющий наш ПК с основными частями </w:t>
      </w:r>
      <w:r>
        <w:rPr>
          <w:color w:val="000000"/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нформации в INTERNET производится с помощью поисковых систем. Наиболее распространенные из них: Яндекс, Апорт, Гуг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орзов К.Л. Менджмент. – М.: Юристъ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Волков В.И. Информация и менеджмент. М., 200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Менеджмент: Конспект лекций. – М., 200674. Информационные системы в экономике (под редакцией В.Д. Камаева). М., 200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Информационное обеспечение в управлении предприятием. Учебник (под редакцией А.С. Буханцева). М., 2007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ио"/>
    <w:basedOn w:val="Normal"/>
    <w:qFormat/>
    <w:pPr>
      <w:spacing w:lineRule="auto" w:line="360"/>
      <w:ind w:firstLine="425"/>
      <w:jc w:val="both"/>
    </w:pPr>
    <w:rPr>
      <w:sz w:val="28"/>
    </w:rPr>
  </w:style>
  <w:style w:type="paragraph" w:styleId="Style16">
    <w:name w:val="рио"/>
    <w:basedOn w:val="Normal"/>
    <w:qFormat/>
    <w:pPr>
      <w:spacing w:lineRule="auto" w:line="360"/>
      <w:ind w:firstLine="425"/>
      <w:jc w:val="both"/>
    </w:pPr>
    <w:rPr>
      <w:rFonts w:ascii="Arial" w:hAnsi="Arial" w:cs="Arial"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46:00Z</dcterms:created>
  <dc:creator>Чакински</dc:creator>
  <dc:description/>
  <cp:keywords/>
  <dc:language>en-US</dc:language>
  <cp:lastModifiedBy>Damir</cp:lastModifiedBy>
  <dcterms:modified xsi:type="dcterms:W3CDTF">2010-09-24T14:46:00Z</dcterms:modified>
  <cp:revision>2</cp:revision>
  <dc:subject/>
  <dc:title>Тема 1</dc:title>
</cp:coreProperties>
</file>