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360045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74930</wp:posOffset>
                </wp:positionV>
                <wp:extent cx="8754745" cy="467169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4840" cy="4671720"/>
                          <a:chOff x="0" y="0"/>
                          <a:chExt cx="8754840" cy="4671720"/>
                        </a:xfrm>
                      </wpg:grpSpPr>
                      <wps:wsp>
                        <wps:cNvSpPr txBox="1"/>
                        <wps:spPr>
                          <a:xfrm>
                            <a:off x="1158120" y="112140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мотр баз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172880"/>
                            <a:ext cx="977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ключение дого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115776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ректи-р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117288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0" y="117648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ничто-жение запис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1240" y="117864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терак-тивный 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54808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 класси-фициру-юще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253296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 покупате-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253296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 поставщи-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256932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лассифи-цирующе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256932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 покупате-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9320"/>
                            <a:ext cx="914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 поставщи-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4016880"/>
                            <a:ext cx="10717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я данных о покупате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4016880"/>
                            <a:ext cx="10821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бавление данных о поставщ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4016880"/>
                            <a:ext cx="1013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бавление данных о покупате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4016880"/>
                            <a:ext cx="10497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я данных о поставщ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080" y="4053240"/>
                            <a:ext cx="9507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ск покуп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0040" y="4056480"/>
                            <a:ext cx="9867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ск поставщ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0"/>
                            <a:ext cx="15202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905040"/>
                            <a:ext cx="741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05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05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905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925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905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3760" y="905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5760" y="9050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352600"/>
                            <a:ext cx="23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77372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352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352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35260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352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2352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2352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7888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0560" y="380052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0560" y="38005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8680" y="38005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3728160"/>
                            <a:ext cx="358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3728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3728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3728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1360" y="37281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773720"/>
                            <a:ext cx="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760" y="177372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6516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5.9pt;width:689.35pt;height:367.85pt" coordorigin="178,118" coordsize="13787,7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2;top:1884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мотр баз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82;top:1965;width:153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ключение догов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21;top:1941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ректи-р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73;top:1965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97;top:1971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ничто-жение запис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692;top:1974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терак-тивный реж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438;top:4131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 класси-фициру-ющей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728;top:4107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 покупате-л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04;top:4107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 поставщи-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26;top:4164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лассифи-цирующей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59;top:4164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 покупате-л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8;top:4164;width:1439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 поставщи-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94;top:6444;width:1687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я данных о покупател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386;top:6444;width:170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бавление данных о поставщи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04;top:6444;width:1595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бавление данных о покупател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31;top:6444;width:1652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я данных о поставщи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468;top:6501;width:1496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ск покуп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603;top:6506;width:155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ск поставщ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11;top:118;width:239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4,1543" to="12408,1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1,1543" to="691,1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43,1543" to="2743,1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81,1543" to="4681,1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05,1576" to="6505,1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14,1543" to="8614,1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420,1543" to="10420,1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376,1543" to="12376,1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6,3823" to="4686,38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81,2911" to="4681,41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6,3823" to="976,41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43,3823" to="2743,41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88,3823" to="11178,38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88,3823" to="7588,41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469,3823" to="9469,41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179,3823" to="11179,41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438,2935" to="10438,38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44,6103" to="13167,61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44,6103" to="11344,65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168,6103" to="13168,65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2,5989" to="9234,59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2,5989" to="3592,64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87,5989" to="5587,64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11,5989" to="7411,64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235,5989" to="9235,64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05,2911" to="6505,59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433,2911" to="12433,61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05,1144" to="6505,15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 6. Схемаорганизации диало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154430</wp:posOffset>
                </wp:positionV>
                <wp:extent cx="933450" cy="63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 сис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9.95pt;mso-wrap-distance-left:9.05pt;mso-wrap-distance-right:9.05pt;mso-wrap-distance-top:0pt;mso-wrap-distance-bottom:0pt;margin-top:90.9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О сист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_приложения"/>
    <w:basedOn w:val="TextBody"/>
    <w:qFormat/>
    <w:pPr>
      <w:spacing w:before="0" w:after="0"/>
      <w:jc w:val="center"/>
    </w:pPr>
    <w:rPr>
      <w:caps/>
      <w:sz w:val="32"/>
    </w:rPr>
  </w:style>
  <w:style w:type="paragraph" w:styleId="Style11">
    <w:name w:val="Заголовок_таблицы"/>
    <w:basedOn w:val="TextBody"/>
    <w:qFormat/>
    <w:pPr>
      <w:spacing w:before="0" w:after="0"/>
      <w:jc w:val="center"/>
    </w:pPr>
    <w:rPr>
      <w:sz w:val="36"/>
    </w:rPr>
  </w:style>
  <w:style w:type="paragraph" w:styleId="Style12">
    <w:name w:val="Приложение"/>
    <w:basedOn w:val="TextBody"/>
    <w:qFormat/>
    <w:pPr>
      <w:spacing w:before="0" w:after="0"/>
      <w:jc w:val="right"/>
    </w:pPr>
    <w:rPr>
      <w:caps/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9:23:00Z</dcterms:created>
  <dc:creator>Данченков</dc:creator>
  <dc:description/>
  <dc:language>en-US</dc:language>
  <cp:lastModifiedBy>Данченков</cp:lastModifiedBy>
  <dcterms:modified xsi:type="dcterms:W3CDTF">1997-12-26T06:07:00Z</dcterms:modified>
  <cp:revision>5</cp:revision>
  <dc:subject/>
  <dc:title/>
</cp:coreProperties>
</file>