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цензия</w:t>
      </w:r>
    </w:p>
    <w:p>
      <w:pPr>
        <w:pStyle w:val="TextBodyIndent"/>
        <w:rPr/>
      </w:pPr>
      <w:r>
        <w:rPr/>
        <w:t>На дипломную работу «Инвестиционная деятельность и пути ее развития в регионе»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lang w:val="ru-RU"/>
        </w:rPr>
        <w:t>Дипломная работа на тему «</w:t>
      </w:r>
      <w:r>
        <w:rPr/>
        <w:t>Инвестиционная деятельность и пути ее развития в регионе» состоит из введения, трех глав, заключения и списка литературы.</w:t>
      </w:r>
    </w:p>
    <w:p>
      <w:pPr>
        <w:pStyle w:val="Normal"/>
        <w:spacing w:lineRule="auto" w:line="360"/>
        <w:ind w:firstLine="709"/>
        <w:rPr/>
      </w:pPr>
      <w:r>
        <w:rPr/>
        <w:t>Целью дипломной работы является выявление и исследование проблем инвестиционной деятельности в Тюменской области и ее развития в перспективе, а также охарактеризовать роль инвестиций в структуре российской экономики.</w:t>
      </w:r>
    </w:p>
    <w:p>
      <w:pPr>
        <w:pStyle w:val="Normal"/>
        <w:spacing w:lineRule="auto" w:line="360"/>
        <w:ind w:firstLine="709"/>
        <w:rPr/>
      </w:pPr>
      <w:r>
        <w:rPr/>
        <w:t>В первой главе автор рассматривает понятие, структуру и роль инвестиций в экономической системе, роль государственного регулирования инвестиционной деятельности, достаточно полно исследует источники инвестиций, приводятся сравнительные данные между различными источниками инввестиций в стране, в частности, иностранные. Рассмотрено также состояние инвестиционной сферы российской экономики с указанием динамики в сравнении с предыдущими годами, по отраслям экономики, анализируются причины спада инвестиционной деятельности в стране, рассмотрены факторы, мешающие более эффективному использования инвестиций.</w:t>
      </w:r>
    </w:p>
    <w:p>
      <w:pPr>
        <w:pStyle w:val="Normal"/>
        <w:spacing w:lineRule="auto" w:line="360"/>
        <w:ind w:firstLine="709"/>
        <w:rPr/>
      </w:pPr>
      <w:r>
        <w:rPr/>
        <w:t xml:space="preserve">Во второй главе автор анализирует ситуацию в инвестиционной сфере экономики Тюменского региона. Достаточно полно охарактеризована данная сфера, состояние ее дел в настоящее время, много приводится фактов и цифр по отдельным отраслям, рассматриваются структура инвестиций применительно к региону, отрасли, наиболее перспективные к привлечению инвестиций. </w:t>
      </w:r>
    </w:p>
    <w:p>
      <w:pPr>
        <w:pStyle w:val="Normal"/>
        <w:spacing w:lineRule="auto" w:line="360"/>
        <w:ind w:firstLine="709"/>
        <w:rPr/>
      </w:pPr>
      <w:r>
        <w:rPr/>
        <w:t>В третье главе анализируются причины и перспективы развития инвестиционной деятельности в Тюменской области, факторы, определяющие ее развитие. Автором подробно анализируются и указываются пути, необходимые для привлечения как иностранных инвесторов, так и внутренних.</w:t>
      </w:r>
    </w:p>
    <w:p>
      <w:pPr>
        <w:pStyle w:val="Normal"/>
        <w:spacing w:lineRule="auto" w:line="360"/>
        <w:ind w:firstLine="709"/>
        <w:rPr/>
      </w:pPr>
      <w:r>
        <w:rPr/>
        <w:t>В заключении автор полностью отвечает на поставленные в дипломной работе вопросы.</w:t>
      </w:r>
    </w:p>
    <w:p>
      <w:pPr>
        <w:pStyle w:val="Normal"/>
        <w:spacing w:lineRule="auto" w:line="360"/>
        <w:ind w:firstLine="709"/>
        <w:rPr/>
      </w:pPr>
      <w:r>
        <w:rPr/>
        <w:t>Список литературы состоит из 50 источников, что является показателем трудоемкой и кропотливой работы с материалом. Особенно ценно привлечение в процесс написания дипломной работы современных методов сбора информации, в частности материалы из всемирной компьютерной системы (Интернет), что позволяет оперировать новейшими данными и фактами, зачастую недоступными на бумажных носителях информаци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  <w:t>Дипломная работа выполнена на высоком уровне, использован богатый материал, написана понятно и интересно, автором тема раскрыта полностью. Работа достойна отличной оценки.</w:t>
      </w:r>
    </w:p>
    <w:p>
      <w:pPr>
        <w:pStyle w:val="Normal"/>
        <w:spacing w:lineRule="auto" w:line="360"/>
        <w:ind w:firstLine="709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caps/>
      <w:lang w:val="ru-RU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center"/>
    </w:pPr>
    <w:rPr>
      <w:b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9:57:00Z</dcterms:created>
  <dc:creator>SVYATOSLAV STRELIN</dc:creator>
  <dc:description/>
  <dc:language>en-US</dc:language>
  <cp:lastModifiedBy>SVYATOSLAV STRELIN</cp:lastModifiedBy>
  <dcterms:modified xsi:type="dcterms:W3CDTF">2000-06-12T10:33:00Z</dcterms:modified>
  <cp:revision>9</cp:revision>
  <dc:subject/>
  <dc:title>РЕЦЕНЗИЯ</dc:title>
</cp:coreProperties>
</file>