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629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548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0" cy="101727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pt" to="549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00</wp:posOffset>
                </wp:positionV>
                <wp:extent cx="6629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10pt" to="548.95pt,810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101727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458200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66pt" to="548.95pt,6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058400</wp:posOffset>
                </wp:positionV>
                <wp:extent cx="240030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92pt" to="215.95pt,79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829800</wp:posOffset>
                </wp:positionV>
                <wp:extent cx="240030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74pt" to="215.95pt,77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601200</wp:posOffset>
                </wp:positionV>
                <wp:extent cx="2400300" cy="0"/>
                <wp:effectExtent l="0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56pt" to="215.95pt,75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458200</wp:posOffset>
                </wp:positionV>
                <wp:extent cx="0" cy="18288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66pt" to="216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372600</wp:posOffset>
                </wp:positionV>
                <wp:extent cx="2400300" cy="0"/>
                <wp:effectExtent l="0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38pt" to="215.95pt,73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0</wp:posOffset>
                </wp:positionV>
                <wp:extent cx="66294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0pt" to="548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0</wp:posOffset>
                </wp:positionV>
                <wp:extent cx="2400300" cy="0"/>
                <wp:effectExtent l="0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02pt" to="215.95pt,70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686800</wp:posOffset>
                </wp:positionV>
                <wp:extent cx="2400300" cy="0"/>
                <wp:effectExtent l="0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84pt" to="215.95pt,68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8480425</wp:posOffset>
                </wp:positionV>
                <wp:extent cx="0" cy="6604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67.75pt" to="48pt,7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200</wp:posOffset>
                </wp:positionH>
                <wp:positionV relativeFrom="paragraph">
                  <wp:posOffset>8483600</wp:posOffset>
                </wp:positionV>
                <wp:extent cx="0" cy="18288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668pt" to="76pt,8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8467725</wp:posOffset>
                </wp:positionV>
                <wp:extent cx="0" cy="18161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666.75pt" to="141pt,80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6800</wp:posOffset>
                </wp:positionH>
                <wp:positionV relativeFrom="paragraph">
                  <wp:posOffset>8461375</wp:posOffset>
                </wp:positionV>
                <wp:extent cx="0" cy="18034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666.25pt" to="184pt,80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0</wp:posOffset>
                </wp:positionV>
                <wp:extent cx="0" cy="11430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20pt" to="414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9372600</wp:posOffset>
                </wp:positionV>
                <wp:extent cx="171450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38pt" to="548.95pt,73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9601200</wp:posOffset>
                </wp:positionV>
                <wp:extent cx="171450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56pt" to="548.95pt,75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3100</wp:posOffset>
                </wp:positionH>
                <wp:positionV relativeFrom="paragraph">
                  <wp:posOffset>9172575</wp:posOffset>
                </wp:positionV>
                <wp:extent cx="0" cy="4572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722.25pt" to="453pt,75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9144000</wp:posOffset>
                </wp:positionV>
                <wp:extent cx="0" cy="4572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20pt" to="486pt,75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00</wp:posOffset>
                </wp:positionH>
                <wp:positionV relativeFrom="paragraph">
                  <wp:posOffset>8623300</wp:posOffset>
                </wp:positionV>
                <wp:extent cx="26289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Э01.08-Кр-МО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79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Э01.08-Кр-МО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8600</wp:posOffset>
                </wp:positionH>
                <wp:positionV relativeFrom="paragraph">
                  <wp:posOffset>9156700</wp:posOffset>
                </wp:positionV>
                <wp:extent cx="16002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дия  Лист      Лис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21pt;mso-position-vertical-relative:text;margin-left:4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адия  Лист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2575</wp:posOffset>
                </wp:positionH>
                <wp:positionV relativeFrom="paragraph">
                  <wp:posOffset>9401175</wp:posOffset>
                </wp:positionV>
                <wp:extent cx="342900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40.25pt;mso-position-vertical-relative:text;margin-left:4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9715500</wp:posOffset>
                </wp:positionV>
                <wp:extent cx="1371600" cy="4572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Г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афедра Экономической теор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76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БГТ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Кафедра Экономической те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0</wp:posOffset>
                </wp:positionH>
                <wp:positionV relativeFrom="paragraph">
                  <wp:posOffset>8940800</wp:posOffset>
                </wp:positionV>
                <wp:extent cx="240030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 Лист   № докум.     Подпись  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04pt;mso-position-vertical-relative:text;margin-left: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 Лист   № докум.     Подпись 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9163050</wp:posOffset>
                </wp:positionV>
                <wp:extent cx="571500" cy="2095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ра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5pt;mso-wrap-distance-left:9.05pt;mso-wrap-distance-right:9.05pt;mso-wrap-distance-top:0pt;mso-wrap-distance-bottom:0pt;margin-top:721.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зр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9420225</wp:posOffset>
                </wp:positionV>
                <wp:extent cx="571500" cy="2286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41.7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475</wp:posOffset>
                </wp:positionH>
                <wp:positionV relativeFrom="paragraph">
                  <wp:posOffset>9620250</wp:posOffset>
                </wp:positionV>
                <wp:extent cx="666750" cy="2286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суль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pt;mso-wrap-distance-left:9.05pt;mso-wrap-distance-right:9.05pt;mso-wrap-distance-top:0pt;mso-wrap-distance-bottom:0pt;margin-top:757.5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</wp:posOffset>
                </wp:positionH>
                <wp:positionV relativeFrom="paragraph">
                  <wp:posOffset>10077450</wp:posOffset>
                </wp:positionV>
                <wp:extent cx="647700" cy="20002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. конт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793.5pt;mso-position-vertical-relative:text;margin-left: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. 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5829300" cy="49149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ефера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урсовая работа (Руцкий Сергей, МО-16-Брест-33 стр.: 2 рисунка, 1 таблиц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Ключевые слова: инвестиции, политика, РБ, климат, нестабильность, спрос, предложение, кривая, кризис, холдинг, банк, отрасл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одержит анализ понятий инвестиции и инвестиционная политика, инвестиционной политики в РБ, её проблем и некоторых способов их реш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87pt;mso-wrap-distance-left:9.05pt;mso-wrap-distance-right:9.05pt;mso-wrap-distance-top:0pt;mso-wrap-distance-bottom:0pt;margin-top:2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ефера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Курсовая работа (Руцкий Сергей, МО-16-Брест-33 стр.: 2 рисунка, 1 таблиц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Ключевые слова: инвестиции, политика, РБ, климат, нестабильность, спрос, предложение, кривая, кризис, холдинг, банк, отрасл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одержит анализ понятий инвестиции и инвестиционная политика, инвестиционной политики в РБ, её проблем и некоторых способов их ре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9258300</wp:posOffset>
                </wp:positionV>
                <wp:extent cx="2286000" cy="9144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нвестиционная политика и проблемы её осуществления в Р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72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Инвестиционная политика и проблемы её осуществления в Р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91200</wp:posOffset>
                </wp:positionH>
                <wp:positionV relativeFrom="paragraph">
                  <wp:posOffset>9382125</wp:posOffset>
                </wp:positionV>
                <wp:extent cx="1028700" cy="2286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  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38.75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          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6300</wp:posOffset>
                </wp:positionH>
                <wp:positionV relativeFrom="paragraph">
                  <wp:posOffset>9115425</wp:posOffset>
                </wp:positionV>
                <wp:extent cx="1133475" cy="56197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уцкий С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4.25pt;mso-wrap-distance-left:9.05pt;mso-wrap-distance-right:9.05pt;mso-wrap-distance-top:0pt;mso-wrap-distance-bottom:0pt;margin-top:717.75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уцкий С.Г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1:53:00Z</dcterms:created>
  <dc:creator>Ski</dc:creator>
  <dc:description/>
  <dc:language>en-US</dc:language>
  <cp:lastModifiedBy>Ski</cp:lastModifiedBy>
  <cp:lastPrinted>2002-01-02T21:04:00Z</cp:lastPrinted>
  <dcterms:modified xsi:type="dcterms:W3CDTF">2002-12-01T22:20:00Z</dcterms:modified>
  <cp:revision>3</cp:revision>
  <dc:subject/>
  <dc:title/>
</cp:coreProperties>
</file>