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 xml:space="preserve">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3 ПРОЕКТ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>3. 1  Разработка мероприятий по эффективному использованию</w:t>
      </w:r>
    </w:p>
    <w:p>
      <w:pPr>
        <w:pStyle w:val="TextBodyIndent"/>
        <w:ind w:hanging="0"/>
        <w:jc w:val="center"/>
        <w:rPr/>
      </w:pPr>
      <w:r>
        <w:rPr/>
        <w:t>инновационных ресурсов и их экономическое обоснова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анализе инновационных процессов на АО “Днепровагонмаш” можно было заметить тенденцию предприятия к выпуску новых видов продукции, обновлению баз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выживания в столь сложных условиях существования предприятие стремится наилучшим образом выполнять заказы, тем самым, поднимая свой имидж.</w:t>
      </w:r>
    </w:p>
    <w:p>
      <w:pPr>
        <w:pStyle w:val="TextBodyIndent"/>
        <w:jc w:val="both"/>
        <w:rPr/>
      </w:pPr>
      <w:r>
        <w:rPr/>
        <w:t>В данной проектной части будут предложены мероприятия по эффективному использованию инновационных ресурсов как технологического, так и организационного характера и рассчитан экономический эффект от внедрения этих мероприят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ериод становления рыночных экономических отношений в связи с резким повышением стоимости металлопродукции становится актуальным вопрос использования металлоотходов, эта проблема тесно связана с эффективностью общественного производства и является важнейшей частью формирования экономических условий создания безотходного производ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лько на основе развития экономического механизма взаимосвязей основного производства и производств, использующих отходы в качестве исходного сырья для получения новой продукции, могут быть созданы предпосылки действительно безотходного производства, где в полной мере будут решены и экономические пробле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лизация имеющихся резервов вторичного сырья позволят сохранить многие ценные материалы и сэкономить значительное количество энергии. Народнохозяйственный эффект будет получен за счет расширения сырьевой базы без выделения дополнительных вложений на разведку и разработку месторождений полезных ископаемых; высвобождения земельных площадей от отвалов и свалок; сокращение нерациональных перевозок первичного сырья; затрат на охрану окружающей сре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дним из видов ценного вторичного сырья являются отходы металлообработки: металлическая стружка, обрези заготовок, шлансы шлифовальных станк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обработке металлов резанием большое количество смазочно-охлаждающих жидкостей (СОЖ) уносится со стружкой. Кроме того, на многих заводах при термической обработке металлов образуется большое количество опалены, которая осаждается в масле после закалки. СОЖ в стружке и окалине снижает их экономическую ценность, т.к. в процессе плавления возрастает содержание серы, углерода и примесей в выплавляемой стали. Для рационального использования в качестве шихтового материала стружку необходимо прессовать в брикеты и пакеты максимальной плот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ользование брикетов или пакетов способствует повышению его металлургической ценности, сокращает трудоемкость погрузочно-разгрузочных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учение качественных брикетов или пакетов из стружки возможно только при тщательной очистке её от масла и эмуль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ная цель мероприятия – обоснование и разработка оборудования и комплексных систем переработки металлической стружки. Идея заключается в получении максимально возможной плотности брикетов или пакетов за счет качественной подготовки исходного сырья и окускованию при минимальных энергетических затратах. При этом качественная подготовка исходного сырья должна обеспечить максимальную плотность брикетов или пакетов при использовании серийного прессового оборудования, что требует определенного совершенствования технологий окуск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экономический эффект переработки металлической струж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нение комплексных систем переработки отходов и специального оборудования для сбора и окускования металлоотходов позволит:</w:t>
      </w:r>
    </w:p>
    <w:p>
      <w:pPr>
        <w:pStyle w:val="TextBody"/>
        <w:jc w:val="both"/>
        <w:rPr/>
      </w:pPr>
      <w:r>
        <w:rPr/>
        <w:t>- повысить производительность труда за счет сокращения числа вспомогательных рабочих, занятых сбором, транспортировкой и переработкой стружки;</w:t>
      </w:r>
    </w:p>
    <w:p>
      <w:pPr>
        <w:pStyle w:val="TextBody"/>
        <w:jc w:val="both"/>
        <w:rPr/>
      </w:pPr>
      <w:r>
        <w:rPr/>
        <w:t>- уменьшить затраты на перевозку стружки автомобильным и железнодорожным транспорто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лучшить условия труда, резко снизить травматизм, возникающий при сборе и транспортировке стружки вручну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лучшить качество вторичных материалов и резко снизить безвозвратные потери металла при переплав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брать оптимальные решения применительно к конкретным условиям зав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меньшить трудоемкость проектирования и внедр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применить унифицированные механизмы и агрегаты для сбора, транспортировки и переработки стружки.</w:t>
      </w:r>
    </w:p>
    <w:p>
      <w:pPr>
        <w:pStyle w:val="TextBodyIndent"/>
        <w:jc w:val="both"/>
        <w:rPr/>
      </w:pPr>
      <w:r>
        <w:rPr/>
        <w:t>При выборе типовой схемы должны быть приведены следующие технико-экономические показате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количество удаляемой и перерабатываемой стружки: 1000т в год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8"/>
        </w:rPr>
        <w:t>показатель концентрации стружки – количество стружки в год, приходящейся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 в т/м</w:t>
      </w:r>
      <w:r>
        <w:rPr>
          <w:sz w:val="28"/>
          <w:vertAlign w:val="superscript"/>
        </w:rPr>
        <w:t>2</w:t>
      </w:r>
      <w:r>
        <w:rPr>
          <w:sz w:val="28"/>
        </w:rPr>
        <w:t>: 3,3 т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условно-годовую экономию от реализации переработанной стружки или брикетов в результате внедрения механизированных средств в тыс. гривен и срок окупаемости капитальных затрат на механизацию сбора, транспортировки и переработки стружки путем исчисления эксплуатационных затрат по сбору, транспортировке, дроблению и брикетированию стружки по следующим статья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зарплата работников, обслуживающих механизмы, в том числе дополнительная с отчислением на соцст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амортизация оборудования (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8"/>
        </w:rPr>
        <w:t>расход электроэнергии (Э</w:t>
      </w:r>
      <w:r>
        <w:rPr>
          <w:sz w:val="28"/>
          <w:vertAlign w:val="subscript"/>
        </w:rPr>
        <w:t>эл</w:t>
      </w:r>
      <w:r>
        <w:rPr>
          <w:sz w:val="28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8"/>
        </w:rPr>
        <w:t>расход топлива на транспорт (С</w:t>
      </w:r>
      <w:r>
        <w:rPr>
          <w:sz w:val="28"/>
          <w:vertAlign w:val="subscript"/>
        </w:rPr>
        <w:t>т</w:t>
      </w:r>
      <w:r>
        <w:rPr>
          <w:sz w:val="28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расход на текущий ремонт обслуживание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8"/>
        </w:rPr>
        <w:t>расход воды (З</w:t>
      </w:r>
      <w:r>
        <w:rPr>
          <w:sz w:val="28"/>
          <w:vertAlign w:val="subscript"/>
        </w:rPr>
        <w:t>в</w:t>
      </w:r>
      <w:r>
        <w:rPr>
          <w:sz w:val="28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расходы по содержанию зданий (амортизация, текущий ремонт, отопление, уборка).</w:t>
      </w:r>
    </w:p>
    <w:p>
      <w:pPr>
        <w:pStyle w:val="2"/>
        <w:ind w:left="142" w:firstLine="720"/>
        <w:rPr/>
      </w:pPr>
      <w:r>
        <w:rPr/>
        <w:t>Таблица 3.1 – Исходные данные для расчета экономического эффекта от   брикетирования стружки.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850"/>
        <w:gridCol w:w="1559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108" w:hanging="0"/>
              <w:rPr/>
            </w:pPr>
            <w:r>
              <w:rPr/>
              <w:t>Количество работ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З/п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Кап. Затр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Установленная мощность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(печь), 25(пресс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оэффициент использования оборудования по мощ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оэффициент использования оборудования п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одовой фонд работы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Стоимость 1 кВт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ч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Ц </w:t>
            </w:r>
            <w:r>
              <w:rPr>
                <w:sz w:val="28"/>
                <w:vertAlign w:val="subscript"/>
                <w:lang w:val="en-US"/>
              </w:rPr>
              <w:t>э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оэффициент, учитывающий потери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оэффициент полезного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П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исло пр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Расход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Цена 1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sz w:val="28"/>
        </w:rPr>
      </w:pPr>
      <w:r>
        <w:rPr>
          <w:sz w:val="28"/>
        </w:rPr>
        <w:t>Расчет основной зарплаты:</w:t>
      </w:r>
    </w:p>
    <w:p>
      <w:pPr>
        <w:pStyle w:val="Normal"/>
        <w:ind w:left="426" w:hanging="0"/>
        <w:rPr/>
      </w:pPr>
      <w:r>
        <w:rPr>
          <w:sz w:val="28"/>
        </w:rPr>
        <w:t xml:space="preserve">Задействовано 2 рабочих : 150грн.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, за год 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5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2 =3600грн. 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3600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rPr>
          <w:sz w:val="28"/>
        </w:rPr>
      </w:pPr>
      <w:r>
        <w:rPr>
          <w:sz w:val="28"/>
        </w:rPr>
        <w:t>Расчет дополнительной зарплаты:</w:t>
      </w:r>
    </w:p>
    <w:p>
      <w:pPr>
        <w:pStyle w:val="Normal"/>
        <w:ind w:left="426" w:hanging="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3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43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З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———— = 129грн., за год – 1548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Расчет отчислений на соцстрах: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28"/>
        </w:rPr>
        <w:t>( 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7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  <w:vertAlign w:val="subscript"/>
        </w:rPr>
        <w:t>с.с.</w:t>
      </w:r>
      <w:r>
        <w:rPr>
          <w:sz w:val="28"/>
        </w:rPr>
        <w:t xml:space="preserve"> = —————— ;  О</w:t>
      </w:r>
      <w:r>
        <w:rPr>
          <w:sz w:val="28"/>
          <w:vertAlign w:val="subscript"/>
        </w:rPr>
        <w:t>с.с.</w:t>
      </w:r>
      <w:r>
        <w:rPr>
          <w:sz w:val="28"/>
        </w:rPr>
        <w:t xml:space="preserve"> = ( 300 + 129 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37 = 158,73грн., за год – 1904,76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00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rPr>
          <w:sz w:val="28"/>
        </w:rPr>
      </w:pPr>
      <w:r>
        <w:rPr>
          <w:sz w:val="28"/>
        </w:rPr>
        <w:t>Амортизационные отчисления от стоимости средств механизации рассчитываются по утвержденным нормам амортизации (для данного оборудования – 15%). Годовая сумма амортизации составит: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А = ——— ,        ( 3.1 )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100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– капитальные затраты;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– норма амортизации;</w:t>
      </w:r>
    </w:p>
    <w:p>
      <w:pPr>
        <w:pStyle w:val="TextBody"/>
        <w:rPr/>
      </w:pPr>
      <w:r>
        <w:rPr/>
        <w:t>В нашем примере годовая сумма амортизации составит: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5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5</w:t>
      </w:r>
    </w:p>
    <w:p>
      <w:pPr>
        <w:pStyle w:val="Heading1"/>
        <w:tabs>
          <w:tab w:val="clear" w:pos="720"/>
          <w:tab w:val="left" w:pos="2552" w:leader="none"/>
        </w:tabs>
        <w:rPr/>
      </w:pPr>
      <w:r>
        <w:rPr/>
        <w:t xml:space="preserve">                                     </w:t>
      </w:r>
      <w:r>
        <w:rPr/>
        <w:t>А = ————– = 7500гр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Затраты на электроэнергию определяю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Ц </w:t>
      </w:r>
      <w:r>
        <w:rPr>
          <w:sz w:val="28"/>
          <w:vertAlign w:val="subscript"/>
          <w:lang w:val="en-US"/>
        </w:rPr>
        <w:t>эл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Э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= ——————————– ,      ( 3.2 )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 КПД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установленная мощность электродвигателей в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;</w:t>
      </w:r>
    </w:p>
    <w:p>
      <w:pPr>
        <w:pStyle w:val="Normal"/>
        <w:ind w:left="426" w:hanging="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эффициент использования оборудования по мощности;</w:t>
      </w:r>
    </w:p>
    <w:p>
      <w:pPr>
        <w:pStyle w:val="Normal"/>
        <w:ind w:left="426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 использования оборудования по времени;</w:t>
      </w:r>
    </w:p>
    <w:p>
      <w:pPr>
        <w:pStyle w:val="Normal"/>
        <w:ind w:left="426" w:hanging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д</w:t>
      </w:r>
      <w:r>
        <w:rPr>
          <w:sz w:val="28"/>
          <w:lang w:val="en-US"/>
        </w:rPr>
        <w:t xml:space="preserve"> – </w:t>
      </w:r>
      <w:r>
        <w:rPr>
          <w:sz w:val="28"/>
        </w:rPr>
        <w:t>годовой фонд работы оборудования в часах;</w:t>
      </w:r>
    </w:p>
    <w:p>
      <w:pPr>
        <w:pStyle w:val="Normal"/>
        <w:ind w:left="426" w:hanging="0"/>
        <w:rPr/>
      </w:pPr>
      <w:r>
        <w:rPr>
          <w:sz w:val="28"/>
          <w:lang w:val="en-US"/>
        </w:rPr>
        <w:t xml:space="preserve">Ц </w:t>
      </w:r>
      <w:r>
        <w:rPr>
          <w:sz w:val="28"/>
          <w:vertAlign w:val="subscript"/>
          <w:lang w:val="en-US"/>
        </w:rPr>
        <w:t>эл</w:t>
      </w:r>
      <w:r>
        <w:rPr>
          <w:sz w:val="28"/>
          <w:lang w:val="en-US"/>
        </w:rPr>
        <w:t xml:space="preserve"> – </w:t>
      </w:r>
      <w:r>
        <w:rPr>
          <w:sz w:val="28"/>
        </w:rPr>
        <w:t>стоимость 1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 электроэнергии в гривнах;</w:t>
      </w:r>
    </w:p>
    <w:p>
      <w:pPr>
        <w:pStyle w:val="Normal"/>
        <w:ind w:left="426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, учитывающий потери сети;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КПД – коэффициент полезного действия электродвигателей, (0,56 – 0,9).</w:t>
      </w:r>
    </w:p>
    <w:p>
      <w:pPr>
        <w:pStyle w:val="31"/>
        <w:rPr/>
      </w:pPr>
      <w:r>
        <w:rPr/>
        <w:t xml:space="preserve"> </w:t>
      </w:r>
      <w:r>
        <w:rPr/>
        <w:tab/>
        <w:t>Пользуясь исходными данными из таблицы 3.1 рассчитаем затраты на электроэнергию отдельно для электропечи и пресса. Для нашего примера затраты на электроэнергию составят: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5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,0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9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83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3</w:t>
      </w:r>
    </w:p>
    <w:p>
      <w:pPr>
        <w:pStyle w:val="Normal"/>
        <w:ind w:left="426" w:hanging="0"/>
        <w:rPr/>
      </w:pPr>
      <w:r>
        <w:rPr>
          <w:sz w:val="28"/>
        </w:rPr>
        <w:t>Э</w:t>
      </w:r>
      <w:r>
        <w:rPr>
          <w:sz w:val="28"/>
          <w:vertAlign w:val="subscript"/>
        </w:rPr>
        <w:t xml:space="preserve">эл(печь)  </w:t>
      </w:r>
      <w:r>
        <w:rPr>
          <w:sz w:val="28"/>
        </w:rPr>
        <w:t>= ————————————  = 10926,913грн.</w:t>
      </w:r>
    </w:p>
    <w:p>
      <w:pPr>
        <w:pStyle w:val="Normal"/>
        <w:ind w:left="426" w:hanging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0,8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73</w:t>
      </w:r>
    </w:p>
    <w:p>
      <w:pPr>
        <w:pStyle w:val="Normal"/>
        <w:ind w:left="426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9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83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3</w:t>
      </w:r>
    </w:p>
    <w:p>
      <w:pPr>
        <w:pStyle w:val="Normal"/>
        <w:ind w:left="426" w:hanging="0"/>
        <w:rPr/>
      </w:pPr>
      <w:r>
        <w:rPr>
          <w:sz w:val="28"/>
        </w:rPr>
        <w:t>Э</w:t>
      </w:r>
      <w:r>
        <w:rPr>
          <w:sz w:val="28"/>
          <w:vertAlign w:val="subscript"/>
        </w:rPr>
        <w:t>эл(пресс)</w:t>
      </w:r>
      <w:r>
        <w:rPr>
          <w:sz w:val="28"/>
        </w:rPr>
        <w:t xml:space="preserve"> = ————————————  = 5463,457грн. </w:t>
      </w:r>
    </w:p>
    <w:p>
      <w:pPr>
        <w:pStyle w:val="Normal"/>
        <w:ind w:left="426" w:hanging="0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0,8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7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jc w:val="both"/>
        <w:rPr>
          <w:sz w:val="28"/>
        </w:rPr>
      </w:pPr>
      <w:r>
        <w:rPr>
          <w:sz w:val="28"/>
        </w:rPr>
        <w:t>Расходы  на текущий ремонт и межремонтное обслуживание определяются на основе “ Единой системы ППР ”, а ориентированные расчетов берется в размере    3 – 4%  от стоимости основных средств, затрачиваемых на удаление и переработку стружки. В нашем примере расходы на текущий ремонт и межремонтное обслуживание составят: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500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,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————— </w:t>
      </w:r>
      <w:r>
        <w:rPr>
          <w:sz w:val="28"/>
        </w:rPr>
        <w:t>= 1750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1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rPr/>
      </w:pPr>
      <w:r>
        <w:rPr>
          <w:sz w:val="28"/>
        </w:rPr>
        <w:t xml:space="preserve">Расходы на охрану труда и технику безопасности принимают в размере 1% от фонда зарплаты: (3600 + 1548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01 = 51,48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rPr/>
      </w:pPr>
      <w:r>
        <w:rPr>
          <w:sz w:val="28"/>
        </w:rPr>
        <w:t xml:space="preserve">Расходы на амортизацию и содержание зданий принимают в размере 5% от стоимости зданий. В нашем примере стоимость зданий составляет 50400грн., т.о. расходы на амортизацию и содержание зданий: 504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05 = 2520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142"/>
        <w:rPr>
          <w:sz w:val="28"/>
        </w:rPr>
      </w:pPr>
      <w:r>
        <w:rPr>
          <w:sz w:val="28"/>
        </w:rPr>
        <w:t xml:space="preserve">Расходы воды для охлаждения брикетировочных прессов определяется по формуле: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= </w:t>
      </w:r>
      <w:r>
        <w:rPr>
          <w:sz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Т ,      ( 3.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n – </w:t>
      </w:r>
      <w:r>
        <w:rPr>
          <w:sz w:val="28"/>
        </w:rPr>
        <w:t>число прессов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p – расход воды в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действительный годовой фонд работы пр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830 = 915 м</w:t>
      </w:r>
      <w:r>
        <w:rPr>
          <w:sz w:val="28"/>
          <w:vertAlign w:val="superscript"/>
        </w:rPr>
        <w:t>3</w:t>
      </w:r>
    </w:p>
    <w:p>
      <w:pPr>
        <w:pStyle w:val="TextBody"/>
        <w:numPr>
          <w:ilvl w:val="0"/>
          <w:numId w:val="3"/>
        </w:numPr>
        <w:rPr/>
      </w:pPr>
      <w:r>
        <w:rPr/>
        <w:t>Стоимость воды будет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Ц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В,          ( 3.6)</w:t>
      </w:r>
    </w:p>
    <w:p>
      <w:pPr>
        <w:pStyle w:val="Normal"/>
        <w:rPr/>
      </w:pPr>
      <w:r>
        <w:rPr>
          <w:sz w:val="28"/>
        </w:rPr>
        <w:t>где Ц – цена 1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воды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З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15 = 45,75грн.</w:t>
      </w:r>
    </w:p>
    <w:p>
      <w:pPr>
        <w:pStyle w:val="TextBody"/>
        <w:rPr/>
      </w:pPr>
      <w:r>
        <w:rPr/>
        <w:tab/>
        <w:t>Условно-годовая экономия, получаемая при брикетировании стружки, определяется по формуле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Э = Ц</w:t>
      </w:r>
      <w:r>
        <w:rPr>
          <w:sz w:val="28"/>
          <w:vertAlign w:val="subscript"/>
        </w:rPr>
        <w:t xml:space="preserve">бр </w:t>
      </w:r>
      <w:r>
        <w:rPr>
          <w:sz w:val="28"/>
        </w:rPr>
        <w:t>- Ц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,      ( 3.7)</w:t>
      </w:r>
    </w:p>
    <w:p>
      <w:pPr>
        <w:pStyle w:val="Normal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бр </w:t>
      </w:r>
      <w:r>
        <w:rPr>
          <w:sz w:val="28"/>
        </w:rPr>
        <w:t>– стоимость годового объема брикетов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Ц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- стоимость годового объема непереработанной стружки.</w:t>
      </w:r>
    </w:p>
    <w:p>
      <w:pPr>
        <w:pStyle w:val="Normal"/>
        <w:rPr>
          <w:sz w:val="28"/>
        </w:rPr>
      </w:pPr>
      <w:r>
        <w:rPr>
          <w:sz w:val="28"/>
        </w:rPr>
        <w:tab/>
        <w:t>Себестоимость механизированного сбора, транспортировки и переработки стружк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= 3600 + 1549 + 1904,76 + 7500 + 10926,913 + 5463,457 + 1750 + 51,48 + +2520 + 45,75 = 35310,36грн.</w:t>
      </w:r>
    </w:p>
    <w:p>
      <w:pPr>
        <w:pStyle w:val="Normal"/>
        <w:rPr>
          <w:sz w:val="28"/>
        </w:rPr>
      </w:pPr>
      <w:r>
        <w:rPr>
          <w:sz w:val="28"/>
        </w:rPr>
        <w:tab/>
        <w:t>Годовая себестоимость на тонну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5310,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———— </w:t>
      </w:r>
      <w:r>
        <w:rPr>
          <w:sz w:val="28"/>
        </w:rPr>
        <w:t>= 42,795грн./тон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46,6</w:t>
      </w:r>
    </w:p>
    <w:p>
      <w:pPr>
        <w:pStyle w:val="Normal"/>
        <w:rPr>
          <w:sz w:val="28"/>
        </w:rPr>
      </w:pPr>
      <w:r>
        <w:rPr>
          <w:sz w:val="28"/>
        </w:rPr>
        <w:tab/>
        <w:t>Планируем, что процент прибыли составляет 15% 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быль = 35310,3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5 = 5296,554гр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рибыль на тонну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296,55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———— </w:t>
      </w:r>
      <w:r>
        <w:rPr>
          <w:sz w:val="28"/>
        </w:rPr>
        <w:t>= 7,094грн./тон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746,6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оимость годового объема брикетов составит:</w:t>
      </w:r>
    </w:p>
    <w:p>
      <w:pPr>
        <w:pStyle w:val="Normal"/>
        <w:rPr/>
      </w:pPr>
      <w:r>
        <w:rPr>
          <w:sz w:val="28"/>
        </w:rPr>
        <w:t>Ц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= 5296,554 + 35310,36 = 40606,914грн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Если объема стружки для брикетов составляет 746,6 тонн в год, то цена одного брикета на тонну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0606,91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———— </w:t>
      </w:r>
      <w:r>
        <w:rPr>
          <w:sz w:val="28"/>
        </w:rPr>
        <w:t>= 54,389грн./тонн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746,6</w:t>
      </w:r>
    </w:p>
    <w:p>
      <w:pPr>
        <w:pStyle w:val="Normal"/>
        <w:rPr>
          <w:sz w:val="28"/>
        </w:rPr>
      </w:pPr>
      <w:r>
        <w:rPr>
          <w:sz w:val="28"/>
        </w:rPr>
        <w:tab/>
        <w:t>Стоимость годового объема стружки на тонну:</w:t>
      </w:r>
    </w:p>
    <w:p>
      <w:pPr>
        <w:pStyle w:val="Normal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= 39грн./то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е. при использовании комплексной системы переработки отходов и специального оборудования для сбора и окускования металлоотходов для получения брикетов, получим, что если раньше мы продавали стружку по 39грн./тонну, то в результате данного мероприятия цена брикета составит 54,389грн./тонну. </w:t>
      </w:r>
    </w:p>
    <w:p>
      <w:pPr>
        <w:pStyle w:val="Normal"/>
        <w:rPr>
          <w:sz w:val="28"/>
        </w:rPr>
      </w:pPr>
      <w:r>
        <w:rPr>
          <w:sz w:val="28"/>
        </w:rPr>
        <w:tab/>
        <w:t>Экономия за счет увеличения стоимости брикета:</w:t>
      </w:r>
    </w:p>
    <w:p>
      <w:pPr>
        <w:pStyle w:val="Normal"/>
        <w:rPr>
          <w:sz w:val="28"/>
        </w:rPr>
      </w:pPr>
      <w:r>
        <w:rPr>
          <w:sz w:val="28"/>
        </w:rPr>
        <w:t>Э = 54,389 – 39 = 15,389грн./тонну</w:t>
      </w:r>
    </w:p>
    <w:p>
      <w:pPr>
        <w:pStyle w:val="Normal"/>
        <w:rPr>
          <w:sz w:val="28"/>
        </w:rPr>
      </w:pPr>
      <w:r>
        <w:rPr>
          <w:sz w:val="28"/>
        </w:rPr>
        <w:tab/>
        <w:t>На весь объем экономия составит:</w:t>
      </w:r>
    </w:p>
    <w:p>
      <w:pPr>
        <w:pStyle w:val="Normal"/>
        <w:rPr/>
      </w:pPr>
      <w:r>
        <w:rPr>
          <w:sz w:val="28"/>
        </w:rPr>
        <w:t>Э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</w:t>
      </w:r>
      <w:r>
        <w:rPr>
          <w:sz w:val="28"/>
        </w:rPr>
        <w:t>15,389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sz w:val="28"/>
        </w:rPr>
        <w:t>746,6</w:t>
      </w:r>
      <w:r>
        <w:rPr>
          <w:sz w:val="28"/>
          <w:lang w:val="en-US"/>
        </w:rPr>
        <w:t xml:space="preserve"> = 11489,427грн. </w:t>
      </w:r>
      <w:r>
        <w:rPr>
          <w:sz w:val="28"/>
        </w:rPr>
        <w:t>за год.</w:t>
      </w:r>
    </w:p>
    <w:p>
      <w:pPr>
        <w:pStyle w:val="Normal"/>
        <w:rPr>
          <w:sz w:val="28"/>
        </w:rPr>
      </w:pPr>
      <w:r>
        <w:rPr>
          <w:sz w:val="28"/>
        </w:rPr>
        <w:tab/>
        <w:t>По данному мероприятию для окончательной оценки эффективности реконструкции определяются показате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чистая приведенная стоимость проекта реконстр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индекс прибыльности (рентабельности) инвестиц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период окупаемости инвестиц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sz w:val="28"/>
        </w:rPr>
      </w:pPr>
      <w:r>
        <w:rPr>
          <w:sz w:val="28"/>
        </w:rPr>
        <w:t>внутренняя норма рентабельности.</w:t>
      </w:r>
    </w:p>
    <w:p>
      <w:pPr>
        <w:pStyle w:val="TextBodyIndent"/>
        <w:jc w:val="both"/>
        <w:rPr/>
      </w:pPr>
      <w:r>
        <w:rPr/>
        <w:t xml:space="preserve">Инвестиции в нашем примере составляют 50000грн., срок эксплуатации оборудования (пресса и печи) – 6 лет. Годовая норма амортизационных отчислений – 15%. Ставка налогообложения прибыли – 30%, ставка доходности – 7%. Планируется, что ежегодно прибыль будет увеличиваться на 1%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основании исходных данных рассчитаем показатели эффективности инновационно-инвестиционного проект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блица 3.2 – Расчет чистого денежного дохода по годам.</w:t>
      </w:r>
    </w:p>
    <w:p>
      <w:pPr>
        <w:pStyle w:val="Normal"/>
        <w:rPr/>
      </w:pPr>
      <w:r>
        <w:rPr/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Годы    эксплуатации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1. Прибыль от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</w:rPr>
              <w:t>11489,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1604,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1720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1837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1955,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2075,50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 xml:space="preserve">2. Годовые амортизационные отчис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8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8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8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8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8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8333,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3. Прибыль к налогообло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3156,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3271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338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3504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3622,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3742,2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4. 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946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981,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</w:rPr>
              <w:t>1016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51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8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122,6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5. Чист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2209,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2289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2370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2452,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2535,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2619,6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6. Чистые денеж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542,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623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704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786,287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869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10952,93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Амортизационные отчисления:  50000 : 6 = 8333,3грн.</w:t>
      </w:r>
    </w:p>
    <w:p>
      <w:pPr>
        <w:pStyle w:val="Normal"/>
        <w:rPr>
          <w:sz w:val="28"/>
        </w:rPr>
      </w:pPr>
      <w:r>
        <w:rPr>
          <w:sz w:val="28"/>
        </w:rPr>
        <w:tab/>
        <w:t>Т.к. прибыль ежегодно увеличивается на 1% 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1489,427грн.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1489,42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0,01 + 1) = 11604,321 грн.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1604,3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01 = 11720,364 грн.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1720,36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01 = 11837,567 грн.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1837,56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01 = 11955,942 грн.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11955,94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01 = 12075,501 грн.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86" w:hanging="360"/>
        <w:rPr/>
      </w:pPr>
      <w:r>
        <w:rPr>
          <w:sz w:val="28"/>
        </w:rPr>
        <w:t>ЧДС 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Д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———</w:t>
      </w:r>
      <w:r>
        <w:rPr>
          <w:sz w:val="28"/>
          <w:lang w:val="en-US"/>
        </w:rPr>
        <w:t xml:space="preserve">  – </w:t>
      </w:r>
      <w:r>
        <w:rPr>
          <w:sz w:val="28"/>
        </w:rPr>
        <w:t>ИС,   (3.8)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(1 + 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где Д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тые денежные поступления; 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t – </w:t>
      </w:r>
      <w:r>
        <w:rPr>
          <w:sz w:val="28"/>
        </w:rPr>
        <w:t>года (1 – 6);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>ставка доходности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 – инвестиции.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1                                    1                                   1</w:t>
      </w:r>
    </w:p>
    <w:p>
      <w:pPr>
        <w:pStyle w:val="TextBodyIndent"/>
        <w:rPr/>
      </w:pPr>
      <w:r>
        <w:rPr/>
        <w:t xml:space="preserve">ЧДС = 10542,589 </w:t>
      </w:r>
      <w:r>
        <w:rPr>
          <w:rFonts w:eastAsia="Symbol" w:cs="Symbol" w:ascii="Symbol" w:hAnsi="Symbol"/>
        </w:rPr>
        <w:t></w:t>
      </w:r>
      <w:r>
        <w:rPr/>
        <w:t xml:space="preserve"> ———  + 10623,015 </w:t>
      </w:r>
      <w:r>
        <w:rPr>
          <w:rFonts w:eastAsia="Symbol" w:cs="Symbol" w:ascii="Symbol" w:hAnsi="Symbol"/>
        </w:rPr>
        <w:t></w:t>
      </w:r>
      <w:r>
        <w:rPr/>
        <w:t xml:space="preserve"> ——— + 10704,245 </w:t>
      </w:r>
      <w:r>
        <w:rPr>
          <w:rFonts w:eastAsia="Symbol" w:cs="Symbol" w:ascii="Symbol" w:hAnsi="Symbol"/>
        </w:rPr>
        <w:t></w:t>
      </w:r>
      <w:r>
        <w:rPr/>
        <w:t xml:space="preserve"> ——— +    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(1+0,7)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                      (1+0,7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(1+0,7)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1                                   1                                 1</w:t>
      </w:r>
    </w:p>
    <w:p>
      <w:pPr>
        <w:pStyle w:val="Normal"/>
        <w:ind w:firstLine="567"/>
        <w:rPr/>
      </w:pPr>
      <w:r>
        <w:rPr>
          <w:sz w:val="28"/>
        </w:rPr>
        <w:t xml:space="preserve">+ 10786,28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——— + 10869,15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——— + 10952,9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———  – 50000 =</w:t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</w:t>
      </w:r>
      <w:r>
        <w:rPr>
          <w:sz w:val="28"/>
        </w:rPr>
        <w:t>(1+0,7)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                      (1+0,7)</w:t>
      </w:r>
      <w:r>
        <w:rPr>
          <w:sz w:val="28"/>
          <w:vertAlign w:val="superscript"/>
        </w:rPr>
        <w:t xml:space="preserve">5                                 </w:t>
      </w:r>
      <w:r>
        <w:rPr>
          <w:sz w:val="28"/>
        </w:rPr>
        <w:t xml:space="preserve"> (1+0,7)</w:t>
      </w:r>
      <w:r>
        <w:rPr>
          <w:sz w:val="28"/>
          <w:vertAlign w:val="superscript"/>
        </w:rPr>
        <w:t>6</w:t>
      </w:r>
    </w:p>
    <w:p>
      <w:pPr>
        <w:pStyle w:val="TextBodyIndent"/>
        <w:rPr/>
      </w:pPr>
      <w:r>
        <w:rPr/>
        <w:t>= 51140,167 – 50000 = 1140,167 грн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86" w:hanging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 = ——— , (3.9)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½ ИС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где Е – индекс рентабельности инвестиций (прибыльности);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 – чистая прибыль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209,289    2289,715   2370,945   2452,987   2535,852    2619,63</w:t>
      </w:r>
    </w:p>
    <w:p>
      <w:pPr>
        <w:pStyle w:val="Normal"/>
        <w:ind w:left="426" w:hanging="0"/>
        <w:rPr/>
      </w:pPr>
      <w:r>
        <w:rPr>
          <w:sz w:val="28"/>
        </w:rPr>
        <w:t xml:space="preserve">Е = (———– + –——— + –——— + –——— + –——— + –———) *100 = 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½50000      ½50000     ½50000      ½50000     ½50000     ½50000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= 57,9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86" w:hanging="360"/>
        <w:rPr>
          <w:sz w:val="28"/>
        </w:rPr>
      </w:pPr>
      <w:r>
        <w:rPr>
          <w:sz w:val="28"/>
        </w:rPr>
        <w:t>Т – период окупаемости;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 данном случае Т = 3,5 г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283"/>
        <w:rPr>
          <w:sz w:val="28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f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</w:p>
    <w:p>
      <w:pPr>
        <w:pStyle w:val="Heading7"/>
        <w:ind w:left="426" w:hanging="0"/>
        <w:rPr/>
      </w:pPr>
      <w:r>
        <w:rPr/>
        <w:t xml:space="preserve">      </w:t>
      </w:r>
      <w:r>
        <w:rPr/>
        <w:t xml:space="preserve">ВНР =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/>
        <w:t xml:space="preserve"> –————</w:t>
      </w:r>
      <w:r>
        <w:rPr>
          <w:lang w:val="en-US"/>
        </w:rPr>
        <w:t xml:space="preserve"> * (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, (3.10)</w:t>
      </w:r>
    </w:p>
    <w:p>
      <w:pPr>
        <w:pStyle w:val="Heading7"/>
        <w:ind w:left="426" w:hanging="0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f(r</w:t>
      </w:r>
      <w:r>
        <w:rPr>
          <w:vertAlign w:val="subscript"/>
          <w:lang w:val="en-US"/>
        </w:rPr>
        <w:t>1</w:t>
      </w:r>
      <w:r>
        <w:rPr>
          <w:lang w:val="en-US"/>
        </w:rPr>
        <w:t>) + f(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%,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lang w:val="en-US"/>
        </w:rPr>
        <w:t>= 10%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10542,589   10623,015   10704,245    10786,287   10869,152    10952,93</w:t>
      </w:r>
    </w:p>
    <w:p>
      <w:pPr>
        <w:pStyle w:val="Normal"/>
        <w:ind w:firstLine="567"/>
        <w:rPr/>
      </w:pPr>
      <w:r>
        <w:rPr>
          <w:sz w:val="28"/>
          <w:lang w:val="en-US"/>
        </w:rPr>
        <w:t>f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———— + ———— + ———— + ———— + ———— + ————  –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1+0,05)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  (1+0,0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(1+0,05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(1+0,05)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   (1+0,05)</w:t>
      </w:r>
      <w:r>
        <w:rPr>
          <w:sz w:val="28"/>
          <w:vertAlign w:val="superscript"/>
        </w:rPr>
        <w:t xml:space="preserve">5   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(1+0,05)</w:t>
      </w:r>
      <w:r>
        <w:rPr>
          <w:sz w:val="28"/>
          <w:vertAlign w:val="superscript"/>
        </w:rPr>
        <w:t>6</w:t>
      </w:r>
    </w:p>
    <w:p>
      <w:pPr>
        <w:pStyle w:val="Normal"/>
        <w:ind w:left="567" w:hanging="0"/>
        <w:rPr/>
      </w:pPr>
      <w:r>
        <w:rPr>
          <w:sz w:val="28"/>
        </w:rPr>
        <w:t xml:space="preserve">– </w:t>
      </w:r>
      <w:r>
        <w:rPr>
          <w:sz w:val="28"/>
        </w:rPr>
        <w:t>50000 = 76840,117 – 50000 = 26840,117 грн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10542,589   10623,015   10704,245    10786,287   10869,152    10952,93</w:t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>f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———— + ———— + ———— + ———— + ———— + ————  –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(1+0,1)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     (1+0,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(1+0,1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(1+0,1)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     (1+0,1)</w:t>
      </w:r>
      <w:r>
        <w:rPr>
          <w:sz w:val="28"/>
          <w:vertAlign w:val="superscript"/>
        </w:rPr>
        <w:t xml:space="preserve">5    </w:t>
      </w:r>
      <w:r>
        <w:rPr>
          <w:sz w:val="28"/>
        </w:rPr>
        <w:t xml:space="preserve">     (1+0,1)</w:t>
      </w:r>
      <w:r>
        <w:rPr>
          <w:sz w:val="28"/>
          <w:vertAlign w:val="superscript"/>
        </w:rPr>
        <w:t>6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– </w:t>
      </w:r>
      <w:r>
        <w:rPr>
          <w:sz w:val="28"/>
        </w:rPr>
        <w:t>50000 = 66793,347 – 50000 = 16793,347 грн.</w:t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26840,117</w:t>
      </w:r>
    </w:p>
    <w:p>
      <w:pPr>
        <w:pStyle w:val="Heading8"/>
        <w:ind w:left="567" w:hanging="0"/>
        <w:rPr>
          <w:lang w:val="en-US"/>
        </w:rPr>
      </w:pPr>
      <w:r>
        <w:rPr/>
        <w:t xml:space="preserve">ВНР = 5 + ————————–––– </w:t>
      </w:r>
      <w:r>
        <w:rPr>
          <w:rFonts w:eastAsia="Symbol" w:cs="Symbol" w:ascii="Symbol" w:hAnsi="Symbol"/>
        </w:rPr>
        <w:t></w:t>
      </w:r>
      <w:r>
        <w:rPr/>
        <w:t xml:space="preserve"> 10 = 11,15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6840,117 + 16793,347</w:t>
      </w:r>
    </w:p>
    <w:p>
      <w:pPr>
        <w:pStyle w:val="Heading9"/>
        <w:ind w:firstLine="567"/>
        <w:jc w:val="both"/>
        <w:rPr/>
      </w:pPr>
      <w:r>
        <w:rPr/>
        <w:t>На основе проведенных расчетов можно сделать следующие выводы: мероприятие, предложенное в данной проектной части экономически целесообразно. Это показывают выше приведенные расчеты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rPr/>
      </w:pPr>
      <w:r>
        <w:rPr/>
        <w:t>интегральный доход (ЧПС) больше единицы, а он показывает величину дохода, который получит предприятие с учетом фактора времени (через 6 лет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rPr/>
      </w:pPr>
      <w:r>
        <w:rPr/>
        <w:t>на каждую вложенную гривну прибыль составит 57,9%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rPr/>
      </w:pPr>
      <w:r>
        <w:rPr/>
        <w:t>период окупаемости инновационно-инвестиционного проекта небольшой – 3,5 года, что приемлемо для его принятия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rPr/>
      </w:pPr>
      <w:r>
        <w:rPr/>
        <w:t>внутренняя норма рентабельности больше единицы (11,15%) – проект приемлем.</w:t>
      </w:r>
    </w:p>
    <w:p>
      <w:pPr>
        <w:pStyle w:val="TextBody"/>
        <w:ind w:firstLine="567"/>
        <w:jc w:val="both"/>
        <w:rPr/>
      </w:pPr>
      <w:r>
        <w:rPr/>
        <w:t>Для внедрения данного мероприятия на предприятия необходимо в первую очередь создать такие организационные условия которые позволили решать все вопросы , связанные с прохождением проекта новой техники.</w:t>
      </w:r>
    </w:p>
    <w:p>
      <w:pPr>
        <w:pStyle w:val="TextBody"/>
        <w:rPr/>
      </w:pPr>
      <w:r>
        <w:rPr/>
        <w:tab/>
        <w:t xml:space="preserve">Предлагается рассматривать проект на основе органиграммы прохождения новой техники в приложении  Д. </w:t>
      </w:r>
    </w:p>
    <w:p>
      <w:pPr>
        <w:pStyle w:val="TextBodyIndent"/>
        <w:jc w:val="both"/>
        <w:rPr/>
      </w:pPr>
      <w:r>
        <w:rPr/>
        <w:t xml:space="preserve">Эффективная деятельность предприятия во многом зависит от четко налаженной организационной структуры. Раньше на АО “Днепровагонмаш” действовало специальное конструкторское бюро по вагоностроению. Но в данный момент работа по подготовке новых видов продукции координирует главный инженер через заместителя главного инженера. </w:t>
      </w:r>
    </w:p>
    <w:p>
      <w:pPr>
        <w:pStyle w:val="TextBodyIndent"/>
        <w:rPr/>
      </w:pPr>
      <w:r>
        <w:rPr/>
        <w:t>С целью централизации работ по подготовке новых видов продукции предлагается ввести отдел инновационного развития, который подчинялся бы непосредственно главному инженеру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4160</wp:posOffset>
                </wp:positionH>
                <wp:positionV relativeFrom="paragraph">
                  <wp:posOffset>600710</wp:posOffset>
                </wp:positionV>
                <wp:extent cx="2088515" cy="541020"/>
                <wp:effectExtent l="520065" t="5080" r="5080" b="499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541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125"/>
                            <a:gd name="adj4" fmla="val -18305"/>
                            <a:gd name="adj5" fmla="val 191902"/>
                            <a:gd name="adj6" fmla="val -24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инновационного 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20.8pt;margin-top:47.3pt;width:164.4pt;height:42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инновационного развития</w:t>
                      </w:r>
                    </w:p>
                  </w:txbxContent>
                </v:textbox>
                <v:fill o:detectmouseclick="t" type="solid" color2="black"/>
                <v:stroke color="black" weight="9360" endarrow="open" endarrowwidth="narrow" end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600710</wp:posOffset>
                </wp:positionV>
                <wp:extent cx="1082040" cy="541020"/>
                <wp:effectExtent l="3695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125"/>
                            <a:gd name="adj4" fmla="val -16550"/>
                            <a:gd name="adj5" fmla="val 21125"/>
                            <a:gd name="adj6" fmla="val -34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 маркет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pt;margin-top:47.3pt;width:85.15pt;height:42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 маркетинга</w:t>
                      </w:r>
                    </w:p>
                  </w:txbxContent>
                </v:textbox>
                <v:fill o:detectmouseclick="t" type="solid" color2="black"/>
                <v:stroke color="black" weight="9360" endarrow="open" endarrowwidth="narrow" end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532890</wp:posOffset>
                </wp:positionV>
                <wp:extent cx="629920" cy="250190"/>
                <wp:effectExtent l="5080" t="382270" r="3340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5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685"/>
                            <a:gd name="adj4" fmla="val 143750"/>
                            <a:gd name="adj5" fmla="val -152282"/>
                            <a:gd name="adj6" fmla="val 143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0.7pt;width:49.55pt;height:19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К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884680</wp:posOffset>
                </wp:positionV>
                <wp:extent cx="641985" cy="287655"/>
                <wp:effectExtent l="5715" t="745490" r="3810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87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736"/>
                            <a:gd name="adj4" fmla="val 149851"/>
                            <a:gd name="adj5" fmla="val -258277"/>
                            <a:gd name="adj6" fmla="val 150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48.4pt;width:50.5pt;height:22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Т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263140</wp:posOffset>
                </wp:positionV>
                <wp:extent cx="651510" cy="270510"/>
                <wp:effectExtent l="5080" t="1127125" r="4387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157893"/>
                            <a:gd name="adj5" fmla="val -415490"/>
                            <a:gd name="adj6" fmla="val 15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с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8.2pt;width:51.25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св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628265</wp:posOffset>
                </wp:positionV>
                <wp:extent cx="661035" cy="270510"/>
                <wp:effectExtent l="5715" t="1488440" r="4953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165611"/>
                            <a:gd name="adj5" fmla="val -548824"/>
                            <a:gd name="adj6" fmla="val 16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Гм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06.95pt;width:52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Гмет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0485</wp:posOffset>
                </wp:positionH>
                <wp:positionV relativeFrom="paragraph">
                  <wp:posOffset>1584960</wp:posOffset>
                </wp:positionV>
                <wp:extent cx="914400" cy="408305"/>
                <wp:effectExtent l="476885" t="42989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082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995"/>
                            <a:gd name="adj4" fmla="val -45833"/>
                            <a:gd name="adj5" fmla="val -104976"/>
                            <a:gd name="adj6" fmla="val -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струм.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124.8pt;width:71.95pt;height:32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струм. отдел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0485</wp:posOffset>
                </wp:positionH>
                <wp:positionV relativeFrom="paragraph">
                  <wp:posOffset>2082165</wp:posOffset>
                </wp:positionV>
                <wp:extent cx="709295" cy="270510"/>
                <wp:effectExtent l="543560" t="93535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68217"/>
                            <a:gd name="adj5" fmla="val -345069"/>
                            <a:gd name="adj6" fmla="val -68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М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163.95pt;width:55.8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МН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8420</wp:posOffset>
                </wp:positionH>
                <wp:positionV relativeFrom="paragraph">
                  <wp:posOffset>2457450</wp:posOffset>
                </wp:positionV>
                <wp:extent cx="697865" cy="257175"/>
                <wp:effectExtent l="606425" t="131445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78527"/>
                            <a:gd name="adj5" fmla="val -509384"/>
                            <a:gd name="adj6" fmla="val -78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Э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6pt;margin-top:193.5pt;width:54.9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ЭО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8420</wp:posOffset>
                </wp:positionH>
                <wp:positionV relativeFrom="paragraph">
                  <wp:posOffset>2804795</wp:posOffset>
                </wp:positionV>
                <wp:extent cx="697865" cy="251460"/>
                <wp:effectExtent l="705485" t="165163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51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453"/>
                            <a:gd name="adj4" fmla="val -92537"/>
                            <a:gd name="adj5" fmla="val -655300"/>
                            <a:gd name="adj6" fmla="val -92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МТ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6pt;margin-top:220.85pt;width:54.9pt;height:1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МТС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9180</wp:posOffset>
                </wp:positionH>
                <wp:positionV relativeFrom="paragraph">
                  <wp:posOffset>1344930</wp:posOffset>
                </wp:positionV>
                <wp:extent cx="1443990" cy="438150"/>
                <wp:effectExtent l="1257300" t="19050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38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087"/>
                            <a:gd name="adj4" fmla="val -59805"/>
                            <a:gd name="adj5" fmla="val -43476"/>
                            <a:gd name="adj6" fmla="val -87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изводственные це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105.9pt;width:113.65pt;height:3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изводственные цеха</w:t>
                      </w:r>
                    </w:p>
                  </w:txbxContent>
                </v:textbox>
                <v:fill o:detectmouseclick="t" type="solid" color2="black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  <w:r>
        <w:rPr/>
        <w:t xml:space="preserve">Обновленная организационная структура управления инновационными ресурсами будет выглядеть следующим образо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95</wp:posOffset>
                </wp:positionH>
                <wp:positionV relativeFrom="paragraph">
                  <wp:posOffset>1622425</wp:posOffset>
                </wp:positionV>
                <wp:extent cx="1191260" cy="6502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атентно-лицензионное бюр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1.2pt;mso-wrap-distance-left:9.05pt;mso-wrap-distance-right:9.05pt;mso-wrap-distance-top:0pt;mso-wrap-distance-bottom:0pt;margin-top:127.75pt;mso-position-vertical-relative:text;margin-left:34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атентно-лицензионное бюр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2245</wp:posOffset>
                </wp:positionH>
                <wp:positionV relativeFrom="paragraph">
                  <wp:posOffset>-3175</wp:posOffset>
                </wp:positionV>
                <wp:extent cx="876935" cy="541020"/>
                <wp:effectExtent l="35560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541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125"/>
                            <a:gd name="adj4" fmla="val -30194"/>
                            <a:gd name="adj5" fmla="val 42370"/>
                            <a:gd name="adj6" fmla="val -4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-0.25pt;width:69pt;height:42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инженер</w:t>
                      </w:r>
                    </w:p>
                  </w:txbxContent>
                </v:textbox>
                <v:fill o:detectmouseclick="t" type="solid" color2="black"/>
                <v:stroke color="black" weight="9360" endarrow="open" endarrowwidth="narrow" endarrowlength="long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268" w:hanging="1701"/>
        <w:rPr/>
      </w:pPr>
      <w:r>
        <w:rPr/>
        <w:t>Рисунок 3.1 – Предлагаемая модель организационной структуры управления инновационными ресурсами.</w:t>
      </w:r>
    </w:p>
    <w:p>
      <w:pPr>
        <w:pStyle w:val="TextBodyIndent"/>
        <w:ind w:left="2268" w:hanging="1701"/>
        <w:rPr/>
      </w:pPr>
      <w:r>
        <w:rPr/>
      </w:r>
    </w:p>
    <w:p>
      <w:pPr>
        <w:pStyle w:val="TextBodyIndent"/>
        <w:jc w:val="both"/>
        <w:rPr/>
      </w:pPr>
      <w:r>
        <w:rPr/>
        <w:t>Предлагаемая модель организационной структуры (рисунок 3.1) позволит оперативно решать вопросы по конструкторско-технологической документации, изготовлению и испытанию опытных образцов и оснащенности производства при запуске новых видов продукции. Предлагаемая организационная структура также снимает большое  количество обязанностей, возложенных на главного инжене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щее положение об отделе инновационного развития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93" w:leader="none"/>
        </w:tabs>
        <w:ind w:left="1134" w:hanging="436"/>
        <w:rPr/>
      </w:pPr>
      <w:r>
        <w:rPr/>
        <w:t>Общее положени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Отдел инновационного развития является структурным подразделением предприятия и подчиняется непосредственно главному инженеру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Отдел инновационного развития возглавляется менеджером по инновациям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Структуру отдела утверждает генеральный директор предприятия, исходя из условий и особенностей производства, а также объема работ, возложенных на отде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Задачи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зработка планов инновационного развития предприятия и ориентация разработчиков на выполнение требований потребителей к выпускаемой продукции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Исследование рынка инноваций и анализ инновационной деятельности на макро- и микро уровнях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действие рационализаторству и изобретательству, организация помощи рационализаторам и изобретателям в оформлении и техническом обосновании предложений и изобретений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беспечение внедрения новых прогрессивных технологий и новых видов продукци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Функци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Выполнение передовых тенденций в мировом производстве инновационных ресурсов по профилю предприяти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Координация и согласование действий всех функциональных отделов в выработке единой коммерческой политик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зработка предложений и рекомендаций по изменению характеристик, конструкций и технологий производства выпускаемой и принципиально новой продукции с целью улучшения ее потребительских свойств с учетом мнения пользователей и передовых достижений представление указ предложений и совместно с инженером-технологом, инженером-конструктором, инженером-экономистом  определение параметров новых и модернизированных машин и технологий и экономическую эффективность внедрения новшеств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Анализ инновационных мероприяти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зработка комплекса инженерно-технических решений по объемам производства, обеспечивающих готовность производства и оперативному освоению и стабильному выпуску новых издели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Разработка совокупности мероприятий по обеспечению технологической готовности производства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знакомление с нормативной, директивной и первичной информации об инновациях и формировании задач, которые необходимо решить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Формирование новых потребностей с целью расширения рынка и поиск новых форм применения выпускаемой продукции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ддержание связей с научными организациями с целью принятия оптимальных инновационных решени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Заключение договоров с научно-исследовательскими организациями, высшими учебными заведениями о творческом сотрудничеств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Во главе данного отдела инновационного развития будет стоять менеджер по инновациям.</w:t>
      </w:r>
    </w:p>
    <w:p>
      <w:pPr>
        <w:pStyle w:val="TextBodyIndent"/>
        <w:ind w:left="567" w:hanging="0"/>
        <w:jc w:val="both"/>
        <w:rPr/>
      </w:pPr>
      <w:r>
        <w:rPr/>
        <w:t>Должностная инструкция менеджера по инновация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>Общее положени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Менеджер по инновациям является непосредственно управляющим отделом  инновационного развит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>Менеджер по инновациям руководствуется в своей работе положением об отделе инновационного развития и настоящей должностной инструкцие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На должность менеджера по инновациям назначаются лица с базовым образованием по специальности профессионального менеджера по инновациям, имеющего практический опыт работы управляющим в сфере инноваций на вагоностроительном предприятии не менее пяти лет; знания в области науки и техники вагоностроения; владение электронной техникой управления, контроля и информаци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/>
        <w:t>Обязанност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Изучать потребности потребителей в инновационных ресурсах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истематически пополнять справочно-информационный фонд материалами по инновациям в соответствии с профилем предприят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Обрабатывать и систематизировать поступающие на предприятие и в самом предприятии информационно-инновационные материалы, контролировать их практическое исполнени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Участие в подготовке тематических обзоров, выставок, симпозиумов, совещаний о состоянии и тенденциях инновационного развития производства, передовом отечественном и зарубежном опыт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Вести учет эффективности использования информационно-инновационных материалов на предприятии при освоении новых видов продукции, технологии, применение передового опыта в сфере инноваций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Контроль графика выполнения работы отдела и обеспечение согласованности в работе конструкторов и технологов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Совершенствовать формы и методы работы отдела инновационного развит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дготавливать отчетность о работе инновационного развития на предприятии с предложениями и рекомендациям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/>
        <w:t>Прав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олучать от подразделений предприятия необходимую для работы информац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Привлекать к работе по научно-технической информации работников подраздел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/>
        <w:t>Вести в установленном порядке переписку с другими предприятиями и организациями по вопросам научно-технической информаци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/>
        <w:t>Ответственность.</w:t>
      </w:r>
    </w:p>
    <w:p>
      <w:pPr>
        <w:pStyle w:val="TextBodyIndent"/>
        <w:jc w:val="both"/>
        <w:rPr/>
      </w:pPr>
      <w:r>
        <w:rPr/>
        <w:t>Менеджер по инновации несет ответственность за качество и своевременность выполнения возложенных на него настоящих инструкций и обязанносте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Состав подчиненных следующий: один инженер-технолог(взять из отдела главного технолога), один инженер-конструктор(взять из отдела главного конструктора), один инженер-экономист, который ранее подчинялся непосредственно главному инженеру и который уже имеет опыт в работе, связанной с инновациями. Прямое подчинение отдела инновационного развития – главному инженеру.</w:t>
      </w:r>
    </w:p>
    <w:p>
      <w:pPr>
        <w:pStyle w:val="TextBodyIndent"/>
        <w:jc w:val="both"/>
        <w:rPr/>
      </w:pPr>
      <w:r>
        <w:rPr/>
        <w:t>Инженер-технолог оценивает инновационные решения с технологической точки зрения, знакомится с данным инновационным предложением и делает соответствующие выводы: какое оборудование и технологическую оснастку, средства автоматизации и механизации применить и будет ли данное предложение выгодно. В данном случае это важно для обеспечения высокого уровня стандартизации, унификации технологических процессов и их элементов, снижения трудоемкости и сокращения сроков подготовки производства. Инженер совместно с технологом может участвовать в разработке методов технологического контроля и должен контролировать технологическую дисциплину.</w:t>
      </w:r>
    </w:p>
    <w:p>
      <w:pPr>
        <w:pStyle w:val="TextBodyIndent"/>
        <w:jc w:val="both"/>
        <w:rPr/>
      </w:pPr>
      <w:r>
        <w:rPr/>
        <w:t>Инженер-конструктор оценивает инновационные решения (проект) и делает выводы: какая конструкция будет более приемлемой и экономически выгодной и как усовершенствовать конструкцию.</w:t>
      </w:r>
    </w:p>
    <w:p>
      <w:pPr>
        <w:pStyle w:val="TextBodyIndent"/>
        <w:jc w:val="both"/>
        <w:rPr/>
      </w:pPr>
      <w:r>
        <w:rPr/>
        <w:t>Инженер-экономист просчитывает экономическую целесообразность и эффективность инновационных решений (проектов) и составляет отчет об инновационной деятельности отдела с соответствующими расчетами.</w:t>
      </w:r>
    </w:p>
    <w:p>
      <w:pPr>
        <w:pStyle w:val="TextBodyIndent"/>
        <w:jc w:val="both"/>
        <w:rPr/>
      </w:pPr>
      <w:r>
        <w:rPr/>
        <w:t>Информационное обеспечение процесса управления отдела инновационного развития следующее: информация о новшествах поступает как из вне, так и внутри предприятия.</w:t>
      </w:r>
    </w:p>
    <w:p>
      <w:pPr>
        <w:pStyle w:val="TextBodyIndent"/>
        <w:jc w:val="both"/>
        <w:rPr/>
      </w:pPr>
      <w:r>
        <w:rPr/>
        <w:t>Внешние источники информации – отдел инновационного развития во главе с менеджером по инновациям следят за развитием инноваций на других предприятиях отрасли, следят за динамикой их развития и заимствуют опыт, если его целесообразно применить в производстве.</w:t>
      </w:r>
    </w:p>
    <w:p>
      <w:pPr>
        <w:pStyle w:val="TextBodyIndent"/>
        <w:spacing w:before="240" w:after="0"/>
        <w:jc w:val="both"/>
        <w:rPr/>
      </w:pPr>
      <w:r>
        <w:rPr/>
        <w:t>Внутренним источником информации является патентно-лицензионное бюро, которое также занимается рационализацией и изобретательством и находится в отделе главного конструктора (ОГК). Вся информация поступает в отдел инновационного развития (ОИР) и тщательно перерабатывается.</w:t>
      </w:r>
    </w:p>
    <w:p>
      <w:pPr>
        <w:pStyle w:val="TextBodyIndent"/>
        <w:spacing w:before="240" w:after="0"/>
        <w:jc w:val="both"/>
        <w:rPr/>
      </w:pPr>
      <w:r>
        <w:rPr/>
        <w:t>Текущая информация о ходе выполнения инновационной деятельности отдела представляется главному инженеру в форме установленной отчетности.</w:t>
      </w:r>
    </w:p>
    <w:sectPr>
      <w:type w:val="nextPage"/>
      <w:pgSz w:w="11906" w:h="16838"/>
      <w:pgMar w:left="1418" w:right="567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7:12:00Z</dcterms:created>
  <dc:creator>alex</dc:creator>
  <dc:description/>
  <dc:language>en-US</dc:language>
  <cp:lastModifiedBy>alex</cp:lastModifiedBy>
  <cp:lastPrinted>1999-06-01T21:12:00Z</cp:lastPrinted>
  <dcterms:modified xsi:type="dcterms:W3CDTF">1999-06-23T07:55:00Z</dcterms:modified>
  <cp:revision>5</cp:revision>
  <dc:subject/>
  <dc:title/>
</cp:coreProperties>
</file>