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ИСПОЛЬЗУЕМЫХ ИСТОЧ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Укра</w:t>
      </w:r>
      <w:r>
        <w:rPr>
          <w:lang w:val="uk-UA"/>
        </w:rPr>
        <w:t>їни Про внесення змін до закону України “Про основи державної політики у сфері науки і науково-технічної діяльності”</w:t>
      </w:r>
      <w:r>
        <w:rPr/>
        <w:t xml:space="preserve"> від 1 грудня 1998 р. № 284 – Х</w:t>
      </w:r>
      <w:r>
        <w:rPr>
          <w:lang w:val="en-US"/>
        </w:rPr>
        <w:t>IY // Го</w:t>
      </w:r>
      <w:r>
        <w:rPr>
          <w:lang w:val="uk-UA"/>
        </w:rPr>
        <w:t xml:space="preserve">лос України –98 –22 грудня с 6 – 9.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 Укра</w:t>
      </w:r>
      <w:r>
        <w:rPr>
          <w:lang w:val="uk-UA"/>
        </w:rPr>
        <w:t>їни Про внесення змін до деяких Законів України з метою підтримки науковой і науково-технічної діяльно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з Презедента Украины об утвержденнии положения О совете по вопросам науки и научно-технической политике при Президенте Украины от 11 июня 96 года № 409/96 // Деловая Украина 19 июня с.6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станова кабміну Про реалізацію пріорететніх напрямів розвитку науки і техніки // Вісник НАІ України –94 –9 –10 с.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ановление кабмина Украины </w:t>
      </w:r>
      <w:r>
        <w:rPr>
          <w:lang w:val="uk-UA"/>
        </w:rPr>
        <w:t>“</w:t>
      </w:r>
      <w:r>
        <w:rPr/>
        <w:t xml:space="preserve">О внесение изменении и дополнении Постановления КМУ </w:t>
      </w:r>
      <w:r>
        <w:rPr>
          <w:lang w:val="uk-UA"/>
        </w:rPr>
        <w:t>“</w:t>
      </w:r>
      <w:r>
        <w:rPr/>
        <w:t>Осоздании гос. Инновационнго фонда</w:t>
      </w:r>
      <w:r>
        <w:rPr>
          <w:lang w:val="uk-UA"/>
        </w:rPr>
        <w:t xml:space="preserve">”” </w:t>
      </w:r>
      <w:r>
        <w:rPr/>
        <w:t>от 18.02.92 г. №77 // Дело –94 –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акарина С.И. Инвестиции в Украине –К. : «Конкорд»,1996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чикова И.Н. Менеджмент: учебник – 2е переработанное и дополненое . – М.: Банки и биржи, ЮНИТИ 1995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льнкова С.Д. Инновационный менеджмент: учебник для вузов. –М.: Банки и биржи, 1997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ро</w:t>
      </w:r>
      <w:r>
        <w:rPr>
          <w:lang w:val="uk-UA"/>
        </w:rPr>
        <w:t>півний С.Ф. Економіка підприємства. –К.: Хвиля – Пресс, 1995, 2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Шегда А.В. Основы менеджмента:  Учебное пособие. -К.:</w:t>
      </w:r>
    </w:p>
    <w:p>
      <w:pPr>
        <w:pStyle w:val="Normal"/>
        <w:ind w:left="360" w:hanging="0"/>
        <w:jc w:val="both"/>
        <w:rPr/>
      </w:pPr>
      <w:r>
        <w:rPr/>
        <w:t>Товарищество «Знання», КОО ,1998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Дронов Д. Информационный рынок инноваций и ноу-хау. «Бизнес-      </w:t>
      </w:r>
    </w:p>
    <w:p>
      <w:pPr>
        <w:pStyle w:val="Normal"/>
        <w:ind w:left="284" w:hanging="284"/>
        <w:jc w:val="both"/>
        <w:rPr/>
      </w:pPr>
      <w:r>
        <w:rPr/>
        <w:t xml:space="preserve">      </w:t>
      </w:r>
      <w:r>
        <w:rPr/>
        <w:t xml:space="preserve">информ» №21, 1996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вальчук Т. Инновационная деятельность в Украине. «Бизнес- информ», №10, 1996г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анасюк Б. Деякі підходи до прогнозування науково-технологічної та інноваційної сфер. “Економіка Украйни”, №3, 1999г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имощук Л. Винахідницька та ліцензіїнв інноваційна активність в економіці. “Економіст”, №3, 199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вицкий Н. Ориентиры инвестиционной и инновационной деятельности. «Економист», №3 1999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“</w:t>
      </w:r>
      <w:r>
        <w:rPr/>
        <w:t>Інновац</w:t>
      </w:r>
      <w:r>
        <w:rPr>
          <w:lang w:val="uk-UA"/>
        </w:rPr>
        <w:t>іїна діяльність, як фактор підвищення еффектівності відчизняної економіки” Фінанси України, №6,1998г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Бюллетень НДІС Держкомстату України, 3 квартал 1998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атистичний бюллетень за 1 півріччя // Міністерство статистики України. –1995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Информаціїний бюллетень за липень-серпень 1997р. // Міністерство статистики України. –1998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5:52:00Z</dcterms:created>
  <dc:creator>Александр</dc:creator>
  <dc:description/>
  <dc:language>en-US</dc:language>
  <cp:lastModifiedBy>Александр</cp:lastModifiedBy>
  <cp:lastPrinted>1999-06-02T20:07:00Z</cp:lastPrinted>
  <dcterms:modified xsi:type="dcterms:W3CDTF">1999-06-02T17:40:00Z</dcterms:modified>
  <cp:revision>2</cp:revision>
  <dc:subject/>
  <dc:title>СПИСОК ИСПОЛЬЗУЕМЫХ ИСТОЧНИКОВ</dc:title>
</cp:coreProperties>
</file>