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нынешнего положение экономики Украины показывает, что в условиях тотального дефицита товаров и услуг в стране, тем не менее производится продукция неудовлетворяющяя запросам потребителей, а это значит, что в  пустую расходуется материально финансовая и трудовые ресурсы, общественные потребности остаются неудовлетворёнными. Найти рациональные пути оздоровления экономики определить наиболее эффективные методы использования инвестиции, устранитить несоответсвие спроса и предложения и помогает практика и теория менедж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ствие реформирование общества которые коснулись инновационной сферы, пока ещё больше негативные чем позитивные. Сократились государства на развитие науки. Как показывает анализ инновационной деятельности из данной работы, уменьшается численность трудящихся в научных учреждениях, особенно отраслевого профиля, большая численность научных работников с высоким уровнем знания и квалификации эмигрир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вод из данной курсовой работы следующий: для того чтобы сократить негативные процессы, ухудшающие развитие  инновации, как на Украине, так и на рассмотренном предприятии, необходимо реформировать государственную инновационную политику под которой понимается комплекс, мероприятий касающихся стимулирования разработки, управления, реформирования и контроля процессов инновационной деятельности в сферах науки, техники и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новационная политика должна основываться на приорететах экономической политики, включая в себ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ую базу регулированной деятель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истему стимулирования инновационного предпринимательства, через налоговую и амортизационную полити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уч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инновационной деятельности - одно из основных путей выхода экономики Украины из кризисной ситуации и получение высокого уровня прибыл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8:45:00Z</dcterms:created>
  <dc:creator>Руслан</dc:creator>
  <dc:description/>
  <dc:language>en-US</dc:language>
  <cp:lastModifiedBy>Руслан</cp:lastModifiedBy>
  <cp:lastPrinted>1999-06-02T21:29:00Z</cp:lastPrinted>
  <dcterms:modified xsi:type="dcterms:W3CDTF">1999-06-02T18:45:00Z</dcterms:modified>
  <cp:revision>1</cp:revision>
  <dc:subject/>
  <dc:title>ЗАКЛЮЧЕНИЕ</dc:title>
</cp:coreProperties>
</file>