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firstLine="567"/>
        <w:jc w:val="right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потечная программа Сберб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0"/>
        <w:gridCol w:w="6950"/>
      </w:tblGrid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Кредитование покупки жилья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центная ставка (% годовые, валюта)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ок кредитования (годы)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мма кредита (тыс.$)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 ограничен (зависит от платежеспособности и стоимости приобретаемой квартиры)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обственные средства заемщика %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еспечение *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личие 2-4 поручителей - физических лиц.Приобретаемая недвижимость, также возможен залог собственного жилья, при условии, что там никто не зарегистрирован.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личие поручителей</w:t>
            </w:r>
          </w:p>
        </w:tc>
        <w:tc>
          <w:tcPr>
            <w:tcW w:w="6950" w:type="dxa"/>
            <w:tcBorders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то может получить кредит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юбой гражданин РФ для покупки квартиры в г. Москве. Москвичи для покупки квартиры в г. Москве и в Подмосковье.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озможность покупки новостройки</w:t>
            </w:r>
          </w:p>
        </w:tc>
        <w:tc>
          <w:tcPr>
            <w:tcW w:w="6950" w:type="dxa"/>
            <w:tcBorders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лько у определенных компаний-застройщиков и по конкретным адресам.</w:t>
            </w:r>
          </w:p>
        </w:tc>
      </w:tr>
      <w:tr>
        <w:trPr/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дтверждение платежеспособности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фициально подтвержденный доход (по справке с работы или из налоговой инспекции).</w:t>
            </w:r>
          </w:p>
        </w:tc>
      </w:tr>
    </w:tbl>
    <w:p>
      <w:pPr>
        <w:pStyle w:val="Normal"/>
        <w:shd w:fill="E7E7E7" w:val="clear"/>
        <w:ind w:left="75" w:hanging="0"/>
        <w:rPr/>
      </w:pPr>
      <w:r>
        <w:rPr/>
        <w:t xml:space="preserve">* При условии, что сумма кредита не превышает 10 тыс.$, залога квартиры не потребуется. </w:t>
      </w:r>
    </w:p>
    <w:tbl>
      <w:tblPr>
        <w:tblW w:w="94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5"/>
        <w:gridCol w:w="7315"/>
      </w:tblGrid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Кредитование нового строительства.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центная ставка (% годовые, валюта)</w:t>
            </w:r>
          </w:p>
        </w:tc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ок кредитования (годы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мма кредита (тыс.$)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 ограничен (зависит от платежеспособности и стоимости приобретаемой квартиры)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обственные средства заемщика %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еспечение *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личие 2-4 поручителей - физических лиц.Приобретаемая недвижимость, также возможен залог собственного жилья, при условии, что там никто не зарегистрирован.Наличие "промежуточного залога" до момента оформления права собственности на приобретаемую квартиру и передачи ее в залог банку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личие поручителе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то может получить кредит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Любой гражданин РФ для покупки квартиры в г. Москве. Москвичи для покупки квартиры в г. Москве и в Подмосковье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озможность покупки новостройк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лько у определенных компаний-застройщиков и по конкретным адресам.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дтверждение платежеспособности</w:t>
            </w:r>
          </w:p>
        </w:tc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фициально подтвержденный доход (по справке с работы или из налоговой инспекции).</w:t>
            </w:r>
          </w:p>
        </w:tc>
      </w:tr>
    </w:tbl>
    <w:p>
      <w:pPr>
        <w:pStyle w:val="Normal"/>
        <w:shd w:fill="E7E7E7" w:val="clear"/>
        <w:ind w:left="75" w:hanging="0"/>
        <w:rPr/>
      </w:pPr>
      <w:r>
        <w:rPr/>
        <w:t xml:space="preserve">* При условии, что сумма кредита не превышает 10 тыс.$, залога квартиры не потребуется. </w:t>
      </w:r>
    </w:p>
    <w:tbl>
      <w:tblPr>
        <w:tblW w:w="94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6"/>
        <w:gridCol w:w="7064"/>
      </w:tblGrid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Краткосрочный кредит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центная ставка (% годовые, валюта)</w:t>
            </w:r>
          </w:p>
        </w:tc>
        <w:tc>
          <w:tcPr>
            <w:tcW w:w="7064" w:type="dxa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ок кредитования (годы)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мма кредита (тыс.$)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 ограничен (зависит от платежеспособности)</w:t>
            </w:r>
          </w:p>
        </w:tc>
      </w:tr>
      <w:tr>
        <w:trPr/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обственные средства заемщика %</w:t>
            </w:r>
          </w:p>
        </w:tc>
        <w:tc>
          <w:tcPr>
            <w:tcW w:w="7064" w:type="dxa"/>
            <w:tcBorders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еспечение</w:t>
            </w:r>
          </w:p>
        </w:tc>
        <w:tc>
          <w:tcPr>
            <w:tcW w:w="7064" w:type="dxa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 При сумме кредита до 10 тыс. $ -наличие 2-4 поручителей - физических лиц.При сумме кредита свыше 10 тыс. $ -какое-либо залоговое имущество и наличие 2-4 поручителей - физических лиц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личие поручителей</w:t>
            </w:r>
          </w:p>
        </w:tc>
        <w:tc>
          <w:tcPr>
            <w:tcW w:w="7064" w:type="dxa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то может получить кредит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лько москвичи.</w:t>
            </w:r>
          </w:p>
        </w:tc>
      </w:tr>
      <w:tr>
        <w:trPr/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озможность покупки новостройки</w:t>
            </w:r>
          </w:p>
        </w:tc>
        <w:tc>
          <w:tcPr>
            <w:tcW w:w="7064" w:type="dxa"/>
            <w:tcBorders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лько у определенных компаний-застройщиков и по конкретным адресам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дтверждение платежеспособности</w:t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фициально подтвержденный доход (по справке с работы или из налоговой инспекции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6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49:00Z</dcterms:created>
  <dc:creator>Dr.Maks</dc:creator>
  <dc:description/>
  <dc:language>en-US</dc:language>
  <cp:lastModifiedBy>Dr.Maks</cp:lastModifiedBy>
  <dcterms:modified xsi:type="dcterms:W3CDTF">2003-06-13T13:49:00Z</dcterms:modified>
  <cp:revision>2</cp:revision>
  <dc:subject/>
  <dc:title>Приложение 3</dc:title>
</cp:coreProperties>
</file>