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ложение Б (Органы управления и контроля АО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04216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0.8pt" to="54pt,1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0</wp:posOffset>
                </wp:positionV>
                <wp:extent cx="457200" cy="89916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2pt" to="89.95pt,4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343400</wp:posOffset>
                </wp:positionV>
                <wp:extent cx="457200" cy="89916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2pt" to="260.95pt,4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215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0" cy="3276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36pt,2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0" cy="327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216pt,2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899160</wp:posOffset>
                </wp:positionV>
                <wp:extent cx="1143000" cy="8001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0.8pt" to="206.95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188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562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3.8pt" to="350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4206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7.8pt" to="54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95656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2.8pt" to="36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1851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0.8pt" to="216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156460</wp:posOffset>
                </wp:positionV>
                <wp:extent cx="1714500" cy="12573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9.8pt" to="395.95pt,2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471160</wp:posOffset>
                </wp:positionV>
                <wp:extent cx="571500" cy="10287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30.8pt" to="143.95pt,5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699760</wp:posOffset>
                </wp:positionV>
                <wp:extent cx="457200" cy="8001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48.8pt" to="206.95pt,5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1504950" cy="11620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Общее 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Общее 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8175</wp:posOffset>
                </wp:positionH>
                <wp:positionV relativeFrom="paragraph">
                  <wp:posOffset>203835</wp:posOffset>
                </wp:positionV>
                <wp:extent cx="1619250" cy="8191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6.05pt;mso-position-vertical-relative:text;margin-left:35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визионная комисс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404235</wp:posOffset>
                </wp:positionV>
                <wp:extent cx="1962150" cy="9334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Наблюдательный со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совет директоров</w:t>
                            </w:r>
                            <w:r>
                              <w:rPr>
                                <w:sz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268.0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Наблюдательный со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(</w:t>
                      </w:r>
                      <w:r>
                        <w:rPr>
                          <w:sz w:val="32"/>
                        </w:rPr>
                        <w:t>совет директоров</w:t>
                      </w:r>
                      <w:r>
                        <w:rPr>
                          <w:sz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419475</wp:posOffset>
                </wp:positionV>
                <wp:extent cx="1847850" cy="9334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269.25pt;mso-position-vertical-relative:text;margin-left:17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3419475</wp:posOffset>
                </wp:positionV>
                <wp:extent cx="1619250" cy="9334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чет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269.25pt;mso-position-vertical-relative:text;margin-left:34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чет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6490335</wp:posOffset>
                </wp:positionV>
                <wp:extent cx="2190750" cy="704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полнительная дир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5.5pt;mso-wrap-distance-left:9.05pt;mso-wrap-distance-right:9.05pt;mso-wrap-distance-top:0pt;mso-wrap-distance-bottom:0pt;margin-top:511.05pt;mso-position-vertical-relative:text;margin-left:8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полнительная дир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203835</wp:posOffset>
                </wp:positionV>
                <wp:extent cx="15049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БИР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срок от 1 года до 3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46.5pt;mso-wrap-distance-left:9.05pt;mso-wrap-distance-right:9.05pt;mso-wrap-distance-top:0pt;mso-wrap-distance-bottom:0pt;margin-top:16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БИРА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срок от 1 года до 3 л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1804035</wp:posOffset>
                </wp:positionV>
                <wp:extent cx="1619250" cy="247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ЗБИР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9.5pt;mso-wrap-distance-left:9.05pt;mso-wrap-distance-right:9.05pt;mso-wrap-distance-top:0pt;mso-wrap-distance-bottom:0pt;margin-top:142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ЗБИР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2718435</wp:posOffset>
                </wp:positionV>
                <wp:extent cx="1276350" cy="2476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ом на 1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21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ом на 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2718435</wp:posOffset>
                </wp:positionV>
                <wp:extent cx="1162050" cy="476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ом  от 1 года до 5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37.5pt;mso-wrap-distance-left:9.05pt;mso-wrap-distance-right:9.05pt;mso-wrap-distance-top:0pt;mso-wrap-distance-bottom:0pt;margin-top:214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оком  от 1 года до 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1689735</wp:posOffset>
                </wp:positionV>
                <wp:extent cx="1619250" cy="476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ЗБИРАЕТ на срок от 1 года до 3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7.5pt;mso-wrap-distance-left:9.05pt;mso-wrap-distance-right:9.05pt;mso-wrap-distance-top:0pt;mso-wrap-distance-bottom:0pt;margin-top:133.05pt;mso-position-vertical-relative:text;margin-left:170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ЗБИРАЕТ на срок от 1 года до 3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</wp:posOffset>
                </wp:positionH>
                <wp:positionV relativeFrom="paragraph">
                  <wp:posOffset>5233035</wp:posOffset>
                </wp:positionV>
                <wp:extent cx="1276350" cy="2476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А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19.5pt;mso-wrap-distance-left:9.05pt;mso-wrap-distance-right:9.05pt;mso-wrap-distance-top:0pt;mso-wrap-distance-bottom:0pt;margin-top:412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А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19275</wp:posOffset>
                </wp:positionH>
                <wp:positionV relativeFrom="paragraph">
                  <wp:posOffset>5233035</wp:posOffset>
                </wp:positionV>
                <wp:extent cx="1847850" cy="4762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РЕДСТАВЛЕНИЮ ГЕН.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5pt;mso-wrap-distance-left:9.05pt;mso-wrap-distance-right:9.05pt;mso-wrap-distance-top:0pt;mso-wrap-distance-bottom:0pt;margin-top:412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ПРЕДСТАВЛЕНИЮ ГЕН.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6:09:00Z</dcterms:created>
  <dc:creator>Школа</dc:creator>
  <dc:description/>
  <dc:language>en-US</dc:language>
  <cp:lastModifiedBy>Школа</cp:lastModifiedBy>
  <cp:lastPrinted>2002-05-16T20:47:00Z</cp:lastPrinted>
  <dcterms:modified xsi:type="dcterms:W3CDTF">2002-05-16T17:07:00Z</dcterms:modified>
  <cp:revision>1</cp:revision>
  <dc:subject/>
  <dc:title>Приложение Б (Органы управления и контроля АО)</dc:title>
</cp:coreProperties>
</file>