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следование RC-генератора синусоидальных колебаний.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0:58:00Z</dcterms:created>
  <dc:creator>Vladislas2000</dc:creator>
  <dc:description/>
  <dc:language>en-US</dc:language>
  <cp:lastModifiedBy>Vladislas2000</cp:lastModifiedBy>
  <dcterms:modified xsi:type="dcterms:W3CDTF">2000-11-29T10:58:00Z</dcterms:modified>
  <cp:revision>1</cp:revision>
  <dc:subject/>
  <dc:title>Исследование RC-генератора синусоидальных колебаний</dc:title>
</cp:coreProperties>
</file>