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ЗЫ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дипломную работу студента 5 курса физического факульте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Каца Ефима Ильича </w:t>
      </w:r>
    </w:p>
    <w:p>
      <w:pPr>
        <w:pStyle w:val="Normal"/>
        <w:jc w:val="center"/>
        <w:rPr/>
      </w:pPr>
      <w:r>
        <w:rPr/>
        <w:t>“</w:t>
      </w:r>
      <w:r>
        <w:rPr/>
        <w:t>Исследование эффекта автодинного детектирования в многоконтурном генераторе на диоде Ганна”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дипломной работе Каца Е.И. проведено теоретическое и экспериментальное исследование процессов в автодинном генераторе на диоде Ганна и, в частности, эффекта автодинного детектирования.</w:t>
      </w:r>
    </w:p>
    <w:p>
      <w:pPr>
        <w:pStyle w:val="Normal"/>
        <w:ind w:firstLine="851"/>
        <w:jc w:val="both"/>
        <w:rPr/>
      </w:pPr>
      <w:r>
        <w:rPr/>
        <w:t xml:space="preserve">Дипломная работа состоит из введения, трёх глав, выводов и приложения. Во введении дана постановка задачи, обоснован выбор объекта исследования. </w:t>
      </w:r>
    </w:p>
    <w:p>
      <w:pPr>
        <w:pStyle w:val="Normal"/>
        <w:ind w:firstLine="851"/>
        <w:jc w:val="both"/>
        <w:rPr/>
      </w:pPr>
      <w:r>
        <w:rPr/>
        <w:t xml:space="preserve">В первой главе приведено описание автодинных генераторов на полупроводниковых диодах, приведены сравнительные характеристики различных диодов и обоснован выбор диода Ганна в качестве исследуемого генератора. </w:t>
      </w:r>
    </w:p>
    <w:p>
      <w:pPr>
        <w:pStyle w:val="Normal"/>
        <w:ind w:firstLine="851"/>
        <w:jc w:val="both"/>
        <w:rPr/>
      </w:pPr>
      <w:r>
        <w:rPr/>
        <w:t>Во второй главе приведены результаты теоретического исследования эффекта автодинного детектирования в диоде Ганна. Была составлена и описана многоконтурная эквивалентная схема автодина на диоде Ганна. На основе эквивалентной схемы проведено компьютерное моделирование процессов в автодине на диоде Ганна. Обнаружено, что изменение нагрузки в СВЧ- и НЧ-цепях могут вызывать изменение продетектированных в этих цепях сигналов как одинакового, так и противоположного знаков. Установлено, что наблюдавшиеся экспериментально локальные максимумы и минимумы на зависимостях продетектированного сигнала от изменения нагрузки в СВЧ-цепи обусловлены наличием в спектре выходного сигнала СВЧ-генератора на диоде Ганна высших гармоник.</w:t>
      </w:r>
    </w:p>
    <w:p>
      <w:pPr>
        <w:pStyle w:val="Normal"/>
        <w:ind w:firstLine="851"/>
        <w:jc w:val="both"/>
        <w:rPr/>
      </w:pPr>
      <w:r>
        <w:rPr/>
        <w:t>В третьей главе приведены описание экспериментальной установки и результаты экспериментальных исследований. Было установлено, что в режиме многочастотной генерации изменение нагрузки в СВЧ-цепи приводит к изменению сигнала, продетектированному в НЧ-цепи, а изменение нагрузки в НЧ-цепи приводит к изменению сигнала в СВЧ-цепи. При этом изменения  продетектированных в этих цепях сигналов могут быть как одинакового, так и противоположного знаков. Зависимости величины продетектированных  в НЧ- и СВЧ-цепях сигналов от перемещения короткозамыкающего поршня периодичны и имеют локальные максимумы и минимумы.</w:t>
      </w:r>
    </w:p>
    <w:p>
      <w:pPr>
        <w:pStyle w:val="Normal"/>
        <w:ind w:firstLine="851"/>
        <w:jc w:val="both"/>
        <w:rPr/>
      </w:pPr>
      <w:r>
        <w:rPr/>
        <w:t>В приложении приводится текст программы для компьютерного моделирования процессов в многоконтурном автодинном генераторе на диоде Ганна.</w:t>
      </w:r>
    </w:p>
    <w:p>
      <w:pPr>
        <w:pStyle w:val="Normal"/>
        <w:ind w:firstLine="851"/>
        <w:jc w:val="both"/>
        <w:rPr/>
      </w:pPr>
      <w:r>
        <w:rPr/>
        <w:t>За время выполнения дипломной работы Кац Е.И. продемонстрировал умение работать с литературой монографического характера и периодикой, ознакомился с математическими методами моделирования процессов в полупроводниковых приборов, ознакомился с методикой экспериментальных исследований.</w:t>
      </w:r>
    </w:p>
    <w:p>
      <w:pPr>
        <w:pStyle w:val="Normal"/>
        <w:ind w:firstLine="851"/>
        <w:jc w:val="both"/>
        <w:rPr/>
      </w:pPr>
      <w:r>
        <w:rPr/>
        <w:t>Считаем, что дипломная работа Каца Е.И. заслуживает оценки “отлично”, а сам дипломник, присвоения ему квалификации “инженер-физик”.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trHeight w:val="411" w:hRule="atLeast"/>
        </w:trPr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учные руководители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.ф.-м.н., доцент КФТТ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крипаль А. В.</w:t>
            </w:r>
          </w:p>
        </w:tc>
      </w:tr>
      <w:tr>
        <w:trPr>
          <w:trHeight w:val="270" w:hRule="atLeast"/>
        </w:trPr>
        <w:tc>
          <w:tcPr>
            <w:tcW w:w="30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спирант КФТТ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Бабаян А. В.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11 июня 1996 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BSC1">
    <w:name w:val="BSC 1"/>
    <w:basedOn w:val="Style15"/>
    <w:qFormat/>
    <w:pPr>
      <w:spacing w:lineRule="auto" w:line="360"/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8T18:44:00Z</dcterms:created>
  <dc:creator>Andrey Babayan</dc:creator>
  <dc:description/>
  <dc:language>en-US</dc:language>
  <cp:lastModifiedBy>Andrey Babayan</cp:lastModifiedBy>
  <cp:lastPrinted>1996-05-28T19:17:00Z</cp:lastPrinted>
  <dcterms:modified xsi:type="dcterms:W3CDTF">1996-05-28T19:17:00Z</dcterms:modified>
  <cp:revision>7</cp:revision>
  <dc:subject/>
  <dc:title>�����</dc:title>
</cp:coreProperties>
</file>