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1990238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53437481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2082039221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