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8"/>
          <w:u w:val="single"/>
        </w:rPr>
        <w:t>Понятие информации. Информация как ресурс. Классификация информации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ыми понятиями, используемыми в теории информационных систем и автоматизированных систем информации, являются: информация, система, информационно-поисковая система, автоматизированная система управления, автоматизированное рабочее мест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u w:val="single"/>
        </w:rPr>
        <w:t>Информация</w:t>
      </w:r>
      <w:r>
        <w:rPr/>
        <w:t xml:space="preserve"> - (от лат. </w:t>
      </w:r>
      <w:r>
        <w:rPr>
          <w:lang w:val="en-US"/>
        </w:rPr>
        <w:t>Informatio</w:t>
      </w:r>
      <w:r>
        <w:rPr/>
        <w:t xml:space="preserve"> – разъяснение, изложение) первоначально – сведения, передаваемые людьми устным, письменным или другим способом ; с середины 20-го века – общенаучное понятие, включающее обмен сведениями между людьми, человеком и автоматом, автоматом и автоматом.* </w:t>
      </w:r>
    </w:p>
    <w:p>
      <w:pPr>
        <w:pStyle w:val="TextBody"/>
        <w:jc w:val="both"/>
        <w:rPr/>
      </w:pPr>
      <w:r>
        <w:rPr>
          <w:b/>
          <w:bCs/>
          <w:i/>
          <w:iCs/>
          <w:sz w:val="24"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>Система</w:t>
      </w:r>
      <w:r>
        <w:rPr>
          <w:sz w:val="24"/>
        </w:rPr>
        <w:t xml:space="preserve"> – группа (множество) определённым образом упорядоченных и взаимосвязанных элементов, обладающих устойчивым единством, внутренней целостностью, автономностью существования во внешней среде.**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u w:val="single"/>
        </w:rPr>
        <w:t>Информационно-поисковая система (ИПС)</w:t>
      </w:r>
      <w:r>
        <w:rPr/>
        <w:t xml:space="preserve"> – совокупность средств для хранения, поиска и выдачи по запросу нужной информации, поиск (размещение) информации в ИПС осуществляется вручную или с помощью ЭВМ по определённым правилам и в соответствии с принятым информационным языком.***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 xml:space="preserve">       </w:t>
      </w:r>
      <w:r>
        <w:rPr>
          <w:b/>
          <w:bCs/>
          <w:i/>
          <w:iCs/>
          <w:u w:val="single"/>
        </w:rPr>
        <w:t>Автоматизированная система управления АСУ</w:t>
      </w:r>
      <w:r>
        <w:rPr/>
        <w:t xml:space="preserve"> – совокупность математических методов, технических средств (ЭВМ, средства связи) и организационных комплексов, обеспечивающих рациональное управление сложным объектом (процессом) в соответствии с заданной целью.****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u w:val="single"/>
        </w:rPr>
        <w:t>Автоматизированное рабочее место АРМ</w:t>
      </w:r>
      <w:r>
        <w:rPr/>
        <w:t xml:space="preserve"> – рабочее место оператора, диспетчера, конструктора, технолога, оснащенное средствами вычислительной техники для автоматизации процесса переработки и отображения информации, необходимой для выполнения производственного задания.*****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последнее время возросла роль информации, используемой на предприятиях, в различных организациях. Можно сказать, что она является одним из ресурсов, используемых в деятельности предприятия. Однако информационные ресурсы отличаются по своим свойствам от ресурсов в традиционном понятии (материальных, энергетических, технологических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,**,***,***,*****- Большой Энциклопедический Словарь (М. «Советская энциклопедия» 1992 г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сновная характеристика ресурсов</w:t>
      </w:r>
      <w:r>
        <w:rPr>
          <w:lang w:val="en-US" w:eastAsia="en-US"/>
        </w:rPr>
        <w:t xml:space="preserve"> -</w:t>
      </w:r>
      <w:r>
        <w:rPr/>
        <w:t xml:space="preserve"> их потенциальная эффективность. Потенциальная эффективность минеральных ресурсов, сырья уменьшается по мере их использования. В случае возобнов</w:t>
        <w:softHyphen/>
        <w:t>ляемых ресурсов их потенциальная эффективность может восста</w:t>
        <w:softHyphen/>
        <w:t>навливаться, но для этого требуется определенный (часто значи</w:t>
        <w:softHyphen/>
        <w:t>тельный) период. Потенциальная эффективность искусственно соз</w:t>
        <w:softHyphen/>
        <w:t>даваемых технических средств, в том числе оборудования, также имеет предел, определяемый их сроком службы, и исчезает после списания станка или другого технического средства. Иначе обстоит дело с информационными ресурсами: их потенциальная эффектив</w:t>
        <w:softHyphen/>
        <w:t>ность не исчезает после не только однократного, но и многократно</w:t>
        <w:softHyphen/>
        <w:t>го использования одной и той же информации (уменьшение эффек</w:t>
        <w:softHyphen/>
        <w:t>тивности может быть связано только с устареванием информации). Более того, принципиальной особенностью информации являет</w:t>
        <w:softHyphen/>
        <w:t>ся ее тиражируемость. Иногда говорят, правда, и о тиражируемости станка, но в этом случае речь идет о тиражируемости конструкции станка, идеи, т. е. информации, а на создание каждого экземпляра станка одного и того же типа снова нужно затратить труд. В то время как при тиражировании информации труд умственный на ее создание больше не тратится, а труд, затрачивае</w:t>
        <w:softHyphen/>
        <w:t>мый на размножение информации, незначителен и им, как правило, можно пренебречь при оценке эффективности использования ин</w:t>
        <w:softHyphen/>
        <w:t>форм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Таким образом, если учесть тиражируемость н многократ</w:t>
        <w:softHyphen/>
        <w:t>ность использования, то информация в принципе может иметь практически неубывающую потенциальную эффективность. Другой вопрос</w:t>
      </w:r>
      <w:r>
        <w:rPr>
          <w:lang w:val="en-US" w:eastAsia="en-US"/>
        </w:rPr>
        <w:t xml:space="preserve"> -</w:t>
      </w:r>
      <w:r>
        <w:rPr/>
        <w:t xml:space="preserve"> фактически реализуемая эффективность. В слу</w:t>
        <w:softHyphen/>
        <w:t>чае материальных ресурсов ее можно оценить коэффициентом ис</w:t>
        <w:softHyphen/>
        <w:t>пользования материалов, сырья, электроэнергии и т. п., коэффици</w:t>
        <w:softHyphen/>
        <w:t>ентом' полезного действия оборудования и др. технических средств. При оценке же эффективности использования информации следует иметь</w:t>
      </w:r>
      <w:r>
        <w:rPr>
          <w:lang w:val="en-US" w:eastAsia="en-US"/>
        </w:rPr>
        <w:t xml:space="preserve"> в</w:t>
      </w:r>
      <w:r>
        <w:rPr/>
        <w:t xml:space="preserve"> виду еще одну ее принципиальную особенность: информация становится информацией только в случае, когда есть источник. переносчик (в т. ч. передатчик, носитель) и приемник (потребитель), который должен хотеть воспринять информацию и быть способным ее понять и использовать.</w:t>
      </w:r>
    </w:p>
    <w:p>
      <w:pPr>
        <w:pStyle w:val="Normal"/>
        <w:spacing w:lineRule="auto" w:line="360" w:before="80" w:after="0"/>
        <w:ind w:left="80" w:firstLine="260"/>
        <w:jc w:val="both"/>
        <w:rPr>
          <w:szCs w:val="16"/>
        </w:rPr>
      </w:pPr>
      <w:r>
        <w:rPr>
          <w:szCs w:val="16"/>
        </w:rPr>
        <w:t xml:space="preserve">     </w:t>
      </w:r>
      <w:r>
        <w:rPr>
          <w:szCs w:val="16"/>
        </w:rPr>
        <w:t>Иными словами, создаваемые информационные массивы только тогда становятся действительно информацией, а соответственно и информационными ресурса</w:t>
        <w:softHyphen/>
        <w:t>ми, когда они "находят" своего пользователя, которому представляется информа</w:t>
        <w:softHyphen/>
        <w:t>ция именно в то время, когда она ему нужна для принятия конструкторских, техно</w:t>
        <w:softHyphen/>
        <w:t>логических или управленческих реш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иды информационных ресурсов и особенности их использования в различных сферах деятельности еще недостаточно изучены. Свойства информации как ресурса по-разному проявляются в зависимости от ее характера, источника, формы.  Поэтому необходим комплексный (системный) анализ информационных ресурсов, с тем чтобы научиться оцени</w:t>
        <w:softHyphen/>
        <w:t xml:space="preserve">вать возможности их более эффективного использования. </w:t>
      </w:r>
    </w:p>
    <w:p>
      <w:pPr>
        <w:pStyle w:val="Normal"/>
        <w:spacing w:lineRule="auto" w:line="360"/>
        <w:ind w:firstLine="380"/>
        <w:jc w:val="both"/>
        <w:rPr/>
      </w:pPr>
      <w:r>
        <w:rPr/>
        <w:t xml:space="preserve">   </w:t>
      </w:r>
      <w:r>
        <w:rPr/>
        <w:t>В на</w:t>
        <w:softHyphen/>
        <w:t>стоящее время в обществе циркулируют разнообразные потоки раз</w:t>
        <w:softHyphen/>
        <w:t>ной по характеру информации. Более глубоко их начали изучать в 60-е</w:t>
      </w:r>
      <w:r>
        <w:rPr>
          <w:lang w:val="en-US" w:eastAsia="en-US"/>
        </w:rPr>
        <w:t xml:space="preserve"> -</w:t>
      </w:r>
      <w:r>
        <w:rPr/>
        <w:t xml:space="preserve"> 70-е гг. в связи с созданием автоматизированных систем, ко</w:t>
        <w:softHyphen/>
        <w:t>торые создавались параллельно для разных сфер деятельности предприятий, организаций, отраслей, регионов. Однако по мере развития автоматизированных систем начинает все больше проявляться их взаимное влияние и взаимодействие раз</w:t>
        <w:softHyphen/>
        <w:t>личных сфер информационного обеспечения, и в настоящее время начинает все больше пониматься необходимость формирования единой информационной сферы, в которой информацию необходи</w:t>
        <w:softHyphen/>
        <w:t>мо классифицировать по разным признакам. Например, информационная сфера предприятия (организации) должна включать в себя весь спектр различных видов информации, отображающей состояние и функционирование соответствующих видов деятельности предприятия.</w:t>
      </w:r>
    </w:p>
    <w:p>
      <w:pPr>
        <w:pStyle w:val="Normal"/>
        <w:spacing w:lineRule="auto" w:line="360"/>
        <w:ind w:firstLine="380"/>
        <w:jc w:val="both"/>
        <w:rPr/>
      </w:pPr>
      <w:r>
        <w:rPr/>
        <w:t>Разными исследователями предлагались различные способы классификации информационного обеспечения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>Так с точки зрения взаимодействия предприятия (организации) с окружающей средой всю информацию (в основном документальную) принято делить на входящую и исходящую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В зависимости от сроков хранения различают постоянную, условно-постоянную (иногда обновляемую) и переменную (регулярно изменяющуюся)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Разде</w:t>
        <w:softHyphen/>
        <w:t>ляют информацию и по уровням управления : заводская, внутризаводская, цеховая, внутрицеховая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По характеру деятельности : конструкторско-технологическая. бух</w:t>
        <w:softHyphen/>
        <w:t>галтерская, учётно-отчётная, плановая, маркетинговая, кадровая, производственная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В автоматизированных системах ин</w:t>
        <w:softHyphen/>
        <w:t>формационное обеспечение делят на машинное (в памяти ЭВМ) и внемашинное.</w:t>
      </w:r>
    </w:p>
    <w:p>
      <w:pPr>
        <w:pStyle w:val="Normal"/>
        <w:spacing w:lineRule="auto" w:line="360"/>
        <w:ind w:firstLine="30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Эти классификации в различных сочетаниях используются при индексировании различных документов: писем, приказов, инструкций и других документов, используемых предприятиями и организациями в своей практической деятельности.</w:t>
      </w:r>
    </w:p>
    <w:p>
      <w:pPr>
        <w:pStyle w:val="Normal"/>
        <w:spacing w:lineRule="auto" w:line="360" w:before="40" w:after="0"/>
        <w:ind w:firstLine="380"/>
        <w:jc w:val="both"/>
        <w:rPr/>
      </w:pPr>
      <w:r>
        <w:rPr/>
      </w:r>
    </w:p>
    <w:p>
      <w:pPr>
        <w:pStyle w:val="Normal"/>
        <w:spacing w:lineRule="auto" w:line="360"/>
        <w:ind w:firstLine="3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20"/>
          <w:pgMar w:left="1985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right="200" w:firstLine="30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0:00Z</dcterms:created>
  <dc:creator>Dream</dc:creator>
  <dc:description/>
  <dc:language>en-US</dc:language>
  <cp:lastModifiedBy>Dream</cp:lastModifiedBy>
  <dcterms:modified xsi:type="dcterms:W3CDTF">2001-01-17T15:21:00Z</dcterms:modified>
  <cp:revision>5</cp:revision>
  <dc:subject/>
  <dc:title>Понятие информации</dc:title>
</cp:coreProperties>
</file>