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Indent"/>
        <w:jc w:val="center"/>
        <w:rPr/>
      </w:pPr>
      <w:r>
        <w:rPr>
          <w:b/>
          <w:i/>
          <w:sz w:val="32"/>
          <w:u w:val="single"/>
          <w:lang w:val="en-US"/>
        </w:rPr>
        <w:t>5</w:t>
      </w:r>
      <w:r>
        <w:rPr>
          <w:b/>
          <w:i/>
          <w:sz w:val="32"/>
          <w:u w:val="single"/>
        </w:rPr>
        <w:t>. Технологическая часть</w:t>
      </w:r>
      <w:r>
        <w:rPr>
          <w:b/>
          <w:i/>
          <w:sz w:val="40"/>
          <w:u w:val="single"/>
        </w:rPr>
        <w:t>.</w:t>
      </w:r>
    </w:p>
    <w:p>
      <w:pPr>
        <w:pStyle w:val="TextBodyIndent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TextBodyIndent"/>
        <w:jc w:val="center"/>
        <w:rPr/>
      </w:pPr>
      <w:r>
        <w:rPr>
          <w:i/>
          <w:u w:val="single"/>
        </w:rPr>
        <w:t>5.1. Возможность изменения технологической схемы  производства бумаги в связи с добавлением в композицию катионного крахмала и деаэратора.</w:t>
      </w:r>
    </w:p>
    <w:p>
      <w:pPr>
        <w:pStyle w:val="TextBodyIndent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spacing w:lineRule="auto" w:line="480"/>
        <w:ind w:left="851" w:firstLine="850"/>
        <w:jc w:val="both"/>
        <w:rPr/>
      </w:pPr>
      <w:r>
        <w:rPr>
          <w:sz w:val="24"/>
        </w:rPr>
        <w:t>При производстве бумаги с различными потребительскими свойствами и показателями качества используются различные технологические режимы производства.</w:t>
      </w:r>
    </w:p>
    <w:p>
      <w:pPr>
        <w:pStyle w:val="TextBodyIndent"/>
        <w:spacing w:lineRule="auto" w:line="480"/>
        <w:ind w:left="851" w:firstLine="850"/>
        <w:jc w:val="both"/>
        <w:rPr/>
      </w:pPr>
      <w:r>
        <w:rPr>
          <w:sz w:val="24"/>
        </w:rPr>
        <w:t xml:space="preserve">В данной научно – исследовательской работе базовым вариантом является процесс производства офсетной бумаги №1 на АО «Советский ЦБЗ» с содержанием наполнителя 10 – 12%. Производство данной бумаги осуществляется на БДМ  №4. </w:t>
      </w:r>
    </w:p>
    <w:p>
      <w:pPr>
        <w:pStyle w:val="TextBodyIndent"/>
        <w:spacing w:lineRule="auto" w:line="480"/>
        <w:ind w:left="851" w:firstLine="850"/>
        <w:jc w:val="both"/>
        <w:rPr/>
      </w:pPr>
      <w:r>
        <w:rPr>
          <w:sz w:val="24"/>
        </w:rPr>
        <w:t>В работе предлагается в композицию бумаги ввести функциональные химические вещества: катионный крахмал и деаэратор. Добавка катионного крахмала способствует улучшению потребительских свойств офсетной бумаги: сопротивление раздиранию, истиранию, выщипыванию; уменьшается пылимость. Благодаря тому, что катионный крахмал способствует удержанию минерального наполнителя и мелкого волокна, появилась возможность увеличить содержание наполнителя в композиции бумаги на 2-3 %, тем самым сэкономить волокнистые полуфабрикаты. Применение деаэратора снижает пенообразование, удаляет из бумажной массы воздух, что приводит к улучшению просвета бумаги и снижению риска появления таких дефектов как воздушные пузыри и пятна.</w:t>
      </w:r>
    </w:p>
    <w:p>
      <w:pPr>
        <w:pStyle w:val="TextBodyIndent"/>
        <w:spacing w:lineRule="auto" w:line="480"/>
        <w:ind w:left="851" w:firstLine="850"/>
        <w:jc w:val="both"/>
        <w:rPr/>
      </w:pPr>
      <w:r>
        <w:rPr>
          <w:sz w:val="24"/>
        </w:rPr>
        <w:t>Катионный крахмал вводят в машинный бассейн, его расход составляет 0,75-1 % от массы волокна. Деаэратор добавляют в подсеточную воду, которая поступает в смесительный насос для разбавления бумажной массы. По экспериментальным  данным, полученные в данной работе, наиболее оптимальный расход деаэратора составляет 40 г на 1т бумаги.</w:t>
      </w:r>
    </w:p>
    <w:p>
      <w:pPr>
        <w:pStyle w:val="TextBodyIndent"/>
        <w:spacing w:lineRule="auto" w:line="288"/>
        <w:ind w:left="851" w:firstLine="850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  <w:t xml:space="preserve"> </w:t>
      </w:r>
    </w:p>
    <w:p>
      <w:pPr>
        <w:pStyle w:val="TextBodyIndent"/>
        <w:spacing w:lineRule="auto" w:line="288"/>
        <w:jc w:val="center"/>
        <w:rPr>
          <w:i/>
          <w:i/>
          <w:u w:val="single"/>
        </w:rPr>
      </w:pPr>
      <w:r>
        <w:rPr>
          <w:i/>
          <w:u w:val="single"/>
        </w:rPr>
        <w:t>5.2. Технологическая схема производства офсетной бумаги на АО «Советский ЦБЗ»</w:t>
      </w:r>
    </w:p>
    <w:p>
      <w:pPr>
        <w:pStyle w:val="TextBodyIndent"/>
        <w:spacing w:lineRule="auto" w:line="28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480"/>
        <w:ind w:left="851" w:firstLine="850"/>
        <w:jc w:val="both"/>
        <w:rPr/>
      </w:pPr>
      <w:r>
        <w:rPr>
          <w:sz w:val="24"/>
        </w:rPr>
        <w:t xml:space="preserve">Согласно технологической схеме производства офсетной бумаги поступающие исходные волокнистые материалы (хвойная и лиственная целлюлоза) вначале попадают в гидроразбиватели, где происходит роспуск целлюлозы на отдельные волокна. В производстве бумаги на АО «Советский ЦБЗ» используются гидроразбиватели марки ГРВ – 0 и ГРВ – 04. </w:t>
      </w:r>
    </w:p>
    <w:p>
      <w:pPr>
        <w:pStyle w:val="Normal"/>
        <w:spacing w:lineRule="auto" w:line="480"/>
        <w:ind w:left="851" w:firstLine="850"/>
        <w:jc w:val="both"/>
        <w:rPr/>
      </w:pPr>
      <w:r>
        <w:rPr>
          <w:sz w:val="24"/>
        </w:rPr>
        <w:t>После гидроразбивателей каждый поток направляется в свой приемный бассейн, а оттуда в промежуточные бассейны.</w:t>
      </w:r>
    </w:p>
    <w:p>
      <w:pPr>
        <w:pStyle w:val="Normal"/>
        <w:spacing w:lineRule="auto" w:line="480"/>
        <w:ind w:left="851" w:firstLine="850"/>
        <w:jc w:val="both"/>
        <w:rPr/>
      </w:pPr>
      <w:r>
        <w:rPr>
          <w:sz w:val="24"/>
        </w:rPr>
        <w:t>Из промежуточных бассейнов масса направляется на размол через очистители высокой концентрации ОМ – 01 и ОМ – 02. Размол массы после промежуточных бассейнов производится на дисковых сдвоенных мельницах марки МДС – ОО для потока хвойной целлюлозы и МДС – 02 для потока лиственной целлюлозы.</w:t>
      </w:r>
    </w:p>
    <w:p>
      <w:pPr>
        <w:pStyle w:val="Normal"/>
        <w:spacing w:lineRule="auto" w:line="480"/>
        <w:ind w:left="851" w:firstLine="850"/>
        <w:jc w:val="both"/>
        <w:rPr/>
      </w:pPr>
      <w:r>
        <w:rPr>
          <w:sz w:val="24"/>
        </w:rPr>
        <w:t xml:space="preserve">После размола на дисковых мельницах потоки массы направляются в смесительный бассейн, где перемешиваются между собой. В этот же бассейн добавляется рассчитанное количество канифольного клея – пасты. Так же в смесительный бассейн поступают предварительно распущенный и размолотый производственный брак с каландра и наката,  перелив массы из бака постоянного уровня и масса со второй ступени центриклинеров. </w:t>
      </w:r>
    </w:p>
    <w:p>
      <w:pPr>
        <w:pStyle w:val="Normal"/>
        <w:spacing w:lineRule="auto" w:line="480"/>
        <w:ind w:left="851" w:firstLine="850"/>
        <w:jc w:val="both"/>
        <w:rPr/>
      </w:pPr>
      <w:r>
        <w:rPr>
          <w:sz w:val="24"/>
        </w:rPr>
        <w:t>Масса из смесительного бассейна поступает далее в машинный бассейн, куда добавляется катионный крахмал и сернокислый алюминий для осаждения и коагулирования на волокнах целлюлозы содержащихся в массе клеевых частиц канифольного клея.</w:t>
      </w:r>
    </w:p>
    <w:p>
      <w:pPr>
        <w:pStyle w:val="2"/>
        <w:spacing w:lineRule="auto" w:line="480"/>
        <w:ind w:left="851" w:firstLine="850"/>
        <w:rPr/>
      </w:pPr>
      <w:r>
        <w:rPr>
          <w:sz w:val="24"/>
        </w:rPr>
        <w:t>Из машинного бассейна масса поступает на домол в смесительный насос через бак постоянного уровня. В смесительном насосе в массу добавляется каолин для придания бумаги необходимой белизны и регистровая вода 1 – ого разбора, содержащая деаэратор. Такое использование оборотной воды позволяет снизить расход свежей воды, а также уменьшить потери в сток (промои) волокон и наполнителей, так как оборотная вода содержит некоторое количество мелких волокон и частиц наполнителя, прошедших с водой через сетку.</w:t>
      </w:r>
    </w:p>
    <w:p>
      <w:pPr>
        <w:pStyle w:val="Normal"/>
        <w:spacing w:lineRule="auto" w:line="480"/>
        <w:ind w:left="851" w:firstLine="850"/>
        <w:jc w:val="both"/>
        <w:rPr/>
      </w:pPr>
      <w:r>
        <w:rPr>
          <w:sz w:val="24"/>
        </w:rPr>
        <w:t>После смесительного насоса масса поступает на вихревые конические очистители с деаэрацией массы. В данной схеме производства бумаги используются очистители марки УВК – 90 – 01.</w:t>
      </w:r>
    </w:p>
    <w:p>
      <w:pPr>
        <w:pStyle w:val="Normal"/>
        <w:spacing w:lineRule="auto" w:line="480"/>
        <w:ind w:left="851" w:firstLine="850"/>
        <w:jc w:val="both"/>
        <w:rPr/>
      </w:pPr>
      <w:r>
        <w:rPr>
          <w:sz w:val="24"/>
        </w:rPr>
        <w:t>Далее масса с очистителей 1 – ой ступени проходит вертикальную сортировку и поступает на бумагоделательную машину, где происходит формование бумажного полотна, сопровождаемое его обезвоживанием на сетке, прессование, сушка, охлаждение полотна, увлажнение перед машинным каландрированием и намотка в рулон на накате.</w:t>
      </w:r>
    </w:p>
    <w:p>
      <w:pPr>
        <w:pStyle w:val="2"/>
        <w:spacing w:lineRule="auto" w:line="480"/>
        <w:ind w:firstLine="850"/>
        <w:rPr/>
      </w:pPr>
      <w:r>
        <w:rPr>
          <w:sz w:val="24"/>
        </w:rPr>
        <w:t>Готовую бумагу разрезают на рулоны или листы. Последние считают и упаковывают. Рулоны также упаковывают и отправляют на склад.</w:t>
      </w:r>
    </w:p>
    <w:p>
      <w:pPr>
        <w:pStyle w:val="2"/>
        <w:spacing w:lineRule="auto" w:line="480"/>
        <w:ind w:right="-58" w:firstLine="850"/>
        <w:rPr/>
      </w:pPr>
      <w:r>
        <w:rPr>
          <w:sz w:val="24"/>
        </w:rPr>
        <w:t>Избыток оборотной воды направляют в улавливающую аппаратуру, откуда уловленные волокна используются в производстве, а осветленная вода идет в сток. Бумажный брак с бумагоделательной машины, суперкаландра, станков, разрезающих бумагу, её перематывающих и упаковывающих, идет на переработку и в виде волокнистой массы используется для изготовления бумаги.</w:t>
      </w:r>
    </w:p>
    <w:p>
      <w:pPr>
        <w:pStyle w:val="Normal"/>
        <w:spacing w:lineRule="auto" w:line="480"/>
        <w:ind w:firstLine="85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1:58:00Z</dcterms:created>
  <dc:creator>Petr</dc:creator>
  <dc:description/>
  <dc:language>en-US</dc:language>
  <cp:lastModifiedBy>Ковернинский Иван</cp:lastModifiedBy>
  <cp:lastPrinted>2000-05-23T16:56:00Z</cp:lastPrinted>
  <dcterms:modified xsi:type="dcterms:W3CDTF">2000-05-30T11:07:00Z</dcterms:modified>
  <cp:revision>4</cp:revision>
  <dc:subject/>
  <dc:title>5</dc:title>
</cp:coreProperties>
</file>