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тератур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Российская дипломатия в портретах» М., 1992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Отечественная история. Энциклопедия» М., 199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онтович В.В. «История либерализма в России» М., 1995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Радзинский Э. «Николай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>: жизнь и смерть» М.,   1993 г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4:51:00Z</dcterms:created>
  <dc:creator>Бурмасов Игорь Андреевич</dc:creator>
  <dc:description/>
  <dc:language>en-US</dc:language>
  <cp:lastModifiedBy>Бурмасов Игорь Андреевич</cp:lastModifiedBy>
  <dcterms:modified xsi:type="dcterms:W3CDTF">2000-10-02T14:52:00Z</dcterms:modified>
  <cp:revision>1</cp:revision>
  <dc:subject/>
  <dc:title>Литература</dc:title>
</cp:coreProperties>
</file>