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>9. Великие географические открытия: предпосылки, ход, последствия.</w:t>
      </w:r>
    </w:p>
    <w:p>
      <w:pPr>
        <w:pStyle w:val="Normal"/>
        <w:spacing w:lineRule="exact" w:line="120"/>
        <w:rPr/>
      </w:pPr>
      <w:r>
        <w:rPr>
          <w:w w:val="90"/>
          <w:sz w:val="16"/>
          <w:szCs w:val="16"/>
        </w:rPr>
        <w:t>Важнейшие: Открытие Америка 1492г.; Открытие морского пути в Индию (Диас и Васко да Гама); Открытие Северной Америки Дж. Каботом (1497-1498); первое кругосветное плавание Магеллана. В конце 15 в. кризис торговли со странами Востока, не хватало золота и серебра как средства обращения. Предпосылкой явились и успехи в развитии науки и техники (кораблестроение и мореплавание, компас, астролябия, карты). Основную массу конкистадоров составило обнищавшее дворянство. Произошло значительное расширение сферы мировой торговли, объемы ее увеличились. Произошло перемещение торговых путей в океаны. В Европе появился постоянно действующий рынок – биржа. Сложилась система колониализма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оизошла «революция цен», вызванная притоком в Европу золота и серебра. Она стала важнейшим источником первоначального накопления капитала. Ускорился переход к мануфактурному производству. Произошло оскудение дворянства и дальнейшее разложение феодальной системы.</w:t>
      </w:r>
    </w:p>
    <w:sectPr>
      <w:type w:val="nextPage"/>
      <w:pgSz w:w="11906" w:h="16838"/>
      <w:pgMar w:left="540" w:right="79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43:00Z</dcterms:created>
  <dc:creator>Katerina</dc:creator>
  <dc:description/>
  <dc:language>en-US</dc:language>
  <cp:lastModifiedBy>Katerina</cp:lastModifiedBy>
  <dcterms:modified xsi:type="dcterms:W3CDTF">2003-04-10T08:01:00Z</dcterms:modified>
  <cp:revision>2</cp:revision>
  <dc:subject/>
  <dc:title>9</dc:title>
</cp:coreProperties>
</file>