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rPr>
          <w:b/>
          <w:b/>
          <w:i/>
          <w:i/>
          <w:w w:val="90"/>
          <w:sz w:val="16"/>
          <w:szCs w:val="16"/>
          <w:u w:val="single"/>
        </w:rPr>
      </w:pPr>
      <w:r>
        <w:rPr>
          <w:b/>
          <w:i/>
          <w:w w:val="90"/>
          <w:sz w:val="16"/>
          <w:szCs w:val="16"/>
          <w:u w:val="single"/>
        </w:rPr>
        <w:t>27. Этапы развития интеграционных процессов в Европе.</w:t>
      </w:r>
    </w:p>
    <w:p>
      <w:pPr>
        <w:pStyle w:val="Normal"/>
        <w:spacing w:lineRule="exact" w:line="120"/>
        <w:rPr/>
      </w:pPr>
      <w:r>
        <w:rPr>
          <w:w w:val="90"/>
          <w:sz w:val="16"/>
          <w:szCs w:val="16"/>
        </w:rPr>
        <w:t>1948 г – таможенный союз, впоследствии ставший Бенилюкс. В 50-х в рамках Бенилюкса могли свободно обращаться капиталы и рабочая сила. В 1967 г. ЕС появился путем слияния: 1) 51 г.Европейское объединение угля и стали – Франция, ФРГ, Италия, Бенилюкс. 2) 57 г.Европейское экономическое сообщество – Римский договор - Франция, ФРГ, Италия, Бенилюкс, затем Великобритания, Ирландия, Дания, Греция и т.д.). 3) 60 г. европейская ассоциация свободной торговли – Великобритания, Норвегия, Швеция, Дания, Австрия, Швейцария, Португалия. Римский договор подразумевал: устранение таможенных пошлин и установление общего внешнего тарифа; полная экономическая интеграция – формирование единого рынка; Создание общего бюджета общества. В 90-х годах произошло расширение ЕЭС за счет ЕАСТ. С 1993 г. европейский союз. Кроме того, существует североамериканская ассоциация свободной торговли (США, Канада, Мексика).</w:t>
      </w:r>
    </w:p>
    <w:sectPr>
      <w:type w:val="nextPage"/>
      <w:pgSz w:w="11906" w:h="16838"/>
      <w:pgMar w:left="1701" w:right="68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20:15:00Z</dcterms:created>
  <dc:creator>Katerina</dc:creator>
  <dc:description/>
  <dc:language>en-US</dc:language>
  <cp:lastModifiedBy>Katerina</cp:lastModifiedBy>
  <dcterms:modified xsi:type="dcterms:W3CDTF">2003-04-10T20:30:00Z</dcterms:modified>
  <cp:revision>2</cp:revision>
  <dc:subject/>
  <dc:title>27</dc:title>
</cp:coreProperties>
</file>