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/>
      </w:pPr>
      <w:r>
        <w:rPr>
          <w:b/>
          <w:i/>
          <w:w w:val="90"/>
          <w:sz w:val="16"/>
          <w:szCs w:val="16"/>
          <w:u w:val="single"/>
        </w:rPr>
        <w:t>15. Вторая НТР и переход к монополистическому капитализму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20"/>
        <w:rPr/>
      </w:pPr>
      <w:r>
        <w:rPr>
          <w:w w:val="90"/>
          <w:sz w:val="16"/>
          <w:szCs w:val="16"/>
        </w:rPr>
        <w:t xml:space="preserve">На рубеже 19-20 вв.развитие мировых производительных сил происходило необычайно высокими темпами. Кардинально изменились основы научного мышления, переживало расцвет естествознание, шло создание единой системы наук. Открытие электрона и радиоактивности. Революция началась в физике, а затем охватила всю науку. Планк (квантовая теория) и Эйнштейн. Происходило постепенное превращение науки в непосредственную производительную силу общества. Опытно-конструкторские разработки, производственные исследования и т.д. Основные достижения: электростанции, электродвигатели, всевозможные турбины, электрическое освещение, техника средств связи, достигла огромных успехов техника металлургии, новые виды транспорта (автомобильный, самолеты – аэропланы). Результаты: изменения в технике и технологии производства, новые отрасли (химическая, нефтедобывающая и т.д.), происходила диверсификация подотраслей, изменение структуры черной металлургии. Повысился удельный вес отраслей, производящих средства производства. Это привело к тому, что стали преобладать крупные предприятия, нуждающиеся в крупных капиталовложениях (необходимость  объединения частных капиталов). Т.о. образом, были созданы предпосылки для  образования монополий. В результате второй НТР вместо индивидуальной собственности основный становится акционерная, с с/х – фермерская, развивается кооперативная, а так же муниципальная. </w:t>
      </w:r>
    </w:p>
    <w:sectPr>
      <w:type w:val="nextPage"/>
      <w:pgSz w:w="11906" w:h="16838"/>
      <w:pgMar w:left="360" w:right="79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58:00Z</dcterms:created>
  <dc:creator>Katerina</dc:creator>
  <dc:description/>
  <dc:language>en-US</dc:language>
  <cp:lastModifiedBy>Katerina</cp:lastModifiedBy>
  <dcterms:modified xsi:type="dcterms:W3CDTF">2003-04-10T14:24:00Z</dcterms:modified>
  <cp:revision>2</cp:revision>
  <dc:subject/>
  <dc:title>15</dc:title>
</cp:coreProperties>
</file>