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b/>
          <w:i/>
          <w:w w:val="90"/>
          <w:sz w:val="16"/>
          <w:szCs w:val="16"/>
          <w:u w:val="single"/>
        </w:rPr>
        <w:t>10. Ведущие страны Западной Европы в период мануфактурного капитализма</w:t>
      </w:r>
      <w:r>
        <w:rPr>
          <w:w w:val="90"/>
          <w:sz w:val="16"/>
          <w:szCs w:val="16"/>
        </w:rPr>
        <w:t>.</w:t>
      </w:r>
    </w:p>
    <w:p>
      <w:pPr>
        <w:pStyle w:val="Normal"/>
        <w:spacing w:lineRule="exact" w:line="120"/>
        <w:rPr/>
      </w:pPr>
      <w:r>
        <w:rPr>
          <w:i/>
          <w:w w:val="90"/>
          <w:sz w:val="16"/>
          <w:szCs w:val="16"/>
          <w:u w:val="single"/>
        </w:rPr>
        <w:t>Франция</w:t>
      </w:r>
      <w:r>
        <w:rPr>
          <w:w w:val="90"/>
          <w:sz w:val="16"/>
          <w:szCs w:val="16"/>
        </w:rPr>
        <w:t>. Основная отрасль экономики – с/х, а многочисленный класс – крестьянство. Основные держатели земли – дворяне, работники – крестьяне, выплачивающие оброк. Основные каналы первоначального накопления капитала – налоговая система, государственные займы, продажа судебных и финансовых должностей. Процесс имущественного расслоения и обезземеливания крестьян. Первые мануфактуры, появившиеся в 16 в. производили сукно, полотно и шелк, их развитие поддерживало государство. Политика меркантилизма – стимулирование развития государственных мануфактур, приток средств из торговли. Развивались металлургические мануфактуры, развитие внутренней торговли, военного и торгового флота Франции.</w:t>
      </w:r>
    </w:p>
    <w:p>
      <w:pPr>
        <w:pStyle w:val="Normal"/>
        <w:spacing w:lineRule="exact" w:line="120"/>
        <w:rPr/>
      </w:pPr>
      <w:r>
        <w:rPr>
          <w:i/>
          <w:w w:val="90"/>
          <w:sz w:val="16"/>
          <w:szCs w:val="16"/>
          <w:u w:val="single"/>
        </w:rPr>
        <w:t>Англия</w:t>
      </w:r>
      <w:r>
        <w:rPr>
          <w:w w:val="90"/>
          <w:sz w:val="16"/>
          <w:szCs w:val="16"/>
        </w:rPr>
        <w:t>. Англия вступила в мануфактурный период капитализма в 16 в. Росли централизованные, рассеянные и децентрализованные мануфактуры в деревнях. Развивалось суконное производство, вывозились за границу шерстяные ткани. Металлургия и металлообработка. Развитие судостроения и рыболовства, хлопчатобумажного производства, стекла, мыла, пороха. Обезземеливание крестьян – аграрный переворот, ускорение развития капитализма в деревне, рост производительных сил сельского хозяйства. Капиталистическое фермерство, рассеянная мануфактура. Возник рынок наемной рабочей силы.</w:t>
      </w:r>
    </w:p>
    <w:p>
      <w:pPr>
        <w:pStyle w:val="Normal"/>
        <w:spacing w:lineRule="exact" w:line="120"/>
        <w:rPr/>
      </w:pPr>
      <w:r>
        <w:rPr>
          <w:i/>
          <w:w w:val="90"/>
          <w:sz w:val="16"/>
          <w:szCs w:val="16"/>
          <w:u w:val="single"/>
        </w:rPr>
        <w:t>Нидерланды</w:t>
      </w:r>
      <w:r>
        <w:rPr>
          <w:w w:val="90"/>
          <w:sz w:val="16"/>
          <w:szCs w:val="16"/>
        </w:rPr>
        <w:t>. Первые мануфактуры с наемной рабочей силой возникли в 16 в. Значительным был рост торговли. В с/х также было применение наемного труда. Крестьянин был юридически свободен и брал земли в аренду у феодала. После «революции цен» часть земель разоренных феодалов перешла в руки фермеров. Первая буржуазная революция была вызвана наличием пережитков феодализма, тормозивших развитие производительных сил деревни, давление феодальной Испании. В результате возникли Соединенные провинции – Голландия.</w:t>
      </w:r>
    </w:p>
    <w:sectPr>
      <w:type w:val="nextPage"/>
      <w:pgSz w:w="11906" w:h="16838"/>
      <w:pgMar w:left="540" w:right="79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8:04:00Z</dcterms:created>
  <dc:creator>Katerina</dc:creator>
  <dc:description/>
  <dc:language>en-US</dc:language>
  <cp:lastModifiedBy>Katerina</cp:lastModifiedBy>
  <dcterms:modified xsi:type="dcterms:W3CDTF">2003-04-10T08:45:00Z</dcterms:modified>
  <cp:revision>3</cp:revision>
  <dc:subject/>
  <dc:title>10</dc:title>
</cp:coreProperties>
</file>