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  <w:u w:val="single"/>
        </w:rPr>
        <w:t xml:space="preserve">16. Экономика России в </w:t>
      </w:r>
      <w:r>
        <w:rPr>
          <w:b/>
          <w:i/>
          <w:w w:val="90"/>
          <w:sz w:val="16"/>
          <w:szCs w:val="16"/>
          <w:u w:val="single"/>
          <w:lang w:val="en-US"/>
        </w:rPr>
        <w:t>XVIII</w:t>
      </w:r>
      <w:r>
        <w:rPr>
          <w:b/>
          <w:i/>
          <w:w w:val="90"/>
          <w:sz w:val="16"/>
          <w:szCs w:val="16"/>
          <w:u w:val="single"/>
        </w:rPr>
        <w:t xml:space="preserve"> – первой половине </w:t>
      </w:r>
      <w:r>
        <w:rPr>
          <w:b/>
          <w:i/>
          <w:w w:val="90"/>
          <w:sz w:val="16"/>
          <w:szCs w:val="16"/>
          <w:u w:val="single"/>
          <w:lang w:val="en-US"/>
        </w:rPr>
        <w:t>XIX</w:t>
      </w:r>
      <w:r>
        <w:rPr>
          <w:b/>
          <w:i/>
          <w:w w:val="90"/>
          <w:sz w:val="16"/>
          <w:szCs w:val="16"/>
          <w:u w:val="single"/>
        </w:rPr>
        <w:t xml:space="preserve"> вв</w:t>
      </w:r>
      <w:r>
        <w:rPr>
          <w:w w:val="90"/>
          <w:sz w:val="16"/>
          <w:szCs w:val="16"/>
        </w:rPr>
        <w:t>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i/>
          <w:w w:val="90"/>
          <w:sz w:val="16"/>
          <w:szCs w:val="16"/>
          <w:u w:val="single"/>
        </w:rPr>
        <w:t>Эпоха Петра Великого</w:t>
      </w:r>
      <w:r>
        <w:rPr>
          <w:w w:val="90"/>
          <w:sz w:val="16"/>
          <w:szCs w:val="16"/>
        </w:rPr>
        <w:t>. Многочисленные реформы, среди них создание мощной регулярной армии, военного и торгового флота, многочисленных мануфактур, новой денежной системы, формы землевладения и т.д. с возвращением прибалтийских земель (Северная война) была ликвидирована изоляция России. Получило дальнейшее развитие прикрепление крестьянина к земле, испытывали гнет и государственные крестьяне. Мобилизация усилий в разных сферах хозяйственной жизни. Так, награда за геологические изыскания, передача казенных предприятий наиболее умелым и честным предпринимателям, подготовка национальных кадров за границей, поддержка купечества. Налоги достигли невиданных размеров (30-40): подушное обложение. Реформа монетного дела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i/>
          <w:w w:val="90"/>
          <w:sz w:val="16"/>
          <w:szCs w:val="16"/>
          <w:u w:val="single"/>
        </w:rPr>
        <w:t>Послепетровский период</w:t>
      </w:r>
      <w:r>
        <w:rPr>
          <w:w w:val="90"/>
          <w:sz w:val="16"/>
          <w:szCs w:val="16"/>
        </w:rPr>
        <w:t xml:space="preserve">. Промышленность как источник главного богатства страны. Большую роль стало играть мелкое товарное производство (текстильное, металлургическое, кожевенное, деревообрабатывающее, кирпичное и др. отрасли); постепенно этот тип производства стал перерастать в кооперацию, либо в мануфактуру. Существовали вотчинные (труд крепостных крестьян) мануфактуры, казенные (государственные крестьяне), ко второй половине века стали привлекать труд наемных работников. Российские ярмарки. Монополия на продажу некоторых товаров. С/х – основная сфера хозяйственной деятельности. Преобладали экстенсивные методы ведения хозяйства. 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i/>
          <w:w w:val="90"/>
          <w:sz w:val="16"/>
          <w:szCs w:val="16"/>
          <w:u w:val="single"/>
        </w:rPr>
        <w:t>Вторая половина 18 века</w:t>
      </w:r>
      <w:r>
        <w:rPr>
          <w:w w:val="90"/>
          <w:sz w:val="16"/>
          <w:szCs w:val="16"/>
        </w:rPr>
        <w:t xml:space="preserve">. Территория станы и население значительно увеличилась (Предкавказье, Приазовье, калмыцкие степи и др.). Расширилась сфера товаро-денежных отношений. Активно стал применяться наемный труд. Расширение деятельности капиталистических мануфактур. Определилась социальная дифференциация крестьянства. Повышение товарности аграрного сектора, региональное разделение труда с сельскохозяйственной специализацией. Увеличилось число мануфактур, приоритет металлургии. Большее значение приобретает капиталистическая мануфактура, но функционировали и казенные. Сложился всероссийский рынок, были сняты таможенные барьеры внутри страны. 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p>
      <w:pPr>
        <w:pStyle w:val="Normal"/>
        <w:spacing w:lineRule="exact" w:line="120"/>
        <w:rPr/>
      </w:pPr>
      <w:r>
        <w:rPr>
          <w:b/>
          <w:i/>
          <w:w w:val="90"/>
          <w:sz w:val="16"/>
          <w:szCs w:val="16"/>
          <w:u w:val="single"/>
        </w:rPr>
        <w:t xml:space="preserve">Экономика России в первой половине </w:t>
      </w:r>
      <w:r>
        <w:rPr>
          <w:b/>
          <w:i/>
          <w:w w:val="90"/>
          <w:sz w:val="16"/>
          <w:szCs w:val="16"/>
          <w:u w:val="single"/>
          <w:lang w:val="en-US"/>
        </w:rPr>
        <w:t>XIX</w:t>
      </w:r>
      <w:r>
        <w:rPr>
          <w:b/>
          <w:i/>
          <w:w w:val="90"/>
          <w:sz w:val="16"/>
          <w:szCs w:val="16"/>
          <w:u w:val="single"/>
        </w:rPr>
        <w:t xml:space="preserve"> вв.</w:t>
      </w:r>
    </w:p>
    <w:p>
      <w:pPr>
        <w:pStyle w:val="Normal"/>
        <w:spacing w:lineRule="exact" w:line="120"/>
        <w:rPr/>
      </w:pPr>
      <w:r>
        <w:rPr>
          <w:w w:val="90"/>
          <w:sz w:val="16"/>
          <w:szCs w:val="16"/>
        </w:rPr>
        <w:t xml:space="preserve">Удельные крестьяне (принадлежали царской семье), государственные крестьяне (зависимы от государства), помещичьи крестьяне. Указы о смягчении крепостного состояния крестьян и ограничение дворянской монополии на землю (продажа крестьян вместе с землей, указ о вольных хлебопашцах). Преобладала домашняя промышленность. Ремесло более присуще городам. Мелкая промышленность носила экстенсивный характер. Мануфактуры работали на высшие классы и казну. Два крупных центра промышленности - Урал и московский регион. Наиболее успешно развивалась легкая промышленность, отставала черная металлургия. Рынок развивался медленно (низкая товарность хозяйств, медленное формирование торгового класса, национальная психология). Торговля осуществлялась в виде ярмарок. Водный, гужевой транспорт. Начало развития железнодорожного транспорта. Возникали мелкие частные городские банки. Дефицитность гос. бюджета и неконтролируемость денежной эмиссии. Подготовка финансовой реформы. Создание налогообложения. </w:t>
      </w:r>
    </w:p>
    <w:sectPr>
      <w:type w:val="nextPage"/>
      <w:pgSz w:w="11906" w:h="16838"/>
      <w:pgMar w:left="540" w:right="6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25:00Z</dcterms:created>
  <dc:creator>Katerina</dc:creator>
  <dc:description/>
  <dc:language>en-US</dc:language>
  <cp:lastModifiedBy>Katerina</cp:lastModifiedBy>
  <cp:lastPrinted>2003-04-11T08:26:00Z</cp:lastPrinted>
  <dcterms:modified xsi:type="dcterms:W3CDTF">2003-04-11T02:26:00Z</dcterms:modified>
  <cp:revision>8</cp:revision>
  <dc:subject/>
  <dc:title>16</dc:title>
</cp:coreProperties>
</file>