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  <w:i/>
          <w:i/>
          <w:w w:val="90"/>
          <w:sz w:val="16"/>
          <w:szCs w:val="16"/>
          <w:u w:val="single"/>
        </w:rPr>
      </w:pPr>
      <w:r>
        <w:rPr>
          <w:b/>
          <w:i/>
          <w:w w:val="90"/>
          <w:sz w:val="16"/>
          <w:szCs w:val="16"/>
          <w:u w:val="single"/>
        </w:rPr>
        <w:t xml:space="preserve">25. </w:t>
      </w:r>
      <w:r>
        <w:rPr>
          <w:b/>
          <w:i/>
          <w:w w:val="90"/>
          <w:sz w:val="16"/>
          <w:szCs w:val="16"/>
          <w:u w:val="single"/>
          <w:lang w:val="en-US"/>
        </w:rPr>
        <w:t>III</w:t>
      </w:r>
      <w:r>
        <w:rPr>
          <w:b/>
          <w:i/>
          <w:w w:val="90"/>
          <w:sz w:val="16"/>
          <w:szCs w:val="16"/>
          <w:u w:val="single"/>
        </w:rPr>
        <w:t xml:space="preserve"> НТР. Содержание, этапы, последствия. Переход к постиндустриальному обществу.</w:t>
      </w:r>
    </w:p>
    <w:p>
      <w:pPr>
        <w:pStyle w:val="Normal"/>
        <w:spacing w:lineRule="exact" w:line="120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Уже в первой половине 50-х гг. применение в промышленности и других отраслях хозяйства ведущих индустриальных стран новейших технологий, использование всего комплекса достижений науки и техники достигло крайне высокого уровня. Это было началом научно-технической революции (НТР). Она подразумевает внедрение новейших технологий не только в производственный, но и в управленческий процесс, использование новых видов энергии и материалов.</w:t>
      </w:r>
    </w:p>
    <w:p>
      <w:pPr>
        <w:pStyle w:val="Normal"/>
        <w:spacing w:lineRule="exact" w:line="120"/>
        <w:rPr/>
      </w:pPr>
      <w:r>
        <w:rPr>
          <w:w w:val="90"/>
          <w:sz w:val="16"/>
          <w:szCs w:val="16"/>
        </w:rPr>
        <w:t xml:space="preserve"> </w:t>
      </w:r>
      <w:r>
        <w:rPr>
          <w:w w:val="90"/>
          <w:sz w:val="16"/>
          <w:szCs w:val="16"/>
        </w:rPr>
        <w:t xml:space="preserve">Уже на первом этапе НТР начала развиваться электронная и компьютерная технология, принципиально изменившая характер производства и резко повысившая производительность труда. Основа электронной технологии — транзистор был изобретен в США еще в 1947 г., но первыми использовали его в радиоаппаратуре японцы (1952). Изобретение в 1957 г. </w:t>
      </w:r>
      <w:r>
        <w:rPr>
          <w:i/>
          <w:iCs/>
          <w:w w:val="90"/>
          <w:sz w:val="16"/>
          <w:szCs w:val="16"/>
        </w:rPr>
        <w:t>микросхемы</w:t>
      </w:r>
      <w:r>
        <w:rPr>
          <w:w w:val="90"/>
          <w:sz w:val="16"/>
          <w:szCs w:val="16"/>
        </w:rPr>
        <w:t xml:space="preserve"> позволило создать новое поколение компьютеров, которые до этого были крайне громоздкими и неудобными в обращении.</w:t>
        <w:br/>
        <w:t>Микросхемы также нашли широкое применение в производстве средств связи, и вскоре информационные потенциалы отдельных стран практически объединились во всемирный информационный блок. С технической точки зрения любая научная и гуманитарная информация доступна в наши дни людям во всех уголках планеты, и получить ее можно мгновенно. Помешать этому могут лишь искусственные ограничения, вводимые в тех или иных странах. Поэтому попытки давления на средства массовой информации (СМИ), какого-либо “урезания” информации вызывают решительный протест мировой общественности.</w:t>
        <w:br/>
        <w:t>Возникновение всемирного информационного пространства способствует развернувшемуся в мире процессу интеграции, в определенном смысле является его авангардом.</w:t>
        <w:br/>
        <w:t xml:space="preserve">Новый этап НТР начался с появлением в середине 70-х гг. </w:t>
      </w:r>
      <w:r>
        <w:rPr>
          <w:i/>
          <w:iCs/>
          <w:w w:val="90"/>
          <w:sz w:val="16"/>
          <w:szCs w:val="16"/>
        </w:rPr>
        <w:t>мини-процессоров</w:t>
      </w:r>
      <w:r>
        <w:rPr>
          <w:w w:val="90"/>
          <w:sz w:val="16"/>
          <w:szCs w:val="16"/>
        </w:rPr>
        <w:t xml:space="preserve"> (процессор — основной рабочий узел компьютерных устройств). Этот этап сопровождался рядом открытий и в других областях науки и техники, в частности в биотехнологии. Уровень автоматизации производства чрезвычайно повысился, вслед за автоматизированными конвейерными линиями появились целые предприятия-автоматы. Но это не повлекло за собой массовой безработицы, как опасались некоторые скептики. В условиях углубляющейся интеграции появилась возможность перераспределять рабочие ресурсы, направляя их в другие отрасли производства, порой даже минуя государственные границы. А наличие единого информационного пространства позволяет и самому рынку рабочей силы проявлять активность и выбирать наиболее выгодные направления этого перераспределения</w:t>
      </w:r>
    </w:p>
    <w:p>
      <w:pPr>
        <w:pStyle w:val="Normal"/>
        <w:rPr>
          <w:w w:val="90"/>
          <w:sz w:val="16"/>
          <w:szCs w:val="16"/>
        </w:rPr>
      </w:pPr>
      <w:r>
        <w:rPr>
          <w:w w:val="90"/>
          <w:sz w:val="16"/>
          <w:szCs w:val="16"/>
        </w:rPr>
      </w:r>
    </w:p>
    <w:sectPr>
      <w:type w:val="nextPage"/>
      <w:pgSz w:w="11906" w:h="16838"/>
      <w:pgMar w:left="1701" w:right="6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0:55:00Z</dcterms:created>
  <dc:creator>Katerina</dc:creator>
  <dc:description/>
  <dc:language>en-US</dc:language>
  <cp:lastModifiedBy>Katerina</cp:lastModifiedBy>
  <cp:lastPrinted>2003-04-11T08:31:00Z</cp:lastPrinted>
  <dcterms:modified xsi:type="dcterms:W3CDTF">2003-04-11T02:31:00Z</dcterms:modified>
  <cp:revision>3</cp:revision>
  <dc:subject/>
  <dc:title>25</dc:title>
</cp:coreProperties>
</file>