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Когда-то ременные передачи были распространены повсюду: с их помощью приводились в действие станки на фабриках. Через всё здание фабрики под потолком проходил вал со шкивами, от которых тянулись приводные ремни к станка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На современных заводах и фабриках такого не увидишь: тепер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аждый станок имеет собственный электрический мотор и ко-робку передач. И всё же шкивы и приводные ремни ещё не за-быты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РЫЧАГ</w:t>
      </w:r>
    </w:p>
    <w:p>
      <w:pPr>
        <w:pStyle w:val="Normal"/>
        <w:jc w:val="both"/>
        <w:rPr/>
      </w:pPr>
      <w:r>
        <w:rPr>
          <w:sz w:val="48"/>
          <w:szCs w:val="48"/>
        </w:rPr>
        <w:t xml:space="preserve">   </w:t>
      </w:r>
      <w:r>
        <w:rPr>
          <w:sz w:val="32"/>
          <w:szCs w:val="32"/>
        </w:rPr>
        <w:t>“</w:t>
      </w:r>
      <w:r>
        <w:rPr>
          <w:sz w:val="32"/>
          <w:szCs w:val="32"/>
        </w:rPr>
        <w:t>Дайте мне точку опоры, и я сдвину Землю”. По преданию, эти гордые слова принадлежат греческому математику и механи-ку Архимеду, жившему больше двух тысяч лет назад и сделав-шему немало выдающихся изобретений и открыти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Неужели Архимед считал себя таким силачём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Нет, он не отличался от других людей здоровьем и силой. Но он открыл закон рычага..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Рычаг</w:t>
      </w:r>
      <w:r>
        <w:rPr>
          <w:sz w:val="32"/>
          <w:szCs w:val="32"/>
        </w:rPr>
        <w:t xml:space="preserve"> - точно так же, как и колесо, входит составной частью почти в каждую современную машину, станок, механизм. Эско-ватор роет канаву - его железная “рука” с ковшом действует как рычаг. Шофёр меняет скорость автомобиля с помощью рычага переключения скоростей. Аптекарь развешивает порошки на ап-текарских очень точных весах, главная деталь этих весов - рычаг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скапывая грядки на огороде, лопата в наших руках тоже стано-вится рычагом. Всевозможные коромысла, рукоятки и вороты всё это рычаги.</w:t>
      </w:r>
    </w:p>
    <w:p>
      <w:pPr>
        <w:pStyle w:val="Normal"/>
        <w:jc w:val="both"/>
        <w:rPr>
          <w:sz w:val="48"/>
          <w:szCs w:val="48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drawing>
          <wp:inline distT="0" distB="0" distL="0" distR="0">
            <wp:extent cx="1786255" cy="1429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drawing>
          <wp:inline distT="0" distB="0" distL="0" distR="0">
            <wp:extent cx="1335405" cy="1330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drawing>
          <wp:inline distT="0" distB="0" distL="0" distR="0">
            <wp:extent cx="1519555" cy="1270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955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715</wp:posOffset>
                </wp:positionH>
                <wp:positionV relativeFrom="paragraph">
                  <wp:posOffset>151765</wp:posOffset>
                </wp:positionV>
                <wp:extent cx="1846580" cy="76073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6440" cy="760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ычажные весы работают по закону рычага, причём, чем длиннее плечи весов, тем они точнее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0.45pt;margin-top:11.95pt;width:145.35pt;height:59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ычажные весы работают по закону рычага, причём, чем длиннее плечи весов, тем они точнее.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177415</wp:posOffset>
                </wp:positionH>
                <wp:positionV relativeFrom="paragraph">
                  <wp:posOffset>151130</wp:posOffset>
                </wp:positionV>
                <wp:extent cx="3185795" cy="760730"/>
                <wp:effectExtent l="6350" t="6350" r="6350" b="1104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640" cy="760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уль, так же, действует, как рычаг. Использует-ся для получения выигрыша в силе. Чем больш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уль (плечо рычага) тем  легче поворачиваетс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его ос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45pt;margin-top:11.9pt;width:250.8pt;height:59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уль, так же, действует, как рычаг. Использует-ся для получения выигрыша в силе. Чем больш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уль (плечо рычага) тем  легче поворачиваетс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его ось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32"/>
          <w:szCs w:val="32"/>
        </w:rPr>
        <w:t>А первым человеком, применившим рычаг, был наш далёкий доисторический предок, палкой сдвигавший с места тяжёлые камни в поисках съедобных корней или прятавшихся под корня-ми мелких животных. Да-да, ведь обыкновенная палка, имеющая точку опоры, вокруг которой её можно поворачивать, - это и есть самый настоящий рычаг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Рычаг ещё более древнее изобретение, чем колес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На ассирийском рельефе - рисунке, высеченном на камне, мы видим, как с помощью рычага люди передвигают гигантскую статую. Есть много свидетельств, что и в других древних стра-нах - в Вавилоне, Египте, Греции - строители широко пользова-лись рычагами при подъёме и перевозке статуй, колонн и огром-ных камней. В то время они не догадывались о законе рычага, но уже хорошо знали, что рычаг в умелых руках превращает тяже-лый груз в лёгкий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По закону, открытому Архимедом, во сколько раз короткий конец рычага (от точки опоры до груза) меньше длинного конца рычага (от точки опоры до места, где нажимает рука), во столь-ко же раз облегчается подымание груза. Правда, чтобы поднять совсем на немного короткий конец (его называют </w:t>
      </w:r>
      <w:r>
        <w:rPr>
          <w:i/>
          <w:iCs/>
          <w:sz w:val="32"/>
          <w:szCs w:val="32"/>
        </w:rPr>
        <w:t xml:space="preserve">коротким плечом </w:t>
      </w:r>
      <w:r>
        <w:rPr>
          <w:sz w:val="32"/>
          <w:szCs w:val="32"/>
        </w:rPr>
        <w:t xml:space="preserve">рычага), приходится опускать на значительно большее расстояние длинный конец (его называют </w:t>
      </w:r>
      <w:r>
        <w:rPr>
          <w:i/>
          <w:iCs/>
          <w:sz w:val="32"/>
          <w:szCs w:val="32"/>
        </w:rPr>
        <w:t xml:space="preserve">длинным плечом </w:t>
      </w:r>
      <w:r>
        <w:rPr>
          <w:sz w:val="32"/>
          <w:szCs w:val="32"/>
        </w:rPr>
        <w:t>рыча-га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рхимед был уверен, что не существует такого тяжёлого гру-за, который бы не поднять человеку - надо воспользоваться рычаго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И всё же Архимед преувеличил возможности человека. Оказы-вается, чтобы сдвинуть Землю на миллиметр длинное плечо рычага должно быть больше короткого в 100 000 000 000 трл. раз ! Конец этого плеча проделал бы путь в 1 000 000 трл. кило-метров.(примерно). А на такую дорогу человеку понадобилось бы много миллионов лет!..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453515</wp:posOffset>
                </wp:positionH>
                <wp:positionV relativeFrom="paragraph">
                  <wp:posOffset>122555</wp:posOffset>
                </wp:positionV>
                <wp:extent cx="869315" cy="47117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400" cy="47124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114.45pt;margin-top:9.65pt;width:68.4pt;height:37.05pt;mso-wrap-style:none;v-text-anchor:middle">
                <v:fill o:detectmouseclick="t" type="solid" color2="#999999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503170</wp:posOffset>
                </wp:positionH>
                <wp:positionV relativeFrom="paragraph">
                  <wp:posOffset>484505</wp:posOffset>
                </wp:positionV>
                <wp:extent cx="254000" cy="145415"/>
                <wp:effectExtent l="25400" t="25400" r="2540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54160" cy="145440"/>
                        </a:xfrm>
                        <a:prstGeom prst="rect">
                          <a:avLst/>
                        </a:prstGeom>
                        <a:solidFill>
                          <a:srgbClr val="666666"/>
                        </a:solidFill>
                        <a:ln w="50760">
                          <a:solidFill>
                            <a:srgbClr val="666666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6666" stroked="t" o:allowincell="f" style="position:absolute;margin-left:197.1pt;margin-top:38.15pt;width:19.95pt;height:11.4pt;mso-wrap-style:none;v-text-anchor:middle">
                <v:fill o:detectmouseclick="t" type="solid" color2="#999999"/>
                <v:stroke color="#666666" weight="507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141220</wp:posOffset>
                </wp:positionH>
                <wp:positionV relativeFrom="paragraph">
                  <wp:posOffset>50165</wp:posOffset>
                </wp:positionV>
                <wp:extent cx="1049655" cy="542925"/>
                <wp:effectExtent l="38100" t="38100" r="3810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9760" cy="542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6pt,3.95pt" to="251.2pt,46.65pt" stroked="t" o:allowincell="f" style="position:absolute;flip:y">
                <v:stroke color="black" weight="763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54680</wp:posOffset>
                </wp:positionH>
                <wp:positionV relativeFrom="paragraph">
                  <wp:posOffset>194945</wp:posOffset>
                </wp:positionV>
                <wp:extent cx="217170" cy="434340"/>
                <wp:effectExtent l="12700" t="1270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43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5.35pt" to="265.45pt,49.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661410</wp:posOffset>
                </wp:positionH>
                <wp:positionV relativeFrom="paragraph">
                  <wp:posOffset>158750</wp:posOffset>
                </wp:positionV>
                <wp:extent cx="905510" cy="50736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400" cy="50724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288.3pt;margin-top:12.5pt;width:71.25pt;height:39.9pt;mso-wrap-style:none;v-text-anchor:middle">
                <v:fill o:detectmouseclick="t" type="solid" color2="#999999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349115</wp:posOffset>
                </wp:positionH>
                <wp:positionV relativeFrom="paragraph">
                  <wp:posOffset>122555</wp:posOffset>
                </wp:positionV>
                <wp:extent cx="1049655" cy="542925"/>
                <wp:effectExtent l="38100" t="38735" r="387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9760" cy="542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45pt,9.65pt" to="425.05pt,52.35pt" stroked="t" o:allowincell="f" style="position:absolute;flip:y">
                <v:stroke color="black" weight="763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326380</wp:posOffset>
                </wp:positionH>
                <wp:positionV relativeFrom="paragraph">
                  <wp:posOffset>231140</wp:posOffset>
                </wp:positionV>
                <wp:extent cx="253365" cy="470535"/>
                <wp:effectExtent l="0" t="635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3440" cy="470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4pt,18.2pt" to="439.3pt,55.2pt" stroked="t" o:allowincell="f" style="position:absolute;flip:xy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38200</wp:posOffset>
                </wp:positionH>
                <wp:positionV relativeFrom="paragraph">
                  <wp:posOffset>774065</wp:posOffset>
                </wp:positionV>
                <wp:extent cx="4850765" cy="542925"/>
                <wp:effectExtent l="6350" t="6350" r="6350" b="1822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0640" cy="54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ычаг второго род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(точка опоры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ычаг первого род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(токчка опор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аходится на конце рычага)                 находится  посреди  рычага  межд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                                                      коротким и длинным плечами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pt;margin-top:60.95pt;width:381.9pt;height:42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ычаг второго рода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(точка опоры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ычаг первого рода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(токчка опор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аходится на конце рычага)                 находится  посреди  рычага  межд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                                                          коротким и длинным плечами.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6T19:31:00Z</dcterms:created>
  <dc:creator>Andreew Sergey</dc:creator>
  <dc:description/>
  <dc:language>en-US</dc:language>
  <cp:lastModifiedBy>Andreew Sergey</cp:lastModifiedBy>
  <dcterms:modified xsi:type="dcterms:W3CDTF">1999-12-26T22:06:00Z</dcterms:modified>
  <cp:revision>7</cp:revision>
  <dc:subject/>
  <dc:title>   �����-�� �������� �������� ���� �������������� ������: � �� ������ ����������� � �������� ������ �� ��������. ����� �� ������ ������� ��� �������� �������� ��� �� �������, �� ������� ������� ��������� ����� � �������.</dc:title>
</cp:coreProperties>
</file>