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552825</wp:posOffset>
                </wp:positionH>
                <wp:positionV relativeFrom="paragraph">
                  <wp:posOffset>510540</wp:posOffset>
                </wp:positionV>
                <wp:extent cx="543560" cy="54356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.75pt;margin-top:40.2pt;width:42.75pt;height:42.7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661410</wp:posOffset>
                </wp:positionH>
                <wp:positionV relativeFrom="paragraph">
                  <wp:posOffset>619125</wp:posOffset>
                </wp:positionV>
                <wp:extent cx="326390" cy="32639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solidFill>
                          <a:srgbClr val="a0a0a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0a0a0" stroked="t" o:allowincell="f" style="position:absolute;margin-left:288.3pt;margin-top:48.75pt;width:25.65pt;height:25.65pt;mso-wrap-style:none;v-text-anchor:middle">
                <v:fill o:detectmouseclick="t" type="solid" color2="#5f5f5f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733800</wp:posOffset>
                </wp:positionH>
                <wp:positionV relativeFrom="paragraph">
                  <wp:posOffset>691515</wp:posOffset>
                </wp:positionV>
                <wp:extent cx="181610" cy="18161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94pt;margin-top:54.45pt;width:14.25pt;height:14.25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 плохой дороге треугольник поворачиватся вниз основани-ем, теперь на почву опирается уже по восемь колёс.А в условиях полного  бездорожья  начинает 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33800</wp:posOffset>
                </wp:positionH>
                <wp:positionV relativeFrom="paragraph">
                  <wp:posOffset>203835</wp:posOffset>
                </wp:positionV>
                <wp:extent cx="217805" cy="21780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pt;margin-top:16.05pt;width:17.1pt;height:17.1pt;mso-wrap-style:none;v-text-anchor:middle">
                <v:fill o:detectmouseclick="t" type="solid" color2="black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>вращаться    весь   треугольник.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697605</wp:posOffset>
                </wp:positionH>
                <wp:positionV relativeFrom="paragraph">
                  <wp:posOffset>113665</wp:posOffset>
                </wp:positionV>
                <wp:extent cx="36195" cy="36195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8.95pt" to="293.95pt,3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50970</wp:posOffset>
                </wp:positionH>
                <wp:positionV relativeFrom="paragraph">
                  <wp:posOffset>113665</wp:posOffset>
                </wp:positionV>
                <wp:extent cx="0" cy="39814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8.95pt" to="311.1pt,4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842385</wp:posOffset>
                </wp:positionH>
                <wp:positionV relativeFrom="paragraph">
                  <wp:posOffset>113665</wp:posOffset>
                </wp:positionV>
                <wp:extent cx="0" cy="144780"/>
                <wp:effectExtent l="26035" t="2540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8.95pt" to="302.55pt,20.3pt" stroked="t" o:allowincell="f" style="position:absolute">
                <v:stroke color="white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733800</wp:posOffset>
                </wp:positionH>
                <wp:positionV relativeFrom="paragraph">
                  <wp:posOffset>186055</wp:posOffset>
                </wp:positionV>
                <wp:extent cx="72390" cy="289560"/>
                <wp:effectExtent l="6985" t="6985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4.65pt" to="299.65pt,37.4pt" stroked="t" o:allowincell="f" style="position:absolute;flip:x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3878580</wp:posOffset>
                </wp:positionH>
                <wp:positionV relativeFrom="paragraph">
                  <wp:posOffset>186055</wp:posOffset>
                </wp:positionV>
                <wp:extent cx="0" cy="32575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4.65pt" to="305.4pt,40.25pt" stroked="t" o:allowincell="f" style="position:absolute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Каждое из колёс получает  воз-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697605</wp:posOffset>
                </wp:positionH>
                <wp:positionV relativeFrom="paragraph">
                  <wp:posOffset>132080</wp:posOffset>
                </wp:positionV>
                <wp:extent cx="254000" cy="254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15pt;margin-top:10.4pt;width:19.95pt;height:19.95pt;mso-wrap-style:none;v-text-anchor:middle">
                <v:fill o:detectmouseclick="t" type="solid" color2="black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444240</wp:posOffset>
                </wp:positionH>
                <wp:positionV relativeFrom="paragraph">
                  <wp:posOffset>168275</wp:posOffset>
                </wp:positionV>
                <wp:extent cx="289560" cy="14478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3.25pt" to="293.95pt,2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878580</wp:posOffset>
                </wp:positionH>
                <wp:positionV relativeFrom="paragraph">
                  <wp:posOffset>132080</wp:posOffset>
                </wp:positionV>
                <wp:extent cx="361950" cy="18097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0.4pt" to="333.85pt,2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661410</wp:posOffset>
                </wp:positionH>
                <wp:positionV relativeFrom="paragraph">
                  <wp:posOffset>95885</wp:posOffset>
                </wp:positionV>
                <wp:extent cx="326390" cy="32639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88.3pt;margin-top:7.55pt;width:25.65pt;height:25.65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769995</wp:posOffset>
                </wp:positionH>
                <wp:positionV relativeFrom="paragraph">
                  <wp:posOffset>204470</wp:posOffset>
                </wp:positionV>
                <wp:extent cx="109220" cy="10922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85pt;margin-top:16.1pt;width:8.55pt;height:8.55pt;mso-wrap-style:none;v-text-anchor:middle">
                <v:fill o:detectmouseclick="t" type="solid" color2="black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878580</wp:posOffset>
                </wp:positionH>
                <wp:positionV relativeFrom="paragraph">
                  <wp:posOffset>204470</wp:posOffset>
                </wp:positionV>
                <wp:extent cx="253365" cy="144780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44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6.1pt" to="325.3pt,27.45pt" stroked="t" o:allowincell="f" style="position:absolute;flip:xy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516630</wp:posOffset>
                </wp:positionH>
                <wp:positionV relativeFrom="paragraph">
                  <wp:posOffset>204470</wp:posOffset>
                </wp:positionV>
                <wp:extent cx="289560" cy="144780"/>
                <wp:effectExtent l="6350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16.1pt" to="299.65pt,27.45pt" stroked="t" o:allowincell="f" style="position:absolute;flip:y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можность как бы перешагивать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73705</wp:posOffset>
                </wp:positionH>
                <wp:positionV relativeFrom="paragraph">
                  <wp:posOffset>5715</wp:posOffset>
                </wp:positionV>
                <wp:extent cx="543560" cy="54356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.15pt;margin-top:0.45pt;width:42.75pt;height:42.7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131945</wp:posOffset>
                </wp:positionH>
                <wp:positionV relativeFrom="paragraph">
                  <wp:posOffset>41910</wp:posOffset>
                </wp:positionV>
                <wp:extent cx="543560" cy="54356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5.35pt;margin-top:3.3pt;width:42.75pt;height:42.7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095750</wp:posOffset>
                </wp:positionH>
                <wp:positionV relativeFrom="paragraph">
                  <wp:posOffset>78105</wp:posOffset>
                </wp:positionV>
                <wp:extent cx="217805" cy="21780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5pt;margin-top:6.15pt;width:17.1pt;height:17.1pt;mso-wrap-style:none;v-text-anchor:middle">
                <v:fill o:detectmouseclick="t" type="solid" color2="black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335655</wp:posOffset>
                </wp:positionH>
                <wp:positionV relativeFrom="paragraph">
                  <wp:posOffset>78105</wp:posOffset>
                </wp:positionV>
                <wp:extent cx="217805" cy="21780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1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65pt;margin-top:6.15pt;width:17.1pt;height:17.1pt;mso-wrap-style:none;v-text-anchor:middle">
                <v:fill o:detectmouseclick="t" type="solid" color2="black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516630</wp:posOffset>
                </wp:positionH>
                <wp:positionV relativeFrom="paragraph">
                  <wp:posOffset>150495</wp:posOffset>
                </wp:positionV>
                <wp:extent cx="325755" cy="108585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0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11.85pt" to="302.5pt,20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842385</wp:posOffset>
                </wp:positionH>
                <wp:positionV relativeFrom="paragraph">
                  <wp:posOffset>150495</wp:posOffset>
                </wp:positionV>
                <wp:extent cx="325755" cy="14478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11.85pt" to="328.15pt,2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082290</wp:posOffset>
                </wp:positionH>
                <wp:positionV relativeFrom="paragraph">
                  <wp:posOffset>114300</wp:posOffset>
                </wp:positionV>
                <wp:extent cx="326390" cy="32639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solidFill>
                          <a:srgbClr val="a0a0a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0a0a0" stroked="t" o:allowincell="f" style="position:absolute;margin-left:242.7pt;margin-top:9pt;width:25.65pt;height:25.65pt;mso-wrap-style:none;v-text-anchor:middle">
                <v:fill o:detectmouseclick="t" type="solid" color2="#5f5f5f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4240530</wp:posOffset>
                </wp:positionH>
                <wp:positionV relativeFrom="paragraph">
                  <wp:posOffset>150495</wp:posOffset>
                </wp:positionV>
                <wp:extent cx="326390" cy="32639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solidFill>
                          <a:srgbClr val="a0a0a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0a0a0" stroked="t" o:allowincell="f" style="position:absolute;margin-left:333.9pt;margin-top:11.85pt;width:25.65pt;height:25.65pt;mso-wrap-style:none;v-text-anchor:middle">
                <v:fill o:detectmouseclick="t" type="solid" color2="#5f5f5f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480435</wp:posOffset>
                </wp:positionH>
                <wp:positionV relativeFrom="paragraph">
                  <wp:posOffset>114300</wp:posOffset>
                </wp:positionV>
                <wp:extent cx="144780" cy="36195"/>
                <wp:effectExtent l="26035" t="26035" r="2540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36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9pt" to="285.4pt,11.8pt" stroked="t" o:allowincell="f" style="position:absolute;flip:y">
                <v:stroke color="white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059555</wp:posOffset>
                </wp:positionH>
                <wp:positionV relativeFrom="paragraph">
                  <wp:posOffset>114300</wp:posOffset>
                </wp:positionV>
                <wp:extent cx="144780" cy="72390"/>
                <wp:effectExtent l="26035" t="26035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pt" to="331pt,14.65pt" stroked="t" o:allowincell="f" style="position:absolute">
                <v:stroke color="white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154680</wp:posOffset>
                </wp:positionH>
                <wp:positionV relativeFrom="paragraph">
                  <wp:posOffset>186690</wp:posOffset>
                </wp:positionV>
                <wp:extent cx="181610" cy="18161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48.4pt;margin-top:14.7pt;width:14.25pt;height:14.25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312920</wp:posOffset>
                </wp:positionH>
                <wp:positionV relativeFrom="paragraph">
                  <wp:posOffset>222885</wp:posOffset>
                </wp:positionV>
                <wp:extent cx="181610" cy="18161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39.6pt;margin-top:17.55pt;width:14.25pt;height:14.25pt;mso-wrap-style:none;v-text-anchor:middl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842385</wp:posOffset>
                </wp:positionH>
                <wp:positionV relativeFrom="paragraph">
                  <wp:posOffset>78105</wp:posOffset>
                </wp:positionV>
                <wp:extent cx="253365" cy="72390"/>
                <wp:effectExtent l="6985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44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6.15pt" to="322.45pt,11.8pt" stroked="t" o:allowincell="f" style="position:absolute;flip:xy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552825</wp:posOffset>
                </wp:positionH>
                <wp:positionV relativeFrom="paragraph">
                  <wp:posOffset>78105</wp:posOffset>
                </wp:positionV>
                <wp:extent cx="289560" cy="72390"/>
                <wp:effectExtent l="6985" t="6350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6.15pt" to="302.5pt,11.8pt" stroked="t" o:allowincell="f" style="position:absolute;flip:y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через препятств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-66675</wp:posOffset>
                </wp:positionH>
                <wp:positionV relativeFrom="paragraph">
                  <wp:posOffset>24765</wp:posOffset>
                </wp:positionV>
                <wp:extent cx="5827395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.95pt" to="453.55pt,1.95pt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Сегодня колёса изготавливают из специальных очень прочных и лёгких аллюминевых сплавов. С каждым годом колесо стано-вится всё надёжнее и легче. Резиновые покрышки тоже постоян-но меняют свой химический состав и рисунок протектора, благо-доря чему автомобиль стал более маневренным, сцепление с до-рогои увеличивается, износ шин уменьшается и даже расход топлива, хоть незначительно, но сокращается. 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14300</wp:posOffset>
                </wp:positionH>
                <wp:positionV relativeFrom="paragraph">
                  <wp:posOffset>1808480</wp:posOffset>
                </wp:positionV>
                <wp:extent cx="1593215" cy="21780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ллюминевый автодиск 98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pt;margin-top:142.4pt;width:125.4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ллюминевый автодиск 98г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924050</wp:posOffset>
                </wp:positionH>
                <wp:positionV relativeFrom="paragraph">
                  <wp:posOffset>1808480</wp:posOffset>
                </wp:positionV>
                <wp:extent cx="1737995" cy="21780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альной (хром.) автодиск 99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5pt;margin-top:142.4pt;width:136.8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альной (хром.) автодиск 99г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4168140</wp:posOffset>
                </wp:positionH>
                <wp:positionV relativeFrom="paragraph">
                  <wp:posOffset>1807845</wp:posOffset>
                </wp:positionV>
                <wp:extent cx="941705" cy="21844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6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токолесо 95г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2pt;margin-top:142.35pt;width:74.1pt;height:1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токолесо 95г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866265" cy="1864995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68805" cy="184340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94535" cy="182499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емногу изменятся и внешний вид покрышек, например, если раньше модель  M + S  ( знак сокращения, указывающий, что шина предназначена для движения по грязным и заснеженным дорогам ) , можно было узнать по глубоко расчленённому рисунку протектора, то сегодня её не отличить от обычной летней покрышки.Сейчас главная особенность зимних шин в ином качестве резины, изготовленной из морозостойкой смеси, а так же в большой поверхности профиля и в тонком профилировании так называемых дисков. Резина зимних шин мягче, чем у летних, и остается такой же в трескучий мороз. Щелевидные прорези протектора улучшают сцепление с дорогой в зимних условиях, а следовательно улучшают тяговое усилие и эффект торможения  В качестве недостатков зимних шин относительно летних можно назвать повышенный износ на твёрдых, сухих покрытиях, шумность и вибронагруж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ресную модель зимней шины выпустила фирма Nokian. На покрышках была использована технология цифровых индикаторов степени износа. В центральной части протектора расположен ряд цифр от 2 до 8. В зависимос-ти от степени износа шины на поверхности появляется соответствующая цифра, которая указывает остаточную глубину протектора в миллимет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16630</wp:posOffset>
                </wp:positionH>
                <wp:positionV relativeFrom="paragraph">
                  <wp:posOffset>255270</wp:posOffset>
                </wp:positionV>
                <wp:extent cx="2461895" cy="112268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040" cy="11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На рисунке изображе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фрагменты зимних покры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шек. (michelin)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pt;margin-top:20.1pt;width:193.8pt;height:8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На рисунке изображен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фрагменты зимних покры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шек. (michelin) </w:t>
                      </w:r>
                    </w:p>
                  </w:txbxContent>
                </v:textbox>
                <v:fill o:detectmouseclick="t" type="solid" color2="black"/>
                <v:stroke color="#ccccc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175260</wp:posOffset>
                </wp:positionH>
                <wp:positionV relativeFrom="paragraph">
                  <wp:posOffset>1522095</wp:posOffset>
                </wp:positionV>
                <wp:extent cx="1882775" cy="65214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800" cy="65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michelin maxi-ice (шведц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 шипован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лубина протектора 8,1 м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ёрдость резины по Шору 49е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8pt;margin-top:119.85pt;width:148.2pt;height:5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michelin maxi-ice (шведци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 шипованн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лубина протектора 8,1 м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вёрдость резины по Шору 49ед</w:t>
                      </w:r>
                    </w:p>
                  </w:txbxContent>
                </v:textbox>
                <v:fill o:detectmouseclick="t" type="solid" color2="black"/>
                <v:stroke color="#ccccc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779270</wp:posOffset>
                </wp:positionH>
                <wp:positionV relativeFrom="paragraph">
                  <wp:posOffset>1522095</wp:posOffset>
                </wp:positionV>
                <wp:extent cx="1701800" cy="730885"/>
                <wp:effectExtent l="6350" t="6350" r="6350" b="177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720" cy="73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vredesten icetrack (голланд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ипован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лубина протектора 9,5 м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ёрдость резины по Шору 65 е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1pt;margin-top:119.85pt;width:133.95pt;height:5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vredesten icetrack (голланди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шипованн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лубина протектора 9,5 м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вёрдость резины по Шору 65 ед</w:t>
                      </w:r>
                    </w:p>
                  </w:txbxContent>
                </v:textbox>
                <v:fill o:detectmouseclick="t" type="solid" color2="black"/>
                <v:stroke color="#cccccc" weight="12600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681480" cy="1428750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7680" cy="1505585"/>
            <wp:effectExtent l="0" t="0" r="0" b="0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</w:t>
      </w:r>
      <w:r>
        <w:rPr>
          <w:sz w:val="48"/>
          <w:szCs w:val="48"/>
        </w:rPr>
        <w:t>О   РЕЗИНОВОЙ   ШИН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 сожалению, в древности люди не записывали историю своих изобретений и открытий.  Поэтому  имена многих выдающихся изобретателей до нас недошли.  Зато можно  вспомнить, кем  и как были сделаны некоторые изобретния в более близкие к нам времена. Например, вспомним  историю резиновой шины, впер-вые надетой  на колесо  в  1888  году  англичанином  Денлопом.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30480</wp:posOffset>
                </wp:positionH>
                <wp:positionV relativeFrom="paragraph">
                  <wp:posOffset>206375</wp:posOffset>
                </wp:positionV>
                <wp:extent cx="3221990" cy="1991360"/>
                <wp:effectExtent l="6350" t="6350" r="6350" b="3708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000" cy="199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 жестких металлических ободьях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роме  удовольствия , они   достав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яли  массу огорчений  своим  вл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дельцам: ехать на велосипеде  мож-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о было только по укатанной ,  гл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кой  дороге . Стоило  свернуть 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селочную  дорогу  или  тропин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 , велосипед подскакивал  на каж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4pt;margin-top:16.25pt;width:253.65pt;height:15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 жестких металлических ободьях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роме  удовольствия , они   достав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яли  массу огорчений  своим  вла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дельцам: ехать на велосипеде  мож-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о было только по укатанной ,  гла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кой  дороге . Стоило  свернуть  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селочную  дорогу  или  тропин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 , велосипед подскакивал  на каж-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 то время уже  входили в моду  велосипеды. Громоздкие,                                                                                    </w:t>
        <w:tab/>
        <w:tab/>
        <w:tab/>
        <w:tab/>
        <w:tab/>
        <w:tab/>
        <w:tab/>
        <w:t xml:space="preserve">  </w:t>
      </w:r>
      <w:r>
        <w:rPr>
          <w:sz w:val="32"/>
          <w:szCs w:val="32"/>
        </w:rPr>
        <w:drawing>
          <wp:inline distT="0" distB="0" distL="0" distR="0">
            <wp:extent cx="2449830" cy="1994535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м камешке , на  каждом  бугорке, трясся как в лихорадке. И при этом нещадно дребезжал, грозил вот-вот развалиться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32"/>
          <w:szCs w:val="32"/>
        </w:rPr>
        <w:t>Денлопу попался на глаза старый резиновый шланг, из кото-рого поливали огород, и он подумал:”А что если этим шлангом обмотать велосипедный обод ?”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ервая же попытка оказалась удачной: упругая резина значи-тельно смягчала тряску, и велосипедист без опаски мог ехать даже по неровной дороге. Но Денлоп не остановился на этом, он надул резиновый обруч, и теперь не только резина, но и воздух внутри нее принимал на себя резкие толчки - влосипедист их почти не ощуща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едприимчивый англичанин не ограничился усовершенствова-нием собственного велосипеда и основал целую фирму по произ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дству резиновых шин. Сейчас фирма DUNLOP - один из круп-нейших производителей авто-ши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след за шинами для велосипедов стали изготовлять надувные шины для автомобилей ,появившихся не задолго дотого.Меньш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 лет резиновой шине, а она уже стала обычной “обувью”коле-са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32485</wp:posOffset>
                </wp:positionH>
                <wp:positionV relativeFrom="page">
                  <wp:posOffset>2569845</wp:posOffset>
                </wp:positionV>
                <wp:extent cx="1991360" cy="170180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1701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5.55pt;margin-top:202.35pt;width:156.75pt;height:133.95pt;mso-wrap-style:none;v-text-anchor:middle;mso-position-horizontal-relative:page;mso-position-vertical-relative:page">
                <v:fill o:detectmouseclick="t" type="solid" color2="#3f3f3f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77265</wp:posOffset>
                </wp:positionH>
                <wp:positionV relativeFrom="page">
                  <wp:posOffset>2678430</wp:posOffset>
                </wp:positionV>
                <wp:extent cx="1701800" cy="148463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1484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95pt;margin-top:210.9pt;width:133.95pt;height:116.8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49655</wp:posOffset>
                </wp:positionH>
                <wp:positionV relativeFrom="page">
                  <wp:posOffset>2750820</wp:posOffset>
                </wp:positionV>
                <wp:extent cx="1557020" cy="133985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133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65pt;margin-top:216.6pt;width:122.55pt;height:105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556385</wp:posOffset>
                </wp:positionH>
                <wp:positionV relativeFrom="page">
                  <wp:posOffset>2714625</wp:posOffset>
                </wp:positionV>
                <wp:extent cx="362585" cy="32639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2652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122.55pt;margin-top:213.75pt;width:28.5pt;height:25.65pt;mso-wrap-style:none;v-text-anchor:middle;mso-position-horizontal-relative:page;mso-position-vertical-relative:pag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990725</wp:posOffset>
                </wp:positionH>
                <wp:positionV relativeFrom="page">
                  <wp:posOffset>2787015</wp:posOffset>
                </wp:positionV>
                <wp:extent cx="398780" cy="32639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2652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156.75pt;margin-top:219.45pt;width:31.35pt;height:25.65pt;mso-wrap-style:none;v-text-anchor:middle;mso-position-horizontal-relative:page;mso-position-vertical-relative:pag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158240</wp:posOffset>
                </wp:positionH>
                <wp:positionV relativeFrom="page">
                  <wp:posOffset>2859405</wp:posOffset>
                </wp:positionV>
                <wp:extent cx="362585" cy="32639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2652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91.2pt;margin-top:225.15pt;width:28.5pt;height:25.65pt;mso-wrap-style:none;v-text-anchor:middle;mso-position-horizontal-relative:page;mso-position-vertical-relative:pag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158240</wp:posOffset>
                </wp:positionH>
                <wp:positionV relativeFrom="page">
                  <wp:posOffset>2859405</wp:posOffset>
                </wp:positionV>
                <wp:extent cx="1339850" cy="1158875"/>
                <wp:effectExtent l="38100" t="38100" r="3810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115884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2pt;margin-top:225.15pt;width:105.45pt;height:91.2pt;mso-wrap-style:none;v-text-anchor:middle;mso-position-horizontal-relative:page;mso-position-vertical-relative:page">
                <v:fill o:detectmouseclick="t" on="false"/>
                <v:stroke color="black" weight="7632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954530</wp:posOffset>
                </wp:positionH>
                <wp:positionV relativeFrom="page">
                  <wp:posOffset>2859405</wp:posOffset>
                </wp:positionV>
                <wp:extent cx="36830" cy="3683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9pt;margin-top:225.15pt;width:2.85pt;height:2.85pt;mso-wrap-style:none;v-text-anchor:middle;mso-position-horizontal-relative:page;mso-position-vertical-relative:pag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520190</wp:posOffset>
                </wp:positionH>
                <wp:positionV relativeFrom="page">
                  <wp:posOffset>2895600</wp:posOffset>
                </wp:positionV>
                <wp:extent cx="36830" cy="3683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7pt;margin-top:228pt;width:2.85pt;height:2.85pt;mso-wrap-style:none;v-text-anchor:middle;mso-position-horizontal-relative:page;mso-position-vertical-relative:pag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48"/>
          <w:szCs w:val="48"/>
        </w:rPr>
        <w:t xml:space="preserve">                     </w:t>
      </w:r>
      <w:r>
        <w:rPr>
          <w:b/>
          <w:bCs/>
          <w:sz w:val="48"/>
          <w:szCs w:val="48"/>
        </w:rPr>
        <w:t>СТАЛЬНОЙ ПОДШИПНИ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339215</wp:posOffset>
                </wp:positionH>
                <wp:positionV relativeFrom="page">
                  <wp:posOffset>3040380</wp:posOffset>
                </wp:positionV>
                <wp:extent cx="977900" cy="796925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970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05.45pt;margin-top:239.4pt;width:76.95pt;height:62.7pt;mso-wrap-style:none;v-text-anchor:middle;mso-position-horizontal-relative:page;mso-position-vertical-relative:page">
                <v:fill o:detectmouseclick="t" type="solid" color2="#3f3f3f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sz w:val="48"/>
          <w:szCs w:val="48"/>
        </w:rPr>
        <w:t xml:space="preserve">          </w:t>
      </w:r>
      <w:r>
        <w:rPr>
          <w:b/>
          <w:bCs/>
        </w:rPr>
        <w:t xml:space="preserve">                                         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280285</wp:posOffset>
                </wp:positionH>
                <wp:positionV relativeFrom="page">
                  <wp:posOffset>3112770</wp:posOffset>
                </wp:positionV>
                <wp:extent cx="362585" cy="32639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2652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179.55pt;margin-top:245.1pt;width:28.5pt;height:25.65pt;mso-wrap-style:none;v-text-anchor:middle;mso-position-horizontal-relative:page;mso-position-vertical-relative:pag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244090</wp:posOffset>
                </wp:positionH>
                <wp:positionV relativeFrom="page">
                  <wp:posOffset>3510915</wp:posOffset>
                </wp:positionV>
                <wp:extent cx="362585" cy="32639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2652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176.7pt;margin-top:276.45pt;width:28.5pt;height:25.65pt;mso-wrap-style:none;v-text-anchor:middle;mso-position-horizontal-relative:page;mso-position-vertical-relative:pag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77265</wp:posOffset>
                </wp:positionH>
                <wp:positionV relativeFrom="page">
                  <wp:posOffset>3221355</wp:posOffset>
                </wp:positionV>
                <wp:extent cx="362585" cy="32639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2652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76.95pt;margin-top:253.65pt;width:28.5pt;height:25.65pt;mso-wrap-style:none;v-text-anchor:middle;mso-position-horizontal-relative:page;mso-position-vertical-relative:pag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447800</wp:posOffset>
                </wp:positionH>
                <wp:positionV relativeFrom="page">
                  <wp:posOffset>3148965</wp:posOffset>
                </wp:positionV>
                <wp:extent cx="760730" cy="57975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57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247.95pt;width:59.85pt;height:45.6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230630</wp:posOffset>
                </wp:positionH>
                <wp:positionV relativeFrom="page">
                  <wp:posOffset>3148965</wp:posOffset>
                </wp:positionV>
                <wp:extent cx="635" cy="73025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.9pt;margin-top:247.95pt;width:0pt;height:5.7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461260</wp:posOffset>
                </wp:positionH>
                <wp:positionV relativeFrom="page">
                  <wp:posOffset>3438525</wp:posOffset>
                </wp:positionV>
                <wp:extent cx="36830" cy="3683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8pt;margin-top:270.75pt;width:2.85pt;height:2.85pt;mso-wrap-style:none;v-text-anchor:middle;mso-position-horizontal-relative:page;mso-position-vertical-relative:pag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352675</wp:posOffset>
                </wp:positionH>
                <wp:positionV relativeFrom="page">
                  <wp:posOffset>3076575</wp:posOffset>
                </wp:positionV>
                <wp:extent cx="36830" cy="3683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25pt;margin-top:242.25pt;width:2.85pt;height:2.85pt;mso-wrap-style:none;v-text-anchor:middle;mso-position-horizontal-relative:page;mso-position-vertical-relative:pag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194435</wp:posOffset>
                </wp:positionH>
                <wp:positionV relativeFrom="page">
                  <wp:posOffset>3185160</wp:posOffset>
                </wp:positionV>
                <wp:extent cx="36830" cy="3683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05pt;margin-top:250.8pt;width:2.85pt;height:2.85pt;mso-wrap-style:none;v-text-anchor:middle;mso-position-horizontal-relative:page;mso-position-vertical-relative:pag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</w:t>
      </w:r>
      <w:r>
        <w:rPr>
          <w:b/>
          <w:bCs/>
          <w:sz w:val="32"/>
          <w:szCs w:val="32"/>
        </w:rPr>
        <w:t xml:space="preserve">Еще один родственник колеса -                  </w:t>
        <w:tab/>
        <w:tab/>
        <w:tab/>
        <w:tab/>
        <w:tab/>
        <w:t>шариковый подшипник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954530</wp:posOffset>
                </wp:positionH>
                <wp:positionV relativeFrom="page">
                  <wp:posOffset>3764280</wp:posOffset>
                </wp:positionV>
                <wp:extent cx="362585" cy="32639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2652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153.9pt;margin-top:296.4pt;width:28.5pt;height:25.65pt;mso-wrap-style:none;v-text-anchor:middle;mso-position-horizontal-relative:page;mso-position-vertical-relative:pag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520190</wp:posOffset>
                </wp:positionH>
                <wp:positionV relativeFrom="page">
                  <wp:posOffset>3836670</wp:posOffset>
                </wp:positionV>
                <wp:extent cx="362585" cy="32639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2652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119.7pt;margin-top:302.1pt;width:28.5pt;height:25.65pt;mso-wrap-style:none;v-text-anchor:middle;mso-position-horizontal-relative:page;mso-position-vertical-relative:pag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122045</wp:posOffset>
                </wp:positionH>
                <wp:positionV relativeFrom="page">
                  <wp:posOffset>3619500</wp:posOffset>
                </wp:positionV>
                <wp:extent cx="362585" cy="32639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2652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88.35pt;margin-top:285pt;width:28.5pt;height:25.65pt;mso-wrap-style:none;v-text-anchor:middle;mso-position-horizontal-relative:page;mso-position-vertical-relative:page">
                <v:fill o:detectmouseclick="t" type="solid" color2="#999999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447800</wp:posOffset>
                </wp:positionH>
                <wp:positionV relativeFrom="page">
                  <wp:posOffset>3909060</wp:posOffset>
                </wp:positionV>
                <wp:extent cx="36830" cy="3683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307.8pt;width:2.85pt;height:2.85pt;mso-wrap-style:none;v-text-anchor:middle;mso-position-horizontal-relative:page;mso-position-vertical-relative:pag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918335</wp:posOffset>
                </wp:positionH>
                <wp:positionV relativeFrom="page">
                  <wp:posOffset>3981450</wp:posOffset>
                </wp:positionV>
                <wp:extent cx="36830" cy="3683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05pt;margin-top:313.5pt;width:2.85pt;height:2.85pt;mso-wrap-style:none;v-text-anchor:middle;mso-position-horizontal-relative:page;mso-position-vertical-relative:pag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316480</wp:posOffset>
                </wp:positionH>
                <wp:positionV relativeFrom="page">
                  <wp:posOffset>3800475</wp:posOffset>
                </wp:positionV>
                <wp:extent cx="36830" cy="3683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pt;margin-top:299.25pt;width:2.85pt;height:2.85pt;mso-wrap-style:none;v-text-anchor:middle;mso-position-horizontal-relative:page;mso-position-vertical-relative:pag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158240</wp:posOffset>
                </wp:positionH>
                <wp:positionV relativeFrom="page">
                  <wp:posOffset>3583305</wp:posOffset>
                </wp:positionV>
                <wp:extent cx="36830" cy="3683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282.15pt;width:2.85pt;height:2.85pt;mso-wrap-style:none;v-text-anchor:middle;mso-position-horizontal-relative:page;mso-position-vertical-relative:pag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ab/>
        <w:tab/>
        <w:tab/>
        <w:tab/>
        <w:t xml:space="preserve">    Этот подшипник тоже молод, и </w:t>
      </w:r>
      <w:r>
        <w:rPr>
          <w:i/>
          <w:iCs/>
          <w:sz w:val="32"/>
          <w:szCs w:val="32"/>
        </w:rPr>
        <w:t xml:space="preserve">ему                                   </w:t>
        <w:tab/>
        <w:tab/>
        <w:tab/>
        <w:tab/>
        <w:tab/>
        <w:t>отроду меньше ста лет.</w:t>
      </w:r>
      <w:r>
        <w:rPr>
          <w:sz w:val="32"/>
          <w:szCs w:val="32"/>
        </w:rPr>
        <w:t xml:space="preserve"> Но без него </w:t>
        <w:tab/>
        <w:tab/>
        <w:tab/>
        <w:tab/>
        <w:tab/>
        <w:t>не обходится ни одна современная ма-шина, ни один станок или двига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Что собой представляет такой подшипник? Для чего он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лесо телеги или кареты надевалось сразу на ось. А чтобы уменьшить трение между осью и колесом, оси и ступицы смазы-вались специальной колесной мазью - дегтем. К томуже несмаза-нная телега и скрипит препротивно. Смазанная - катится быстрее и бесшумн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о вот лошадиную тягу сменили моторы, двигатели. Скорость телеги не сравнить со скоростью современного автомобиля. А чем больше скорость, тем больше трутся колеса на оси. Как же быть ?  Одной лишь смазкой не обойтись :  совершая примерно 500 оборотов в минуту, колесо вскоре так нагреет ось, что смаз-ка высохнет или испари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Что если заставить колесо катиться н только по дороге, но и по ос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менно так решили сделать инженеры: поместить между осью и средней частью колеса , ступицей , гладкие стальные шарики. Ступица будет своей внутренней поверхностью катиться по ша-рикам, а шарики - по ос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ва кольца - большое и поменьше, одно в другом, - а между ними в ложбинке перекатываются стальные шарики. Вот и полу-чился шариковый подшипн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едь если вы помните, при помощи подобных шаров, катив-шихся по лотку, был доставлен когда-то каменный постамент для статуи Петра I 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роликовых подшипниках вместо шариков между кольцами перекатываются стальные ролики, напоминающие маленькие катки. Выходит, что идея таких подшипников известна давным- давно. Инженры использовали старую идею для создания нового механизма - подшипн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Шариковые и роликовые подшипники применяются не только в автомобилях и не только для колес. Они в десятки и сотни раз уменьшают трение между любыми вращающимися деталями ма-шин. Это уже не просто колесо, а колесо в колесе.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0055</wp:posOffset>
                </wp:positionH>
                <wp:positionV relativeFrom="paragraph">
                  <wp:posOffset>1619250</wp:posOffset>
                </wp:positionV>
                <wp:extent cx="2317750" cy="130429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7,1812" path="m3218,1811l3236,0l3073,2l2909,8l2747,20l2586,35l2426,56l2269,81l2114,110l1961,144l1812,182l1667,224l1526,271l1389,321l1257,375l1129,433l1008,495l892,560l782,628l678,699l581,773l490,850l407,929l331,1011l263,1094l202,1180l149,1267l103,1355l66,1445l37,1536l17,1627l4,1719l0,1811l3218,1811e" fillcolor="white" stroked="t" o:allowincell="f" style="position:absolute;margin-left:34.65pt;margin-top:127.5pt;width:91.7pt;height:51.3pt;mso-wrap-style:none;v-text-anchor:middle">
                <v:fill o:detectmouseclick="t" type="solid" color2="black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1470</wp:posOffset>
                </wp:positionH>
                <wp:positionV relativeFrom="paragraph">
                  <wp:posOffset>2125980</wp:posOffset>
                </wp:positionV>
                <wp:extent cx="2824480" cy="188341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4560" cy="1883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9,2656" path="m3922,2615l3948,0l3747,3l3546,12l3346,28l3148,51l2951,81l2757,118l2566,161l2379,211l2196,267l2018,329l1844,397l1676,471l1514,551l1358,636l1209,727l1067,822l933,922l806,1027l688,1135l578,1248l478,1364l386,1484l303,1607l230,1732l167,1859l114,1989l71,2120l38,2253l15,2386l3,2520l0,2655l3922,2615e" fillcolor="white" stroked="t" o:allowincell="f" style="position:absolute;margin-left:26.1pt;margin-top:167.4pt;width:111.9pt;height:75.25pt;mso-wrap-style:none;v-text-anchor:middle">
                <v:fill o:detectmouseclick="t" type="solid" color2="black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62100</wp:posOffset>
                </wp:positionH>
                <wp:positionV relativeFrom="paragraph">
                  <wp:posOffset>2198370</wp:posOffset>
                </wp:positionV>
                <wp:extent cx="434975" cy="39878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988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123pt;margin-top:173.1pt;width:34.2pt;height:31.35pt;mso-wrap-style:none;v-text-anchor:middle">
                <v:fill o:detectmouseclick="t" type="solid" color2="#999999"/>
                <v:stroke color="white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12920</wp:posOffset>
                </wp:positionH>
                <wp:positionV relativeFrom="paragraph">
                  <wp:posOffset>1619250</wp:posOffset>
                </wp:positionV>
                <wp:extent cx="3258820" cy="166624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720" cy="16660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5,2359" path="m0,2313l4524,2358l4523,2240l4509,2121l4484,2004l4448,1887l4399,1772l4339,1657l4268,1545l4186,1434l4092,1326l3988,1221l3874,1118l3749,1018l3615,922l3471,829l3318,740l3157,656l2987,576l2809,500l2624,429l2433,363l2234,302l2030,246l1821,196l1607,151l1389,112l1167,78l942,51l714,29l485,13l255,4l23,0l0,2313e" fillcolor="white" stroked="t" o:allowincell="f" style="position:absolute;margin-left:467.85pt;margin-top:127.5pt;width:128.2pt;height:66.8pt;mso-wrap-style:none;v-text-anchor:middle">
                <v:fill o:detectmouseclick="t" type="solid" color2="black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924050</wp:posOffset>
                </wp:positionH>
                <wp:positionV relativeFrom="paragraph">
                  <wp:posOffset>931545</wp:posOffset>
                </wp:positionV>
                <wp:extent cx="2244725" cy="65214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44600" cy="65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5pt;margin-top:73.35pt;width:176.7pt;height:51.3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417320</wp:posOffset>
                </wp:positionH>
                <wp:positionV relativeFrom="paragraph">
                  <wp:posOffset>1438275</wp:posOffset>
                </wp:positionV>
                <wp:extent cx="2280920" cy="61595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80960" cy="6159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11.6pt;margin-top:113.25pt;width:179.55pt;height:48.45pt;mso-wrap-style:none;v-text-anchor:middle">
                <v:fill o:detectmouseclick="t" type="solid" color2="#262626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417320</wp:posOffset>
                </wp:positionH>
                <wp:positionV relativeFrom="paragraph">
                  <wp:posOffset>931545</wp:posOffset>
                </wp:positionV>
                <wp:extent cx="506730" cy="50673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50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3.35pt" to="151.45pt,11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697605</wp:posOffset>
                </wp:positionH>
                <wp:positionV relativeFrom="paragraph">
                  <wp:posOffset>931545</wp:posOffset>
                </wp:positionV>
                <wp:extent cx="470535" cy="506730"/>
                <wp:effectExtent l="6350" t="6350" r="635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50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73.35pt" to="328.15pt,11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733800</wp:posOffset>
                </wp:positionH>
                <wp:positionV relativeFrom="paragraph">
                  <wp:posOffset>1583055</wp:posOffset>
                </wp:positionV>
                <wp:extent cx="434340" cy="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24.65pt" to="328.15pt,124.65pt" stroked="t" o:allowincell="f" style="position:absolute;flip:x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697605</wp:posOffset>
                </wp:positionH>
                <wp:positionV relativeFrom="paragraph">
                  <wp:posOffset>1583055</wp:posOffset>
                </wp:positionV>
                <wp:extent cx="21717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24.65pt" to="308.2pt,124.6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697605</wp:posOffset>
                </wp:positionH>
                <wp:positionV relativeFrom="paragraph">
                  <wp:posOffset>1583055</wp:posOffset>
                </wp:positionV>
                <wp:extent cx="470535" cy="470535"/>
                <wp:effectExtent l="6985" t="6985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47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24.65pt" to="328.15pt,161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24050</wp:posOffset>
                </wp:positionH>
                <wp:positionV relativeFrom="paragraph">
                  <wp:posOffset>931545</wp:posOffset>
                </wp:positionV>
                <wp:extent cx="0" cy="506730"/>
                <wp:effectExtent l="6985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73.35pt" to="151.5pt,113.2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358390</wp:posOffset>
                </wp:positionH>
                <wp:positionV relativeFrom="paragraph">
                  <wp:posOffset>2198370</wp:posOffset>
                </wp:positionV>
                <wp:extent cx="434975" cy="39878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988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185.7pt;margin-top:173.1pt;width:34.2pt;height:31.35pt;mso-wrap-style:none;v-text-anchor:middle">
                <v:fill o:detectmouseclick="t" type="solid" color2="#999999"/>
                <v:stroke color="white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009900</wp:posOffset>
                </wp:positionH>
                <wp:positionV relativeFrom="paragraph">
                  <wp:posOffset>2234565</wp:posOffset>
                </wp:positionV>
                <wp:extent cx="471170" cy="39878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3988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37pt;margin-top:175.95pt;width:37.05pt;height:31.35pt;mso-wrap-style:none;v-text-anchor:middle">
                <v:fill o:detectmouseclick="t" type="solid" color2="#999999"/>
                <v:stroke color="white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430780</wp:posOffset>
                </wp:positionH>
                <wp:positionV relativeFrom="paragraph">
                  <wp:posOffset>2306955</wp:posOffset>
                </wp:positionV>
                <wp:extent cx="289560" cy="180975"/>
                <wp:effectExtent l="6350" t="6350" r="6985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81.65pt" to="214.15pt,195.8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466975</wp:posOffset>
                </wp:positionH>
                <wp:positionV relativeFrom="paragraph">
                  <wp:posOffset>2379345</wp:posOffset>
                </wp:positionV>
                <wp:extent cx="108585" cy="36195"/>
                <wp:effectExtent l="6350" t="6350" r="698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87.35pt" to="202.75pt,190.15pt" stroked="t" o:allowincell="f" style="position:absolute;flip:x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503170</wp:posOffset>
                </wp:positionH>
                <wp:positionV relativeFrom="paragraph">
                  <wp:posOffset>2379345</wp:posOffset>
                </wp:positionV>
                <wp:extent cx="72390" cy="144780"/>
                <wp:effectExtent l="6350" t="6350" r="698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187.35pt" to="202.75pt,198.7pt" stroked="t" o:allowincell="f" style="position:absolute;flip:x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539365</wp:posOffset>
                </wp:positionH>
                <wp:positionV relativeFrom="paragraph">
                  <wp:posOffset>2487930</wp:posOffset>
                </wp:positionV>
                <wp:extent cx="72390" cy="72390"/>
                <wp:effectExtent l="6350" t="6350" r="635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195.9pt" to="205.6pt,201.5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2611755</wp:posOffset>
                </wp:positionH>
                <wp:positionV relativeFrom="paragraph">
                  <wp:posOffset>2379345</wp:posOffset>
                </wp:positionV>
                <wp:extent cx="144780" cy="3619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187.35pt" to="217pt,190.15pt" stroked="t" o:allowincell="f" style="position:absolute;flip:y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575560</wp:posOffset>
                </wp:positionH>
                <wp:positionV relativeFrom="paragraph">
                  <wp:posOffset>2343150</wp:posOffset>
                </wp:positionV>
                <wp:extent cx="217170" cy="36195"/>
                <wp:effectExtent l="6985" t="6985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84.5pt" to="219.85pt,187.3pt" stroked="t" o:allowincell="f" style="position:absolute;flip:y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503170</wp:posOffset>
                </wp:positionH>
                <wp:positionV relativeFrom="paragraph">
                  <wp:posOffset>2234565</wp:posOffset>
                </wp:positionV>
                <wp:extent cx="72390" cy="144780"/>
                <wp:effectExtent l="6985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175.95pt" to="202.75pt,187.3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575560</wp:posOffset>
                </wp:positionH>
                <wp:positionV relativeFrom="paragraph">
                  <wp:posOffset>2270760</wp:posOffset>
                </wp:positionV>
                <wp:extent cx="72390" cy="108585"/>
                <wp:effectExtent l="6350" t="6350" r="698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78.8pt" to="208.45pt,187.3pt" stroked="t" o:allowincell="f" style="position:absolute;flip:x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082290</wp:posOffset>
                </wp:positionH>
                <wp:positionV relativeFrom="paragraph">
                  <wp:posOffset>2343150</wp:posOffset>
                </wp:positionV>
                <wp:extent cx="217170" cy="180975"/>
                <wp:effectExtent l="6985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184.5pt" to="259.75pt,198.7pt" stroked="t" o:allowincell="f" style="position:absolute;flip:x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3227070</wp:posOffset>
                </wp:positionH>
                <wp:positionV relativeFrom="paragraph">
                  <wp:posOffset>2451735</wp:posOffset>
                </wp:positionV>
                <wp:extent cx="36195" cy="180975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193.05pt" to="256.9pt,207.2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3227070</wp:posOffset>
                </wp:positionH>
                <wp:positionV relativeFrom="paragraph">
                  <wp:posOffset>2451735</wp:posOffset>
                </wp:positionV>
                <wp:extent cx="144780" cy="10858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193.05pt" to="265.45pt,201.5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154680</wp:posOffset>
                </wp:positionH>
                <wp:positionV relativeFrom="paragraph">
                  <wp:posOffset>2451735</wp:posOffset>
                </wp:positionV>
                <wp:extent cx="72390" cy="72390"/>
                <wp:effectExtent l="6985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93.05pt" to="254.05pt,198.7pt" stroked="t" o:allowincell="f" style="position:absolute;flip:x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3082290</wp:posOffset>
                </wp:positionH>
                <wp:positionV relativeFrom="paragraph">
                  <wp:posOffset>2415540</wp:posOffset>
                </wp:positionV>
                <wp:extent cx="144780" cy="36195"/>
                <wp:effectExtent l="6350" t="6985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190.2pt" to="254.05pt,193pt" stroked="t" o:allowincell="f" style="position:absolute;flip:xy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227070</wp:posOffset>
                </wp:positionH>
                <wp:positionV relativeFrom="paragraph">
                  <wp:posOffset>2415540</wp:posOffset>
                </wp:positionV>
                <wp:extent cx="180975" cy="36195"/>
                <wp:effectExtent l="6350" t="6350" r="635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190.2pt" to="268.3pt,193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118485</wp:posOffset>
                </wp:positionH>
                <wp:positionV relativeFrom="paragraph">
                  <wp:posOffset>2306955</wp:posOffset>
                </wp:positionV>
                <wp:extent cx="108585" cy="14478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81.65pt" to="254.05pt,193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227070</wp:posOffset>
                </wp:positionH>
                <wp:positionV relativeFrom="paragraph">
                  <wp:posOffset>2270760</wp:posOffset>
                </wp:positionV>
                <wp:extent cx="36195" cy="108585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178.8pt" to="256.9pt,187.3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670685</wp:posOffset>
                </wp:positionH>
                <wp:positionV relativeFrom="paragraph">
                  <wp:posOffset>2017395</wp:posOffset>
                </wp:positionV>
                <wp:extent cx="217170" cy="217170"/>
                <wp:effectExtent l="6350" t="6985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158.85pt" to="148.6pt,175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1924050</wp:posOffset>
                </wp:positionH>
                <wp:positionV relativeFrom="paragraph">
                  <wp:posOffset>2053590</wp:posOffset>
                </wp:positionV>
                <wp:extent cx="398145" cy="506730"/>
                <wp:effectExtent l="6350" t="6985" r="6350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50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61.7pt" to="182.8pt,20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466975</wp:posOffset>
                </wp:positionH>
                <wp:positionV relativeFrom="paragraph">
                  <wp:posOffset>2053590</wp:posOffset>
                </wp:positionV>
                <wp:extent cx="180975" cy="180975"/>
                <wp:effectExtent l="6985" t="6350" r="6350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61.7pt" to="208.45pt,175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684145</wp:posOffset>
                </wp:positionH>
                <wp:positionV relativeFrom="paragraph">
                  <wp:posOffset>2053590</wp:posOffset>
                </wp:positionV>
                <wp:extent cx="398145" cy="506730"/>
                <wp:effectExtent l="6350" t="6985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50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161.7pt" to="242.65pt,20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046095</wp:posOffset>
                </wp:positionH>
                <wp:positionV relativeFrom="paragraph">
                  <wp:posOffset>2053590</wp:posOffset>
                </wp:positionV>
                <wp:extent cx="253365" cy="253365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161.7pt" to="259.75pt,181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3444240</wp:posOffset>
                </wp:positionH>
                <wp:positionV relativeFrom="paragraph">
                  <wp:posOffset>1546860</wp:posOffset>
                </wp:positionV>
                <wp:extent cx="868680" cy="977265"/>
                <wp:effectExtent l="6350" t="6350" r="6350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9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21.8pt" to="339.55pt,198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4168140</wp:posOffset>
                </wp:positionH>
                <wp:positionV relativeFrom="paragraph">
                  <wp:posOffset>1329690</wp:posOffset>
                </wp:positionV>
                <wp:extent cx="363220" cy="36322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632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5,505" path="m0,504l504,504l503,478l501,453l498,428l494,403l488,378l481,353l473,329l463,305l452,282l441,259l428,237l414,216l399,195l382,176l365,157l347,139l328,122l309,105l288,90l267,76l245,63l222,52l199,41l175,31l151,23l126,16l101,10l76,6l51,3l26,1l0,0l0,504e" fillcolor="white" stroked="t" o:allowincell="f" style="position:absolute;margin-left:342.5pt;margin-top:104.7pt;width:14.25pt;height:14.2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4168140</wp:posOffset>
                </wp:positionH>
                <wp:positionV relativeFrom="paragraph">
                  <wp:posOffset>1257300</wp:posOffset>
                </wp:positionV>
                <wp:extent cx="0" cy="289560"/>
                <wp:effectExtent l="6985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99pt" to="328.2pt,12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480435</wp:posOffset>
                </wp:positionH>
                <wp:positionV relativeFrom="paragraph">
                  <wp:posOffset>1474470</wp:posOffset>
                </wp:positionV>
                <wp:extent cx="868680" cy="977265"/>
                <wp:effectExtent l="6350" t="6985" r="6350" b="69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9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16.1pt" to="342.4pt,19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371850</wp:posOffset>
                </wp:positionH>
                <wp:positionV relativeFrom="paragraph">
                  <wp:posOffset>1583055</wp:posOffset>
                </wp:positionV>
                <wp:extent cx="941070" cy="101346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101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24.65pt" to="339.55pt,204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996440</wp:posOffset>
                </wp:positionH>
                <wp:positionV relativeFrom="paragraph">
                  <wp:posOffset>2053590</wp:posOffset>
                </wp:positionV>
                <wp:extent cx="361950" cy="398145"/>
                <wp:effectExtent l="6985" t="6350" r="6350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39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61.7pt" to="185.65pt,19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792730</wp:posOffset>
                </wp:positionH>
                <wp:positionV relativeFrom="paragraph">
                  <wp:posOffset>2053590</wp:posOffset>
                </wp:positionV>
                <wp:extent cx="289560" cy="361950"/>
                <wp:effectExtent l="6350" t="6350" r="698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161.7pt" to="242.65pt,190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2756535</wp:posOffset>
                </wp:positionH>
                <wp:positionV relativeFrom="paragraph">
                  <wp:posOffset>2053590</wp:posOffset>
                </wp:positionV>
                <wp:extent cx="361950" cy="434340"/>
                <wp:effectExtent l="6350" t="6350" r="6350" b="69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3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161.7pt" to="245.5pt,195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5326380</wp:posOffset>
                </wp:positionH>
                <wp:positionV relativeFrom="paragraph">
                  <wp:posOffset>2451735</wp:posOffset>
                </wp:positionV>
                <wp:extent cx="615315" cy="65151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65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4pt,193.05pt" to="467.8pt,244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4240530</wp:posOffset>
                </wp:positionH>
                <wp:positionV relativeFrom="paragraph">
                  <wp:posOffset>1691640</wp:posOffset>
                </wp:positionV>
                <wp:extent cx="3258820" cy="166624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720" cy="16660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5,2359" path="m0,2313l4524,2358l4523,2240l4509,2121l4484,2004l4448,1887l4399,1772l4339,1657l4268,1545l4186,1434l4092,1326l3988,1221l3874,1118l3749,1018l3615,922l3471,829l3318,740l3157,656l2987,576l2809,500l2624,429l2433,363l2234,302l2030,246l1821,196l1607,151l1389,112l1167,78l942,51l714,29l485,13l255,4l23,0l0,2313e" fillcolor="white" stroked="t" o:allowincell="f" style="position:absolute;margin-left:462.15pt;margin-top:133.2pt;width:128.2pt;height:66.8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733800</wp:posOffset>
                </wp:positionH>
                <wp:positionV relativeFrom="paragraph">
                  <wp:posOffset>2234565</wp:posOffset>
                </wp:positionV>
                <wp:extent cx="3186430" cy="1666240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360" cy="16660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5,2358" path="m0,2313l4424,2357l4423,2239l4410,2120l4385,2002l4349,1885l4301,1769l4242,1655l4172,1542l4091,1431l3999,1323l3896,1217l3784,1114l3661,1014l3529,918l3388,825l3237,736l3078,651l2911,571l2737,495l2555,424l2366,358l2171,298l1971,242l1765,192l1555,147l1340,109l1122,76l901,49l678,27l453,12l227,3l0,0l0,2313e" fillcolor="white" stroked="t" o:allowincell="f" style="position:absolute;margin-left:419.45pt;margin-top:175.95pt;width:125.4pt;height:66.8pt;mso-wrap-style:none;v-text-anchor:middle">
                <v:fill o:detectmouseclick="t" type="solid" color2="black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322195</wp:posOffset>
                </wp:positionH>
                <wp:positionV relativeFrom="paragraph">
                  <wp:posOffset>2125980</wp:posOffset>
                </wp:positionV>
                <wp:extent cx="253365" cy="0"/>
                <wp:effectExtent l="25400" t="2540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67.4pt" to="202.75pt,167.4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3082290</wp:posOffset>
                </wp:positionH>
                <wp:positionV relativeFrom="paragraph">
                  <wp:posOffset>2125980</wp:posOffset>
                </wp:positionV>
                <wp:extent cx="108585" cy="0"/>
                <wp:effectExtent l="26035" t="25400" r="2540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167.4pt" to="251.2pt,167.4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598295</wp:posOffset>
                </wp:positionH>
                <wp:positionV relativeFrom="paragraph">
                  <wp:posOffset>2379345</wp:posOffset>
                </wp:positionV>
                <wp:extent cx="180975" cy="36195"/>
                <wp:effectExtent l="6985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87.35pt" to="140.05pt,190.15pt" stroked="t" o:allowincell="f" style="position:absolute;flip:x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887855</wp:posOffset>
                </wp:positionH>
                <wp:positionV relativeFrom="paragraph">
                  <wp:posOffset>2343150</wp:posOffset>
                </wp:positionV>
                <wp:extent cx="36195" cy="36195"/>
                <wp:effectExtent l="6350" t="6350" r="6350" b="69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184.5pt" to="151.45pt,187.3pt" stroked="t" o:allowincell="f" style="position:absolute;flip:y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779270</wp:posOffset>
                </wp:positionH>
                <wp:positionV relativeFrom="paragraph">
                  <wp:posOffset>2379345</wp:posOffset>
                </wp:positionV>
                <wp:extent cx="180975" cy="36195"/>
                <wp:effectExtent l="6985" t="6985" r="6350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87.35pt" to="154.3pt,190.1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1779270</wp:posOffset>
                </wp:positionH>
                <wp:positionV relativeFrom="paragraph">
                  <wp:posOffset>2270760</wp:posOffset>
                </wp:positionV>
                <wp:extent cx="144780" cy="36195"/>
                <wp:effectExtent l="6350" t="6350" r="698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78.8pt" to="151.45pt,181.6pt" stroked="t" o:allowincell="f" style="position:absolute;flip:x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1779270</wp:posOffset>
                </wp:positionH>
                <wp:positionV relativeFrom="paragraph">
                  <wp:posOffset>2234565</wp:posOffset>
                </wp:positionV>
                <wp:extent cx="0" cy="18097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75.95pt" to="140.1pt,190.1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1670685</wp:posOffset>
                </wp:positionH>
                <wp:positionV relativeFrom="paragraph">
                  <wp:posOffset>2306955</wp:posOffset>
                </wp:positionV>
                <wp:extent cx="108585" cy="7239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181.65pt" to="140.05pt,187.3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670685</wp:posOffset>
                </wp:positionH>
                <wp:positionV relativeFrom="paragraph">
                  <wp:posOffset>2451735</wp:posOffset>
                </wp:positionV>
                <wp:extent cx="72390" cy="72390"/>
                <wp:effectExtent l="6985" t="6350" r="6350" b="69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193.05pt" to="137.2pt,198.7pt" stroked="t" o:allowincell="f" style="position:absolute;flip:x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779270</wp:posOffset>
                </wp:positionH>
                <wp:positionV relativeFrom="paragraph">
                  <wp:posOffset>2415540</wp:posOffset>
                </wp:positionV>
                <wp:extent cx="108585" cy="72390"/>
                <wp:effectExtent l="6350" t="6350" r="6985" b="69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90.2pt" to="148.6pt,195.8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1779270</wp:posOffset>
                </wp:positionH>
                <wp:positionV relativeFrom="paragraph">
                  <wp:posOffset>2415540</wp:posOffset>
                </wp:positionV>
                <wp:extent cx="36195" cy="144780"/>
                <wp:effectExtent l="6350" t="6350" r="6350" b="69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90.2pt" to="142.9pt,201.5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95275</wp:posOffset>
                </wp:positionH>
                <wp:positionV relativeFrom="paragraph">
                  <wp:posOffset>2234565</wp:posOffset>
                </wp:positionV>
                <wp:extent cx="144780" cy="832485"/>
                <wp:effectExtent l="13335" t="12700" r="1270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83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75.95pt" to="34.6pt,241.4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от куда привела дорога по которой когда-то покатился прос-той деревянный каток 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</w:t>
      </w:r>
      <w:r>
        <w:rPr>
          <w:sz w:val="48"/>
          <w:szCs w:val="48"/>
        </w:rPr>
        <w:t>БОЛЬШАЯ СЕМЬЯ КОЛЕС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 этом можно было бы закончить рассказ о том, как человек придумал колесо. Но разве колесо умеет только катиться по до-роге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чти так же давно, как и транспортные колёса, люди начали применять </w:t>
      </w:r>
      <w:r>
        <w:rPr>
          <w:b/>
          <w:bCs/>
          <w:sz w:val="32"/>
          <w:szCs w:val="32"/>
        </w:rPr>
        <w:t>гончарный круг</w:t>
      </w:r>
      <w:r>
        <w:rPr>
          <w:sz w:val="32"/>
          <w:szCs w:val="32"/>
        </w:rPr>
        <w:t xml:space="preserve"> - изобретение древних ремесленни-ков - гончаров. Например Шумерам, жившим в долине, между реками Тигр и Евфрат, гончарный круг был известн уже </w:t>
      </w:r>
      <w:r>
        <w:rPr>
          <w:i/>
          <w:iCs/>
          <w:sz w:val="32"/>
          <w:szCs w:val="32"/>
        </w:rPr>
        <w:t>пять тысяч лет назад.</w:t>
      </w:r>
      <w:r>
        <w:rPr>
          <w:sz w:val="32"/>
          <w:szCs w:val="32"/>
        </w:rPr>
        <w:t>Об этом свидетельствуют находки архиологов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 рисунку на глинянных стенках сосудов учёные догадываются не только о том, вручную или на гончарном круге изготовлены эти сосуды, но и об устройстве самого круг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начале гончарный круг представлял собой небольшой дере-вянный кружок на короткой оси - вроде круглого столика. Левой рукой человек вращал столик, а правой придавал куску глины на нём необходимую форму. Посуда на круге получается гораздо красивей, ровней, чем в ручную. А главное, гончару удобней ле-пить на гонарном круге, он мог теперь наготовить сразу много глиняных кувшинов и мисок - не только для себя, и своей семьи, но и на продаж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когда появился ножной гончарный круг, который вращали ногой, работать стало ещё удобнее: лепи обеими руками!.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ругое колесо, которое тоже вращалось на месте -</w:t>
      </w:r>
      <w:r>
        <w:rPr>
          <w:b/>
          <w:bCs/>
          <w:sz w:val="32"/>
          <w:szCs w:val="32"/>
        </w:rPr>
        <w:t xml:space="preserve"> водочер-пальное</w:t>
      </w:r>
      <w:r>
        <w:rPr>
          <w:sz w:val="32"/>
          <w:szCs w:val="32"/>
        </w:rPr>
        <w:t>. На него набивались ступньки, по ступенькам шагали люди и поворачивали колесо. Черпаки по окружности колеса опускались, зачёрпывали воду, а потом выливали её в распреде-лительный жело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икто не помнит сейчас, кому первому пришла мысль о водя-ном колесе с лопастями - лопатками. Колесо устанавливалось в реке, вода ударяла лопатки и поворачивало е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ля чего служили такие колёса?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145405</wp:posOffset>
                </wp:positionH>
                <wp:positionV relativeFrom="paragraph">
                  <wp:posOffset>260350</wp:posOffset>
                </wp:positionV>
                <wp:extent cx="977900" cy="362585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77760" cy="3625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808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5.15pt;margin-top:20.5pt;width:76.95pt;height:28.5pt;mso-wrap-style:none;v-text-anchor:middle">
                <v:fill o:detectmouseclick="t" type="solid" color2="blue"/>
                <v:stroke color="olive" weight="1260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Если прицепить к колесу черпаки, оно само будет зачёрвывать и поднимать  воду.  А  можно попро-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23360</wp:posOffset>
                </wp:positionH>
                <wp:positionV relativeFrom="paragraph">
                  <wp:posOffset>224790</wp:posOffset>
                </wp:positionV>
                <wp:extent cx="1846580" cy="1629410"/>
                <wp:effectExtent l="12700" t="12700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440" cy="1629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16.8pt;margin-top:17.7pt;width:145.35pt;height:128.25pt;mso-wrap-style:none;v-text-anchor:middle">
                <v:fill o:detectmouseclick="t" type="solid" color2="blue"/>
                <v:stroke color="black" weight="25560" joinstyle="round" endcap="flat"/>
                <w10:wrap type="none"/>
              </v:oval>
            </w:pict>
          </mc:Fallback>
        </mc:AlternateContent>
        <w:pict>
          <v:shape id="shape_0" coordsize="2222,1942" path="m2221,253l2152,283l2082,318l2046,318l2011,353l1940,353l1905,388l1870,388l1835,424l1799,424l1799,459l1729,459l1694,494l1658,494l1588,565l1517,565l1447,635l1411,635l1341,671l1305,706l1235,741l1200,777l1164,777l1094,812l1023,882l953,882l917,918l917,953l847,988l812,988l776,1023l741,1023l635,1129l565,1165l529,1200l459,1235l388,1306l353,1306l247,1412l212,1412l212,1482l177,1482l177,1517l141,1517l141,1835l210,1761l247,1658l318,1658l318,1623l353,1623l353,1553l388,1553l424,1517l459,1517l459,1482l494,1447l494,1412l529,1412l529,1376l565,1376l565,1341l600,1341l600,1270l612,1258l529,1306l494,1306l424,1341l388,1341l353,1376l318,1376l247,1412l212,1447l106,1447l106,1376l247,1235l282,1235l353,1165l388,1165l424,1129l459,1129l459,1094l565,1094l565,1165l388,1165l353,1200l318,1200l282,1235l177,1235l177,1165l247,1165l247,1129l282,1129l353,1059l424,1059l459,1023l776,1023l776,1059l812,1094l812,1200l1129,1200l988,1200l917,1235l706,1235l706,1270l565,1270l459,1376l424,1376l424,1412l635,1412l670,1376l670,1341l741,1341l741,1306l776,1306l776,1270l847,1270l847,1200l882,1200l776,1200l706,1235l670,1270l600,1270l600,1306l565,1306l494,1341l424,1412l353,1412l318,1447l177,1517l141,1553l106,1553l35,1623l35,1729l71,1729l71,1835l35,1835l35,1905l0,1905l0,1941l106,1941l106,1905l141,1905l141,1658l177,1623l177,1588l247,1553l459,1341l459,1235l424,1235l424,1200l353,1200l353,1165l282,1165l282,1094l318,1094l318,1059l388,1059l424,1023l459,1023l459,988l494,953l565,953l600,918l706,918l706,882l812,882l812,953l741,1023l953,1023l953,988l1023,988l1023,953l1094,953l1129,918l1200,918l1235,882l1270,882l1270,1023l1235,1023l1235,1059l917,1059l917,1165l1270,1165l1270,1129l1305,1129l1305,1094l1341,1094l1341,1059l1376,1059l1376,1023l1411,1023l1411,988l953,988l953,847l988,847l988,777l1094,777l1094,741l1200,741l1200,706l1270,706l1270,671l1305,671l1305,635l1341,635l1376,600l1411,600l1411,565l1447,565l1482,530l1517,530l1517,494l1552,494l1552,459l1588,459l1623,424l1658,424l1658,388l1694,388l1694,353l1764,353l1764,318l1835,318l1835,283l1905,283l1905,247l1940,247l1976,212l2011,212l2011,177l2187,177l2152,177l2152,212l2117,212l2082,247l1940,247l1905,283l1835,283l1835,318l1764,318l1764,353l1729,353l1729,388l1694,424l1694,459l1658,459l1658,494l1623,494l1588,530l1588,565l1552,565l1552,600l1517,600l1482,635l1447,635l1411,671l1411,706l1376,741l1341,741l1305,777l1270,777l1235,812l1200,812l1200,847l1164,847l1129,882l1094,882l1094,918l1023,918l1023,953l953,953l882,1023l706,1023l706,847l741,847l741,812l812,812l812,777l882,777l917,741l953,741l953,706l1023,706l1023,671l1129,671l1129,635l1164,635l1200,600l1235,600l1270,565l1305,565l1341,530l1376,530l1376,494l1411,494l1482,424l1517,424l1517,388l1588,388l1588,353l1623,353l1623,318l1658,318l1658,283l1729,283l1729,247l1870,247l1870,212l1940,212l1940,177l1976,177l1976,142l2046,142l2046,106l2117,106l2117,36l2152,36l2152,0l2187,0l2187,71l2152,106l2117,106l2046,177l2046,212l2011,212l1976,247l1940,247l1905,283l1835,283l1799,318l1764,318l1729,353l1694,353l1658,388l1623,388l1552,459l1552,494l1517,530l1517,565l1482,565l1482,600l1447,600l1447,671l1411,671l1411,706l1376,706l1376,777l1341,777l1341,812l1305,812l1305,918l1447,918l1447,882l1482,882l1482,777l1411,777l1411,847l1799,847l1799,953l1764,953l1764,988l1411,988l1482,988l1552,918l1658,918l1482,918l1411,953l1376,988l1305,988l1305,1023l1270,1023l1270,1059l1200,1059l1129,1129l1094,1129l1059,1165l1023,1165l988,1200l882,1235l847,1235l812,1270l635,1270l635,1306l600,1306l600,1341l529,1341l529,1376l494,1376l776,1376l776,1341l847,1341l847,1306l882,1306l953,1270l988,1270l988,1235l1023,1235l1023,1165l1059,1165l1059,1129l988,1129l882,1165l776,1235l741,1235l706,1270l635,1306l600,1341l600,1376l529,1376l529,1412l494,1447l459,1447l459,1482l424,1482l424,1517l388,1517l388,1553l353,1553l353,1588l318,1588l318,1623l353,1623l388,1588l424,1588l459,1553l529,1517l565,1482l565,1447l600,1447l600,1412l635,1412l635,1165l565,1165l565,1200l529,1200l459,1235l424,1235l424,1270l388,1270l353,1306l247,1376l212,1412l141,1447l71,1517l71,1482l141,1412l141,1376l177,1306l212,1270l247,1270l247,1235l282,1165l282,1129l318,1129l353,1094l388,1023l388,988l424,988l459,953l529,918l565,918l565,882l706,882l706,1059l635,1129l565,1129l529,1200l494,1200l565,1200l635,1165l776,1129l847,1059l917,1023l988,1023l988,988l1023,988l988,1023l917,1023l882,1059l741,1094l706,1129l670,1129l600,1165l529,1165l529,1200l459,1235l353,1235l424,1235l424,1200l494,1165l565,1165l565,1129l635,1094l670,1094l706,1059l612,1158e" stroked="t" o:allowincell="f" style="position:absolute;margin-left:342.2pt;margin-top:2pt;width:62.9pt;height:54.95pt">
            <v:stroke color="blue" weight="12600" joinstyle="round" endcap="flat"/>
            <v:fill o:detectmouseclick="t" on="false"/>
            <w10:wrap type="none"/>
          </v:shape>
        </w:pict>
      </w:r>
      <w:r>
        <w:rPr>
          <w:sz w:val="32"/>
          <w:szCs w:val="32"/>
        </w:rPr>
        <w:t>сить водяное колесо, чтобы оно  вра-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276725</wp:posOffset>
                </wp:positionH>
                <wp:positionV relativeFrom="paragraph">
                  <wp:posOffset>62865</wp:posOffset>
                </wp:positionV>
                <wp:extent cx="108585" cy="615315"/>
                <wp:effectExtent l="12700" t="13335" r="12700" b="127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61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4.95pt" to="345.25pt,53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74870</wp:posOffset>
                </wp:positionH>
                <wp:positionV relativeFrom="paragraph">
                  <wp:posOffset>26670</wp:posOffset>
                </wp:positionV>
                <wp:extent cx="651510" cy="289560"/>
                <wp:effectExtent l="12700" t="13335" r="1270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2.1pt" to="419.35pt,24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щало круглые каменные плиты - жер-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276725</wp:posOffset>
                </wp:positionH>
                <wp:positionV relativeFrom="paragraph">
                  <wp:posOffset>45085</wp:posOffset>
                </wp:positionV>
                <wp:extent cx="1303655" cy="1086485"/>
                <wp:effectExtent l="12700" t="12700" r="12700" b="127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108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75pt;margin-top:3.55pt;width:102.6pt;height:85.5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326380</wp:posOffset>
                </wp:positionH>
                <wp:positionV relativeFrom="paragraph">
                  <wp:posOffset>153670</wp:posOffset>
                </wp:positionV>
                <wp:extent cx="579120" cy="398145"/>
                <wp:effectExtent l="12700" t="12700" r="12700" b="133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924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4pt,12.1pt" to="464.95pt,43.4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747260</wp:posOffset>
                </wp:positionH>
                <wp:positionV relativeFrom="paragraph">
                  <wp:posOffset>81280</wp:posOffset>
                </wp:positionV>
                <wp:extent cx="325755" cy="1013460"/>
                <wp:effectExtent l="25400" t="25400" r="25400" b="260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6.4pt" to="399.4pt,86.15pt" stroked="t" o:allowincell="f" style="position:absolute">
                <v:stroke color="yellow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89865</wp:posOffset>
                </wp:positionV>
                <wp:extent cx="868680" cy="760095"/>
                <wp:effectExtent l="26035" t="25400" r="25400" b="260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759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95pt" to="419.35pt,74.75pt" stroked="t" o:allowincell="f" style="position:absolute;flip:y">
                <v:stroke color="yellow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530090</wp:posOffset>
                </wp:positionH>
                <wp:positionV relativeFrom="paragraph">
                  <wp:posOffset>226060</wp:posOffset>
                </wp:positionV>
                <wp:extent cx="868680" cy="760095"/>
                <wp:effectExtent l="6350" t="6985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75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17.8pt" to="425.05pt,77.6pt" stroked="t" o:allowincell="f" style="position:absolute;flip:y">
                <v:stroke color="oliv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421505</wp:posOffset>
                </wp:positionH>
                <wp:positionV relativeFrom="paragraph">
                  <wp:posOffset>117475</wp:posOffset>
                </wp:positionV>
                <wp:extent cx="868680" cy="76009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75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9.25pt" to="416.5pt,69.05pt" stroked="t" o:allowincell="f" style="position:absolute;flip:y">
                <v:stroke color="oliv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819650</wp:posOffset>
                </wp:positionH>
                <wp:positionV relativeFrom="paragraph">
                  <wp:posOffset>81280</wp:posOffset>
                </wp:positionV>
                <wp:extent cx="325755" cy="101346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01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6.4pt" to="405.1pt,86.15pt" stroked="t" o:allowincell="f" style="position:absolute">
                <v:stroke color="oliv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674870</wp:posOffset>
                </wp:positionH>
                <wp:positionV relativeFrom="paragraph">
                  <wp:posOffset>117475</wp:posOffset>
                </wp:positionV>
                <wp:extent cx="325755" cy="1013460"/>
                <wp:effectExtent l="6350" t="6350" r="6985" b="698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01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9.25pt" to="393.7pt,89pt" stroked="t" o:allowincell="f" style="position:absolute">
                <v:stroke color="olive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06,1034" path="m0,1033l22,987l92,987l92,952l127,952l127,917l163,917l163,740l163,776l127,776l127,811l92,811l92,882l57,882l57,917l57,776l92,776l92,705l127,670l127,635l198,635l198,105l233,105l233,70l269,70l269,35l304,35l304,0l480,0l480,35l516,35l516,176l551,176l551,282l480,282l480,317l445,317l445,352l410,352l410,529l374,529l374,564l339,564l339,599l410,599l410,529l445,529l445,493l480,493l480,458l516,458l516,388l805,329e" stroked="t" o:allowincell="f" style="position:absolute;margin-left:339.6pt;margin-top:-2.95pt;width:22.75pt;height:29.25pt">
            <v:stroke color="blue" weight="12600" joinstyle="round" endcap="flat"/>
            <v:fill o:detectmouseclick="t" on="false"/>
            <w10:wrap type="none"/>
          </v:shape>
        </w:pict>
      </w:r>
      <w:r>
        <w:rPr>
          <w:sz w:val="32"/>
          <w:szCs w:val="32"/>
        </w:rPr>
        <w:t>нова , премалывало зерно - вот  и  во-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49115</wp:posOffset>
                </wp:positionH>
                <wp:positionV relativeFrom="paragraph">
                  <wp:posOffset>208280</wp:posOffset>
                </wp:positionV>
                <wp:extent cx="1158240" cy="325755"/>
                <wp:effectExtent l="25400" t="25400" r="26035" b="254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2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16.4pt" to="433.6pt,42pt" stroked="t" o:allowincell="f" style="position:absolute">
                <v:stroke color="yellow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85310</wp:posOffset>
                </wp:positionH>
                <wp:positionV relativeFrom="paragraph">
                  <wp:posOffset>135890</wp:posOffset>
                </wp:positionV>
                <wp:extent cx="1158240" cy="325755"/>
                <wp:effectExtent l="6350" t="6350" r="6985" b="698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0.7pt" to="436.45pt,36.3pt" stroked="t" o:allowincell="f" style="position:absolute">
                <v:stroke color="oliv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02480</wp:posOffset>
                </wp:positionH>
                <wp:positionV relativeFrom="paragraph">
                  <wp:posOffset>63500</wp:posOffset>
                </wp:positionV>
                <wp:extent cx="615950" cy="579755"/>
                <wp:effectExtent l="12700" t="12700" r="12700" b="127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579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62.4pt;margin-top:5pt;width:48.45pt;height:45.6pt;mso-wrap-style:none;v-text-anchor:middle">
                <v:fill o:detectmouseclick="t" type="solid" color2="blu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>дяная мельница.  В старинных книгах,</w:t>
      </w:r>
    </w:p>
    <w:p>
      <w:pPr>
        <w:pStyle w:val="Normal"/>
        <w:rPr>
          <w:sz w:val="32"/>
          <w:szCs w:val="32"/>
        </w:rPr>
      </w:pPr>
      <w:r>
        <w:pict>
          <v:shape id="shape_0" coordsize="424,3282" path="m409,160l423,141l388,141l388,106l353,106l353,0l176,0l176,1446l212,1482l212,2046l176,2081l176,2152l141,2152l141,2258l106,2258l106,2363l70,2399l70,2469l35,2505l35,2540l0,2540l0,3281l0,3104l35,3104l35,3034l70,3034l70,2998l106,2998l106,2963l141,2963l141,2434l176,2434l176,1023l141,1023l141,776l106,776l106,70l141,70l141,35l317,35l317,0l423,0l388,0l388,35l353,35l353,70l317,70l317,106l282,106l282,141l141,141l141,247l106,247l106,741l141,741l141,1517l176,1517l176,2893l212,2893l212,2963l212,2893l208,2875l108,2875e" stroked="t" o:allowincell="f" style="position:absolute;margin-left:305.2pt;margin-top:-0.95pt;width:11.95pt;height:92.95pt">
            <v:stroke color="blu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987165</wp:posOffset>
                </wp:positionH>
                <wp:positionV relativeFrom="paragraph">
                  <wp:posOffset>45720</wp:posOffset>
                </wp:positionV>
                <wp:extent cx="470535" cy="470535"/>
                <wp:effectExtent l="12700" t="12700" r="12700" b="133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0520" cy="47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3.6pt" to="350.95pt,40.6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620,2917" path="m0,2916l3619,2916l2833,0l709,0l79,2916e" stroked="t" o:allowincell="f" style="position:absolute;margin-left:336.75pt;margin-top:17.85pt;width:102.55pt;height:82.6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312920</wp:posOffset>
                </wp:positionH>
                <wp:positionV relativeFrom="paragraph">
                  <wp:posOffset>45720</wp:posOffset>
                </wp:positionV>
                <wp:extent cx="289560" cy="72390"/>
                <wp:effectExtent l="6985" t="6985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3.6pt" to="362.35pt,9.25pt" stroked="t" o:allowincell="f" style="position:absolute">
                <v:stroke color="oliv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783455</wp:posOffset>
                </wp:positionH>
                <wp:positionV relativeFrom="paragraph">
                  <wp:posOffset>9525</wp:posOffset>
                </wp:positionV>
                <wp:extent cx="254000" cy="25400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12600">
                          <a:solidFill>
                            <a:srgbClr val="808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376.65pt;margin-top:0.75pt;width:19.95pt;height:19.95pt;mso-wrap-style:none;v-text-anchor:middle">
                <v:fill o:detectmouseclick="t" type="solid" color2="#7f7fff"/>
                <v:stroke color="olive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4638675</wp:posOffset>
                </wp:positionH>
                <wp:positionV relativeFrom="paragraph">
                  <wp:posOffset>190500</wp:posOffset>
                </wp:positionV>
                <wp:extent cx="73025" cy="145415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080" cy="1454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12600">
                          <a:solidFill>
                            <a:srgbClr val="808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olive" stroked="t" o:allowincell="f" style="position:absolute;margin-left:365.25pt;margin-top:15pt;width:5.7pt;height:11.4pt;mso-wrap-style:none;v-text-anchor:middle">
                <v:fill o:detectmouseclick="t" type="solid" color2="#7f7fff"/>
                <v:stroke color="oliv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5109210</wp:posOffset>
                </wp:positionH>
                <wp:positionV relativeFrom="paragraph">
                  <wp:posOffset>190500</wp:posOffset>
                </wp:positionV>
                <wp:extent cx="73025" cy="145415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3080" cy="1454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12600">
                          <a:solidFill>
                            <a:srgbClr val="808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olive" stroked="t" o:allowincell="f" style="position:absolute;margin-left:402.3pt;margin-top:15pt;width:5.7pt;height:11.4pt;mso-wrap-style:none;v-text-anchor:middle">
                <v:fill o:detectmouseclick="t" type="solid" color2="#7f7fff"/>
                <v:stroke color="olive" weight="12600" joinstyle="round" endcap="flat"/>
                <w10:wrap type="none"/>
              </v:rect>
            </w:pict>
          </mc:Fallback>
        </mc:AlternateContent>
        <w:pict>
          <v:shape id="shape_0" coordsize="721,636" path="m0,54l50,35l367,35l402,0l649,0l649,106l614,106l503,155l438,106l261,106l261,247l508,247l508,388l402,388l402,317l367,282l367,211l332,176l332,141l332,211l261,211l261,141l226,141l226,35l226,70l85,70l85,141l332,141l332,176l367,176l367,211l402,211l402,317l402,141l438,141l438,176l473,211l473,352l473,141l543,141l543,564l614,564l614,635l649,635l649,599l614,564l579,564l579,529l543,529l543,494l508,494l508,458l473,458l438,423l402,423l402,388l367,388l367,352l332,352l332,317l296,317l296,282l261,247l261,176l226,176l226,141l296,141l296,176l226,176l226,282l332,282l332,317l367,317l367,388l438,388l438,458l508,458l508,494l543,494l543,529l579,529l579,564l614,564l614,599l649,599l649,635l720,635l720,388l473,388l473,247l508,247l508,211l508,317l543,317l543,352l503,155l543,247l543,423l473,423l473,388l438,388l438,282l402,282l402,176l603,155l579,282l579,423l503,255e" stroked="t" o:allowincell="f" style="position:absolute;margin-left:316.8pt;margin-top:2.05pt;width:20.35pt;height:17.95pt">
            <v:stroke color="blue" weight="12600" joinstyle="round" endcap="flat"/>
            <v:fill o:detectmouseclick="t" on="false"/>
            <w10:wrap type="none"/>
          </v:shape>
        </w:pict>
      </w:r>
      <w:r>
        <w:rPr>
          <w:sz w:val="32"/>
          <w:szCs w:val="32"/>
        </w:rPr>
        <w:t>дошедших до нас, описываются водя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471160</wp:posOffset>
                </wp:positionH>
                <wp:positionV relativeFrom="paragraph">
                  <wp:posOffset>64135</wp:posOffset>
                </wp:positionV>
                <wp:extent cx="72390" cy="542925"/>
                <wp:effectExtent l="12700" t="12700" r="13335" b="133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54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pt,5.05pt" to="436.45pt,47.7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530090</wp:posOffset>
                </wp:positionH>
                <wp:positionV relativeFrom="paragraph">
                  <wp:posOffset>27940</wp:posOffset>
                </wp:positionV>
                <wp:extent cx="434975" cy="181610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34880" cy="181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56.7pt;margin-top:2.2pt;width:34.2pt;height:14.25pt;mso-wrap-style:none;v-text-anchor:middle">
                <v:fill o:detectmouseclick="t" type="solid" color2="#262626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000625</wp:posOffset>
                </wp:positionH>
                <wp:positionV relativeFrom="paragraph">
                  <wp:posOffset>27940</wp:posOffset>
                </wp:positionV>
                <wp:extent cx="326390" cy="181610"/>
                <wp:effectExtent l="12700" t="12700" r="12700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26520" cy="181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93.75pt;margin-top:2.2pt;width:25.65pt;height:14.25pt;mso-wrap-style:none;v-text-anchor:middle">
                <v:fill o:detectmouseclick="t" type="solid" color2="#262626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638675</wp:posOffset>
                </wp:positionH>
                <wp:positionV relativeFrom="paragraph">
                  <wp:posOffset>64135</wp:posOffset>
                </wp:positionV>
                <wp:extent cx="543560" cy="73025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43600" cy="7308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12600">
                          <a:solidFill>
                            <a:srgbClr val="808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olive" stroked="t" o:allowincell="f" style="position:absolute;margin-left:365.25pt;margin-top:5.05pt;width:42.75pt;height:5.7pt;mso-wrap-style:none;v-text-anchor:middle">
                <v:fill o:detectmouseclick="t" type="solid" color2="#7f7fff"/>
                <v:stroke color="olive" weight="1260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ные мельницы, работавшие </w:t>
      </w:r>
      <w:r>
        <w:rPr>
          <w:i/>
          <w:iCs/>
          <w:sz w:val="32"/>
          <w:szCs w:val="32"/>
        </w:rPr>
        <w:t>две тыся-</w:t>
      </w:r>
    </w:p>
    <w:p>
      <w:pPr>
        <w:pStyle w:val="Normal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385310</wp:posOffset>
                </wp:positionH>
                <wp:positionV relativeFrom="paragraph">
                  <wp:posOffset>190500</wp:posOffset>
                </wp:positionV>
                <wp:extent cx="687705" cy="144780"/>
                <wp:effectExtent l="12700" t="13335" r="12700" b="133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44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5pt" to="399.4pt,26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928235</wp:posOffset>
                </wp:positionH>
                <wp:positionV relativeFrom="paragraph">
                  <wp:posOffset>45720</wp:posOffset>
                </wp:positionV>
                <wp:extent cx="434975" cy="145415"/>
                <wp:effectExtent l="12700" t="12700" r="12700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34880" cy="145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88.05pt;margin-top:3.6pt;width:34.2pt;height:11.4pt;mso-wrap-style:none;v-text-anchor:middle">
                <v:fill o:detectmouseclick="t" type="solid" color2="#262626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434975" cy="145415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34880" cy="145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51pt;margin-top:3.6pt;width:34.2pt;height:11.4pt;mso-wrap-style:none;v-text-anchor:middle">
                <v:fill o:detectmouseclick="t" type="solid" color2="#262626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i/>
          <w:iCs/>
          <w:sz w:val="32"/>
          <w:szCs w:val="32"/>
        </w:rPr>
        <w:t>чи лет назад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16630</wp:posOffset>
                </wp:positionH>
                <wp:positionV relativeFrom="paragraph">
                  <wp:posOffset>100330</wp:posOffset>
                </wp:positionV>
                <wp:extent cx="1014095" cy="47117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14120" cy="4712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76.9pt;margin-top:7.9pt;width:79.8pt;height:37.05pt;mso-wrap-style:none;v-text-anchor:middle">
                <v:fill o:detectmouseclick="t" type="solid" color2="red"/>
                <v:stroke color="blu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85310</wp:posOffset>
                </wp:positionH>
                <wp:positionV relativeFrom="paragraph">
                  <wp:posOffset>208915</wp:posOffset>
                </wp:positionV>
                <wp:extent cx="109220" cy="145415"/>
                <wp:effectExtent l="12700" t="1270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09080" cy="145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45.3pt;margin-top:16.45pt;width:8.55pt;height:11.4pt;mso-wrap-style:none;v-text-anchor:middle">
                <v:fill o:detectmouseclick="t" type="solid" color2="#262626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530090</wp:posOffset>
                </wp:positionH>
                <wp:positionV relativeFrom="paragraph">
                  <wp:posOffset>208915</wp:posOffset>
                </wp:positionV>
                <wp:extent cx="434975" cy="145415"/>
                <wp:effectExtent l="12700" t="12700" r="1270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434880" cy="145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56.7pt;margin-top:16.45pt;width:34.2pt;height:11.4pt;mso-wrap-style:none;v-text-anchor:middle">
                <v:fill o:detectmouseclick="t" type="solid" color2="#262626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000625</wp:posOffset>
                </wp:positionH>
                <wp:positionV relativeFrom="paragraph">
                  <wp:posOffset>208915</wp:posOffset>
                </wp:positionV>
                <wp:extent cx="471170" cy="145415"/>
                <wp:effectExtent l="12700" t="12700" r="12700" b="127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71240" cy="145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93.75pt;margin-top:16.45pt;width:37.05pt;height:11.4pt;mso-wrap-style:none;v-text-anchor:middle">
                <v:fill o:detectmouseclick="t" type="solid" color2="#262626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855845</wp:posOffset>
                </wp:positionH>
                <wp:positionV relativeFrom="paragraph">
                  <wp:posOffset>389890</wp:posOffset>
                </wp:positionV>
                <wp:extent cx="434975" cy="145415"/>
                <wp:effectExtent l="12700" t="12700" r="12700" b="127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434880" cy="145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82.35pt;margin-top:30.7pt;width:34.2pt;height:11.4pt;mso-wrap-style:none;v-text-anchor:middle">
                <v:fill o:detectmouseclick="t" type="solid" color2="#262626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326380</wp:posOffset>
                </wp:positionH>
                <wp:positionV relativeFrom="paragraph">
                  <wp:posOffset>389890</wp:posOffset>
                </wp:positionV>
                <wp:extent cx="217805" cy="145415"/>
                <wp:effectExtent l="12700" t="12700" r="12700" b="127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217800" cy="145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9.4pt;margin-top:30.7pt;width:17.1pt;height:11.4pt;mso-wrap-style:none;v-text-anchor:middle">
                <v:fill o:detectmouseclick="t" type="solid" color2="#262626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349115</wp:posOffset>
                </wp:positionH>
                <wp:positionV relativeFrom="paragraph">
                  <wp:posOffset>389890</wp:posOffset>
                </wp:positionV>
                <wp:extent cx="471170" cy="145415"/>
                <wp:effectExtent l="12700" t="12700" r="12700" b="127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471240" cy="145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42.45pt;margin-top:30.7pt;width:37.05pt;height:11.4pt;mso-wrap-style:none;v-text-anchor:middle">
                <v:fill o:detectmouseclick="t" type="solid" color2="#262626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421505</wp:posOffset>
                </wp:positionH>
                <wp:positionV relativeFrom="paragraph">
                  <wp:posOffset>27940</wp:posOffset>
                </wp:positionV>
                <wp:extent cx="434975" cy="145415"/>
                <wp:effectExtent l="12700" t="12700" r="12700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434880" cy="145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48.15pt;margin-top:2.2pt;width:34.2pt;height:11.4pt;mso-wrap-style:none;v-text-anchor:middle">
                <v:fill o:detectmouseclick="t" type="solid" color2="#262626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892040</wp:posOffset>
                </wp:positionH>
                <wp:positionV relativeFrom="paragraph">
                  <wp:posOffset>27940</wp:posOffset>
                </wp:positionV>
                <wp:extent cx="434975" cy="145415"/>
                <wp:effectExtent l="12700" t="12700" r="12700" b="127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434880" cy="145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85.2pt;margin-top:2.2pt;width:34.2pt;height:11.4pt;mso-wrap-style:none;v-text-anchor:middle">
                <v:fill o:detectmouseclick="t" type="solid" color2="#262626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362575</wp:posOffset>
                </wp:positionH>
                <wp:positionV relativeFrom="paragraph">
                  <wp:posOffset>27940</wp:posOffset>
                </wp:positionV>
                <wp:extent cx="73025" cy="145415"/>
                <wp:effectExtent l="12700" t="12700" r="12700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73080" cy="145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2.25pt;margin-top:2.2pt;width:5.7pt;height:11.4pt;mso-wrap-style:none;v-text-anchor:middle">
                <v:fill o:detectmouseclick="t" type="solid" color2="#262626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516630</wp:posOffset>
                </wp:positionH>
                <wp:positionV relativeFrom="paragraph">
                  <wp:posOffset>643255</wp:posOffset>
                </wp:positionV>
                <wp:extent cx="2317115" cy="1169035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960" cy="116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Сила падающей воды увеличивается 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сотой падения. Вот почему, если поз-воляла местность, люди перегоражива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ку высокой плотиной и устанавлива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рхнебойное колесо - самое сильное и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одяных колёс.Падая на лопасти колес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ода вращала ег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pt;margin-top:50.65pt;width:182.4pt;height:9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Сила падающей воды увеличивается 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сотой падения. Вот почему, если поз-воляла местность, люди перегоражива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ку высокой плотиной и устанавлива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рхнебойное колесо - самое сильное и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одяных колёс.Падая на лопасти колес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ода вращала его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т водяного колеса недалеко и д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ребного. Правда, гребное колесо п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добилось лишь после того, как бы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обретён паровой двигатель и вп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е  установлен  на  судне , получив-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шим название пароход. Это было </w:t>
      </w:r>
      <w:r>
        <w:rPr>
          <w:i/>
          <w:iCs/>
          <w:sz w:val="32"/>
          <w:szCs w:val="32"/>
        </w:rPr>
        <w:t>в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Америке в 1807 году</w:t>
      </w:r>
      <w:r>
        <w:rPr>
          <w:sz w:val="32"/>
          <w:szCs w:val="32"/>
        </w:rPr>
        <w:t>. Человека, пос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роившего  пароход , звали  Роберт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Фультон. Многие тогда не верили, что параход поплывёт. Но вот зашлёпали по воде широкие </w:t>
      </w:r>
      <w:r>
        <w:rPr>
          <w:i/>
          <w:iCs/>
          <w:sz w:val="32"/>
          <w:szCs w:val="32"/>
        </w:rPr>
        <w:t>плицы</w:t>
      </w:r>
      <w:r>
        <w:rPr>
          <w:sz w:val="32"/>
          <w:szCs w:val="32"/>
        </w:rPr>
        <w:t xml:space="preserve"> - так называются лопасти гребного колеса, и железный ковчег сдвинулся с места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жалуй, стальное колесо современной водяной турбины мало похоже на деревянное мельничное, а ведб они близкие родствен-ники: и то и другое вертит вода. Только мельничное колесо при-водит в действие мельницу, а гидротурбина - мощную электрос-танцию, вырабатывающую ток для целого города с заводами, фабриками, домами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руднее всего было придумать самое первое колесо. А уж дальше, как говорится, колёса от колёс пошли. Они и возят, и пилят, и тяжёлые грузы поднимают - во всём людям помошн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говорим теперь о грузоподъёмных колёсах и машинах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</w:t>
      </w:r>
      <w:r>
        <w:rPr>
          <w:sz w:val="48"/>
          <w:szCs w:val="48"/>
        </w:rPr>
        <w:t>БЛОК, ЛЕБЁДКА, ПОЛИПЛАС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огда - то машинами называли приспособления для поднятия тяжестей: других машин тогда почти не было. Древнеримский ученый и зодчий Витрувий так писал в своих сочинениях две ты-сячи лет назад: машина есть “соеденение деревянных частей, представляющее большие приемущества для поднятия грузов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так, от Виртувия мы узнали, что машины в то время делали из дерева: очевидно металл ценился ещё слишком доро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асскажем сначало немного о простом блок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Блок</w:t>
      </w:r>
      <w:r>
        <w:rPr>
          <w:sz w:val="32"/>
          <w:szCs w:val="32"/>
        </w:rPr>
        <w:t xml:space="preserve"> был изобретён, по видимому, в начальный период желез-ного века. Это очень нужное приспособление, казалось бы могли изобрести люди, знакомые с колесом. Однако же, по имеющим-ся, довольно достоверным данным, известно, что египтяне брон-зового века не поднимали паруса с помощью блока и определён-но, не пользовались им на крупных строительных работах. Пер-вые достоверные свидетельства о наличии блока на барельефе были обнаружены </w:t>
      </w:r>
      <w:r>
        <w:rPr>
          <w:i/>
          <w:iCs/>
          <w:sz w:val="32"/>
          <w:szCs w:val="32"/>
        </w:rPr>
        <w:t>в Ассирии и относятся к VIII веку до н.э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лок - это небольшое колесо на оси; по ободу колеса - канав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канавку удобно укладывается верёвка или прочный канат, обх-ватывающий блок с трёх сторон. Если блок подвесить повыше между двух деревянных столбов и к одному из концов верёвки привязать груз, то можно, оставаясь на земле, поднять этот груз до верхушек столбов. Именно так устроен простейщий подъём-ный кран, упоминаемый Витрувием. Всё удобство этого крана в том, что чловек, оставаясь на земле, тянет за верёвку вниз, а груз поднимается ввер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лок нашёл себе применение и в современном подъемном кра-не - в больших кранах с элктрическими моторами и в обыкно-венных лебёдках: на вал наматывается канат, к которому прицеп-лён груз, а этот канат перекинут через колёсико - блок; вал вер-тится, и канат бежит по колёси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место груза внизу можно подвесить ещё один блок, обернув и его канатом, а верхний конец каната прочно закрепить. Потянешь за свободный конец - нижний блок поползёт вверх. А к этому блоку (его называют подвижным в отличае от неподви-жного верхнего) можно тоже прикрепить груз с помощью крю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ля чего усложнять конструкцию крана?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865120</wp:posOffset>
                </wp:positionH>
                <wp:positionV relativeFrom="paragraph">
                  <wp:posOffset>873125</wp:posOffset>
                </wp:positionV>
                <wp:extent cx="2498090" cy="18161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2498040" cy="1814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225.6pt;margin-top:68.75pt;width:196.65pt;height:14.25pt;mso-wrap-style:none;v-text-anchor:middle">
                <v:fill o:detectmouseclick="t" type="solid" color2="#999999"/>
                <v:stroke color="white" weight="1260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ело в том, что при подъёме груза с помощью подвижного блока вдвое легче тянуть за канат. Хотя чтобы поднять груз на один метр от земли, придется вытягивать не один, а два метра каната. Ведь для того, чтобы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408045</wp:posOffset>
                </wp:positionH>
                <wp:positionV relativeFrom="paragraph">
                  <wp:posOffset>223520</wp:posOffset>
                </wp:positionV>
                <wp:extent cx="651510" cy="904875"/>
                <wp:effectExtent l="6350" t="6985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90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7.6pt" to="319.6pt,88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950970</wp:posOffset>
                </wp:positionH>
                <wp:positionV relativeFrom="paragraph">
                  <wp:posOffset>114935</wp:posOffset>
                </wp:positionV>
                <wp:extent cx="398145" cy="0"/>
                <wp:effectExtent l="25400" t="25400" r="25400" b="254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9.05pt" to="342.4pt,9.0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914775</wp:posOffset>
                </wp:positionH>
                <wp:positionV relativeFrom="paragraph">
                  <wp:posOffset>223520</wp:posOffset>
                </wp:positionV>
                <wp:extent cx="434975" cy="39878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988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08.25pt;margin-top:17.6pt;width:34.2pt;height:31.35pt;mso-wrap-style:none;v-text-anchor:middle">
                <v:fill o:detectmouseclick="t" type="solid" color2="#999999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131945</wp:posOffset>
                </wp:positionH>
                <wp:positionV relativeFrom="paragraph">
                  <wp:posOffset>114935</wp:posOffset>
                </wp:positionV>
                <wp:extent cx="0" cy="289560"/>
                <wp:effectExtent l="26035" t="25400" r="25400" b="254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9.05pt" to="325.35pt,31.8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поднять поднять подвижный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059555</wp:posOffset>
                </wp:positionH>
                <wp:positionV relativeFrom="paragraph">
                  <wp:posOffset>133350</wp:posOffset>
                </wp:positionV>
                <wp:extent cx="145415" cy="145415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9.65pt;margin-top:10.5pt;width:11.4pt;height:11.4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602480</wp:posOffset>
                </wp:positionH>
                <wp:positionV relativeFrom="paragraph">
                  <wp:posOffset>97155</wp:posOffset>
                </wp:positionV>
                <wp:extent cx="0" cy="506730"/>
                <wp:effectExtent l="70485" t="0" r="69850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7.65pt" to="362.4pt,47.5pt" stroked="t" o:allowincell="f" style="position:absolut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блок  на  один  метр , нужно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349115</wp:posOffset>
                </wp:positionH>
                <wp:positionV relativeFrom="paragraph">
                  <wp:posOffset>6985</wp:posOffset>
                </wp:positionV>
                <wp:extent cx="0" cy="470535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0.55pt" to="342.45pt,37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335655</wp:posOffset>
                </wp:positionH>
                <wp:positionV relativeFrom="paragraph">
                  <wp:posOffset>79375</wp:posOffset>
                </wp:positionV>
                <wp:extent cx="289560" cy="361950"/>
                <wp:effectExtent l="0" t="13335" r="1270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36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6.25pt" to="285.4pt,34.7pt" stroked="t" o:allowincell="f" style="position:absolute;flip:y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“</w:t>
      </w:r>
      <w:r>
        <w:rPr>
          <w:sz w:val="32"/>
          <w:szCs w:val="32"/>
        </w:rPr>
        <w:t>укоротить” канат  и  слева и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240530</wp:posOffset>
                </wp:positionH>
                <wp:positionV relativeFrom="paragraph">
                  <wp:posOffset>170180</wp:posOffset>
                </wp:positionV>
                <wp:extent cx="217805" cy="18161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17800" cy="18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.9pt;margin-top:13.4pt;width:17.1pt;height:14.25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права на один метр, то е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го на два метра.А непод-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154680</wp:posOffset>
                </wp:positionH>
                <wp:positionV relativeFrom="paragraph">
                  <wp:posOffset>25400</wp:posOffset>
                </wp:positionV>
                <wp:extent cx="1774190" cy="290195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08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подвижный бл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2pt;width:139.65pt;height:2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подвижный блок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вижный блок  не  даёт  выиг-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661410</wp:posOffset>
                </wp:positionH>
                <wp:positionV relativeFrom="paragraph">
                  <wp:posOffset>224790</wp:posOffset>
                </wp:positionV>
                <wp:extent cx="361950" cy="832485"/>
                <wp:effectExtent l="12700" t="12700" r="12700" b="127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83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7.7pt" to="316.75pt,83.2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рыша в силе, зато меняет её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842385</wp:posOffset>
                </wp:positionH>
                <wp:positionV relativeFrom="paragraph">
                  <wp:posOffset>62865</wp:posOffset>
                </wp:positionV>
                <wp:extent cx="144780" cy="361950"/>
                <wp:effectExtent l="0" t="635" r="13335" b="127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36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4.95pt" to="313.9pt,33.4pt" stroked="t" o:allowincell="f" style="position:absolute;flip:x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направление :  тянем вниз, а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31945</wp:posOffset>
                </wp:positionH>
                <wp:positionV relativeFrom="paragraph">
                  <wp:posOffset>588010</wp:posOffset>
                </wp:positionV>
                <wp:extent cx="0" cy="289560"/>
                <wp:effectExtent l="26035" t="25400" r="25400" b="254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6.3pt" to="325.35pt,69.05pt" stroked="t" o:allowincell="f" style="position:absolute">
                <v:stroke color="white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009900</wp:posOffset>
                </wp:positionH>
                <wp:positionV relativeFrom="paragraph">
                  <wp:posOffset>45085</wp:posOffset>
                </wp:positionV>
                <wp:extent cx="760730" cy="181610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760680" cy="1814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237pt;margin-top:3.55pt;width:59.85pt;height:14.25pt;mso-wrap-style:none;v-text-anchor:middle">
                <v:fill o:detectmouseclick="t" type="solid" color2="#999999"/>
                <v:stroke color="#666666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493895</wp:posOffset>
                </wp:positionH>
                <wp:positionV relativeFrom="paragraph">
                  <wp:posOffset>45085</wp:posOffset>
                </wp:positionV>
                <wp:extent cx="760730" cy="18161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760680" cy="1814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353.85pt;margin-top:3.55pt;width:59.85pt;height:14.25pt;mso-wrap-style:none;v-text-anchor:middle">
                <v:fill o:detectmouseclick="t" type="solid" color2="#999999"/>
                <v:stroke color="#666666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4023360</wp:posOffset>
                </wp:positionH>
                <wp:positionV relativeFrom="paragraph">
                  <wp:posOffset>334645</wp:posOffset>
                </wp:positionV>
                <wp:extent cx="434975" cy="39878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988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16.8pt;margin-top:26.35pt;width:34.2pt;height:31.35pt;mso-wrap-style:none;v-text-anchor:middle">
                <v:fill o:detectmouseclick="t" type="solid" color2="#999999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4168140</wp:posOffset>
                </wp:positionH>
                <wp:positionV relativeFrom="paragraph">
                  <wp:posOffset>479425</wp:posOffset>
                </wp:positionV>
                <wp:extent cx="145415" cy="145415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8.2pt;margin-top:37.75pt;width:11.4pt;height:11.4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240530</wp:posOffset>
                </wp:positionH>
                <wp:positionV relativeFrom="paragraph">
                  <wp:posOffset>551815</wp:posOffset>
                </wp:positionV>
                <wp:extent cx="0" cy="253365"/>
                <wp:effectExtent l="25400" t="25400" r="25400" b="254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43.45pt" to="333.9pt,63.3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131945</wp:posOffset>
                </wp:positionH>
                <wp:positionV relativeFrom="paragraph">
                  <wp:posOffset>805180</wp:posOffset>
                </wp:positionV>
                <wp:extent cx="217805" cy="181610"/>
                <wp:effectExtent l="25400" t="25400" r="25400" b="254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8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63.4pt;width:17.1pt;height:14.25pt;mso-wrap-style:none;v-text-anchor:middle">
                <v:fill o:detectmouseclick="t" type="solid" color2="black"/>
                <v:stroke color="black" weight="507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973705</wp:posOffset>
                </wp:positionH>
                <wp:positionV relativeFrom="paragraph">
                  <wp:posOffset>877570</wp:posOffset>
                </wp:positionV>
                <wp:extent cx="72390" cy="108585"/>
                <wp:effectExtent l="25400" t="26035" r="26035" b="254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69.1pt" to="239.8pt,77.6pt" stroked="t" o:allowincell="f" style="position:absolute;flip:x">
                <v:stroke color="white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240530</wp:posOffset>
                </wp:positionH>
                <wp:positionV relativeFrom="paragraph">
                  <wp:posOffset>913765</wp:posOffset>
                </wp:positionV>
                <wp:extent cx="0" cy="217170"/>
                <wp:effectExtent l="6985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71.95pt" to="333.9pt,89pt" stroked="t" o:allowincell="f" style="position:absolute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950970</wp:posOffset>
                </wp:positionH>
                <wp:positionV relativeFrom="paragraph">
                  <wp:posOffset>1094740</wp:posOffset>
                </wp:positionV>
                <wp:extent cx="579755" cy="32639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579600" cy="3265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11.1pt;margin-top:86.2pt;width:45.6pt;height:25.65pt;mso-wrap-style:none;v-text-anchor:middle">
                <v:fill o:detectmouseclick="t" type="solid" color2="#262626"/>
                <v:stroke color="#66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204335</wp:posOffset>
                </wp:positionH>
                <wp:positionV relativeFrom="paragraph">
                  <wp:posOffset>949960</wp:posOffset>
                </wp:positionV>
                <wp:extent cx="0" cy="144780"/>
                <wp:effectExtent l="6985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74.8pt" to="331.05pt,86.15pt" stroked="t" o:allowincell="f" style="position:absolute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457700</wp:posOffset>
                </wp:positionH>
                <wp:positionV relativeFrom="paragraph">
                  <wp:posOffset>153670</wp:posOffset>
                </wp:positionV>
                <wp:extent cx="36195" cy="434340"/>
                <wp:effectExtent l="12700" t="13335" r="12700" b="127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43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1pt" to="353.8pt,46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842385</wp:posOffset>
                </wp:positionH>
                <wp:positionV relativeFrom="paragraph">
                  <wp:posOffset>841375</wp:posOffset>
                </wp:positionV>
                <wp:extent cx="0" cy="542925"/>
                <wp:effectExtent l="69850" t="0" r="69850" b="127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66.25pt" to="302.55pt,108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3371850</wp:posOffset>
                </wp:positionH>
                <wp:positionV relativeFrom="paragraph">
                  <wp:posOffset>1528445</wp:posOffset>
                </wp:positionV>
                <wp:extent cx="1557020" cy="290195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0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движный бл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pt;margin-top:120.35pt;width:122.55pt;height:2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движный блок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груз поднимается ввер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лок, являющийся простей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им механизмом, нельзя бы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о изготовить достаточно д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ёвым способом, пока не п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вилось железо и в качеств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терьяла и как орудие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водства. Как бы там ни бы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о, но появление блока вск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 вызвало коренной переворот в области строительства. Он по-зволил поднимать и укладывать на место камни гораздо произ-водительнее, чем с помощью практиковавшегося в бронзовом веке способа их подъёма по земляной наклонной плоскости с по-следующим сбрасыванием на нужное место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движные и неподвижные блоки позволяют в четыре, в шесть, в восемь раз “уменьшить” вес груза - для этого применя-ют устройсва из четырёх, шести, восьми блоков. Такие устройс-тва называют </w:t>
      </w:r>
      <w:r>
        <w:rPr>
          <w:b/>
          <w:bCs/>
          <w:sz w:val="32"/>
          <w:szCs w:val="32"/>
        </w:rPr>
        <w:t>полипластами</w:t>
      </w:r>
      <w:r>
        <w:rPr>
          <w:sz w:val="32"/>
          <w:szCs w:val="32"/>
        </w:rPr>
        <w:t>, что в переводе с греческого озна-чает “много тянуть”. Так вот при помощи таких машин, во вре-мена Витруовия строители поднимали огромные плиты, возво-дили гигантские сооружения. Приходилось ”много тянуть” за ве-рёвку, зато непосильный груз рано или поздно поднимали и ста-вили на мес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зобретение древних механиков дожило и до наших дней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2885</wp:posOffset>
                </wp:positionH>
                <wp:positionV relativeFrom="paragraph">
                  <wp:posOffset>221615</wp:posOffset>
                </wp:positionV>
                <wp:extent cx="5031740" cy="217805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031720" cy="21780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17.55pt;margin-top:17.45pt;width:396.15pt;height:17.1pt;mso-wrap-style:none;v-text-anchor:middle">
                <v:fill o:detectmouseclick="t" type="solid" color2="#999999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12445</wp:posOffset>
                </wp:positionH>
                <wp:positionV relativeFrom="paragraph">
                  <wp:posOffset>131445</wp:posOffset>
                </wp:positionV>
                <wp:extent cx="217805" cy="217805"/>
                <wp:effectExtent l="12700" t="12700" r="12700" b="127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17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35pt;margin-top:10.35pt;width:17.1pt;height:17.1pt;mso-wrap-style:none;v-text-anchor:middle">
                <v:fill o:detectmouseclick="t" on="false"/>
                <v:stroke color="#666666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611755</wp:posOffset>
                </wp:positionH>
                <wp:positionV relativeFrom="paragraph">
                  <wp:posOffset>95250</wp:posOffset>
                </wp:positionV>
                <wp:extent cx="217805" cy="217805"/>
                <wp:effectExtent l="12700" t="12700" r="12700" b="127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17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65pt;margin-top:7.5pt;width:17.1pt;height:17.1pt;mso-wrap-style:none;v-text-anchor:middle">
                <v:fill o:detectmouseclick="t" on="false"/>
                <v:stroke color="#666666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720340</wp:posOffset>
                </wp:positionH>
                <wp:positionV relativeFrom="paragraph">
                  <wp:posOffset>78105</wp:posOffset>
                </wp:positionV>
                <wp:extent cx="0" cy="180975"/>
                <wp:effectExtent l="25400" t="25400" r="25400" b="254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6.15pt" to="214.2pt,20.35pt" stroked="t" o:allowincell="f" style="position:absolute">
                <v:stroke color="#666666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548640</wp:posOffset>
                </wp:positionH>
                <wp:positionV relativeFrom="paragraph">
                  <wp:posOffset>114300</wp:posOffset>
                </wp:positionV>
                <wp:extent cx="36195" cy="130302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30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9pt" to="46pt,111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11755</wp:posOffset>
                </wp:positionH>
                <wp:positionV relativeFrom="paragraph">
                  <wp:posOffset>24130</wp:posOffset>
                </wp:positionV>
                <wp:extent cx="217805" cy="109220"/>
                <wp:effectExtent l="12700" t="12700" r="12700" b="127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09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65pt;margin-top:1.9pt;width:17.1pt;height:8.55pt;mso-wrap-style:none;v-text-anchor:middle">
                <v:fill o:detectmouseclick="t" on="false"/>
                <v:stroke color="#666666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02005</wp:posOffset>
                </wp:positionH>
                <wp:positionV relativeFrom="paragraph">
                  <wp:posOffset>96520</wp:posOffset>
                </wp:positionV>
                <wp:extent cx="3801110" cy="73025"/>
                <wp:effectExtent l="12700" t="12700" r="1270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3801240" cy="7308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255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63.15pt;margin-top:7.6pt;width:299.25pt;height:5.7pt;mso-wrap-style:none;v-text-anchor:middle">
                <v:fill o:detectmouseclick="t" type="solid" color2="#999999"/>
                <v:stroke color="#666666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272540</wp:posOffset>
                </wp:positionH>
                <wp:positionV relativeFrom="paragraph">
                  <wp:posOffset>168910</wp:posOffset>
                </wp:positionV>
                <wp:extent cx="0" cy="253365"/>
                <wp:effectExtent l="26035" t="25400" r="25400" b="254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13.3pt" to="100.2pt,33.2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2286000</wp:posOffset>
                </wp:positionH>
                <wp:positionV relativeFrom="paragraph">
                  <wp:posOffset>205105</wp:posOffset>
                </wp:positionV>
                <wp:extent cx="0" cy="253365"/>
                <wp:effectExtent l="26035" t="25400" r="25400" b="254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15pt" to="180pt,36.05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3263265</wp:posOffset>
                </wp:positionH>
                <wp:positionV relativeFrom="paragraph">
                  <wp:posOffset>205105</wp:posOffset>
                </wp:positionV>
                <wp:extent cx="0" cy="253365"/>
                <wp:effectExtent l="25400" t="25400" r="25400" b="254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16.15pt" to="256.95pt,36.0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240530</wp:posOffset>
                </wp:positionH>
                <wp:positionV relativeFrom="paragraph">
                  <wp:posOffset>205105</wp:posOffset>
                </wp:positionV>
                <wp:extent cx="0" cy="253365"/>
                <wp:effectExtent l="25400" t="25400" r="25400" b="254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16.15pt" to="333.9pt,36.0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023360</wp:posOffset>
                </wp:positionH>
                <wp:positionV relativeFrom="paragraph">
                  <wp:posOffset>42545</wp:posOffset>
                </wp:positionV>
                <wp:extent cx="434975" cy="398780"/>
                <wp:effectExtent l="12700" t="12700" r="12700" b="127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988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16.8pt;margin-top:3.35pt;width:34.2pt;height:31.35pt;mso-wrap-style:none;v-text-anchor:middle">
                <v:fill o:detectmouseclick="t" type="solid" color2="#999999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046095</wp:posOffset>
                </wp:positionH>
                <wp:positionV relativeFrom="paragraph">
                  <wp:posOffset>42545</wp:posOffset>
                </wp:positionV>
                <wp:extent cx="434975" cy="398780"/>
                <wp:effectExtent l="12700" t="12700" r="12700" b="127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988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39.85pt;margin-top:3.35pt;width:34.2pt;height:31.35pt;mso-wrap-style:none;v-text-anchor:middle">
                <v:fill o:detectmouseclick="t" type="solid" color2="#999999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068830</wp:posOffset>
                </wp:positionH>
                <wp:positionV relativeFrom="paragraph">
                  <wp:posOffset>42545</wp:posOffset>
                </wp:positionV>
                <wp:extent cx="434975" cy="398780"/>
                <wp:effectExtent l="12700" t="12700" r="12700" b="127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988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162.9pt;margin-top:3.35pt;width:34.2pt;height:31.35pt;mso-wrap-style:none;v-text-anchor:middle">
                <v:fill o:detectmouseclick="t" type="solid" color2="#999999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055370</wp:posOffset>
                </wp:positionH>
                <wp:positionV relativeFrom="paragraph">
                  <wp:posOffset>6350</wp:posOffset>
                </wp:positionV>
                <wp:extent cx="434975" cy="398780"/>
                <wp:effectExtent l="12700" t="12700" r="12700" b="127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988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83.1pt;margin-top:0.5pt;width:34.2pt;height:31.35pt;mso-wrap-style:none;v-text-anchor:middle">
                <v:fill o:detectmouseclick="t" type="solid" color2="#999999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982980</wp:posOffset>
                </wp:positionH>
                <wp:positionV relativeFrom="paragraph">
                  <wp:posOffset>151130</wp:posOffset>
                </wp:positionV>
                <wp:extent cx="72390" cy="79629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79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1.9pt" to="83.05pt,74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960245</wp:posOffset>
                </wp:positionH>
                <wp:positionV relativeFrom="paragraph">
                  <wp:posOffset>151130</wp:posOffset>
                </wp:positionV>
                <wp:extent cx="108585" cy="760095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5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1.9pt" to="162.85pt,71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973705</wp:posOffset>
                </wp:positionH>
                <wp:positionV relativeFrom="paragraph">
                  <wp:posOffset>151130</wp:posOffset>
                </wp:positionV>
                <wp:extent cx="72390" cy="72390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72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1.9pt" to="239.8pt,68.8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480435</wp:posOffset>
                </wp:positionH>
                <wp:positionV relativeFrom="paragraph">
                  <wp:posOffset>223520</wp:posOffset>
                </wp:positionV>
                <wp:extent cx="72390" cy="723900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7.6pt" to="279.7pt,74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987165</wp:posOffset>
                </wp:positionH>
                <wp:positionV relativeFrom="paragraph">
                  <wp:posOffset>187325</wp:posOffset>
                </wp:positionV>
                <wp:extent cx="36195" cy="723900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4.75pt" to="316.75pt,71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200150</wp:posOffset>
                </wp:positionH>
                <wp:positionV relativeFrom="paragraph">
                  <wp:posOffset>151130</wp:posOffset>
                </wp:positionV>
                <wp:extent cx="145415" cy="145415"/>
                <wp:effectExtent l="12700" t="12700" r="12700" b="127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4.5pt;margin-top:11.9pt;width:11.4pt;height:11.4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213610</wp:posOffset>
                </wp:positionH>
                <wp:positionV relativeFrom="paragraph">
                  <wp:posOffset>187325</wp:posOffset>
                </wp:positionV>
                <wp:extent cx="145415" cy="145415"/>
                <wp:effectExtent l="12700" t="12700" r="12700" b="127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3pt;margin-top:14.75pt;width:11.4pt;height:11.4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3190875</wp:posOffset>
                </wp:positionH>
                <wp:positionV relativeFrom="paragraph">
                  <wp:posOffset>187325</wp:posOffset>
                </wp:positionV>
                <wp:extent cx="145415" cy="109220"/>
                <wp:effectExtent l="12700" t="12700" r="12700" b="127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09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1.25pt;margin-top:14.75pt;width:11.4pt;height:8.55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168140</wp:posOffset>
                </wp:positionH>
                <wp:positionV relativeFrom="paragraph">
                  <wp:posOffset>187325</wp:posOffset>
                </wp:positionV>
                <wp:extent cx="145415" cy="109220"/>
                <wp:effectExtent l="12700" t="12700" r="12700" b="127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09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8.2pt;margin-top:14.75pt;width:11.4pt;height:8.55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489710</wp:posOffset>
                </wp:positionH>
                <wp:positionV relativeFrom="paragraph">
                  <wp:posOffset>24765</wp:posOffset>
                </wp:positionV>
                <wp:extent cx="36195" cy="687705"/>
                <wp:effectExtent l="1905" t="1905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8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.95pt" to="120.1pt,56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503170</wp:posOffset>
                </wp:positionH>
                <wp:positionV relativeFrom="paragraph">
                  <wp:posOffset>24765</wp:posOffset>
                </wp:positionV>
                <wp:extent cx="36195" cy="723900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1.95pt" to="199.9pt,5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457700</wp:posOffset>
                </wp:positionH>
                <wp:positionV relativeFrom="paragraph">
                  <wp:posOffset>24765</wp:posOffset>
                </wp:positionV>
                <wp:extent cx="0" cy="1556385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6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95pt" to="351pt,12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525905</wp:posOffset>
                </wp:positionH>
                <wp:positionV relativeFrom="paragraph">
                  <wp:posOffset>25400</wp:posOffset>
                </wp:positionV>
                <wp:extent cx="434975" cy="398780"/>
                <wp:effectExtent l="12700" t="12700" r="12700" b="127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988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120.15pt;margin-top:2pt;width:34.2pt;height:31.35pt;mso-wrap-style:none;v-text-anchor:middle">
                <v:fill o:detectmouseclick="t" type="solid" color2="#999999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539365</wp:posOffset>
                </wp:positionH>
                <wp:positionV relativeFrom="paragraph">
                  <wp:posOffset>25400</wp:posOffset>
                </wp:positionV>
                <wp:extent cx="434975" cy="398780"/>
                <wp:effectExtent l="12700" t="12700" r="12700" b="127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988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199.95pt;margin-top:2pt;width:34.2pt;height:31.35pt;mso-wrap-style:none;v-text-anchor:middle">
                <v:fill o:detectmouseclick="t" type="solid" color2="#999999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552825</wp:posOffset>
                </wp:positionH>
                <wp:positionV relativeFrom="paragraph">
                  <wp:posOffset>25400</wp:posOffset>
                </wp:positionV>
                <wp:extent cx="434975" cy="398780"/>
                <wp:effectExtent l="12700" t="12700" r="12700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988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279.75pt;margin-top:2pt;width:34.2pt;height:31.35pt;mso-wrap-style:none;v-text-anchor:middle">
                <v:fill o:detectmouseclick="t" type="solid" color2="#999999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548640</wp:posOffset>
                </wp:positionH>
                <wp:positionV relativeFrom="paragraph">
                  <wp:posOffset>25400</wp:posOffset>
                </wp:positionV>
                <wp:extent cx="434975" cy="398780"/>
                <wp:effectExtent l="12700" t="12700" r="12700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9888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43.2pt;margin-top:2pt;width:34.2pt;height:31.35pt;mso-wrap-style:none;v-text-anchor:middle">
                <v:fill o:detectmouseclick="t" type="solid" color2="#999999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693420</wp:posOffset>
                </wp:positionH>
                <wp:positionV relativeFrom="paragraph">
                  <wp:posOffset>170180</wp:posOffset>
                </wp:positionV>
                <wp:extent cx="109220" cy="109220"/>
                <wp:effectExtent l="12700" t="12700" r="12700" b="127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.6pt;margin-top:13.4pt;width:8.55pt;height:8.55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670685</wp:posOffset>
                </wp:positionH>
                <wp:positionV relativeFrom="paragraph">
                  <wp:posOffset>170180</wp:posOffset>
                </wp:positionV>
                <wp:extent cx="145415" cy="145415"/>
                <wp:effectExtent l="12700" t="12700" r="12700" b="127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1.55pt;margin-top:13.4pt;width:11.4pt;height:11.4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684145</wp:posOffset>
                </wp:positionH>
                <wp:positionV relativeFrom="paragraph">
                  <wp:posOffset>170180</wp:posOffset>
                </wp:positionV>
                <wp:extent cx="145415" cy="109220"/>
                <wp:effectExtent l="12700" t="12700" r="12700" b="127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09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35pt;margin-top:13.4pt;width:11.4pt;height:8.55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3697605</wp:posOffset>
                </wp:positionH>
                <wp:positionV relativeFrom="paragraph">
                  <wp:posOffset>170180</wp:posOffset>
                </wp:positionV>
                <wp:extent cx="145415" cy="109220"/>
                <wp:effectExtent l="12700" t="12700" r="12700" b="127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09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15pt;margin-top:13.4pt;width:11.4pt;height:8.55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765810</wp:posOffset>
                </wp:positionH>
                <wp:positionV relativeFrom="paragraph">
                  <wp:posOffset>6985</wp:posOffset>
                </wp:positionV>
                <wp:extent cx="0" cy="253365"/>
                <wp:effectExtent l="25400" t="25400" r="25400" b="254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0.55pt" to="60.3pt,20.4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743075</wp:posOffset>
                </wp:positionH>
                <wp:positionV relativeFrom="paragraph">
                  <wp:posOffset>6985</wp:posOffset>
                </wp:positionV>
                <wp:extent cx="0" cy="253365"/>
                <wp:effectExtent l="25400" t="25400" r="25400" b="254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0.55pt" to="137.25pt,20.4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3769995</wp:posOffset>
                </wp:positionH>
                <wp:positionV relativeFrom="paragraph">
                  <wp:posOffset>6985</wp:posOffset>
                </wp:positionV>
                <wp:extent cx="0" cy="289560"/>
                <wp:effectExtent l="26035" t="25400" r="25400" b="254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0.55pt" to="296.85pt,23.3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756535</wp:posOffset>
                </wp:positionH>
                <wp:positionV relativeFrom="paragraph">
                  <wp:posOffset>6985</wp:posOffset>
                </wp:positionV>
                <wp:extent cx="0" cy="253365"/>
                <wp:effectExtent l="25400" t="25400" r="25400" b="254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0.55pt" to="217.05pt,20.4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31470</wp:posOffset>
                </wp:positionH>
                <wp:positionV relativeFrom="paragraph">
                  <wp:posOffset>25400</wp:posOffset>
                </wp:positionV>
                <wp:extent cx="4054475" cy="10922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4054320" cy="10908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26.1pt;margin-top:2pt;width:319.2pt;height:8.55pt;mso-wrap-style:none;v-text-anchor:middle">
                <v:fill o:detectmouseclick="t" type="solid" color2="#999999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2358390</wp:posOffset>
                </wp:positionH>
                <wp:positionV relativeFrom="paragraph">
                  <wp:posOffset>133985</wp:posOffset>
                </wp:positionV>
                <wp:extent cx="0" cy="434340"/>
                <wp:effectExtent l="12700" t="12700" r="12700" b="127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10.55pt" to="185.7pt,44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960245</wp:posOffset>
                </wp:positionH>
                <wp:positionV relativeFrom="paragraph">
                  <wp:posOffset>188595</wp:posOffset>
                </wp:positionV>
                <wp:extent cx="796925" cy="434975"/>
                <wp:effectExtent l="12700" t="12700" r="12700" b="127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797040" cy="434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35pt;margin-top:14.85pt;width:62.7pt;height:34.2pt;mso-wrap-style:none;v-text-anchor:middle">
                <v:fill o:detectmouseclick="t" type="solid" color2="whit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3009900</wp:posOffset>
                </wp:positionH>
                <wp:positionV relativeFrom="paragraph">
                  <wp:posOffset>188595</wp:posOffset>
                </wp:positionV>
                <wp:extent cx="0" cy="470535"/>
                <wp:effectExtent l="70485" t="0" r="69850" b="127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4.85pt" to="237pt,51.8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783455</wp:posOffset>
                </wp:positionH>
                <wp:positionV relativeFrom="paragraph">
                  <wp:posOffset>116205</wp:posOffset>
                </wp:positionV>
                <wp:extent cx="0" cy="687705"/>
                <wp:effectExtent l="70485" t="12700" r="698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9.15pt" to="376.65pt,63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385310</wp:posOffset>
                </wp:positionH>
                <wp:positionV relativeFrom="paragraph">
                  <wp:posOffset>62865</wp:posOffset>
                </wp:positionV>
                <wp:extent cx="145415" cy="434975"/>
                <wp:effectExtent l="1905" t="1905" r="190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45440" cy="434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5.3pt;margin-top:4.95pt;width:11.4pt;height:3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706880</wp:posOffset>
                </wp:positionH>
                <wp:positionV relativeFrom="paragraph">
                  <wp:posOffset>99695</wp:posOffset>
                </wp:positionV>
                <wp:extent cx="1376045" cy="28956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92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ИПЛА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4pt;margin-top:7.85pt;width:108.3pt;height:2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ИПЛАСТ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5715</wp:posOffset>
                </wp:positionH>
                <wp:positionV relativeFrom="paragraph">
                  <wp:posOffset>3810</wp:posOffset>
                </wp:positionV>
                <wp:extent cx="5791200" cy="0"/>
                <wp:effectExtent l="6350" t="6350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3pt" to="456.4pt,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1308735</wp:posOffset>
                </wp:positionH>
                <wp:positionV relativeFrom="paragraph">
                  <wp:posOffset>257175</wp:posOffset>
                </wp:positionV>
                <wp:extent cx="145415" cy="326390"/>
                <wp:effectExtent l="12700" t="12700" r="12700" b="127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45440" cy="32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26262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3.05pt;margin-top:20.25pt;width:11.4pt;height:25.65pt;mso-wrap-style:none;v-text-anchor:middle">
                <v:fill o:detectmouseclick="t" type="solid" color2="white"/>
                <v:stroke color="#262626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200150</wp:posOffset>
                </wp:positionH>
                <wp:positionV relativeFrom="paragraph">
                  <wp:posOffset>112395</wp:posOffset>
                </wp:positionV>
                <wp:extent cx="362585" cy="181610"/>
                <wp:effectExtent l="25400" t="25400" r="25400" b="254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8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26262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8.85pt;width:28.5pt;height:14.25pt;mso-wrap-style:none;v-text-anchor:middle">
                <v:fill o:detectmouseclick="t" type="solid" color2="black"/>
                <v:stroke color="#262626" weight="50760" joinstyle="round" endcap="flat"/>
                <w10:wrap type="none"/>
              </v:oval>
            </w:pict>
          </mc:Fallback>
        </mc:AlternateContent>
      </w:r>
      <w:r>
        <w:rPr>
          <w:sz w:val="48"/>
          <w:szCs w:val="48"/>
        </w:rPr>
        <w:t xml:space="preserve">    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910590</wp:posOffset>
                </wp:positionH>
                <wp:positionV relativeFrom="paragraph">
                  <wp:posOffset>125095</wp:posOffset>
                </wp:positionV>
                <wp:extent cx="941705" cy="1231265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941760" cy="123120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71.7pt;margin-top:9.85pt;width:74.1pt;height:96.9pt;mso-wrap-style:none;v-text-anchor:middle">
                <v:fill o:detectmouseclick="t" type="solid" color2="#99999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887855</wp:posOffset>
                </wp:positionH>
                <wp:positionV relativeFrom="paragraph">
                  <wp:posOffset>269875</wp:posOffset>
                </wp:positionV>
                <wp:extent cx="0" cy="1013460"/>
                <wp:effectExtent l="25400" t="25400" r="25400" b="254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21.25pt" to="148.65pt,101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982980</wp:posOffset>
                </wp:positionH>
                <wp:positionV relativeFrom="paragraph">
                  <wp:posOffset>197485</wp:posOffset>
                </wp:positionV>
                <wp:extent cx="796925" cy="73025"/>
                <wp:effectExtent l="12700" t="12700" r="12700" b="127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797040" cy="7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26262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7.4pt;margin-top:15.55pt;width:62.7pt;height:5.7pt;mso-wrap-style:none;v-text-anchor:middle">
                <v:fill o:detectmouseclick="t" type="solid" color2="white"/>
                <v:stroke color="#262626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1670685</wp:posOffset>
                </wp:positionH>
                <wp:positionV relativeFrom="paragraph">
                  <wp:posOffset>197485</wp:posOffset>
                </wp:positionV>
                <wp:extent cx="36830" cy="36830"/>
                <wp:effectExtent l="6350" t="6350" r="635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55pt;margin-top:15.55pt;width:2.85pt;height:2.85pt;mso-wrap-style:none;v-text-anchor:middle">
                <v:fill o:detectmouseclick="t" type="solid" color2="black"/>
                <v:stroke color="#262626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1525905</wp:posOffset>
                </wp:positionH>
                <wp:positionV relativeFrom="paragraph">
                  <wp:posOffset>197485</wp:posOffset>
                </wp:positionV>
                <wp:extent cx="36830" cy="36830"/>
                <wp:effectExtent l="6350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15pt;margin-top:15.55pt;width:2.85pt;height:2.85pt;mso-wrap-style:none;v-text-anchor:middle">
                <v:fill o:detectmouseclick="t" type="solid" color2="black"/>
                <v:stroke color="#262626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163955</wp:posOffset>
                </wp:positionH>
                <wp:positionV relativeFrom="paragraph">
                  <wp:posOffset>197485</wp:posOffset>
                </wp:positionV>
                <wp:extent cx="36830" cy="3683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65pt;margin-top:15.55pt;width:2.85pt;height:2.85pt;mso-wrap-style:none;v-text-anchor:middle">
                <v:fill o:detectmouseclick="t" type="solid" color2="black"/>
                <v:stroke color="#262626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019175</wp:posOffset>
                </wp:positionH>
                <wp:positionV relativeFrom="paragraph">
                  <wp:posOffset>197485</wp:posOffset>
                </wp:positionV>
                <wp:extent cx="36830" cy="36830"/>
                <wp:effectExtent l="6350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25pt;margin-top:15.55pt;width:2.85pt;height:2.85pt;mso-wrap-style:none;v-text-anchor:middle">
                <v:fill o:detectmouseclick="t" type="solid" color2="black"/>
                <v:stroke color="#262626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019175</wp:posOffset>
                </wp:positionH>
                <wp:positionV relativeFrom="paragraph">
                  <wp:posOffset>186690</wp:posOffset>
                </wp:positionV>
                <wp:extent cx="109220" cy="398780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0908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4.7pt;width:8.55pt;height:31.3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236345</wp:posOffset>
                </wp:positionH>
                <wp:positionV relativeFrom="paragraph">
                  <wp:posOffset>186690</wp:posOffset>
                </wp:positionV>
                <wp:extent cx="109220" cy="398780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0908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5pt;margin-top:14.7pt;width:8.55pt;height:31.3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453515</wp:posOffset>
                </wp:positionH>
                <wp:positionV relativeFrom="paragraph">
                  <wp:posOffset>186690</wp:posOffset>
                </wp:positionV>
                <wp:extent cx="109220" cy="398780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0908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45pt;margin-top:14.7pt;width:8.55pt;height:31.3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70685</wp:posOffset>
                </wp:positionH>
                <wp:positionV relativeFrom="paragraph">
                  <wp:posOffset>186690</wp:posOffset>
                </wp:positionV>
                <wp:extent cx="109220" cy="398780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0908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55pt;margin-top:14.7pt;width:8.55pt;height:31.3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489710</wp:posOffset>
                </wp:positionH>
                <wp:positionV relativeFrom="paragraph">
                  <wp:posOffset>222885</wp:posOffset>
                </wp:positionV>
                <wp:extent cx="253365" cy="1339215"/>
                <wp:effectExtent l="25400" t="25400" r="25400" b="260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1339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7.55pt" to="137.2pt,122.95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1272540</wp:posOffset>
                </wp:positionH>
                <wp:positionV relativeFrom="paragraph">
                  <wp:posOffset>222885</wp:posOffset>
                </wp:positionV>
                <wp:extent cx="253365" cy="1375410"/>
                <wp:effectExtent l="25400" t="25400" r="26035" b="254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1375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17.55pt" to="120.1pt,125.8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1055370</wp:posOffset>
                </wp:positionH>
                <wp:positionV relativeFrom="paragraph">
                  <wp:posOffset>222885</wp:posOffset>
                </wp:positionV>
                <wp:extent cx="253365" cy="1375410"/>
                <wp:effectExtent l="25400" t="25400" r="25400" b="254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1375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7.55pt" to="103pt,125.8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910590</wp:posOffset>
                </wp:positionH>
                <wp:positionV relativeFrom="paragraph">
                  <wp:posOffset>222885</wp:posOffset>
                </wp:positionV>
                <wp:extent cx="180975" cy="941070"/>
                <wp:effectExtent l="25400" t="26035" r="25400" b="254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41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7.55pt" to="85.9pt,91.6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792730</wp:posOffset>
                </wp:positionH>
                <wp:positionV relativeFrom="paragraph">
                  <wp:posOffset>78105</wp:posOffset>
                </wp:positionV>
                <wp:extent cx="2823845" cy="1593850"/>
                <wp:effectExtent l="6350" t="6350" r="635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0" cy="159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года применения полиплас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а - конструкции из подвижных  и неподвижных блоков была известна ещё Леонардо да Вин-чи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рисунок Леонардо да Винчи VIII в.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9pt;margin-top:6.15pt;width:222.3pt;height:1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года применения полиплас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а - конструкции из подвижных  и неподвижных блоков была известна ещё Леонардо да Вин-чи 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рисунок Леонардо да Винчи VIII в.)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670685</wp:posOffset>
                </wp:positionH>
                <wp:positionV relativeFrom="paragraph">
                  <wp:posOffset>272415</wp:posOffset>
                </wp:positionV>
                <wp:extent cx="180975" cy="941070"/>
                <wp:effectExtent l="25400" t="26035" r="25400" b="254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41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21.45pt" to="145.75pt,95.5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1924050</wp:posOffset>
                </wp:positionH>
                <wp:positionV relativeFrom="paragraph">
                  <wp:posOffset>55245</wp:posOffset>
                </wp:positionV>
                <wp:extent cx="144780" cy="0"/>
                <wp:effectExtent l="25400" t="25400" r="25400" b="254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4.35pt" to="162.85pt,4.35pt" stroked="t" o:allowincell="f" style="position:absolute">
                <v:stroke color="#262626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729615</wp:posOffset>
                </wp:positionH>
                <wp:positionV relativeFrom="paragraph">
                  <wp:posOffset>55245</wp:posOffset>
                </wp:positionV>
                <wp:extent cx="144780" cy="0"/>
                <wp:effectExtent l="26035" t="25400" r="25400" b="254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4.35pt" to="68.8pt,4.35pt" stroked="t" o:allowincell="f" style="position:absolute;flip:x">
                <v:stroke color="#262626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946785</wp:posOffset>
                </wp:positionH>
                <wp:positionV relativeFrom="paragraph">
                  <wp:posOffset>80645</wp:posOffset>
                </wp:positionV>
                <wp:extent cx="869315" cy="833120"/>
                <wp:effectExtent l="6350" t="6350" r="635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869400" cy="8330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66" stroked="t" o:allowincell="f" style="position:absolute;margin-left:74.55pt;margin-top:6.35pt;width:68.4pt;height:65.55pt;mso-wrap-style:none;v-text-anchor:middle">
                <v:fill o:detectmouseclick="t" type="solid" color2="#99999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236345</wp:posOffset>
                </wp:positionH>
                <wp:positionV relativeFrom="paragraph">
                  <wp:posOffset>153035</wp:posOffset>
                </wp:positionV>
                <wp:extent cx="109220" cy="39878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0908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5pt;margin-top:12.05pt;width:8.55pt;height:31.3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019175</wp:posOffset>
                </wp:positionH>
                <wp:positionV relativeFrom="paragraph">
                  <wp:posOffset>153035</wp:posOffset>
                </wp:positionV>
                <wp:extent cx="109220" cy="39878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0908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2.05pt;width:8.55pt;height:31.3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453515</wp:posOffset>
                </wp:positionH>
                <wp:positionV relativeFrom="paragraph">
                  <wp:posOffset>153035</wp:posOffset>
                </wp:positionV>
                <wp:extent cx="113030" cy="398780"/>
                <wp:effectExtent l="6350" t="635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11304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45pt;margin-top:12.05pt;width:8.85pt;height:31.3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634490</wp:posOffset>
                </wp:positionH>
                <wp:positionV relativeFrom="paragraph">
                  <wp:posOffset>153035</wp:posOffset>
                </wp:positionV>
                <wp:extent cx="109220" cy="398780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10908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7pt;margin-top:12.05pt;width:8.55pt;height:31.3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910590</wp:posOffset>
                </wp:positionH>
                <wp:positionV relativeFrom="paragraph">
                  <wp:posOffset>116840</wp:posOffset>
                </wp:positionV>
                <wp:extent cx="0" cy="723900"/>
                <wp:effectExtent l="25400" t="25400" r="25400" b="254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9.2pt" to="71.7pt,66.1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765810</wp:posOffset>
                </wp:positionH>
                <wp:positionV relativeFrom="paragraph">
                  <wp:posOffset>20955</wp:posOffset>
                </wp:positionV>
                <wp:extent cx="144780" cy="0"/>
                <wp:effectExtent l="26035" t="25400" r="25400" b="254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1.65pt" to="71.65pt,1.6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1851660</wp:posOffset>
                </wp:positionH>
                <wp:positionV relativeFrom="paragraph">
                  <wp:posOffset>20955</wp:posOffset>
                </wp:positionV>
                <wp:extent cx="144780" cy="0"/>
                <wp:effectExtent l="25400" t="25400" r="25400" b="254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.65pt" to="157.15pt,1.65pt" stroked="t" o:allowincell="f" style="position:absolute">
                <v:stroke color="#262626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1308735</wp:posOffset>
                </wp:positionH>
                <wp:positionV relativeFrom="paragraph">
                  <wp:posOffset>33020</wp:posOffset>
                </wp:positionV>
                <wp:extent cx="145415" cy="145415"/>
                <wp:effectExtent l="1905" t="1905" r="1905" b="19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26262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3.05pt;margin-top:2.6pt;width:11.4pt;height:11.4pt;mso-wrap-style:none;v-text-anchor:middle">
                <v:fill o:detectmouseclick="t" type="solid" color2="white"/>
                <v:stroke color="#262626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381125</wp:posOffset>
                </wp:positionH>
                <wp:positionV relativeFrom="paragraph">
                  <wp:posOffset>105410</wp:posOffset>
                </wp:positionV>
                <wp:extent cx="0" cy="361950"/>
                <wp:effectExtent l="25400" t="25400" r="25400" b="254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8.3pt" to="108.75pt,36.75pt" stroked="t" o:allowincell="f" style="position:absolute">
                <v:stroke color="#262626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1344930</wp:posOffset>
                </wp:positionH>
                <wp:positionV relativeFrom="paragraph">
                  <wp:posOffset>105410</wp:posOffset>
                </wp:positionV>
                <wp:extent cx="36830" cy="36830"/>
                <wp:effectExtent l="6350" t="6350" r="635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9pt;margin-top:8.3pt;width:2.85pt;height:2.85pt;mso-wrap-style:none;v-text-anchor:middle">
                <v:fill o:detectmouseclick="t" type="solid" color2="black"/>
                <v:stroke color="#262626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pict>
          <v:shape id="shape_0" coordsize="389,431" path="m126,0l177,7l283,7l283,42l353,42l353,77l388,77l388,359l353,359l353,395l318,395l318,430l36,430l36,324l0,324l25,402e" stroked="t" o:allowincell="f" style="position:absolute;margin-left:105.2pt;margin-top:9.3pt;width:10.95pt;height:12.15pt">
            <v:stroke color="#262626" weight="50760" joinstyle="round" endcap="flat"/>
            <v:fill o:detectmouseclick="t" on="false"/>
            <w10:wrap type="none"/>
          </v:shape>
        </w:pic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</w:t>
      </w:r>
      <w:r>
        <w:rPr>
          <w:sz w:val="48"/>
          <w:szCs w:val="48"/>
        </w:rPr>
        <w:t>ЗУБЧАТЫЕ ПЕРЕДАЧИ И ШКИВЫ</w:t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   </w:t>
      </w:r>
      <w:r>
        <w:rPr>
          <w:sz w:val="32"/>
          <w:szCs w:val="32"/>
        </w:rPr>
        <w:t>Почему они зубчатые, потому что колёса у них не гладкие, а с зубьями. А почему передачи, потому что передают вращение с одного вала (ведущего) на другой (ведомый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убчатыми передачами люди пользуются очень давно. Ещё в древнеримских водяных мельницах вращение от водяного коле-са передовалось жернову при помощи зубчатых колё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 рисунке в старинной арабской книге можно увидеть, как вращение ветрянного колеса передается зубчатыми колёсами, дальше другогому механиз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для чего нужно передавать вращение? Почему, например, автомобильный мотор не может сразу вращать колёса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ал мотора делает около тысячи оборотов в минуту. Если бы колёса автомобиля всегда вращались так быстро, автомобиль мчался бы со скоростью 150 км/ч. Так ездить невозможно, даже по загородному шоссе. А уж в городе среди перекрёстков и све-тофоров шофёру то и дело приходится менять скорость. Для этого в каждом автомобиле имеются даже не две шестерёнки, а целая коробка зубчатых колёс. Так она и называется:</w:t>
      </w:r>
      <w:r>
        <w:rPr>
          <w:i/>
          <w:iCs/>
          <w:sz w:val="32"/>
          <w:szCs w:val="32"/>
        </w:rPr>
        <w:t xml:space="preserve"> коробка передач</w:t>
      </w:r>
      <w:r>
        <w:rPr>
          <w:sz w:val="32"/>
          <w:szCs w:val="32"/>
        </w:rPr>
        <w:t>. Зацепляясь одна за другую, шестерёнки не только пере-дают вращение от двигателя колёсам, но и меняют скорость вра-щения. Те же самые шестерёнки могут вертеть колёса и в обрат-ную сторону - автомобиль пойдёт задним хо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ак же работает пара шестерёнок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жде всего заметим, что если одна из них вращается по часо-вой стрелке, то вторая - обязательно против. Это значит, обыч-ная передача, состоящая из пары зубчатых колес, меняет враще-ние на противоположное. Нужно взять обязательно три, пять семь или вообще любое нечетное количество число шестерёнок, что-бы последняя вращалась в ту же сторону, что и перва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едположим теперь, что первая из наших шестерёнок имеет шестьдесят зубьев, а вторая - двадцать. На сколько оборотов п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674360" cy="1377950"/>
            <wp:effectExtent l="0" t="0" r="0" b="0"/>
            <wp:docPr id="27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23:29:00Z</dcterms:created>
  <dc:creator>Struin Oleg</dc:creator>
  <dc:description/>
  <dc:language>en-US</dc:language>
  <cp:lastModifiedBy>Andreew Sergey</cp:lastModifiedBy>
  <dcterms:modified xsi:type="dcterms:W3CDTF">1999-12-26T23:36:00Z</dcterms:modified>
  <cp:revision>3</cp:revision>
  <dc:subject/>
  <dc:title>      �� ������ ������ ����������� ������������ ���� ��������-��, ���� �� ����� �������� ��� �� ������ ����. � � ������� �������  ���������  �������� </dc:title>
</cp:coreProperties>
</file>