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КОЖНЫЕ И ВЕНЕРИЧЕСКИЕ БОЛЕЗ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Кожные болез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1.</w:t>
        <w:tab/>
        <w:t>Антисептическим действием при наружном применении обладают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глицерин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анилиновые красител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тальк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анестезин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2.</w:t>
        <w:tab/>
        <w:t>Характерные признаки острой экзем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полиморфные высыпания на фоне эритем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мономорфные высыпа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бугорки и узл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резко ограниченные очаги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3.</w:t>
        <w:tab/>
        <w:t>Инкубационный период при чесотк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6 недель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6 часов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3 месяц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6-10 дней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4.</w:t>
        <w:tab/>
        <w:t>При локализации фурункулов на лице возможно осложнение: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менингит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тромбофлебит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сепсис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гнойный перикардит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5.</w:t>
        <w:tab/>
        <w:t>Неотложные меры при ожогах концентрированной кислотой или щелочью: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тщательная обработка спиртом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наложение пластыр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нейтрализация (соответственно щелочью или кислотой)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продолжительный обильный смыв водой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6.</w:t>
        <w:tab/>
        <w:t>Местные средства для наружной терапии пиодермий: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примочк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компресс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гормональные маз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спиртовые растворы анилиновых красителей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Венерические болез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7.</w:t>
        <w:tab/>
        <w:t>Признаком вторичного сифилиса не являю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высыпания с неостровоспалительной окраской, отсутствие зуд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гуммы, оставляющие после себя рубц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в) положительные серологические реакции на сифилис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поражения слизистых оболочек полости рта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8.</w:t>
        <w:tab/>
        <w:t>Инкубационный период при гоноре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5-7 дней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5-7 недель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2 месяц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6-10 месяцев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9.</w:t>
        <w:tab/>
        <w:t>Для диагноза трихомонадного уретрита соответствует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поражение только мужчин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эффективность препаратов имидазол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схожесть клинических признаков с клиникой гоноре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появление на слизистых гениталий белых налетов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  <w:t>1б  2а  3г  4в  5г  6г  7б  8а  9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БОЛЕЗНИ УХА, ГОРЛА, НОС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1. </w:t>
        <w:tab/>
        <w:t xml:space="preserve">Острый отит — это воспаление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а) среднего уха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небных миндалин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слизистой нос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слизистой глотки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2. </w:t>
        <w:tab/>
        <w:t xml:space="preserve">К осложнениям при попадании инородных тел в гортань относится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пневмо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носовое кровотечени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аносм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г) воспаление среднего уха 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3. </w:t>
        <w:tab/>
        <w:t xml:space="preserve">Мазок из зева берут, чтобы исключить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дифтерию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сифилис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туберкулез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г) сальмонеллез 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4. </w:t>
        <w:tab/>
        <w:t>Для острых ангин характерным симптомом являе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нарушение носового дыха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б) потеря голоса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боль при глотани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снижение слуха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5. </w:t>
        <w:tab/>
        <w:t xml:space="preserve">Причиной возникновения острого воспаления среднего уха у детей является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а) тонзиллит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ларингит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в) патология в носоглотке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фарингит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6. </w:t>
        <w:tab/>
        <w:t xml:space="preserve">Инородные тела гортани локализуются в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голосовой щел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носоглотк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ротоглотк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бронхах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 отве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  <w:t>1а  2а  3а  4в  5в  6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ГЛАЗНЫЕ БОЛЕЗ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1.</w:t>
        <w:tab/>
        <w:t>За норму принята острота зрения, равна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0,5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0,8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0,9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1,0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2. </w:t>
        <w:tab/>
        <w:t>Характерная жалоба при зрелой катаракт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отсутствие предметного зре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выделение из глаз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улучшение ранее сниженного зре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боль в глазу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3.</w:t>
        <w:tab/>
        <w:t xml:space="preserve">При проникающем ранении глаза больному необходимо ввести парентерально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антибиотик широкого спектра действ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40% раствор глюкоз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25% раствор сульфата маг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г) 1% раствор никотиновый кислоты 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4.</w:t>
        <w:tab/>
        <w:t>Неотложная помощь при ожоге глаз кислотой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промыть глаза водой 10-20 минут и 0,1% раствором уксусной кислот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промыть глаза водой 10-20 минут и 2% раствором гидрокарбоната натр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left"/>
        <w:rPr/>
      </w:pPr>
      <w:r>
        <w:rPr/>
        <w:t xml:space="preserve">в) закапать в конъюнктивальную полость 30% раствор сульфацил натрия и ввести мазь </w:t>
        <w:br/>
        <w:t>с антибиотиком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ввести в конъюнктивальную полость мазь с антибиотиком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5.</w:t>
        <w:tab/>
        <w:t>Неотложная помощь при ожоге глаз щелочью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промыть глаза водой 10-20 минут и 0,1% раствором уксусной кислоты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промыть глаза водой 10-20 минут и 2% раствором гидрокарбоната натр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left"/>
        <w:rPr/>
      </w:pPr>
      <w:r>
        <w:rPr/>
        <w:t xml:space="preserve">в) закапать в конъюнктивальную полость 30% раствор сульфацил натрия и ввести мазь </w:t>
        <w:br/>
        <w:t>с антибиотиком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ввести в конъюнктивальную полость мазь с антибиотиком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6.</w:t>
        <w:tab/>
        <w:t>При травмах глаза в первую очередь необходимо произвести закапывание раствор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фурацилина 1: 5000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30% сульфацил натр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5% новокаин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0,25% сульфата цинк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 отве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  <w:t>1г  2а  3а  4б  5а  6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>БОЛЕЗНИ ЗУБОВ И ПОЛОСТИ РТ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1.</w:t>
        <w:tab/>
        <w:t>При переломе нижней челюсти диагностирую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носовое кровотечение, западание фрагментов челюсти, боль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смещение отломков челюсти, нарушение прикуса, болевой симптом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затруднённое глотание, дыхание без нарушения прикус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потеря сознания, кровотечение, боль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2.</w:t>
        <w:tab/>
        <w:t>При переломе верхней челюсти диагностирую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утрата  сознания, кровотечение, боль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смещение отломков челюсти, нарушение прикуса, болевой симптом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затруднённое глотание, дыхание без нарушения прикус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носовое кровотечение, западание фрагментов челюсти, боль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3.</w:t>
        <w:tab/>
        <w:t>Первая помощь при остром периодонтит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наложение мазевых повязок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удаление зуб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удаление зуба и общее лечени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создание оттока экссудата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4.</w:t>
        <w:tab/>
        <w:t>Первая помощь при анафилактическом шоке во время стоматологического приём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ввести подкожно раствор кофеин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уложить больного горизонтально, обеспечить доступ воздуха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вывести в другое помещение, ввести эуфиллин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прекратить введение анестетика, ввести адреналин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5.</w:t>
        <w:tab/>
        <w:t>Положение больного с тяжелым повреждением челюстно-лицевой области при транспортировк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сид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лёжа на спин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лёжа на живот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Фовлера 100 .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6.</w:t>
        <w:tab/>
        <w:t>Первая помощь при травмах челюстей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наложить круговую повязку, остановить кровотечени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очистить полость рта, остановить кровотечение, совместить отломки челюстей, наложить повязку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ввести обезболивающее, наложить повязку, остановить кровотечение.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остановить кровотечение, наложить круговую повязку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ы отве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rPr>
          <w:b/>
          <w:b/>
          <w:i/>
          <w:i/>
        </w:rPr>
      </w:pPr>
      <w:r>
        <w:rPr>
          <w:b/>
          <w:i/>
        </w:rPr>
        <w:t>1б  2б  3г  4г  5г  6б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jc w:val="center"/>
        <w:rPr>
          <w:rFonts w:ascii="Times New Roman" w:hAnsi="Times New Roman" w:cs="Times New Roman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i/>
          <w:caps w:val="false"/>
          <w:smallCaps w:val="false"/>
        </w:rPr>
        <w:t xml:space="preserve">ОСНОВЫ РЕАБИЛИТАЦИИ, ФИЗИОТЕРАПИИ, ЛЕЧЕБНОЙ ФИЗКУЛЬТУРЫ </w:t>
        <w:br/>
        <w:t>И МАССАЖ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42" w:hanging="142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1.</w:t>
        <w:tab/>
        <w:t>Показанием к УВЧ- терапии являе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а) выраженная гипотония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спаечный процесс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острый воспалительный процесс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склонность к кровоточивости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2.</w:t>
        <w:tab/>
        <w:t>Противопоказанием для лечебной физкультуры являе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 xml:space="preserve">а) тяжелое состояние больного 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косолапость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гипертоническая болезнь I степени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сколиоз</w:t>
      </w:r>
    </w:p>
    <w:p>
      <w:pPr>
        <w:pStyle w:val="Voproc"/>
        <w:numPr>
          <w:ilvl w:val="0"/>
          <w:numId w:val="0"/>
        </w:numPr>
        <w:tabs>
          <w:tab w:val="left" w:pos="284" w:leader="none"/>
          <w:tab w:val="left" w:pos="397" w:leader="none"/>
          <w:tab w:val="left" w:pos="567" w:leader="none"/>
        </w:tabs>
        <w:spacing w:before="0" w:after="0"/>
        <w:ind w:left="142" w:hanging="142"/>
        <w:rPr/>
      </w:pPr>
      <w:r>
        <w:rPr/>
        <w:t>3.</w:t>
        <w:tab/>
        <w:t>Противопоказанием к массажу являетс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а) хроническая пневмония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б) тромбофлебит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в) плоскостопие</w:t>
      </w:r>
    </w:p>
    <w:p>
      <w:pPr>
        <w:pStyle w:val="Ioaaou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/>
      </w:pPr>
      <w:r>
        <w:rPr/>
        <w:t>г) остеохондроз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142" w:hanging="14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Эталон ответ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142" w:hanging="142"/>
        <w:jc w:val="left"/>
        <w:outlineLvl w:val="0"/>
        <w:rPr>
          <w:b/>
          <w:b/>
          <w:i/>
          <w:i/>
        </w:rPr>
      </w:pPr>
      <w:r>
        <w:rPr>
          <w:b/>
          <w:i/>
        </w:rPr>
        <w:t>1в  2а  3б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4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4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left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left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ind w:hanging="0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">
    <w:name w:val="Ia?e–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0" w:after="20"/>
      <w:ind w:left="227" w:hanging="227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60"/>
      <w:ind w:hanging="0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0" w:after="40"/>
      <w:ind w:left="284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67" w:hanging="0"/>
    </w:pPr>
    <w:rPr>
      <w:lang w:val="en-US" w:eastAsia="en-US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</w:pPr>
    <w:rPr/>
  </w:style>
  <w:style w:type="paragraph" w:styleId="Ioaaou">
    <w:name w:val="Ioaaou"/>
    <w:basedOn w:val="Normal"/>
    <w:qFormat/>
    <w:pPr>
      <w:spacing w:before="0" w:after="40"/>
      <w:ind w:left="595" w:hanging="198"/>
    </w:pPr>
    <w:rPr>
      <w:i/>
    </w:rPr>
  </w:style>
  <w:style w:type="paragraph" w:styleId="Eeoaao">
    <w:name w:val="Eeoa?ao"/>
    <w:basedOn w:val="Normal"/>
    <w:qFormat/>
    <w:pPr>
      <w:widowControl w:val="false"/>
      <w:numPr>
        <w:ilvl w:val="0"/>
        <w:numId w:val="3"/>
      </w:numPr>
      <w:spacing w:before="0" w:after="40"/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00" w:firstLine="397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00" w:firstLine="397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000" w:firstLine="397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200" w:firstLine="397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400" w:firstLine="397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firstLine="397"/>
    </w:pPr>
    <w:rPr/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</w:rPr>
  </w:style>
  <w:style w:type="paragraph" w:styleId="Caaieiaie4">
    <w:name w:val="caaieiaie 4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07:19:00Z</dcterms:created>
  <dc:creator>SVETLANA</dc:creator>
  <dc:description/>
  <dc:language>en-US</dc:language>
  <cp:lastModifiedBy>Добровоская</cp:lastModifiedBy>
  <cp:lastPrinted>2000-03-28T10:27:00Z</cp:lastPrinted>
  <dcterms:modified xsi:type="dcterms:W3CDTF">2001-03-05T19:08:00Z</dcterms:modified>
  <cp:revision>11</cp:revision>
  <dc:subject/>
  <dc:title>МИНИСТЕРСТВО ЗДРАВООХРАНЕНИЯ РОССИЙСКОЙ ФЕДЕРАЦИИ</dc:title>
</cp:coreProperties>
</file>