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татис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урсовая работа по статистик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атистическое изучение динамики финансовых результатов деятельности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948305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ила: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удентка 3 курс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ультет: М и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ьность: менеджмент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харова Е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ц. Тажибова Л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96.7pt;mso-wrap-distance-left:9pt;mso-wrap-distance-right:0pt;mso-wrap-distance-top:0pt;mso-wrap-distance-bottom:0pt;margin-top:3.25pt;mso-position-vertical-relative:text;margin-left:23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3084"/>
                      </w:tblGrid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ила: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удентка 3 курс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ультет: М и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ьность: менеджмент организации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харова Е.Ю.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ц. Тажибова Л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37:00Z</dcterms:created>
  <dc:creator>XP GAME 2007</dc:creator>
  <dc:description/>
  <cp:keywords/>
  <dc:language>en-US</dc:language>
  <cp:lastModifiedBy>XP GAME 2007</cp:lastModifiedBy>
  <cp:lastPrinted>2008-05-31T20:00:00Z</cp:lastPrinted>
  <dcterms:modified xsi:type="dcterms:W3CDTF">2008-06-27T09:53:00Z</dcterms:modified>
  <cp:revision>6</cp:revision>
  <dc:subject/>
  <dc:title/>
</cp:coreProperties>
</file>