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  <w:gridCol w:w="524"/>
      </w:tblGrid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……..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конфликтов в организации, их виды и причины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Style15"/>
              <w:numPr>
                <w:ilvl w:val="1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конфликта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Style15"/>
              <w:numPr>
                <w:ilvl w:val="1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ность конфликта в современной организации…………………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Style15"/>
              <w:numPr>
                <w:ilvl w:val="1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фликтов в организации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Style15"/>
              <w:numPr>
                <w:ilvl w:val="1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 конфликта и его протекание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конфликтных ситуаций в организации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нфликтом в организации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……………………….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577" w:hRule="exact"/>
        </w:trPr>
        <w:tc>
          <w:tcPr>
            <w:tcW w:w="883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уемой литературы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 w:val="false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32"/>
        <w:b w:val="false"/>
        <w:szCs w:val="3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lang w:val="ru-RU"/>
    </w:rPr>
  </w:style>
  <w:style w:type="character" w:styleId="WW8Num4z0">
    <w:name w:val="WW8Num4z0"/>
    <w:qFormat/>
    <w:rPr>
      <w:b w:val="false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18:00Z</dcterms:created>
  <dc:creator>XP GAME 2007</dc:creator>
  <dc:description/>
  <cp:keywords/>
  <dc:language>en-US</dc:language>
  <cp:lastModifiedBy>XP GAME 2007</cp:lastModifiedBy>
  <dcterms:modified xsi:type="dcterms:W3CDTF">2008-05-28T16:33:00Z</dcterms:modified>
  <cp:revision>2</cp:revision>
  <dc:subject/>
  <dc:title/>
</cp:coreProperties>
</file>