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едлагаемые мотивы выборов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он веселый и с ним можно общать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он не жадны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ы живем ряд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ы вместе ходим на одну секци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ы давно учимся в одной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ы вместе отдыхали лет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с ним интересн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ного знае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подсказывает и мы вместе делаем домашнее зада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ы обмениваемся книг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 мы вместе играем на компьютер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он очень сильный и защищает мен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он (она) мне нравить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мне нужен такой друг (подру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5:00Z</dcterms:created>
  <dc:creator>Шеренков Р.Н.</dc:creator>
  <dc:description/>
  <dc:language>en-US</dc:language>
  <cp:lastModifiedBy>Шеренков Р.Н.</cp:lastModifiedBy>
  <dcterms:modified xsi:type="dcterms:W3CDTF">1999-02-18T14:48:00Z</dcterms:modified>
  <cp:revision>3</cp:revision>
  <dc:subject/>
  <dc:title>Приложение 5</dc:title>
</cp:coreProperties>
</file>