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uk-UA"/>
        </w:rPr>
        <w:t>ВИСНОВКИ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>В даній роботі був вироблений огляд архітектури процесорів сімейства х86 фірм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Intel</w:t>
      </w:r>
      <w:r>
        <w:rPr>
          <w:sz w:val="24"/>
          <w:szCs w:val="24"/>
          <w:lang w:val="en-US"/>
        </w:rPr>
        <w:t xml:space="preserve"> і розроблений програмний емулятор процесор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i486</w:t>
      </w:r>
      <w:r>
        <w:rPr>
          <w:sz w:val="24"/>
          <w:szCs w:val="24"/>
          <w:lang w:val="en-US"/>
        </w:rPr>
        <w:t xml:space="preserve"> і апаратна частина внутрисхемного емулятор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  <w:lang w:val="en-US"/>
        </w:rPr>
        <w:t>Емулятор створювався з метою полегшити отладку програмного і апаратного забезпечення, що орієнтувалось на даний процесор, а також для навчання фахівців по дисципліні “М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  <w:lang w:val="en-US"/>
        </w:rPr>
        <w:t>кропроцесорн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  <w:lang w:val="en-US"/>
        </w:rPr>
        <w:t xml:space="preserve"> засоби і системи”. Його можна рекомендувати в якості навчальної допомоги для проведення лабораторних робі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  <w:lang w:val="en-US"/>
        </w:rPr>
        <w:t>Операційна частина може бути використана в якості базового модуля для створення емуляторів різноманітного типу (програмні, внутрисхемн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  <w:lang w:val="en-US"/>
        </w:rPr>
        <w:t xml:space="preserve">  т</w:t>
      </w:r>
      <w:r>
        <w:rPr>
          <w:sz w:val="24"/>
          <w:szCs w:val="24"/>
        </w:rPr>
        <w:t>ощо</w:t>
      </w:r>
      <w:r>
        <w:rPr>
          <w:sz w:val="24"/>
          <w:szCs w:val="24"/>
          <w:lang w:val="en-US"/>
        </w:rPr>
        <w:t xml:space="preserve">). При </w:t>
      </w:r>
      <w:r>
        <w:rPr>
          <w:sz w:val="24"/>
          <w:szCs w:val="24"/>
          <w:lang w:val="uk-UA"/>
        </w:rPr>
        <w:t>н</w:t>
      </w:r>
      <w:r>
        <w:rPr>
          <w:sz w:val="24"/>
          <w:szCs w:val="24"/>
          <w:lang w:val="en-US"/>
        </w:rPr>
        <w:t>еобхідності його функції можна поширити і приєднати будь-який користувачевий інтерфейс.</w:t>
      </w:r>
    </w:p>
    <w:p>
      <w:pPr>
        <w:pStyle w:val="Normal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1133" w:gutter="0" w:header="0" w:top="1134" w:footer="0" w:bottom="12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3T12:07:00Z</dcterms:created>
  <dc:creator>Пискунов Ярослав Михайлович</dc:creator>
  <dc:description>Translated with RUMP 3.1</dc:description>
  <dc:language>en-US</dc:language>
  <cp:lastModifiedBy>Пискунов Ярослав Михайлович</cp:lastModifiedBy>
  <dcterms:modified xsi:type="dcterms:W3CDTF">1999-06-03T14:19:00Z</dcterms:modified>
  <cp:revision>4</cp:revision>
  <dc:subject/>
  <dc:title>ЗАКЛЮЧЕННЯ</dc:title>
</cp:coreProperties>
</file>