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58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6015355</wp:posOffset>
                </wp:positionH>
                <wp:positionV relativeFrom="paragraph">
                  <wp:posOffset>-15240</wp:posOffset>
                </wp:positionV>
                <wp:extent cx="0" cy="919353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93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65pt,-1.2pt" to="473.65pt,722.6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-29210</wp:posOffset>
                </wp:positionH>
                <wp:positionV relativeFrom="paragraph">
                  <wp:posOffset>-15240</wp:posOffset>
                </wp:positionV>
                <wp:extent cx="6044565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44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-1.2pt" to="473.6pt,-1.2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-29210</wp:posOffset>
                </wp:positionH>
                <wp:positionV relativeFrom="paragraph">
                  <wp:posOffset>-15240</wp:posOffset>
                </wp:positionV>
                <wp:extent cx="0" cy="919353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3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-1.2pt" to="-2.3pt,722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58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58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58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58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58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58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58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58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58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58" w:hanging="0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58" w:hanging="0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  <w:t>Р Е Ф Е Р А Т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ркушів  ____    Рисунків  ____    Таблиць  ____    Додатків ____   Посилань ____ 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58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05130</wp:posOffset>
                </wp:positionH>
                <wp:positionV relativeFrom="paragraph">
                  <wp:posOffset>25400</wp:posOffset>
                </wp:positionV>
                <wp:extent cx="5104130" cy="2425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080" cy="2425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Об'єктом  досліджень даного дипломного проекту є програмний емулятор   32-розрядного   процесора. Емулятор   розроблено   на  мові  програмування  С++  з використанням ПЕОМ типу IBM PC A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В проекті розроблені алгоритми емуляції основних функціональних блоків процесора, що дозволяє використовувати емулятор для вивчання  принципів  організації захисту, механізма трансляції сторінок тощо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Розроблений  емулятор  дозволяє спостерігати процеси, що відбуваються  в  процесорі  під  час роботи програми. Емуляція  дозволяє працювати під будь-якою операційною системою, що сумістна з MS-DOS або Microsoft Window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Такий емулятор може бути використаний в навчальному процесі при   вивчанні   студентами  курсу  "Мікропроцесорні  засоби  та системи"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1.9pt;margin-top:2pt;width:401.85pt;height:190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Об'єктом  досліджень даного дипломного проекту є програмний емулятор   32-розрядного   процесора. Емулятор   розроблено   на  мові  програмування  С++  з використанням ПЕОМ типу IBM PC AT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В проекті розроблені алгоритми емуляції основних функціональних блоків процесора, що дозволяє використовувати емулятор для вивчання  принципів  організації захисту, механізма трансляції сторінок тощо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Розроблений  емулятор  дозволяє спостерігати процеси, що відбуваються  в  процесорі  під  час роботи програми. Емуляція  дозволяє працювати під будь-якою операційною системою, що сумістна з MS-DOS або Microsoft Windows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Такий емулятор може бути використаний в навчальному процесі при   вивчанні   студентами  курсу  "Мікропроцесорні  засоби  та системи"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58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58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ОЦЕСОР, ЗОВНІШНІЙ ІНТЕРФЕЙС, СТОРІНКОВА АДРЕСАЦІЯ, ВІРТУАЛЬНІ ПЕРЕРИВАННЯ, ПРОГРАМНИЙ ЕМУЛЯТОР, ЗАХИЩЕНИЙ РЕЖИМ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58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58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58" w:hanging="0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58" w:hanging="0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58" w:hanging="0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58" w:hanging="0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58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327650</wp:posOffset>
                </wp:positionH>
                <wp:positionV relativeFrom="paragraph">
                  <wp:posOffset>809625</wp:posOffset>
                </wp:positionV>
                <wp:extent cx="0" cy="361950"/>
                <wp:effectExtent l="12700" t="12700" r="1333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5pt,63.75pt" to="419.5pt,92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58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114935</wp:posOffset>
                </wp:positionV>
                <wp:extent cx="6044565" cy="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9.05pt" to="473.6pt,9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96545</wp:posOffset>
                </wp:positionH>
                <wp:positionV relativeFrom="paragraph">
                  <wp:posOffset>114935</wp:posOffset>
                </wp:positionV>
                <wp:extent cx="0" cy="542925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5pt,9.05pt" to="23.35pt,51.7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22300</wp:posOffset>
                </wp:positionH>
                <wp:positionV relativeFrom="paragraph">
                  <wp:posOffset>114935</wp:posOffset>
                </wp:positionV>
                <wp:extent cx="0" cy="144653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9.05pt" to="49pt,122.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323465</wp:posOffset>
                </wp:positionH>
                <wp:positionV relativeFrom="paragraph">
                  <wp:posOffset>114935</wp:posOffset>
                </wp:positionV>
                <wp:extent cx="0" cy="144653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95pt,9.05pt" to="182.95pt,122.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61515</wp:posOffset>
                </wp:positionH>
                <wp:positionV relativeFrom="paragraph">
                  <wp:posOffset>114935</wp:posOffset>
                </wp:positionV>
                <wp:extent cx="0" cy="144653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5pt,9.05pt" to="154.45pt,122.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454785</wp:posOffset>
                </wp:positionH>
                <wp:positionV relativeFrom="paragraph">
                  <wp:posOffset>114935</wp:posOffset>
                </wp:positionV>
                <wp:extent cx="0" cy="144653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5pt,9.05pt" to="114.55pt,122.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748530</wp:posOffset>
                </wp:positionH>
                <wp:positionV relativeFrom="paragraph">
                  <wp:posOffset>657860</wp:posOffset>
                </wp:positionV>
                <wp:extent cx="0" cy="36195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9pt,51.8pt" to="373.9pt,80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58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9210</wp:posOffset>
                </wp:positionH>
                <wp:positionV relativeFrom="paragraph">
                  <wp:posOffset>143510</wp:posOffset>
                </wp:positionV>
                <wp:extent cx="2352675" cy="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11.3pt" to="182.9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395855</wp:posOffset>
                </wp:positionH>
                <wp:positionV relativeFrom="paragraph">
                  <wp:posOffset>34290</wp:posOffset>
                </wp:positionV>
                <wp:extent cx="3620135" cy="39878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0160" cy="39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П 7.091501-037-99.000ПЗ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8.65pt;margin-top:2.7pt;width:285pt;height:31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П 7.091501-037-99.000П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58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58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29210</wp:posOffset>
                </wp:positionH>
                <wp:positionV relativeFrom="paragraph">
                  <wp:posOffset>19685</wp:posOffset>
                </wp:positionV>
                <wp:extent cx="2352675" cy="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1.55pt" to="182.9pt,1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29210</wp:posOffset>
                </wp:positionH>
                <wp:positionV relativeFrom="paragraph">
                  <wp:posOffset>19685</wp:posOffset>
                </wp:positionV>
                <wp:extent cx="326390" cy="181610"/>
                <wp:effectExtent l="0" t="0" r="0" b="1041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2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.3pt;margin-top:1.55pt;width:25.65pt;height:14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96545</wp:posOffset>
                </wp:positionH>
                <wp:positionV relativeFrom="paragraph">
                  <wp:posOffset>19685</wp:posOffset>
                </wp:positionV>
                <wp:extent cx="326390" cy="181610"/>
                <wp:effectExtent l="0" t="0" r="0" b="1022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2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.35pt;margin-top:1.55pt;width:25.65pt;height:14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622300</wp:posOffset>
                </wp:positionH>
                <wp:positionV relativeFrom="paragraph">
                  <wp:posOffset>19685</wp:posOffset>
                </wp:positionV>
                <wp:extent cx="833120" cy="18161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04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uk-UA"/>
                              </w:rPr>
                              <w:t>докум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pt;margin-top:1.55pt;width:65.55pt;height:14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N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uk-UA"/>
                        </w:rPr>
                        <w:t>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54785</wp:posOffset>
                </wp:positionH>
                <wp:positionV relativeFrom="paragraph">
                  <wp:posOffset>19685</wp:posOffset>
                </wp:positionV>
                <wp:extent cx="507365" cy="18161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24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ідпис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4.55pt;margin-top:1.55pt;width:39.9pt;height:14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ідпи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961515</wp:posOffset>
                </wp:positionH>
                <wp:positionV relativeFrom="paragraph">
                  <wp:posOffset>19685</wp:posOffset>
                </wp:positionV>
                <wp:extent cx="362585" cy="18161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2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4.45pt;margin-top:1.55pt;width:28.5pt;height:14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58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9210</wp:posOffset>
                </wp:positionH>
                <wp:positionV relativeFrom="paragraph">
                  <wp:posOffset>48260</wp:posOffset>
                </wp:positionV>
                <wp:extent cx="6044565" cy="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3.8pt" to="473.6pt,3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50385</wp:posOffset>
                </wp:positionH>
                <wp:positionV relativeFrom="paragraph">
                  <wp:posOffset>48260</wp:posOffset>
                </wp:positionV>
                <wp:extent cx="0" cy="90360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5pt,3.8pt" to="342.55pt,74.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29210</wp:posOffset>
                </wp:positionH>
                <wp:positionV relativeFrom="paragraph">
                  <wp:posOffset>48260</wp:posOffset>
                </wp:positionV>
                <wp:extent cx="652145" cy="18161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2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озроби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.3pt;margin-top:3.8pt;width:51.3pt;height:14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озроби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350385</wp:posOffset>
                </wp:positionH>
                <wp:positionV relativeFrom="paragraph">
                  <wp:posOffset>48260</wp:posOffset>
                </wp:positionV>
                <wp:extent cx="398780" cy="18161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88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Ли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2.55pt;margin-top:3.8pt;width:31.35pt;height:14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Ли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748530</wp:posOffset>
                </wp:positionH>
                <wp:positionV relativeFrom="paragraph">
                  <wp:posOffset>48260</wp:posOffset>
                </wp:positionV>
                <wp:extent cx="579755" cy="18161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0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3.9pt;margin-top:3.8pt;width:45.6pt;height:14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5327650</wp:posOffset>
                </wp:positionH>
                <wp:positionV relativeFrom="paragraph">
                  <wp:posOffset>48260</wp:posOffset>
                </wp:positionV>
                <wp:extent cx="688340" cy="18161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2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9.5pt;margin-top:3.8pt;width:54.15pt;height:14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22300</wp:posOffset>
                </wp:positionH>
                <wp:positionV relativeFrom="paragraph">
                  <wp:posOffset>46990</wp:posOffset>
                </wp:positionV>
                <wp:extent cx="833120" cy="18161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04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іскуно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pt;margin-top:3.7pt;width:65.55pt;height:14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іскун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58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29210</wp:posOffset>
                </wp:positionH>
                <wp:positionV relativeFrom="paragraph">
                  <wp:posOffset>76200</wp:posOffset>
                </wp:positionV>
                <wp:extent cx="2352675" cy="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6pt" to="182.9pt,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29210</wp:posOffset>
                </wp:positionH>
                <wp:positionV relativeFrom="paragraph">
                  <wp:posOffset>76200</wp:posOffset>
                </wp:positionV>
                <wp:extent cx="652145" cy="18161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2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еревіри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.3pt;margin-top:6pt;width:51.3pt;height:14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еревіри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323465</wp:posOffset>
                </wp:positionH>
                <wp:positionV relativeFrom="paragraph">
                  <wp:posOffset>3175</wp:posOffset>
                </wp:positionV>
                <wp:extent cx="2027555" cy="61658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20" cy="616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озробка основних функціональних блоків процесор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t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2.95pt;margin-top:0.25pt;width:159.6pt;height:4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озробка основних функціональних блоків процесора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te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350385</wp:posOffset>
                </wp:positionH>
                <wp:positionV relativeFrom="paragraph">
                  <wp:posOffset>76200</wp:posOffset>
                </wp:positionV>
                <wp:extent cx="1664970" cy="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5pt,6pt" to="473.6pt,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622300</wp:posOffset>
                </wp:positionH>
                <wp:positionV relativeFrom="paragraph">
                  <wp:posOffset>75565</wp:posOffset>
                </wp:positionV>
                <wp:extent cx="833120" cy="18161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04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арасенк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pt;margin-top:5.95pt;width:65.55pt;height:14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арасенк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58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29210</wp:posOffset>
                </wp:positionH>
                <wp:positionV relativeFrom="paragraph">
                  <wp:posOffset>105410</wp:posOffset>
                </wp:positionV>
                <wp:extent cx="2352675" cy="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8.3pt" to="182.9pt,8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29210</wp:posOffset>
                </wp:positionH>
                <wp:positionV relativeFrom="paragraph">
                  <wp:posOffset>105410</wp:posOffset>
                </wp:positionV>
                <wp:extent cx="652145" cy="18161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2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uk-UA"/>
                              </w:rPr>
                              <w:t>Т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нтр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.3pt;margin-top:8.3pt;width:51.3pt;height:14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uk-UA"/>
                        </w:rPr>
                        <w:t>Т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нтр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350385</wp:posOffset>
                </wp:positionH>
                <wp:positionV relativeFrom="paragraph">
                  <wp:posOffset>141605</wp:posOffset>
                </wp:positionV>
                <wp:extent cx="1665605" cy="47244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720" cy="472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онДТУ кафедра ЕО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груп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uk-UA"/>
                              </w:rPr>
                              <w:t>В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-94 б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2.55pt;margin-top:11.15pt;width:131.1pt;height:3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онДТУ кафедра ЕО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група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uk-UA"/>
                        </w:rPr>
                        <w:t>В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-94 б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350385</wp:posOffset>
                </wp:positionH>
                <wp:positionV relativeFrom="paragraph">
                  <wp:posOffset>105410</wp:posOffset>
                </wp:positionV>
                <wp:extent cx="1664970" cy="0"/>
                <wp:effectExtent l="12700" t="12700" r="1270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5pt,8.3pt" to="473.6pt,8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622300</wp:posOffset>
                </wp:positionH>
                <wp:positionV relativeFrom="paragraph">
                  <wp:posOffset>104140</wp:posOffset>
                </wp:positionV>
                <wp:extent cx="833120" cy="18161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04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яченк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pt;margin-top:8.2pt;width:65.55pt;height:14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яченк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58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29210</wp:posOffset>
                </wp:positionH>
                <wp:positionV relativeFrom="paragraph">
                  <wp:posOffset>133985</wp:posOffset>
                </wp:positionV>
                <wp:extent cx="2352675" cy="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10.55pt" to="182.9pt,10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29210</wp:posOffset>
                </wp:positionH>
                <wp:positionV relativeFrom="paragraph">
                  <wp:posOffset>133350</wp:posOffset>
                </wp:positionV>
                <wp:extent cx="652145" cy="18161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2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.Контр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.3pt;margin-top:10.5pt;width:51.3pt;height:14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.Контр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22300</wp:posOffset>
                </wp:positionH>
                <wp:positionV relativeFrom="paragraph">
                  <wp:posOffset>132715</wp:posOffset>
                </wp:positionV>
                <wp:extent cx="833120" cy="18161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04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яченк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pt;margin-top:10.45pt;width:65.55pt;height:14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яченк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58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58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29210</wp:posOffset>
                </wp:positionH>
                <wp:positionV relativeFrom="paragraph">
                  <wp:posOffset>10160</wp:posOffset>
                </wp:positionV>
                <wp:extent cx="2352675" cy="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0.8pt" to="182.9pt,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29210</wp:posOffset>
                </wp:positionH>
                <wp:positionV relativeFrom="paragraph">
                  <wp:posOffset>10160</wp:posOffset>
                </wp:positionV>
                <wp:extent cx="652145" cy="146685"/>
                <wp:effectExtent l="0" t="0" r="0" b="177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2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атверд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.3pt;margin-top:0.8pt;width:51.3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атверд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-29210</wp:posOffset>
                </wp:positionH>
                <wp:positionV relativeFrom="paragraph">
                  <wp:posOffset>189865</wp:posOffset>
                </wp:positionV>
                <wp:extent cx="6044565" cy="0"/>
                <wp:effectExtent l="12700" t="12700" r="12700" b="127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14.95pt" to="473.6pt,14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622300</wp:posOffset>
                </wp:positionH>
                <wp:positionV relativeFrom="paragraph">
                  <wp:posOffset>8890</wp:posOffset>
                </wp:positionV>
                <wp:extent cx="833120" cy="18161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04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вятни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pt;margin-top:0.7pt;width:65.55pt;height:14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вятни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49" w:gutter="0" w:header="0" w:top="993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6T04:53:00Z</dcterms:created>
  <dc:creator>Пискунов Ярослав Михайлович</dc:creator>
  <dc:description/>
  <dc:language>en-US</dc:language>
  <cp:lastModifiedBy>Пискунов Ярослав Михайлович</cp:lastModifiedBy>
  <cp:lastPrinted>1999-06-04T12:47:00Z</cp:lastPrinted>
  <dcterms:modified xsi:type="dcterms:W3CDTF">1999-06-10T17:18:00Z</dcterms:modified>
  <cp:revision>10</cp:revision>
  <dc:subject/>
  <dc:title>Р Е Ф Е Р А Т</dc:title>
</cp:coreProperties>
</file>