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ЛІК ПОСИЛАНЬ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</w:rPr>
        <w:t xml:space="preserve">Гук М. “Процессор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tel</w:t>
      </w:r>
      <w:r>
        <w:rPr>
          <w:sz w:val="24"/>
          <w:szCs w:val="24"/>
        </w:rPr>
        <w:t xml:space="preserve"> от 8086 д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ntium II</w:t>
      </w:r>
      <w:r>
        <w:rPr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- СПб: “ПИТЕР”,1997 - 22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</w:rPr>
        <w:t xml:space="preserve">Бродин В.Б. Шагурин И.И. “Микропроцессо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486</w:t>
      </w:r>
      <w:r>
        <w:rPr>
          <w:sz w:val="24"/>
          <w:szCs w:val="24"/>
        </w:rPr>
        <w:t>. Архитектура, программирование, интерфейс”. - М.: “ДИАЛОГ-МИФИ”, 1993. - 2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</w:rPr>
        <w:t xml:space="preserve">Голенкова Ж.К. Заболоцкий А.В. Мархасин М.Л. “Руководство по архитектур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BM PC AT</w:t>
      </w:r>
      <w:r>
        <w:rPr>
          <w:sz w:val="24"/>
          <w:szCs w:val="24"/>
        </w:rPr>
        <w:t>”. - Мн.: ООО “Консул”, 1992. - 94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Бердышев Е. “Технология ММХ. Новые возможности процессоров Р5 и Р6”. - М.: “ДИАЛОГ-МИФИ”, 1998. - 234с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4:14:00Z</dcterms:created>
  <dc:creator>Пискунов Ярослав Михайлович</dc:creator>
  <dc:description/>
  <dc:language>en-US</dc:language>
  <cp:lastModifiedBy>Пискунов Ярослав Михайлович</cp:lastModifiedBy>
  <dcterms:modified xsi:type="dcterms:W3CDTF">1999-06-03T14:15:00Z</dcterms:modified>
  <cp:revision>3</cp:revision>
  <dc:subject/>
  <dc:title>ЛИТЕРАТУРА</dc:title>
</cp:coreProperties>
</file>