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ВСТУП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en-US"/>
        </w:rPr>
        <w:t xml:space="preserve">Бурхливий розвиток обчислювальної техніки дозволив їй проникнути в 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с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закут</w:t>
      </w:r>
      <w:r>
        <w:rPr>
          <w:sz w:val="24"/>
          <w:szCs w:val="24"/>
          <w:lang w:val="en-US"/>
        </w:rPr>
        <w:t>ки людського життя. Наряду з настоль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ми персональними системами</w:t>
      </w:r>
      <w:r>
        <w:rPr>
          <w:sz w:val="24"/>
          <w:szCs w:val="24"/>
          <w:lang w:val="uk-UA"/>
        </w:rPr>
        <w:t xml:space="preserve"> о</w:t>
      </w:r>
      <w:r>
        <w:rPr>
          <w:sz w:val="24"/>
          <w:szCs w:val="24"/>
          <w:lang w:val="en-US"/>
        </w:rPr>
        <w:t>соблива увага зараз приділяється керуючим системам. Дешевизна і багаті можливості мікропроцесорів сімейства х86 поставили їх в один ряд зі спеціалізованими процесорами і контролерами в області створення керуючих систем. Використання цих мікропроцесорів привертає ще і тим, що дозволяє використати для створення системного програмного забезпечення практичн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 xml:space="preserve"> весь величезний набір інструментальних засобів для персональних систем. Однак отладка такого програмного забезпечення сопряжена з певними труднощями, що обмежують використання стандартних отладчик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в. В основному це зв'язане з різноманітністю архітектурних рішень в плані створення апаратного забезпечення. Тут на допомогу можуть прийти що емулюють отладчики, що дозволять виробляти конф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гур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ван</w:t>
      </w:r>
      <w:r>
        <w:rPr>
          <w:sz w:val="24"/>
          <w:szCs w:val="24"/>
          <w:lang w:val="uk-UA"/>
        </w:rPr>
        <w:t>ня</w:t>
      </w:r>
      <w:r>
        <w:rPr>
          <w:sz w:val="24"/>
          <w:szCs w:val="24"/>
          <w:lang w:val="en-US"/>
        </w:rPr>
        <w:t xml:space="preserve"> віртуальної архітектури. Дані отладчики можуть використовуватися в настоль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персональних системах, виробляючи повну емуляцію систем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en-US"/>
        </w:rPr>
        <w:t>Метою даної роботи є розробка ядра емулю</w:t>
      </w:r>
      <w:r>
        <w:rPr>
          <w:sz w:val="24"/>
          <w:szCs w:val="24"/>
          <w:lang w:val="uk-UA"/>
        </w:rPr>
        <w:t>ючого</w:t>
      </w:r>
      <w:r>
        <w:rPr>
          <w:sz w:val="24"/>
          <w:szCs w:val="24"/>
          <w:lang w:val="en-US"/>
        </w:rPr>
        <w:t xml:space="preserve"> отладчика. Од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м з критеріїв створення емулятора стояє можливість функціонального розширення. Ця обставина дозволить конф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гур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>ват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 отладчик під різноманітні архітектури керуючих систем, а значить виробляти повноцінн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отладку. Крім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  <w:lang w:val="en-US"/>
        </w:rPr>
        <w:t>ого ядро можна буде використати в внутрисхемном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  <w:lang w:val="en-US"/>
        </w:rPr>
        <w:t xml:space="preserve"> емуляторі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08:51:00Z</dcterms:created>
  <dc:creator>Пискунов Ярослав Михайлович</dc:creator>
  <dc:description>Translated with RUMP 3.1</dc:description>
  <dc:language>en-US</dc:language>
  <cp:lastModifiedBy>Пискунов Ярослав Михайлович</cp:lastModifiedBy>
  <dcterms:modified xsi:type="dcterms:W3CDTF">1999-06-03T12:06:00Z</dcterms:modified>
  <cp:revision>2</cp:revision>
  <dc:subject/>
  <dc:title>ВСТУП</dc:title>
</cp:coreProperties>
</file>