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>Введение.</w:t>
      </w:r>
    </w:p>
    <w:p>
      <w:pPr>
        <w:pStyle w:val="Normal"/>
        <w:ind w:firstLine="567"/>
        <w:jc w:val="both"/>
        <w:rPr/>
      </w:pPr>
      <w:r>
        <w:rPr>
          <w:sz w:val="36"/>
          <w:szCs w:val="36"/>
        </w:rPr>
        <w:t xml:space="preserve">Кибернетика — это очень нужная, важная и интересная наука. Нужность и важность её нельзя недооценивать : кибернетические методы в настоящее время становятся применимыми к различным наукам, казалось бы, даже, несовместимыми с кибернетикой. Важность её состоит в разработке множественных универсальных методик - программ функционирования различных систем, осуществления проектов, разработки автоматизированных способов прогнозирования, проектирования и реализации различных задач. А интерес, скорее всего, вызван относительной молодостью науки (в том аспекте, вкотором она существует на сей день), её стремительным развитием в последние годы.Методы науки, как было сказано выше, начинают “проникать” в различные науки и успешно в них функционировать.Так, существуют и кибернетические методы в праве, основанные на использовании достижений науки кибернетики для лучшего функционирования отраслей права. Сама наука кибернетика ещё очень молодая, достаточно хорошо она начала развиваться только в послевоенные годы, хотя само её начало лежит в периоде научно - технической революции. Кибернетика в нашей стране долго считалась «лженаукой», поэтому большого её развития на протяжении долгого периода времени в Советском Союзе не наблюдалось. Лишь только во времена «хрущёвской оттепели» началось кое - какое движение в этой области. Но и то, сам термин «кибернетика» почти не использовался – больше присутствовало понятие «информация». Но это понятие информации является ядром науки ,её основой и базой. Сама информация выступала в различных видах, в зависимости от её носителя и средств, при помощи которых эта информация могла извлекаться с её носителей. В  число носителей входили перфоленты, различные накопители на магнитных дисках. А для получения самой информации служили ,соответственно, счётно- перфорационные машины и электронно- вычислительные машины. В настоящей работе кибернетические методы вправе будут рассматриваться на основе относительно современных технических средств , в частности, ЭВМ, так как на современном этапе развития общества ЭВМ является наиболее удобным и имеющим высокие технические качества и возможности средством хранения, обработки ,поиска и выдачи информации.   </w:t>
      </w:r>
    </w:p>
    <w:sectPr>
      <w:headerReference w:type="default" r:id="rId2"/>
      <w:type w:val="nextPage"/>
      <w:pgSz w:w="11906" w:h="16838"/>
      <w:pgMar w:left="1418" w:right="1134" w:gutter="0" w:header="720" w:top="851" w:footer="0" w:bottom="1134"/>
      <w:lnNumType w:countBy="1" w:restart="newPage" w:distance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2T11:43:00Z</dcterms:created>
  <dc:creator>Alexandre Katalov</dc:creator>
  <dc:description/>
  <dc:language>en-US</dc:language>
  <cp:lastModifiedBy>USER</cp:lastModifiedBy>
  <dcterms:modified xsi:type="dcterms:W3CDTF">1997-03-12T20:31:00Z</dcterms:modified>
  <cp:revision>2</cp:revision>
  <dc:subject/>
  <dc:title>��������</dc:title>
</cp:coreProperties>
</file>