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8265" w:leader="none"/>
          <w:tab w:val="left" w:pos="1120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0</wp:posOffset>
                </wp:positionH>
                <wp:positionV relativeFrom="paragraph">
                  <wp:posOffset>9555480</wp:posOffset>
                </wp:positionV>
                <wp:extent cx="0" cy="198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52.4pt" to="426pt,767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8300</wp:posOffset>
                </wp:positionH>
                <wp:positionV relativeFrom="paragraph">
                  <wp:posOffset>9555480</wp:posOffset>
                </wp:positionV>
                <wp:extent cx="0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752.4pt" to="429pt,767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0</wp:posOffset>
                </wp:positionH>
                <wp:positionV relativeFrom="paragraph">
                  <wp:posOffset>4773930</wp:posOffset>
                </wp:positionV>
                <wp:extent cx="0" cy="1988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375.9pt" to="181.5pt,53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9555480</wp:posOffset>
                </wp:positionV>
                <wp:extent cx="0" cy="217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752.4pt" to="425.4pt,769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38100</wp:posOffset>
                </wp:positionV>
                <wp:extent cx="6545580" cy="10233660"/>
                <wp:effectExtent l="889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10233720"/>
                          <a:chOff x="0" y="0"/>
                          <a:chExt cx="6545520" cy="10233720"/>
                        </a:xfrm>
                      </wpg:grpSpPr>
                      <wps:wsp>
                        <wps:cNvSpPr/>
                        <wps:spPr>
                          <a:xfrm>
                            <a:off x="6534000" y="11520"/>
                            <a:ext cx="0" cy="1022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534000" cy="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2200"/>
                            <a:ext cx="653040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0" cy="1023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98400"/>
                            <a:ext cx="653796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33624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933624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9336240"/>
                            <a:ext cx="0" cy="88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8797320"/>
                            <a:ext cx="3960" cy="14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798400"/>
                            <a:ext cx="2520" cy="141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8801280"/>
                            <a:ext cx="3960" cy="141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8798400"/>
                            <a:ext cx="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8801280"/>
                            <a:ext cx="3960" cy="14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8798400"/>
                            <a:ext cx="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9334440"/>
                            <a:ext cx="6526440" cy="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9787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339480"/>
                            <a:ext cx="234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00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805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609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9698400"/>
                            <a:ext cx="179460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157320"/>
                            <a:ext cx="234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9517320"/>
                            <a:ext cx="179820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19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9170640"/>
                            <a:ext cx="2844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9170640"/>
                            <a:ext cx="2844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74600"/>
                            <a:ext cx="3085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9174600"/>
                            <a:ext cx="3240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9178200"/>
                            <a:ext cx="491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9170640"/>
                            <a:ext cx="324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9353520"/>
                            <a:ext cx="3999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880" y="9357480"/>
                            <a:ext cx="3430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9357480"/>
                            <a:ext cx="4496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44320" y="9517320"/>
                            <a:ext cx="19080" cy="190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951732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950976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3pt;width:515.35pt;height:805.75pt" coordorigin="846,60" coordsize="10307,16115">
                <v:line id="shape_0" from="11136,78" to="11136,161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6,72" to="11135,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6,16158" to="11129,161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60" to="852,1617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52,13916" to="11147,139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975,14763" to="9975,153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20,14763" to="9120,153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22,14763" to="8322,161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42,13914" to="4547,161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72,13916" to="3975,1614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108,13920" to="3113,161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56,13916" to="2556,147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62,13920" to="1967,161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0,13916" to="1420,147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4760" to="11129,147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52,14200" to="4543,14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4768" to="4543,147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5336" to="4543,15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5620" to="4543,15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5904" to="4543,15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2,15333" to="11147,153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4481" to="4543,144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22,15048" to="11153,15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5052" to="4543,15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4;top:14502;width:44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70;top:14502;width:44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л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22;top:14508;width:48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86;top:14508;width:50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74;top:14514;width:773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08;top:14502;width:5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00;top:14790;width:62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12;top:14796;width:53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206;top:14796;width:70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90,15048" to="8819,15347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8580,15048" to="8580,153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862,15036" to="8862,153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1700</wp:posOffset>
                </wp:positionH>
                <wp:positionV relativeFrom="paragraph">
                  <wp:posOffset>5867400</wp:posOffset>
                </wp:positionV>
                <wp:extent cx="1021080" cy="2381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238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1pt;margin-top:462pt;width:80.35pt;height:18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980</wp:posOffset>
                </wp:positionH>
                <wp:positionV relativeFrom="paragraph">
                  <wp:posOffset>102870</wp:posOffset>
                </wp:positionV>
                <wp:extent cx="6404610" cy="86220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862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9072" w:leader="dot"/>
                              </w:tabs>
                              <w:ind w:left="567" w:right="25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20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Введение</w:t>
                                <w:tab/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21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1. Ассортимент и качество кисломолочных продуктов.</w:t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22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1.1. Классификация и ассортимент.</w:t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23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1.2. Требование к качеству.</w:t>
                                <w:tab/>
                                <w:t>9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24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1.3. Упаковка и маркировка</w:t>
                                <w:tab/>
                                <w:t>10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25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. Организация торгово-технологического процесса.</w:t>
                                <w:tab/>
                                <w:t>11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26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.1. Приемка товаров по количеству и качеству.</w:t>
                                <w:tab/>
                                <w:t>11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27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.2. Размещение на хранение и хранение.</w:t>
                                <w:tab/>
                                <w:t>12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28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.3. Подготовка к продаже.</w:t>
                                <w:tab/>
                                <w:t>13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29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.4. Продажа</w:t>
                                <w:tab/>
                                <w:t>1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30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.5. Организация рекламы в магазине.</w:t>
                                <w:tab/>
                                <w:t>15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31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.6. Полезные советы.</w:t>
                                <w:tab/>
                                <w:t>16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33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3. Оформление книги кассира-операциониста.</w:t>
                                <w:tab/>
                                <w:t>17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34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4. Организация рабочего места продавца.</w:t>
                                <w:tab/>
                                <w:t>18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35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5. Безопасные приемы работы.</w:t>
                                <w:tab/>
                                <w:t>19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rPr>
                                <w:szCs w:val="24"/>
                                <w:lang w:val="en-US" w:eastAsia="en-US"/>
                              </w:rPr>
                            </w:pPr>
                            <w:hyperlink w:anchor="__RefHeading___Toc67224736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Литература.</w:t>
                                <w:tab/>
                                <w:t>20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910" w:leader="dot"/>
                                <w:tab w:val="left" w:pos="10320" w:leader="none"/>
                              </w:tabs>
                              <w:ind w:left="1128" w:right="537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678.9pt;mso-wrap-distance-left:9.05pt;mso-wrap-distance-right:9.05pt;mso-wrap-distance-top:0pt;mso-wrap-distance-bottom:0pt;margin-top:8.1pt;mso-position-vertical-relative:text;margin-left:4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держание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9072" w:leader="dot"/>
                        </w:tabs>
                        <w:ind w:left="567" w:right="25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20">
                        <w:r>
                          <w:rPr>
                            <w:rStyle w:val="IndexLink"/>
                            <w:lang w:val="en-US" w:eastAsia="en-US"/>
                          </w:rPr>
                          <w:t>Введение</w:t>
                          <w:tab/>
                          <w:t>3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21">
                        <w:r>
                          <w:rPr>
                            <w:rStyle w:val="IndexLink"/>
                            <w:lang w:val="en-US" w:eastAsia="en-US"/>
                          </w:rPr>
                          <w:t>1. Ассортимент и качество кисломолочных продуктов.</w:t>
                          <w:tab/>
                          <w:t>4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22">
                        <w:r>
                          <w:rPr>
                            <w:rStyle w:val="IndexLink"/>
                            <w:lang w:val="en-US" w:eastAsia="en-US"/>
                          </w:rPr>
                          <w:t>1.1. Классификация и ассортимент.</w:t>
                          <w:tab/>
                          <w:t>4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23">
                        <w:r>
                          <w:rPr>
                            <w:rStyle w:val="IndexLink"/>
                            <w:lang w:val="en-US" w:eastAsia="en-US"/>
                          </w:rPr>
                          <w:t>1.2. Требование к качеству.</w:t>
                          <w:tab/>
                          <w:t>9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24">
                        <w:r>
                          <w:rPr>
                            <w:rStyle w:val="IndexLink"/>
                            <w:lang w:val="en-US" w:eastAsia="en-US"/>
                          </w:rPr>
                          <w:t>1.3. Упаковка и маркировка</w:t>
                          <w:tab/>
                          <w:t>10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25">
                        <w:r>
                          <w:rPr>
                            <w:rStyle w:val="IndexLink"/>
                            <w:lang w:val="en-US" w:eastAsia="en-US"/>
                          </w:rPr>
                          <w:t>2. Организация торгово-технологического процесса.</w:t>
                          <w:tab/>
                          <w:t>11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26">
                        <w:r>
                          <w:rPr>
                            <w:rStyle w:val="IndexLink"/>
                            <w:lang w:val="en-US" w:eastAsia="en-US"/>
                          </w:rPr>
                          <w:t>2.1. Приемка товаров по количеству и качеству.</w:t>
                          <w:tab/>
                          <w:t>11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27">
                        <w:r>
                          <w:rPr>
                            <w:rStyle w:val="IndexLink"/>
                            <w:lang w:val="en-US" w:eastAsia="en-US"/>
                          </w:rPr>
                          <w:t>2.2. Размещение на хранение и хранение.</w:t>
                          <w:tab/>
                          <w:t>12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28">
                        <w:r>
                          <w:rPr>
                            <w:rStyle w:val="IndexLink"/>
                            <w:lang w:val="en-US" w:eastAsia="en-US"/>
                          </w:rPr>
                          <w:t>2.3. Подготовка к продаже.</w:t>
                          <w:tab/>
                          <w:t>13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29">
                        <w:r>
                          <w:rPr>
                            <w:rStyle w:val="IndexLink"/>
                            <w:lang w:val="en-US" w:eastAsia="en-US"/>
                          </w:rPr>
                          <w:t>2.4. Продажа</w:t>
                          <w:tab/>
                          <w:t>14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30">
                        <w:r>
                          <w:rPr>
                            <w:rStyle w:val="IndexLink"/>
                            <w:lang w:val="en-US" w:eastAsia="en-US"/>
                          </w:rPr>
                          <w:t>2.5. Организация рекламы в магазине.</w:t>
                          <w:tab/>
                          <w:t>15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31">
                        <w:r>
                          <w:rPr>
                            <w:rStyle w:val="IndexLink"/>
                            <w:lang w:val="en-US" w:eastAsia="en-US"/>
                          </w:rPr>
                          <w:t>2.6. Полезные советы.</w:t>
                          <w:tab/>
                          <w:t>16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33">
                        <w:r>
                          <w:rPr>
                            <w:rStyle w:val="IndexLink"/>
                            <w:lang w:val="en-US" w:eastAsia="en-US"/>
                          </w:rPr>
                          <w:t>3. Оформление книги кассира-операциониста.</w:t>
                          <w:tab/>
                          <w:t>17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34">
                        <w:r>
                          <w:rPr>
                            <w:rStyle w:val="IndexLink"/>
                            <w:lang w:val="en-US" w:eastAsia="en-US"/>
                          </w:rPr>
                          <w:t>4. Организация рабочего места продавца.</w:t>
                          <w:tab/>
                          <w:t>18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35">
                        <w:r>
                          <w:rPr>
                            <w:rStyle w:val="IndexLink"/>
                            <w:lang w:val="en-US" w:eastAsia="en-US"/>
                          </w:rPr>
                          <w:t>5. Безопасные приемы работы.</w:t>
                          <w:tab/>
                          <w:t>19</w:t>
                        </w:r>
                      </w:hyperlink>
                    </w:p>
                    <w:p>
                      <w:pPr>
                        <w:pStyle w:val="Contents3"/>
                        <w:rPr>
                          <w:szCs w:val="24"/>
                          <w:lang w:val="en-US" w:eastAsia="en-US"/>
                        </w:rPr>
                      </w:pPr>
                      <w:hyperlink w:anchor="__RefHeading___Toc67224736">
                        <w:r>
                          <w:rPr>
                            <w:rStyle w:val="IndexLink"/>
                            <w:lang w:val="en-US" w:eastAsia="en-US"/>
                          </w:rPr>
                          <w:t>Литература.</w:t>
                          <w:tab/>
                          <w:t>20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910" w:leader="dot"/>
                          <w:tab w:val="left" w:pos="10320" w:leader="none"/>
                        </w:tabs>
                        <w:ind w:left="1128" w:right="537" w:hanging="0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351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198" w:right="253" w:hanging="0"/>
    </w:pPr>
    <w:rPr>
      <w:sz w:val="36"/>
    </w:rPr>
  </w:style>
  <w:style w:type="paragraph" w:styleId="Style13">
    <w:name w:val="Курсовой текст"/>
    <w:basedOn w:val="Normal"/>
    <w:qFormat/>
    <w:pPr>
      <w:suppressAutoHyphens w:val="true"/>
      <w:ind w:firstLine="851"/>
    </w:pPr>
    <w:rPr>
      <w:sz w:val="24"/>
    </w:rPr>
  </w:style>
  <w:style w:type="paragraph" w:styleId="Style14">
    <w:name w:val="Курсовой заг"/>
    <w:basedOn w:val="Heading1"/>
    <w:qFormat/>
    <w:pPr>
      <w:keepLines/>
      <w:numPr>
        <w:ilvl w:val="0"/>
        <w:numId w:val="0"/>
      </w:numPr>
      <w:ind w:firstLine="851"/>
      <w:jc w:val="left"/>
      <w:outlineLvl w:val="9"/>
    </w:pPr>
    <w:rPr>
      <w:b/>
      <w:i w:val="false"/>
      <w:iCs w:val="false"/>
      <w:kern w:val="2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3:06:00Z</dcterms:created>
  <dc:creator>Yura</dc:creator>
  <dc:description/>
  <dc:language>en-US</dc:language>
  <cp:lastModifiedBy>Denis</cp:lastModifiedBy>
  <cp:lastPrinted>2004-03-16T18:37:00Z</cp:lastPrinted>
  <dcterms:modified xsi:type="dcterms:W3CDTF">2004-03-16T16:43:00Z</dcterms:modified>
  <cp:revision>10</cp:revision>
  <dc:subject/>
  <dc:title/>
</cp:coreProperties>
</file>