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  <w:t>КРАСНОЯРСКИЙ ГОСУДАРСТВЕННЫЙ ТОРГОВО-ЭКОНОМИЧЕСКИЙ ИНСТИТУТ</w:t>
      </w:r>
    </w:p>
    <w:p>
      <w:pPr>
        <w:pStyle w:val="Head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  <w:t>Кафедра товароведения непродовольственных товаров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  <w:t>Лекция на тему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  <w:t>Классификация и сортировка пушно-мехового полуфабриката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  <w:t>(для СРС спец. 06.16.01)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/>
        </w:rPr>
        <w:t>Составитель:</w:t>
      </w:r>
    </w:p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/>
        </w:rPr>
        <w:t>к.т.н, доцент</w:t>
      </w:r>
    </w:p>
    <w:p>
      <w:pPr>
        <w:pStyle w:val="Heading"/>
        <w:jc w:val="right"/>
        <w:rPr/>
      </w:pPr>
      <w:r>
        <w:rPr/>
        <w:t>Ипатко</w:t>
      </w:r>
      <w:r>
        <w:rPr>
          <w:rFonts w:cs="Times New Roman"/>
        </w:rPr>
        <w:t xml:space="preserve"> Л.И.</w:t>
      </w:r>
    </w:p>
    <w:p>
      <w:pPr>
        <w:pStyle w:val="Heading"/>
        <w:jc w:val="right"/>
        <w:rPr/>
      </w:pPr>
      <w:r>
        <w:rPr/>
        <w:t>Оформитель:</w:t>
      </w:r>
    </w:p>
    <w:p>
      <w:pPr>
        <w:pStyle w:val="Heading"/>
        <w:jc w:val="right"/>
        <w:rPr>
          <w:rFonts w:ascii="Times New Roman" w:hAnsi="Times New Roman" w:cs="Times New Roman"/>
        </w:rPr>
      </w:pPr>
      <w:r>
        <w:rPr/>
        <w:t>Данилов А.И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  <w:t>Красноярск – 1999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Ассортимент пушно-мехового полуфабриката отлича</w:t>
        <w:softHyphen/>
        <w:t>ется большим разнообразием по видовому составу и мно</w:t>
        <w:softHyphen/>
        <w:t>гим показателям.</w:t>
      </w:r>
    </w:p>
    <w:p>
      <w:pPr>
        <w:pStyle w:val="Normal1"/>
        <w:rPr/>
      </w:pPr>
      <w:r>
        <w:rPr>
          <w:rFonts w:cs="Times New Roman"/>
          <w:sz w:val="24"/>
        </w:rPr>
        <w:t>Так, по размерам шкурки колеблются от 300 до 9000 см</w:t>
      </w:r>
      <w:r>
        <w:rPr>
          <w:rFonts w:cs="Times New Roman"/>
          <w:sz w:val="24"/>
          <w:vertAlign w:val="superscript"/>
        </w:rPr>
        <w:t>2</w:t>
      </w:r>
      <w:r>
        <w:rPr>
          <w:rFonts w:cs="Times New Roman"/>
          <w:sz w:val="24"/>
        </w:rPr>
        <w:t>, по густоте волосяного покрова—от 1 тыс. до 50 тыс. волос на 1 см</w:t>
      </w:r>
      <w:r>
        <w:rPr>
          <w:rFonts w:cs="Times New Roman"/>
          <w:sz w:val="24"/>
          <w:vertAlign w:val="superscript"/>
        </w:rPr>
        <w:t>2</w:t>
      </w:r>
      <w:r>
        <w:rPr>
          <w:rFonts w:cs="Times New Roman"/>
          <w:sz w:val="24"/>
        </w:rPr>
        <w:t>, по высоте волосяного покрова — от 10 до 140 мм и т. д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связи с тем что волосяной покров полуфабриката часто подвергается крашению, стрижке, щипке, эпилированию, особой обработке и т. д., видовой ассортимент пушно-мехового полуфабриката расширяется по сравне</w:t>
        <w:softHyphen/>
        <w:t>нию с видовым ассортиментом пушно-мехового сырья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Классификация пушно-мехового полуфабриката слож</w:t>
        <w:softHyphen/>
        <w:t>на, причем классификация пушно-мехового полуфабри</w:t>
        <w:softHyphen/>
        <w:t>ката и классификация меховых шкурок морского зверя</w:t>
      </w:r>
    </w:p>
    <w:p>
      <w:pPr>
        <w:pStyle w:val="Normal1"/>
        <w:spacing w:before="2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имеют свои особенности</w:t>
      </w:r>
    </w:p>
    <w:p>
      <w:pPr>
        <w:pStyle w:val="Normal1"/>
        <w:rPr/>
      </w:pPr>
      <w:r>
        <w:rPr>
          <w:rFonts w:cs="Times New Roman"/>
          <w:sz w:val="24"/>
        </w:rPr>
        <w:t>По Общероссийскому классификатору  пушно-меховые полуфабрикаты относятся к классу 89 «Меха, меховые и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овчинно-шубные изделия», к подклассу «Полуфабрикат пушно-меховой». Этот подкласс подразделен на 9 групп. Классификация, представленная в Общероссийском класси</w:t>
        <w:softHyphen/>
        <w:t>фикаторе, носящая экономико-статистический характер, в ряде случаев недостаточно научно обоснована и пред</w:t>
        <w:softHyphen/>
        <w:t>назначена в основном для целей статистического учета и планирования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иже приведена товарная классификация, построен</w:t>
        <w:softHyphen/>
        <w:t>ная на показателях наиболее важных потребительных свойств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К наивысшей  категории—классу—отнесены все пушно-меховые полуфабрикаты. Классы подразделены на три подкласса: полуфабрикат пушной, полуфабрикат меховой, полуфабрикат - меховые шкуры морских зве</w:t>
        <w:softHyphen/>
        <w:t>рей.</w:t>
      </w:r>
    </w:p>
    <w:p>
      <w:pPr>
        <w:pStyle w:val="Normal1"/>
        <w:spacing w:before="2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ПУШНОЙ ПОЛУФАБРИКАТ</w:t>
      </w:r>
    </w:p>
    <w:p>
      <w:pPr>
        <w:pStyle w:val="Normal1"/>
        <w:spacing w:before="180" w:after="0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Ассортимент пушного полуфабриката наиболее обши</w:t>
        <w:softHyphen/>
        <w:t>рен и разнообразен. Большинство видов шкурок харак</w:t>
        <w:softHyphen/>
        <w:t>теризуются пышным волосяным покровом. Шкурки до</w:t>
        <w:softHyphen/>
        <w:t>быты от взрослых пушных зверей и зимнее время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Из большого разнообразия признаков, свойственных пушнине, наиболее важны следующие: величина шкурок, их топография, высота и густота волосяного покрова, ко</w:t>
        <w:softHyphen/>
        <w:t>личество пуховых волос на один кроющий волос, отно</w:t>
        <w:softHyphen/>
        <w:t>шение длины пуховых волос к длине ости I категории, отношение толщины пуховых волос к толщине ости I ка</w:t>
        <w:softHyphen/>
        <w:t>тегории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а основании наиболее характерных признаков воло</w:t>
        <w:softHyphen/>
        <w:t>сяного покрова подкласс пушного полуфабриката под</w:t>
        <w:softHyphen/>
        <w:t>разделяют на три товарные группы: зимних земноводных видов, зимних наземных видов, весенних видов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лная классификация полуфабриката пушнины (по Церевитинову) приведена в табл. 1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ушной полуфабрикат — это выделанные и крашеные шкурки пушных зверей, добытых преимущественно в зимний период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Шкурки пушного полуфабриката отличаются пыш</w:t>
        <w:softHyphen/>
        <w:t>ным не завитым волосяным покровом. Их качество зави</w:t>
        <w:softHyphen/>
        <w:t>сит от степени развития волосяного покрова,</w:t>
      </w:r>
    </w:p>
    <w:p>
      <w:pPr>
        <w:pStyle w:val="Head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В стандартах пушной полуфабрикат подразделяется по кряжам, размерам, сортам, цвету и группам пороков.</w:t>
      </w:r>
    </w:p>
    <w:p>
      <w:pPr>
        <w:pStyle w:val="Normal1"/>
        <w:rPr/>
      </w:pPr>
      <w:r>
        <w:rPr>
          <w:rFonts w:cs="Times New Roman"/>
          <w:b/>
          <w:sz w:val="24"/>
        </w:rPr>
        <w:t>Деление шкурок по кряжам</w:t>
      </w:r>
      <w:r>
        <w:rPr>
          <w:rFonts w:cs="Times New Roman"/>
          <w:sz w:val="24"/>
        </w:rPr>
        <w:t>. По кряжам шкурки де</w:t>
        <w:softHyphen/>
        <w:t>лят потому, что товарные свойства одного и того же вида сырья меняются в зависимости от географического места обитания пушного зверя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Шкурки пушнины различных кряжей отличаются свойствами, которые присущи шкуркам только данного кряжа (размер, пышность, высота и густота волосяного покрова, окраска и шелковистость волосяного покрова, толщина кожевой ткани, масса)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Кряжу дается наименование того географического района, откуда поступают шкурки, например белка амур</w:t>
        <w:softHyphen/>
        <w:t>ская, якутская, алтайская и т. д. В некоторых стандартах термин «кряж» заменен номером.</w:t>
      </w:r>
    </w:p>
    <w:p>
      <w:pPr>
        <w:pStyle w:val="Normal1"/>
        <w:rPr/>
      </w:pPr>
      <w:r>
        <w:rPr>
          <w:rFonts w:cs="Times New Roman"/>
          <w:sz w:val="24"/>
        </w:rPr>
        <w:t>По кряжам подразделяют не все виды пушнины, а только выделанные шкурки белки, красной лисицы, нор</w:t>
        <w:softHyphen/>
        <w:t>ки, белого песца,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соболя,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сурка,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тарбагана.</w:t>
      </w:r>
    </w:p>
    <w:p>
      <w:pPr>
        <w:pStyle w:val="Normal1"/>
        <w:rPr/>
      </w:pPr>
      <w:r>
        <w:rPr>
          <w:rFonts w:cs="Times New Roman"/>
          <w:b/>
          <w:sz w:val="24"/>
        </w:rPr>
        <w:t>Деление шкурок по размерам</w:t>
      </w:r>
      <w:r>
        <w:rPr>
          <w:rFonts w:cs="Times New Roman"/>
          <w:sz w:val="24"/>
        </w:rPr>
        <w:t>. По размерам делят шкурки тех видов, у которых сильно выражена разница в величине, на которую влияет пол и возрастная измен</w:t>
        <w:softHyphen/>
        <w:t>чивость. Например, шкурки самцов норки, горностая и колонка крупнее шкурок самок. Различные виды шкурок делят по размерам на разное количество категорий. Обычно их подразделяют на три категории: крупные, средние, мелкие, в некоторых случаях на четыре—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особо - крупные,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 xml:space="preserve"> крупные,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средние, мелкие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азмер шкурки определяют, измеряя ее длину (от междуглазья до корня хвоста) и ширину (по средней линии) и перемножая полученные величины.</w:t>
      </w:r>
    </w:p>
    <w:p>
      <w:pPr>
        <w:pStyle w:val="Normal1"/>
        <w:ind w:hanging="0"/>
        <w:rPr/>
      </w:pPr>
      <w:r>
        <w:rPr>
          <w:rFonts w:cs="Times New Roman"/>
          <w:sz w:val="24"/>
        </w:rPr>
        <w:t>По размерам сортируют шкурки следующих видов:</w:t>
      </w: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24"/>
        </w:rPr>
        <w:t>каракуль, выдра, норка, белка, лисица серебристо-чер</w:t>
        <w:softHyphen/>
        <w:t>ная, песец, соболь, мелкие грызуны и другие виды.</w:t>
      </w:r>
    </w:p>
    <w:p>
      <w:pPr>
        <w:pStyle w:val="Normal1"/>
        <w:rPr/>
      </w:pPr>
      <w:r>
        <w:rPr>
          <w:rFonts w:cs="Times New Roman"/>
          <w:b/>
          <w:sz w:val="24"/>
        </w:rPr>
        <w:t>Деление шкурок по сортам</w:t>
      </w:r>
      <w:r>
        <w:rPr>
          <w:rFonts w:cs="Times New Roman"/>
          <w:sz w:val="24"/>
        </w:rPr>
        <w:t>. Сорт шкурки отражает состояние волосяного покрова в зависимости от времени (сезона) добычи зверя. Под сортом пушнины понимается совокупность определенных товарных признаков, завися</w:t>
        <w:softHyphen/>
        <w:t>щих от степени развития волосяного покрова шкурки. В разное время года (сезон) качество волосяного покро</w:t>
        <w:softHyphen/>
        <w:t>ва пушного зверя различно. Густой длинноволосый зим</w:t>
        <w:softHyphen/>
        <w:t>ний волосяной покров шкурки осенью в стадии роста ли</w:t>
        <w:softHyphen/>
        <w:t>няет.</w:t>
      </w:r>
    </w:p>
    <w:p>
      <w:pPr>
        <w:pStyle w:val="Normal1"/>
        <w:rPr/>
      </w:pPr>
      <w:r>
        <w:rPr>
          <w:rFonts w:cs="Times New Roman"/>
          <w:sz w:val="24"/>
        </w:rPr>
        <w:t>Летом он редкий и короткий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ушнину подразделяют на два, три и четыре сорта. Товарными признаками, определяющими сорт, являются пышность, густота, длина и мягкость волосяного покро</w:t>
        <w:softHyphen/>
        <w:t>ва. Эти признаки для пушнины каждого вида имеют свои характерные особенности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иже приводится примерная характеристика сортов большинства видов пушнины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К 1-му сорту относятся шкурки полноволосые, с высо</w:t>
        <w:softHyphen/>
        <w:t>кой частой остью и густым пухом; ко 2-му—шкурки ме</w:t>
        <w:softHyphen/>
        <w:t>нее полноволосые, с недоразвившимися остью и пухом; к 3-му—шкурки полуволосые и с не вполне развившимися остью и пухом; к 4-му—шкурки полуволосые и с не впо</w:t>
        <w:softHyphen/>
        <w:t>лне развившимися остью и пухом или шкурки с низким грубым волосяным покровом, почти без пуха или с едва начавшим развиваться пухом (волк, росомаха, шакал). Для шкурок некоторых видов из 1-го сорта выделяют высший сорт (экстра)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анневесенние шкурки относятся ко 2-му сорту; ранневесенние шкурки белки выделяют в самостоятельный сорт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анневесенние шкурки имеют признаки начала ве</w:t>
        <w:softHyphen/>
        <w:t>сенней линьки (так называемый перезрелый волос, поре</w:t>
        <w:softHyphen/>
        <w:t>девший тусклый волос и т. п.).</w:t>
      </w:r>
    </w:p>
    <w:p>
      <w:pPr>
        <w:pStyle w:val="Normal1"/>
        <w:ind w:firstLine="320"/>
        <w:rPr/>
      </w:pPr>
      <w:r>
        <w:rPr>
          <w:rFonts w:cs="Times New Roman"/>
          <w:b/>
          <w:sz w:val="24"/>
        </w:rPr>
        <w:t>Деление шкурок по цветам</w:t>
      </w:r>
      <w:r>
        <w:rPr>
          <w:rFonts w:cs="Times New Roman"/>
          <w:sz w:val="24"/>
        </w:rPr>
        <w:t>. По цветам делят шкурки тех видов пушнины, у которых сильно выражена измен</w:t>
        <w:softHyphen/>
        <w:t>чивость цвета волосяного покрова. К таким видам отно</w:t>
        <w:softHyphen/>
        <w:t>сят белку, серебристо-черную лисицу, куницу, норку, нут</w:t>
        <w:softHyphen/>
        <w:t>рию, росомаху, голубого и белого песца, рысь, соболя, Особенно сильно варьирует изменчивость окраски воло</w:t>
        <w:softHyphen/>
        <w:t>сяного покрова у шкурок клеточных пушных зверей: нор</w:t>
        <w:softHyphen/>
        <w:t>ки, нутрии, серебристо-черной лисицы, голубого песца.</w:t>
      </w:r>
    </w:p>
    <w:p>
      <w:pPr>
        <w:pStyle w:val="Normal1"/>
        <w:ind w:firstLine="320"/>
        <w:rPr/>
      </w:pPr>
      <w:r>
        <w:rPr>
          <w:rFonts w:cs="Times New Roman"/>
          <w:b/>
          <w:sz w:val="24"/>
        </w:rPr>
        <w:t>Деление на группы в зависимости от пороков</w:t>
      </w:r>
      <w:r>
        <w:rPr>
          <w:rFonts w:cs="Times New Roman"/>
          <w:sz w:val="24"/>
        </w:rPr>
        <w:t>. На шкурках пушно-мехового полуфабриката часто встреча</w:t>
        <w:softHyphen/>
        <w:t>ются пороки, которые снижают стоимость шкурки. В за</w:t>
        <w:softHyphen/>
        <w:t>висимости от наличия и величины пороков шкурки боль</w:t>
        <w:softHyphen/>
        <w:t>шинства видов подразделяют на четыре группы: первая, вторая, третья, четвертая. Для каждой группы ГОСТом установлен определенный размер, или показатель по</w:t>
        <w:softHyphen/>
        <w:t>рока.</w:t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>Пороки на шкурках бывают разнообразные. Такие пороки, как разрывы, плешины, вытертые места, должны быть прорезаны и зашиты. В результате получается шитость, которую согласно стандарту учитывают как порок. Швы, получаемые при сшивании шкурок или их частей, не учитывают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сновные пороки пушно-меховых полуфабрикатов следующие: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битость ости—обломанные, потертые концы направ</w:t>
        <w:softHyphen/>
        <w:t>ляющих и остевых волос, которые образуют участки од</w:t>
        <w:softHyphen/>
        <w:t>ного пухового волоса, иногда с обломанными кончиками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ытертые места — потертый волосяной покров обычно в начальной стадии весенней линьки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ыхваты волосяного покрова—участки меха стриже</w:t>
        <w:softHyphen/>
        <w:t>ных шкурок, у которых на отдельных местах волосяной покров подстрижен ниже, чем на всей шкурке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ыхваты кожевой ткани — подрезание кожевой ткани на отдельных участках до обнажения волосяных луко</w:t>
        <w:softHyphen/>
        <w:t>виц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ихры — участки шкурок, на которых волос расходит</w:t>
        <w:softHyphen/>
        <w:t>ся из одной точки в разные стороны, нарушая правиль</w:t>
        <w:softHyphen/>
        <w:t>ное направление волос; встречаются на шкурках сурка, тарбагана, суслика, крота и пушнины других видов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запал волос—участки волосяного покрова с извиты</w:t>
        <w:softHyphen/>
        <w:t>ми кончиками остевых волос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запашистость—редкий волос на череве шкурок кро</w:t>
        <w:softHyphen/>
        <w:t>лика, результат незаконченной линьки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кусты волосяного покрова — участки более длинных волос зимнего меха, оставшиеся после весенней линьки, встречаются на шкурках кротов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ломины — повреждения кожевой ткани вследствие разрыва эпидермиса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молеедины — повреждения волосяного покрова гусе</w:t>
        <w:softHyphen/>
        <w:t>ницами моли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спины—утолщения кожевой ткани в виде неболь</w:t>
        <w:softHyphen/>
        <w:t>ших пятнышек, обычно образующихся вследствие како</w:t>
        <w:softHyphen/>
        <w:t>го-либо накожного заболевания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редение волос—более редкий, чем обычно, волося</w:t>
        <w:softHyphen/>
        <w:t>ной покров на некоторых участках шкурки (в шейной части, на огузке и т. п.)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острожка—утонение участков кожевой ткани (вплоть до обнажения луковиц волос) на тех местах, где при мездрении шкурок был снят слишком толстый слой кожевой ткани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квозной волос — выпадение волос со стороны коже</w:t>
        <w:softHyphen/>
        <w:t>вой ткани в результате подрезания волосяной сумки при мездрении шкурки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теклость волос—выпадение волос вследствие ослаб</w:t>
        <w:softHyphen/>
        <w:t>ления связи корней волос с кожевой тканью шкурки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цвелость волосяного покрова—изменение</w:t>
        <w:tab/>
        <w:t>(выцвета</w:t>
        <w:softHyphen/>
        <w:t>ние) окраски волосяного покрова в процессе</w:t>
        <w:tab/>
        <w:t>эксплуата</w:t>
        <w:softHyphen/>
        <w:t>ции и хранения;</w:t>
      </w:r>
    </w:p>
    <w:p>
      <w:pPr>
        <w:pStyle w:val="Normal1"/>
        <w:ind w:firstLine="3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швы—сшитая кожевая ткань в местах удаленных по</w:t>
        <w:softHyphen/>
        <w:t>роков (разрывов, дыр, плешин, вытертых мест, выхватов, закусов); швы бывают долевыми и поперечными.</w:t>
      </w:r>
    </w:p>
    <w:p>
      <w:pPr>
        <w:pStyle w:val="Normal1"/>
        <w:spacing w:before="360" w:after="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МЕХОВОЙ ПОЛУФАБРИКАТ</w:t>
      </w:r>
    </w:p>
    <w:p>
      <w:pPr>
        <w:pStyle w:val="Normal1"/>
        <w:spacing w:before="360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подкласс мехового полуфабриката включают шкур</w:t>
        <w:softHyphen/>
        <w:t>ки домашних (сельскохозяйственных) животных.</w:t>
      </w:r>
    </w:p>
    <w:p>
      <w:pPr>
        <w:pStyle w:val="Normal1"/>
        <w:rPr/>
      </w:pPr>
      <w:r>
        <w:rPr>
          <w:rFonts w:cs="Times New Roman"/>
          <w:sz w:val="24"/>
        </w:rPr>
        <w:t xml:space="preserve">Меховой полуфабрикат объединяет шкурки </w:t>
      </w:r>
      <w:r>
        <w:rPr>
          <w:rFonts w:cs="Times New Roman"/>
          <w:sz w:val="24"/>
          <w:lang w:val="en-US"/>
        </w:rPr>
        <w:t>всего</w:t>
      </w:r>
      <w:r>
        <w:rPr>
          <w:rFonts w:cs="Times New Roman"/>
          <w:sz w:val="24"/>
        </w:rPr>
        <w:t xml:space="preserve"> только восьми видов животных, но в связи с тем, что в качестве полуфабриката используют шкурки всех воз</w:t>
        <w:softHyphen/>
        <w:t>растных категорий животных, ассортимент мехового по</w:t>
        <w:softHyphen/>
        <w:t>луфабриката довольно обширен и разнообразен по струк</w:t>
        <w:softHyphen/>
        <w:t>туре волосяного покрова и показателям свойств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Меховой полуфабрикат делят на шесть групп; каракулево-смушконый, мерлушечный, трясковый, овчинный, меховой коротковолосый (весенние виды), меховой длин</w:t>
        <w:softHyphen/>
        <w:t>новолосый (зимние виды). Каждая группа характеризу</w:t>
        <w:softHyphen/>
        <w:t>ется своими отличительными особенностями.</w:t>
      </w:r>
    </w:p>
    <w:p>
      <w:pPr>
        <w:pStyle w:val="Head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Важнейшими свойствами, определяющими особен</w:t>
        <w:softHyphen/>
        <w:t>ность групп, подгрупп и видов мехового полуфабриката, являются структура волосяного покрова, размер шкурок, высота, густота, плотность, упругость, шелковистость и блеск волосяного покрова.</w:t>
      </w:r>
    </w:p>
    <w:p>
      <w:pPr>
        <w:pStyle w:val="Heading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/>
        </w:rPr>
        <w:t>Таблица 2</w:t>
      </w:r>
    </w:p>
    <w:tbl>
      <w:tblPr>
        <w:tblW w:w="90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3260"/>
        <w:gridCol w:w="3827"/>
      </w:tblGrid>
      <w:tr>
        <w:trPr>
          <w:trHeight w:val="86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ип 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епень извитости и диффе</w:t>
              <w:softHyphen/>
              <w:t>ренциации волосяного покр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Виды меха</w:t>
            </w:r>
          </w:p>
        </w:tc>
      </w:tr>
      <w:tr>
        <w:trPr>
          <w:trHeight w:val="298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Завитковая</w:t>
            </w:r>
          </w:p>
          <w:p>
            <w:pPr>
              <w:pStyle w:val="Heading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Муаристая </w:t>
            </w:r>
          </w:p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тержнев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ильнозавитая</w:t>
            </w:r>
          </w:p>
          <w:p>
            <w:pPr>
              <w:pStyle w:val="Normal1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Недостаточно завитая Слабозавитая</w:t>
            </w:r>
          </w:p>
          <w:p>
            <w:pPr>
              <w:pStyle w:val="Normal1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Расплетистая</w:t>
            </w:r>
          </w:p>
          <w:p>
            <w:pPr>
              <w:pStyle w:val="Normal1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Муаристая</w:t>
            </w:r>
          </w:p>
          <w:p>
            <w:pPr>
              <w:pStyle w:val="Normal1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1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Слабомуаристая Сильнодифференцирован</w:t>
              <w:softHyphen/>
              <w:t>ная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лабодифференцированная Недифференцирован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Каракуль </w:t>
            </w:r>
          </w:p>
          <w:p>
            <w:pPr>
              <w:pStyle w:val="Normal1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Смушка </w:t>
            </w:r>
          </w:p>
          <w:p>
            <w:pPr>
              <w:pStyle w:val="Normal1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Мерлушка </w:t>
            </w:r>
          </w:p>
          <w:p>
            <w:pPr>
              <w:pStyle w:val="Normal1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Козлик</w:t>
            </w:r>
          </w:p>
          <w:p>
            <w:pPr>
              <w:pStyle w:val="Normal1"/>
              <w:ind w:left="140" w:hanging="1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Голяк, каракульча, каракуль-каракульча</w:t>
            </w:r>
          </w:p>
          <w:p>
            <w:pPr>
              <w:pStyle w:val="Normal1"/>
              <w:ind w:left="140" w:hanging="1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Голяк, муаре, клям </w:t>
            </w:r>
          </w:p>
          <w:p>
            <w:pPr>
              <w:pStyle w:val="Normal1"/>
              <w:ind w:left="140" w:hanging="14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Кролик, кошка, собака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Опоек, овчина шубная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вчина меховая</w:t>
            </w:r>
          </w:p>
        </w:tc>
      </w:tr>
    </w:tbl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труктура волосяного покрова у разных видов мехо</w:t>
        <w:softHyphen/>
        <w:t>вого полуфабриката очень разнообразна. Волосяной по</w:t>
        <w:softHyphen/>
        <w:t>кров каракулево-смушкового, мерлушечного и некоторых видов мехового коротковолосого полуфабриката имеет завитковую структуру овчинного полуфабриката — недиф</w:t>
        <w:softHyphen/>
        <w:t>ференцированную или слабо дифференцированную струк</w:t>
        <w:softHyphen/>
        <w:t>туру с волнистой извитостью волос. Меховой длинно</w:t>
        <w:softHyphen/>
        <w:t>волосый полуфабрикат имеет стержневидную сильно дифференцированную структуру с незавитым волосяным покровом (табл. 2)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Классификация мехового полуфабриката и характеристика свойств по подгруппам и видам дана в табл. 3. В этой таблице показатели свойств даны для полуфабри</w:t>
        <w:softHyphen/>
        <w:t>ката 1-го сорта.</w:t>
      </w:r>
    </w:p>
    <w:p>
      <w:pPr>
        <w:pStyle w:val="Normal1"/>
        <w:spacing w:before="200" w:after="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b/>
          <w:sz w:val="24"/>
        </w:rPr>
        <w:t>Каракулево-мерлушечный полуфабрикат</w:t>
      </w:r>
    </w:p>
    <w:p>
      <w:pPr>
        <w:pStyle w:val="Normal1"/>
        <w:spacing w:before="140" w:after="0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К группе каракулево-мерлушечного полуфабриката относятся шкурки ягнят различных пород овец, волося</w:t>
        <w:softHyphen/>
        <w:t>ной покров которых отличается наличием завитков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ортировка шкурок полуфабриката этой группы от</w:t>
        <w:softHyphen/>
        <w:t>личается от сортировки шкурок пушнины.</w:t>
      </w:r>
    </w:p>
    <w:p>
      <w:pPr>
        <w:pStyle w:val="Normal1"/>
        <w:ind w:firstLine="320"/>
        <w:rPr/>
      </w:pPr>
      <w:r>
        <w:rPr>
          <w:rFonts w:cs="Times New Roman"/>
          <w:sz w:val="24"/>
        </w:rPr>
        <w:t>У овец, особенно смушковых пород, сильно выражена возрастная изменчивость мехового покрова (табл. 4). С возрастом животного ценность шкурки как мехового товара сильно снижается. Более высоким качеством обла</w:t>
        <w:softHyphen/>
        <w:t>дают шкурки ягнят в первые дни жизни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Ягнята разных пород овец дают различное по качест</w:t>
        <w:softHyphen/>
        <w:t>венным характеристикам меховое сырье. Лучшее сырье дают ягнята каракульской породы овец; достаточно хоро</w:t>
        <w:softHyphen/>
        <w:t>шее сырье получают от овец украинских смушковых по</w:t>
        <w:softHyphen/>
        <w:t>род. От курдючных овец получают менее ценные шкурки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Каракулево-мерлушечный полуфабрикат подразделя</w:t>
        <w:softHyphen/>
        <w:t>ют по сортам, цветам и категориям дефектности.</w:t>
      </w:r>
    </w:p>
    <w:p>
      <w:pPr>
        <w:pStyle w:val="Normal1"/>
        <w:ind w:firstLine="320"/>
        <w:rPr/>
      </w:pPr>
      <w:r>
        <w:rPr>
          <w:rFonts w:cs="Times New Roman"/>
          <w:sz w:val="24"/>
        </w:rPr>
        <w:t>Под сортом каракулево-мерлушечного полуфабрика</w:t>
        <w:softHyphen/>
        <w:t>та понимают состояние шкурки</w:t>
      </w:r>
      <w:r>
        <w:rPr>
          <w:rFonts w:cs="Times New Roman"/>
          <w:sz w:val="24"/>
          <w:lang w:val="en-US"/>
        </w:rPr>
        <w:t xml:space="preserve"> в</w:t>
      </w:r>
      <w:r>
        <w:rPr>
          <w:rFonts w:cs="Times New Roman"/>
          <w:smallCaps/>
          <w:sz w:val="24"/>
        </w:rPr>
        <w:t xml:space="preserve"> </w:t>
      </w:r>
      <w:r>
        <w:rPr>
          <w:rFonts w:cs="Times New Roman"/>
          <w:sz w:val="24"/>
        </w:rPr>
        <w:t>зависимости от возрас</w:t>
        <w:softHyphen/>
        <w:t>та животного и характера волосяного покрова.</w:t>
      </w:r>
    </w:p>
    <w:p>
      <w:pPr>
        <w:pStyle w:val="Normal1"/>
        <w:rPr/>
      </w:pPr>
      <w:r>
        <w:rPr>
          <w:rFonts w:cs="Times New Roman"/>
          <w:b/>
          <w:sz w:val="24"/>
        </w:rPr>
        <w:t>Каракульча.</w:t>
      </w:r>
      <w:r>
        <w:rPr>
          <w:rFonts w:cs="Times New Roman"/>
          <w:sz w:val="24"/>
        </w:rPr>
        <w:t xml:space="preserve"> Каракульчой называют шкурки эмбрио</w:t>
        <w:softHyphen/>
        <w:t>нов (выкидышей) ягнят каракульской породы. В зависи</w:t>
        <w:softHyphen/>
        <w:t>мости от возраста и степени развития волосяного покро</w:t>
        <w:softHyphen/>
        <w:t>ва каракульчу делят на три типа: голяк—шкурки с очень слаборазвитым волосом; собственно каракульчу— шкурки с муаристым волосяным покровом, но без завитков и каракуль-каракульчу—шкурки с низким шелко</w:t>
        <w:softHyphen/>
        <w:t>вистым блестящим волосяным покровом, образующим уз</w:t>
        <w:softHyphen/>
        <w:t>кие, довольно плоские завитки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Каракульчу каждого типа подразделяют на три сорта.</w:t>
      </w:r>
    </w:p>
    <w:p>
      <w:pPr>
        <w:pStyle w:val="Normal1"/>
        <w:ind w:firstLine="320"/>
        <w:rPr/>
      </w:pPr>
      <w:r>
        <w:rPr>
          <w:rFonts w:cs="Times New Roman"/>
          <w:b/>
          <w:sz w:val="24"/>
        </w:rPr>
        <w:t>Каракуль.</w:t>
      </w:r>
      <w:r>
        <w:rPr>
          <w:rFonts w:cs="Times New Roman"/>
          <w:sz w:val="24"/>
        </w:rPr>
        <w:t xml:space="preserve"> Каракулем называются шкурки ягнят ка</w:t>
        <w:softHyphen/>
        <w:t>ракульской породы, забитых в возрасте 1—3 дней. Раз</w:t>
        <w:softHyphen/>
        <w:t>водят овец каракульской породы преимущественно в Среднеазиатских республиках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Каракуль делят на две группы: каракуль чистопород</w:t>
        <w:softHyphen/>
        <w:t>ный от ягнят каракульской породы и каракуль метисный, или помесный, получаемый в результате межпородного скрещивания овец грубошерстных пород с каракульски</w:t>
        <w:softHyphen/>
        <w:t>ми баранами.</w:t>
      </w:r>
    </w:p>
    <w:p>
      <w:pPr>
        <w:pStyle w:val="Normal1"/>
        <w:ind w:firstLine="320"/>
        <w:rPr/>
      </w:pPr>
      <w:r>
        <w:rPr>
          <w:rFonts w:cs="Times New Roman"/>
          <w:i/>
          <w:sz w:val="24"/>
        </w:rPr>
        <w:t>Каракуль чистопородный</w:t>
      </w:r>
      <w:r>
        <w:rPr>
          <w:rFonts w:cs="Times New Roman"/>
          <w:sz w:val="24"/>
        </w:rPr>
        <w:t xml:space="preserve"> бывает черным, серым и цветным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Каракуль черный характеризуется следующими свой</w:t>
        <w:softHyphen/>
        <w:t>ствами волосяного покрова: блеском, шелковистостью, густотой волосяного покрова, формой; упругостью, вели</w:t>
        <w:softHyphen/>
        <w:t>чиной и расположением завитков; толщиной и плотно</w:t>
        <w:softHyphen/>
        <w:t>стью кожевой ткани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 блеску волосяной покров каракуля подразделяют на очень блестящий, блестящий, слабоблестящий, мато</w:t>
        <w:softHyphen/>
        <w:t>вый и стекловидно-блестящий; по шелковистости — особошелковистый, шелковистый, малошелковистый, слабо</w:t>
        <w:softHyphen/>
        <w:t>шелковистый, грубоватый, грубый; по густоте—гус</w:t>
        <w:softHyphen/>
        <w:t>той, недостаточно густой, малогустой, редкий. Лучшие сорта каракуля имеют очень блестящий и особошелковистый волосяной покров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Завитки у каракуля в зависимости от формы и разме</w:t>
        <w:softHyphen/>
        <w:t>ра носят разные названия: вальки, бобы, гривки, кольцо, горошек, штопор, ласы, деформированные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альком называются спирально изогнутые волосы, образующие закрытый с поверхности завиток. Вальки делятся по высоте—на высокие и плоские, по длине— на короткие (до 20 мм), средние (от 20 до 30 мм), длин</w:t>
        <w:softHyphen/>
        <w:t>ные (свыше 30 мм); по ширине—на узкие (до 4 мм), средние (от 4 до 8 мм), широкие (свыше 8 мм) (см. рис. 1).</w:t>
      </w:r>
    </w:p>
    <w:p>
      <w:pPr>
        <w:pStyle w:val="Normal1"/>
        <w:ind w:firstLine="320"/>
        <w:rPr/>
      </w:pPr>
      <w:r>
        <w:rPr>
          <w:rFonts w:cs="Times New Roman"/>
          <w:sz w:val="24"/>
        </w:rPr>
        <w:t>Бобы — сильно укороченные вальки, по ширине деля</w:t>
        <w:softHyphen/>
        <w:t>щиеся на мелкие (до 8 мм), средние (от 8 до 10 мм) и крупные (свыше 10 мм)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ривками называются завитки, в которых волосы почти от основания расходятся по средней линии в обе стороны. Гривки бывают узкие (до 4 мм), средние (от 4 до 8 мм) и широкие (свыше 8 мм).</w:t>
      </w:r>
    </w:p>
    <w:p>
      <w:pPr>
        <w:pStyle w:val="Normal1"/>
        <w:ind w:firstLine="30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2610</wp:posOffset>
            </wp:positionH>
            <wp:positionV relativeFrom="paragraph">
              <wp:posOffset>481330</wp:posOffset>
            </wp:positionV>
            <wp:extent cx="4846320" cy="4171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</w:rPr>
        <w:t>Кольцо—волосы, образующие кольцевой завиток. Очень мелкое кольцо называется горошком.</w:t>
      </w:r>
    </w:p>
    <w:p>
      <w:pPr>
        <w:pStyle w:val="Normal1"/>
        <w:ind w:first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Рис. 1. Строение завитков каракуля</w:t>
      </w:r>
    </w:p>
    <w:p>
      <w:pPr>
        <w:pStyle w:val="Normal1"/>
        <w:ind w:firstLine="30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1"/>
        <w:ind w:firstLine="3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Ласы—гладкий прямой волос, располагающийся на значительных участках шкурки.</w:t>
      </w:r>
    </w:p>
    <w:p>
      <w:pPr>
        <w:pStyle w:val="Heading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Деформированные завитки не имеют отчетливо выра</w:t>
        <w:softHyphen/>
        <w:t>женной извитости и состоят из расплетистых, вихрястых, перепутанных между собой прядей волос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алек и боб являются наиболее ценными завитками, гривки — менее ценными, кольцо — малоценными, осталь</w:t>
        <w:softHyphen/>
        <w:t>ные завитки — низкого качества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Завитки делятся на упругие, недостаточно упругие, слабой упругости (рыхлые). Под упругостью понимают способность завитков восстанавливать свою форму, на</w:t>
        <w:softHyphen/>
        <w:t>рушенную механическим воздействием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Уравненностью шкурки по завитку называется сте</w:t>
        <w:softHyphen/>
        <w:t>пень распространения положительных завитков по пло</w:t>
        <w:softHyphen/>
        <w:t>щади шкурок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 толщине кожевая ткань каракулевых шкурок мо</w:t>
        <w:softHyphen/>
        <w:t>жет быть тонкой, утолщенной, средней толщины, толс</w:t>
        <w:softHyphen/>
        <w:t>той, по плотности — плотной, менее плотной, малоплотной, рыхлой.</w:t>
      </w:r>
    </w:p>
    <w:p>
      <w:pPr>
        <w:pStyle w:val="Heading"/>
        <w:ind w:firstLine="2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</w:rPr>
        <w:t>Шкурки черного каракуля в зависимости от перечис</w:t>
        <w:softHyphen/>
        <w:t>ленных признаков подразделяют на 30 сортов (марок). Каждый сорт обозначают одной, двумя или тремя бук</w:t>
        <w:softHyphen/>
        <w:t>вами по ГОСТу 9296—74:</w:t>
      </w:r>
    </w:p>
    <w:p>
      <w:pPr>
        <w:pStyle w:val="Heading"/>
        <w:ind w:firstLine="28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tbl>
      <w:tblPr>
        <w:tblW w:w="680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0"/>
      </w:tblGrid>
      <w:tr>
        <w:trPr>
          <w:trHeight w:val="3942" w:hRule="atLeast"/>
        </w:trPr>
        <w:tc>
          <w:tcPr>
            <w:tcW w:w="3544" w:type="dxa"/>
            <w:tcBorders/>
          </w:tcPr>
          <w:p>
            <w:pPr>
              <w:pStyle w:val="Normal1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 xml:space="preserve">П — </w:t>
            </w:r>
            <w:r>
              <w:rPr>
                <w:rFonts w:cs="Times New Roman"/>
                <w:lang w:val="en-US"/>
              </w:rPr>
              <w:t xml:space="preserve">   </w:t>
            </w:r>
            <w:r>
              <w:rPr>
                <w:rFonts w:cs="Times New Roman"/>
              </w:rPr>
              <w:t>отборный</w:t>
            </w:r>
          </w:p>
          <w:p>
            <w:pPr>
              <w:pStyle w:val="Normal1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ПП — жакет московский</w:t>
            </w:r>
          </w:p>
          <w:p>
            <w:pPr>
              <w:pStyle w:val="Normal1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Е—</w:t>
            </w:r>
            <w:r>
              <w:rPr>
                <w:rFonts w:cs="Times New Roman"/>
                <w:lang w:val="en-US"/>
              </w:rPr>
              <w:t xml:space="preserve">     </w:t>
            </w:r>
            <w:r>
              <w:rPr>
                <w:rFonts w:cs="Times New Roman"/>
              </w:rPr>
              <w:t xml:space="preserve">жакет I </w:t>
            </w:r>
          </w:p>
          <w:p>
            <w:pPr>
              <w:pStyle w:val="Normal1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 xml:space="preserve">ЕЕ — отборная флера </w:t>
            </w:r>
          </w:p>
          <w:p>
            <w:pPr>
              <w:pStyle w:val="Normal1"/>
              <w:ind w:hanging="0"/>
              <w:jc w:val="left"/>
              <w:rPr/>
            </w:pPr>
            <w:r>
              <w:rPr>
                <w:rFonts w:cs="Times New Roman"/>
              </w:rPr>
              <w:t>ЕА—</w:t>
            </w:r>
            <w:r>
              <w:rPr>
                <w:rFonts w:cs="Times New Roman"/>
                <w:lang w:val="en-US"/>
              </w:rPr>
              <w:t xml:space="preserve">  </w:t>
            </w:r>
            <w:r>
              <w:rPr>
                <w:rFonts w:cs="Times New Roman"/>
              </w:rPr>
              <w:t>жакет толстый</w:t>
            </w:r>
          </w:p>
          <w:p>
            <w:pPr>
              <w:pStyle w:val="Normal1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И—</w:t>
            </w:r>
            <w:r>
              <w:rPr>
                <w:rFonts w:cs="Times New Roman"/>
                <w:lang w:val="en-US"/>
              </w:rPr>
              <w:t xml:space="preserve">    </w:t>
            </w:r>
            <w:r>
              <w:rPr>
                <w:rFonts w:cs="Times New Roman"/>
              </w:rPr>
              <w:t xml:space="preserve">кирпук </w:t>
            </w:r>
          </w:p>
          <w:p>
            <w:pPr>
              <w:pStyle w:val="Normal1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И — флера</w:t>
            </w:r>
          </w:p>
          <w:p>
            <w:pPr>
              <w:pStyle w:val="Normal1"/>
              <w:ind w:hanging="0"/>
              <w:jc w:val="left"/>
              <w:rPr/>
            </w:pPr>
            <w:r>
              <w:rPr>
                <w:rFonts w:cs="Times New Roman"/>
              </w:rPr>
              <w:t xml:space="preserve">3 — </w:t>
            </w:r>
            <w:r>
              <w:rPr>
                <w:rFonts w:cs="Times New Roman"/>
                <w:lang w:val="en-US"/>
              </w:rPr>
              <w:t xml:space="preserve">   </w:t>
            </w:r>
            <w:r>
              <w:rPr>
                <w:rFonts w:cs="Times New Roman"/>
              </w:rPr>
              <w:t>жакет I слабый или</w:t>
            </w:r>
          </w:p>
          <w:p>
            <w:pPr>
              <w:pStyle w:val="Normal1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 xml:space="preserve">     </w:t>
            </w:r>
            <w:r>
              <w:rPr>
                <w:rFonts w:cs="Times New Roman"/>
              </w:rPr>
              <w:t xml:space="preserve">головка жакет II  </w:t>
            </w:r>
          </w:p>
          <w:p>
            <w:pPr>
              <w:pStyle w:val="Normal1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>33—</w:t>
            </w:r>
            <w:r>
              <w:rPr>
                <w:rFonts w:cs="Times New Roman"/>
                <w:lang w:val="en-US"/>
              </w:rPr>
              <w:t xml:space="preserve">  </w:t>
            </w:r>
            <w:r>
              <w:rPr>
                <w:rFonts w:cs="Times New Roman"/>
              </w:rPr>
              <w:t xml:space="preserve">жакет II слабый </w:t>
            </w:r>
          </w:p>
          <w:p>
            <w:pPr>
              <w:pStyle w:val="Normal1"/>
              <w:ind w:hanging="0"/>
              <w:jc w:val="left"/>
              <w:rPr/>
            </w:pPr>
            <w:r>
              <w:rPr>
                <w:rFonts w:cs="Times New Roman"/>
              </w:rPr>
              <w:t>333—жакет</w:t>
            </w:r>
            <w:r>
              <w:rPr>
                <w:rFonts w:cs="Times New Roman"/>
                <w:lang w:val="en-US"/>
              </w:rPr>
              <w:t xml:space="preserve"> III</w:t>
            </w:r>
            <w:r>
              <w:rPr>
                <w:rFonts w:cs="Times New Roman"/>
              </w:rPr>
              <w:t xml:space="preserve"> партионный</w:t>
            </w:r>
          </w:p>
          <w:p>
            <w:pPr>
              <w:pStyle w:val="Normal1"/>
              <w:ind w:hanging="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 xml:space="preserve">Т — </w:t>
            </w:r>
            <w:r>
              <w:rPr>
                <w:rFonts w:cs="Times New Roman"/>
                <w:lang w:val="en-US"/>
              </w:rPr>
              <w:t xml:space="preserve">  </w:t>
            </w:r>
            <w:r>
              <w:rPr>
                <w:rFonts w:cs="Times New Roman"/>
              </w:rPr>
              <w:t xml:space="preserve">ребристый I тонкий </w:t>
            </w:r>
          </w:p>
          <w:p>
            <w:pPr>
              <w:pStyle w:val="Normal1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ТУ —ребристый I с толстой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  <w:lang w:val="en-US"/>
              </w:rPr>
              <w:t xml:space="preserve">           </w:t>
            </w:r>
            <w:r>
              <w:rPr>
                <w:rFonts w:cs="Times New Roman"/>
                <w:sz w:val="20"/>
              </w:rPr>
              <w:t xml:space="preserve">кожевой тканью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</w:rPr>
              <w:t>ТТ— ребристый II</w:t>
            </w:r>
          </w:p>
        </w:tc>
        <w:tc>
          <w:tcPr>
            <w:tcW w:w="3260" w:type="dxa"/>
            <w:tcBorders/>
          </w:tcPr>
          <w:p>
            <w:pPr>
              <w:pStyle w:val="Normal1"/>
              <w:ind w:hanging="0"/>
              <w:rPr/>
            </w:pPr>
            <w:r>
              <w:rPr>
                <w:rFonts w:cs="Times New Roman"/>
              </w:rPr>
              <w:t xml:space="preserve">ТТТ—  ребристый </w:t>
            </w:r>
            <w:r>
              <w:rPr>
                <w:rFonts w:cs="Times New Roman"/>
                <w:lang w:val="en-US"/>
              </w:rPr>
              <w:t>III</w:t>
            </w:r>
          </w:p>
          <w:p>
            <w:pPr>
              <w:pStyle w:val="Normal1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 xml:space="preserve">Л —     кавказский I лучший </w:t>
            </w:r>
          </w:p>
          <w:p>
            <w:pPr>
              <w:pStyle w:val="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Л —  кавказский I слабый и</w:t>
            </w:r>
          </w:p>
          <w:p>
            <w:pPr>
              <w:pStyle w:val="Normal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Times New Roman"/>
              </w:rPr>
              <w:t xml:space="preserve">лучший II </w:t>
            </w:r>
          </w:p>
          <w:p>
            <w:pPr>
              <w:pStyle w:val="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ЛЛЛ —крупнозавитковый </w:t>
            </w:r>
          </w:p>
          <w:p>
            <w:pPr>
              <w:pStyle w:val="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ЛБ—    кавказский II слабый</w:t>
            </w:r>
          </w:p>
          <w:p>
            <w:pPr>
              <w:pStyle w:val="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—      плоский тонкий I </w:t>
            </w:r>
          </w:p>
          <w:p>
            <w:pPr>
              <w:pStyle w:val="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 xml:space="preserve">СТ —  плоский толстый I </w:t>
            </w:r>
          </w:p>
          <w:p>
            <w:pPr>
              <w:pStyle w:val="Normal1"/>
              <w:ind w:hanging="0"/>
              <w:rPr/>
            </w:pPr>
            <w:r>
              <w:rPr>
                <w:rFonts w:cs="Times New Roman"/>
              </w:rPr>
              <w:t>СС —  плоский</w:t>
            </w:r>
            <w:r>
              <w:rPr>
                <w:rFonts w:cs="Times New Roman"/>
                <w:lang w:val="en-US"/>
              </w:rPr>
              <w:t xml:space="preserve"> II </w:t>
            </w:r>
          </w:p>
          <w:p>
            <w:pPr>
              <w:pStyle w:val="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ССС—плоский III</w:t>
            </w:r>
          </w:p>
          <w:p>
            <w:pPr>
              <w:pStyle w:val="Normal1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</w:rPr>
              <w:t xml:space="preserve">Д — </w:t>
            </w:r>
            <w:r>
              <w:rPr>
                <w:rFonts w:cs="Times New Roman"/>
                <w:lang w:val="en-US"/>
              </w:rPr>
              <w:t xml:space="preserve">   </w:t>
            </w:r>
            <w:r>
              <w:rPr>
                <w:rFonts w:cs="Times New Roman"/>
              </w:rPr>
              <w:t xml:space="preserve">фигура </w:t>
            </w:r>
          </w:p>
          <w:p>
            <w:pPr>
              <w:pStyle w:val="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ДА — московская фигура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</w:rPr>
              <w:t xml:space="preserve">У — </w:t>
            </w:r>
            <w:r>
              <w:rPr>
                <w:rFonts w:cs="Times New Roman"/>
                <w:sz w:val="20"/>
                <w:lang w:val="en-US"/>
              </w:rPr>
              <w:t xml:space="preserve">   </w:t>
            </w:r>
            <w:r>
              <w:rPr>
                <w:rFonts w:cs="Times New Roman"/>
                <w:sz w:val="20"/>
              </w:rPr>
              <w:t xml:space="preserve">мягкий I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</w:rPr>
              <w:t xml:space="preserve">УУ—  мягкий II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</w:rPr>
              <w:t xml:space="preserve">УУУ—мягкий III 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/>
                <w:sz w:val="20"/>
              </w:rPr>
              <w:t xml:space="preserve">ЗА—   перерод I 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/>
                <w:sz w:val="20"/>
              </w:rPr>
              <w:t>3Б—    перерод I</w:t>
            </w:r>
            <w:r>
              <w:rPr>
                <w:rFonts w:cs="Times New Roman"/>
                <w:sz w:val="20"/>
                <w:lang w:val="en-US"/>
              </w:rPr>
              <w:t>I</w:t>
            </w:r>
          </w:p>
        </w:tc>
      </w:tr>
    </w:tbl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се сорта черного каракуля можно объединить в че</w:t>
        <w:softHyphen/>
        <w:t>тыре группы: жакетную, ребристо-плоскую, кавказскую, малоценную (партионную) (3-й сорт).</w:t>
      </w:r>
    </w:p>
    <w:p>
      <w:pPr>
        <w:pStyle w:val="Normal1"/>
        <w:ind w:firstLine="300"/>
        <w:rPr/>
      </w:pPr>
      <w:r>
        <w:rPr>
          <w:rFonts w:cs="Times New Roman"/>
          <w:i/>
          <w:sz w:val="24"/>
        </w:rPr>
        <w:t>Жакетная группа</w:t>
      </w:r>
      <w:r>
        <w:rPr>
          <w:rFonts w:cs="Times New Roman"/>
          <w:sz w:val="24"/>
        </w:rPr>
        <w:t xml:space="preserve"> характеризуется нормальной для каракуля длиной волос по всей площади шкурки; на огузке и хребте расположены положительные завитки: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алек, боб и гривка. По характеру завитков жакетный товар подразделяют на среднезавитковый, куда относятся сорта: отборный, жакет I, жакет московский и жакет II; мелкозавитковый—сорта кирпук и отборная флера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крупнозавитковый—жакет толстый.</w:t>
      </w:r>
    </w:p>
    <w:p>
      <w:pPr>
        <w:pStyle w:val="Normal1"/>
        <w:ind w:firstLine="300"/>
        <w:rPr/>
      </w:pPr>
      <w:r>
        <w:rPr>
          <w:rFonts w:cs="Times New Roman"/>
          <w:i/>
          <w:sz w:val="24"/>
        </w:rPr>
        <w:t>Ребристо-плоская группа каракуля</w:t>
      </w:r>
      <w:r>
        <w:rPr>
          <w:rFonts w:cs="Times New Roman"/>
          <w:sz w:val="24"/>
        </w:rPr>
        <w:t xml:space="preserve"> ха</w:t>
        <w:softHyphen/>
        <w:t>рактеризуется наличием в шкурке в основном гривок, ко</w:t>
        <w:softHyphen/>
        <w:t>торые располагаются параллельными рядами. Шкурки ребристых сортов делятся на тонкомездровые (сорта реб</w:t>
        <w:softHyphen/>
        <w:t>ристый тонкий I и II), толстомездровые (сорта ребрис</w:t>
        <w:softHyphen/>
        <w:t>тый толстый I и II), плоскозавитковые (сорта плоский I, плоский II и плоский III).</w:t>
      </w:r>
    </w:p>
    <w:p>
      <w:pPr>
        <w:pStyle w:val="Normal1"/>
        <w:ind w:firstLine="300"/>
        <w:rPr/>
      </w:pPr>
      <w:r>
        <w:rPr>
          <w:rFonts w:cs="Times New Roman"/>
          <w:i/>
          <w:sz w:val="24"/>
        </w:rPr>
        <w:t>Кавказская группа каракуля</w:t>
      </w:r>
      <w:r>
        <w:rPr>
          <w:rFonts w:cs="Times New Roman"/>
          <w:sz w:val="24"/>
        </w:rPr>
        <w:t xml:space="preserve">   отличается несколько переросшим волосом и недостаточно отчетливым рисунком завитков на шкурках.</w:t>
      </w:r>
    </w:p>
    <w:p>
      <w:pPr>
        <w:pStyle w:val="Normal1"/>
        <w:ind w:firstLine="300"/>
        <w:rPr/>
      </w:pPr>
      <w:r>
        <w:rPr>
          <w:rFonts w:cs="Times New Roman"/>
          <w:sz w:val="24"/>
        </w:rPr>
        <w:t>Эту группу делят на тонкомездровые</w:t>
      </w:r>
      <w:r>
        <w:rPr>
          <w:rFonts w:cs="Times New Roman"/>
          <w:sz w:val="24"/>
          <w:lang w:val="en-US"/>
        </w:rPr>
        <w:t xml:space="preserve"> сорта</w:t>
      </w:r>
      <w:r>
        <w:rPr>
          <w:rFonts w:cs="Times New Roman"/>
          <w:smallCaps/>
          <w:sz w:val="24"/>
        </w:rPr>
        <w:t xml:space="preserve"> </w:t>
      </w:r>
      <w:r>
        <w:rPr>
          <w:rFonts w:cs="Times New Roman"/>
          <w:sz w:val="24"/>
        </w:rPr>
        <w:t>(кавказский слабый I и II)</w:t>
      </w:r>
    </w:p>
    <w:p>
      <w:pPr>
        <w:pStyle w:val="Normal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и толстомездровые сорта (кавказский толстый I и II).</w:t>
      </w:r>
    </w:p>
    <w:p>
      <w:pPr>
        <w:pStyle w:val="Normal1"/>
        <w:ind w:firstLine="300"/>
        <w:rPr/>
      </w:pPr>
      <w:r>
        <w:rPr>
          <w:rFonts w:cs="Times New Roman"/>
          <w:i/>
          <w:sz w:val="24"/>
        </w:rPr>
        <w:t>К малоценной группе каракуля</w:t>
      </w:r>
      <w:r>
        <w:rPr>
          <w:rFonts w:cs="Times New Roman"/>
          <w:sz w:val="24"/>
        </w:rPr>
        <w:t xml:space="preserve"> относятся шкурки, которые имеют малоценные и порочные завит</w:t>
        <w:softHyphen/>
        <w:t>ки: кольцо, горошек, штопор.</w:t>
      </w:r>
    </w:p>
    <w:p>
      <w:pPr>
        <w:pStyle w:val="Normal1"/>
        <w:ind w:firstLine="3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эту группу включают самые низкие сорта караку</w:t>
        <w:softHyphen/>
        <w:t>ля: партионный и фигура с рыхлыми, грубоватыми, ма</w:t>
        <w:softHyphen/>
        <w:t>лоблестящими завитками.</w:t>
      </w:r>
    </w:p>
    <w:p>
      <w:pPr>
        <w:pStyle w:val="Normal1"/>
        <w:ind w:firstLine="3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Лучшими сортами каракуля считаются жакет I, кир</w:t>
        <w:softHyphen/>
        <w:t>пук, жакет толстый, жакет московский. Шкурки этих сортов отличаются плотным, густым и шелковистым во</w:t>
        <w:softHyphen/>
        <w:t>лосяным покровом с упругим завитком; по форме завит</w:t>
        <w:softHyphen/>
        <w:t>ки преимущественно вальки или бобы, средние по шири</w:t>
        <w:softHyphen/>
        <w:t>не или узкие, равномерно расположенные по всей шкур</w:t>
        <w:softHyphen/>
        <w:t>ке, с хорошим рисунком.</w:t>
      </w:r>
    </w:p>
    <w:p>
      <w:pPr>
        <w:pStyle w:val="Normal1"/>
        <w:ind w:firstLine="3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редними по качеству считаются шкурки следующих сортов: жакет II, кавказский тонкий I, флера и другие, обладающие недостаточно густым и упругим, а также слабошелковистым и малоблестящим завитком, недоста</w:t>
        <w:softHyphen/>
        <w:t>точно плотным, средней ширины (валек на огузке, пере</w:t>
        <w:softHyphen/>
        <w:t>ходящий на боках в боб, гривки или кольцо); сюда также относятся шкурки с крупными бобистыми завит</w:t>
        <w:softHyphen/>
        <w:t>ками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Шкурки низких сортов каракуля (кавказский тон</w:t>
        <w:softHyphen/>
        <w:t>кий II, жакет плоский III, фигура, партионный и др.) от</w:t>
        <w:softHyphen/>
        <w:t>личаются слабошелковистым, малоблестящим волося</w:t>
        <w:softHyphen/>
        <w:t>ным покровом, рыхлыми завитками, плохо завитым и широким бобом по огузку и хребту, переходящими на бо</w:t>
        <w:softHyphen/>
        <w:t>ках в кольцо, полукольцо или горошковидный завиток на хребте, а на полах—в мелкое кольцо, штопор или другие неценные завитки.</w:t>
      </w:r>
    </w:p>
    <w:p>
      <w:pPr>
        <w:pStyle w:val="Normal1"/>
        <w:ind w:firstLine="3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ерый каракуль подразделяют по цвету, сортам, раз</w:t>
        <w:softHyphen/>
        <w:t>мерам и категориям дефектности.</w:t>
      </w:r>
    </w:p>
    <w:p>
      <w:pPr>
        <w:pStyle w:val="Normal1"/>
        <w:ind w:firstLine="3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 цвету выделяют светло-серый, серый, темно-серый и черно-серый каракуль. По качеству волосяного покро</w:t>
        <w:softHyphen/>
        <w:t>ва серый каракуль бывает трех сортов: к 1-му сорту отно</w:t>
        <w:softHyphen/>
        <w:t>сят шкурки с шелковистым, густым и блестящим волося</w:t>
        <w:softHyphen/>
        <w:t>ным покровом; завитки—преимущественно плотные, упругие валек и боб; ко 2-му—шкурки с недостаточно густым, малошелковистым и слабоблестящим волосяным покровом; завитки—короткие вальки, бобы, гривки и кольца; к 3-му — шкурки с недостаточно густым, мало-шелковистым, слабоблестящим или матовым волосяным покровом; завитки —рыхлые бобы разных размеров, гривки, кольца и др.</w:t>
      </w:r>
    </w:p>
    <w:p>
      <w:pPr>
        <w:pStyle w:val="Normal1"/>
        <w:ind w:firstLine="300"/>
        <w:rPr/>
      </w:pPr>
      <w:r>
        <w:rPr>
          <w:rFonts w:cs="Times New Roman"/>
          <w:sz w:val="24"/>
        </w:rPr>
        <w:t>К цветному каракулю относят следующие виды: сур (неравномерное зонарное распределение пигмента в во</w:t>
        <w:softHyphen/>
        <w:t>лосе), коричневый, светло-коричневый, гулигаз (сочетание белых волос с коричневыми разных оттенков),</w:t>
      </w:r>
      <w:r>
        <w:rPr>
          <w:rFonts w:cs="Times New Roman"/>
          <w:sz w:val="24"/>
          <w:lang w:val="en-US"/>
        </w:rPr>
        <w:t xml:space="preserve"> белый</w:t>
      </w:r>
      <w:r>
        <w:rPr>
          <w:rFonts w:cs="Times New Roman"/>
          <w:sz w:val="24"/>
        </w:rPr>
        <w:t>.</w:t>
      </w:r>
    </w:p>
    <w:p>
      <w:pPr>
        <w:pStyle w:val="Normal1"/>
        <w:ind w:firstLine="3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 характеру волосяного покрова цветной каракуль отличается более слабым завитком, а также неясным рисунком.</w:t>
      </w:r>
    </w:p>
    <w:p>
      <w:pPr>
        <w:pStyle w:val="Normal1"/>
        <w:ind w:firstLine="300"/>
        <w:rPr/>
      </w:pPr>
      <w:r>
        <w:rPr>
          <w:rFonts w:cs="Times New Roman"/>
          <w:i/>
          <w:sz w:val="24"/>
        </w:rPr>
        <w:t>Каракуль-метис выделанный</w:t>
      </w:r>
      <w:r>
        <w:rPr>
          <w:rFonts w:cs="Times New Roman"/>
          <w:sz w:val="24"/>
        </w:rPr>
        <w:t xml:space="preserve"> по сравнению с чистопо</w:t>
        <w:softHyphen/>
        <w:t>родным имеет грубоватый, малошелковистый, слабобле</w:t>
        <w:softHyphen/>
        <w:t>стящий или стекловидно-блестящий волосяной покров. На голове, лапах, а также по краям шеи и черева воло</w:t>
        <w:softHyphen/>
        <w:t>сяной покров гладкий, незавитой или слабозавитой. Шкурки лучших сортов помесного каракуля не отлича</w:t>
        <w:softHyphen/>
        <w:t>ются от чистопородного каракуля. По качеству волося</w:t>
        <w:softHyphen/>
        <w:t>ной покров шкурок помесного каракуля подразделяют на 19 сортов, каждый сорт так же, как и сорта чистопород</w:t>
        <w:softHyphen/>
        <w:t>ного каракуля, имеет буквенное обозначение.</w:t>
      </w:r>
    </w:p>
    <w:p>
      <w:pPr>
        <w:pStyle w:val="Normal1"/>
        <w:ind w:firstLine="300"/>
        <w:rPr/>
      </w:pPr>
      <w:r>
        <w:rPr>
          <w:rFonts w:cs="Times New Roman"/>
          <w:b/>
          <w:sz w:val="24"/>
        </w:rPr>
        <w:t>Яхобаб</w:t>
      </w:r>
      <w:r>
        <w:rPr>
          <w:rFonts w:cs="Times New Roman"/>
          <w:sz w:val="24"/>
        </w:rPr>
        <w:t>. Яхобаб—шкурки от ягнят каракульских овец в возрасте до одного месяца с переросшим бобистым или кольцевидным завитком, слабошелковистым и малоблес</w:t>
        <w:softHyphen/>
        <w:t>тящим или грубым и матовым волосяным покровом.</w:t>
      </w:r>
    </w:p>
    <w:p>
      <w:pPr>
        <w:pStyle w:val="Heading"/>
        <w:ind w:firstLine="280"/>
        <w:jc w:val="both"/>
        <w:rPr/>
      </w:pPr>
      <w:r>
        <w:rPr>
          <w:rFonts w:cs="Times New Roman"/>
          <w:b/>
        </w:rPr>
        <w:t>Голяк, муаре, клям</w:t>
      </w:r>
      <w:r>
        <w:rPr>
          <w:rFonts w:cs="Times New Roman"/>
        </w:rPr>
        <w:t>. Так называют шкурки выкиды</w:t>
        <w:softHyphen/>
        <w:t>шей, выпоротков или рожденных ягнят в возрасте до 2 дней от овец грубошерстных пород (кроме каракуль</w:t>
        <w:softHyphen/>
        <w:t>ской). Муаре, клям и голяк бывают черными и коричне</w:t>
        <w:softHyphen/>
        <w:t>выми.</w:t>
      </w:r>
    </w:p>
    <w:p>
      <w:pPr>
        <w:pStyle w:val="Normal1"/>
        <w:rPr/>
      </w:pPr>
      <w:r>
        <w:rPr>
          <w:rFonts w:cs="Times New Roman"/>
          <w:i/>
          <w:sz w:val="24"/>
        </w:rPr>
        <w:t>Голяк</w:t>
      </w:r>
      <w:r>
        <w:rPr>
          <w:rFonts w:cs="Times New Roman"/>
          <w:sz w:val="24"/>
        </w:rPr>
        <w:t>— шкурки эмбрионов с едва начавшим разви</w:t>
        <w:softHyphen/>
        <w:t>ваться гладким блестящим волосяным покровом без муаристого рисунка.</w:t>
      </w:r>
    </w:p>
    <w:p>
      <w:pPr>
        <w:pStyle w:val="Normal1"/>
        <w:rPr/>
      </w:pPr>
      <w:r>
        <w:rPr>
          <w:rFonts w:cs="Times New Roman"/>
          <w:i/>
          <w:sz w:val="24"/>
        </w:rPr>
        <w:t>Муаре</w:t>
      </w:r>
      <w:r>
        <w:rPr>
          <w:rFonts w:cs="Times New Roman"/>
          <w:sz w:val="24"/>
        </w:rPr>
        <w:t xml:space="preserve"> — шкурки эмбрионов с низким блестящим шелковистым волосяным покровом и муаристым рисун</w:t>
        <w:softHyphen/>
        <w:t>ком.</w:t>
      </w:r>
    </w:p>
    <w:p>
      <w:pPr>
        <w:pStyle w:val="Normal1"/>
        <w:rPr/>
      </w:pPr>
      <w:r>
        <w:rPr>
          <w:rFonts w:cs="Times New Roman"/>
          <w:i/>
          <w:sz w:val="24"/>
        </w:rPr>
        <w:t>Клям</w:t>
      </w:r>
      <w:r>
        <w:rPr>
          <w:rFonts w:cs="Times New Roman"/>
          <w:sz w:val="24"/>
        </w:rPr>
        <w:t xml:space="preserve"> —шкурки эмбрионов в последний период бе</w:t>
        <w:softHyphen/>
        <w:t>ременности овцы, а также шкурки ягнят в возрасте 1— 2 дней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Клям отличается от муаре более рослым волося</w:t>
        <w:softHyphen/>
        <w:t>ным покровом с достаточно блестящими завитками, гривками, муаристым рисунком, несколько перерослым волосяным покровом в области шеи и боков.</w:t>
      </w:r>
    </w:p>
    <w:p>
      <w:pPr>
        <w:pStyle w:val="Normal1"/>
        <w:rPr/>
      </w:pPr>
      <w:r>
        <w:rPr>
          <w:rFonts w:cs="Times New Roman"/>
          <w:b/>
          <w:sz w:val="24"/>
        </w:rPr>
        <w:t>Смушка</w:t>
      </w:r>
      <w:r>
        <w:rPr>
          <w:rFonts w:cs="Times New Roman"/>
          <w:sz w:val="24"/>
        </w:rPr>
        <w:t>. Смушка—это шкурки ягнят в возрасте 2— 4 дней от овец разных пород, разводимых на Украине и в Молдавии (чушка, решетиловская, сокольская и др.)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Шкурки смушки подразделяют по размерам, цветам, сортам и группам пороков.</w:t>
      </w:r>
    </w:p>
    <w:p>
      <w:pPr>
        <w:pStyle w:val="Normal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 размеру эти шкурки могут быть крупными и мел</w:t>
        <w:softHyphen/>
        <w:t>кими; по цвету—серыми, темно-серыми, коричневыми;</w:t>
      </w:r>
    </w:p>
    <w:p>
      <w:pPr>
        <w:pStyle w:val="Normal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крашеными—черными и коричневыми. По качеству во</w:t>
        <w:softHyphen/>
        <w:t>лосяного покрова и характеру завитка шкурки смушки делят на пять сортов.</w:t>
      </w:r>
    </w:p>
    <w:p>
      <w:pPr>
        <w:pStyle w:val="Normal1"/>
        <w:rPr/>
      </w:pPr>
      <w:r>
        <w:rPr>
          <w:rFonts w:cs="Times New Roman"/>
          <w:b/>
          <w:sz w:val="24"/>
        </w:rPr>
        <w:t>Мерлушка</w:t>
      </w:r>
      <w:r>
        <w:rPr>
          <w:rFonts w:cs="Times New Roman"/>
          <w:sz w:val="24"/>
        </w:rPr>
        <w:t>. Мерлушка — это шкурки ягнят грубошер</w:t>
        <w:softHyphen/>
        <w:t>стных овец в возрасте до 30 дней. Мерлушку делят на русскую—от овец грубошерстных северных пород и степную — от овец курдючных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Мерлушка бывает черной, коричневой и белой. Кра</w:t>
        <w:softHyphen/>
        <w:t>сят шкурки мерлушки в коричневый цвет, под платину, в бежевый и черный цвета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Мерлушку также подразделяют по размерам, цветам, характеру волоса, сортам и группам пороков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 размерам мерлушка может быть нормальной и не</w:t>
        <w:softHyphen/>
        <w:t>домерком, по характеру волосяного покрова—нормаль</w:t>
        <w:softHyphen/>
        <w:t>ной и переродом (меховой).</w:t>
      </w:r>
    </w:p>
    <w:p>
      <w:pPr>
        <w:pStyle w:val="Normal1"/>
        <w:spacing w:before="420" w:after="0"/>
        <w:ind w:hanging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</w:rPr>
        <w:t>Овчинно-меховой полуфабрикат</w:t>
      </w:r>
    </w:p>
    <w:p>
      <w:pPr>
        <w:pStyle w:val="Normal1"/>
        <w:spacing w:before="42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Меховая овчина является одним из основных видов сырья, перерабатываемого меховой промышленностью России. Под названием «меховая овчина» объединяют шкуры тонкорунных, полутонкорунных и полугрубошер</w:t>
        <w:softHyphen/>
        <w:t>стных овец разных пород, разных типов и генераций по</w:t>
        <w:softHyphen/>
        <w:t>месей. Товарные свойства разных меховых овчин раз</w:t>
        <w:softHyphen/>
        <w:t>личны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ыпускают меховые овчины в стриженом виде нату</w:t>
        <w:softHyphen/>
        <w:t>ральными (некрашеными), крашеными с обычной обра</w:t>
        <w:softHyphen/>
        <w:t>боткой, крашеными с особой обработкой, искусственными завитками и под велюр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зависимости от методов обработки и способов кра</w:t>
        <w:softHyphen/>
        <w:t>шения меховые овчины подразделяют на однотонные, аэрографные, трафаретные, с фотофильмпечатью.</w:t>
      </w:r>
    </w:p>
    <w:p>
      <w:pPr>
        <w:pStyle w:val="Normal1"/>
        <w:ind w:firstLine="320"/>
        <w:rPr/>
      </w:pPr>
      <w:r>
        <w:rPr>
          <w:rFonts w:cs="Times New Roman"/>
          <w:sz w:val="24"/>
        </w:rPr>
        <w:t>По характеру волосяного покрова различают следую</w:t>
        <w:softHyphen/>
        <w:t>щие виды меховой овчины: тонкорунную—с однород</w:t>
        <w:softHyphen/>
        <w:t>ным, мягким, шелковистым волосяным покровом, состоя</w:t>
        <w:softHyphen/>
        <w:t>щим из пуховых волос, тонина которых не превышает 25 мкм, со слабовыраженной</w:t>
      </w:r>
      <w:r>
        <w:rPr>
          <w:rFonts w:cs="Times New Roman"/>
          <w:sz w:val="24"/>
          <w:lang w:val="en-US"/>
        </w:rPr>
        <w:t xml:space="preserve"> муаристостью</w:t>
      </w:r>
      <w:r>
        <w:rPr>
          <w:rFonts w:cs="Times New Roman"/>
          <w:sz w:val="24"/>
        </w:rPr>
        <w:t>; полутонкорунную—с однородным, менее мягким волосяным покро</w:t>
        <w:softHyphen/>
        <w:t>вом, состоящим из более грубых пуховых и промежуточ</w:t>
        <w:softHyphen/>
        <w:t>ных волокон тониной 25,1—31 мкм (допускается</w:t>
      </w:r>
      <w:r>
        <w:rPr>
          <w:rFonts w:cs="Times New Roman"/>
          <w:sz w:val="24"/>
          <w:lang w:val="en-US"/>
        </w:rPr>
        <w:t xml:space="preserve"> наличие</w:t>
      </w:r>
      <w:r>
        <w:rPr>
          <w:rFonts w:cs="Times New Roman"/>
          <w:sz w:val="24"/>
        </w:rPr>
        <w:t xml:space="preserve"> небольшого количества отдельных тонких остевых воло</w:t>
        <w:softHyphen/>
        <w:t>кон и нерасплетистая муаристость) ; полугрубую — с не</w:t>
        <w:softHyphen/>
        <w:t>однородным волосяным покровом, полугрубым, гладким или с наличием муаристого рисунка, со значительным содержанием пуха и остевых волокон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вчины меховые выделанные стриженые и крашеные как обычной, так и особой обработки волосяного покро</w:t>
        <w:softHyphen/>
        <w:t>ва подразделяют на два сорта. К 1-му сорту относят ов</w:t>
        <w:softHyphen/>
        <w:t>чины с густым волосяным покровом на основной площа</w:t>
        <w:softHyphen/>
        <w:t>ди шкуры (на полах допускается наличие менее густого волоса); ко 2-му сорту—шкуры с менее густым волося</w:t>
        <w:softHyphen/>
        <w:t>ным покровом, особенно на полах и боках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вчина меховая с тиснением имеет следующую харак</w:t>
        <w:softHyphen/>
        <w:t>теристику волосяного покрова по сортам; 1-й—волося</w:t>
        <w:softHyphen/>
        <w:t>ной покров упругий, с ярко выраженным завитком раз</w:t>
        <w:softHyphen/>
        <w:t>ных типов; 2-й — с менее упругим волосяным покровом и менее ярко выраженными завитками.</w:t>
      </w:r>
    </w:p>
    <w:p>
      <w:pPr>
        <w:pStyle w:val="Normal1"/>
        <w:ind w:firstLine="3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Овчины каждого сорта подразделяются по группам пороков на первую, вторую, третью, четвертую и пятую. Основные пороки овчины делят на две подгруппы;</w:t>
      </w:r>
    </w:p>
    <w:p>
      <w:pPr>
        <w:pStyle w:val="Normal1"/>
        <w:ind w:firstLine="3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) измеряемые линейно—швы, ломины, застриги по во</w:t>
        <w:softHyphen/>
        <w:t>лосу; 2) измеряемые по площади—дыры, плешины, оро</w:t>
        <w:softHyphen/>
        <w:t>говелые и вытертые места, пятна па волосе, групповые застриги и др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Овчинно-шубный полуфабрикат</w:t>
      </w:r>
    </w:p>
    <w:p>
      <w:pPr>
        <w:pStyle w:val="Normal1"/>
        <w:spacing w:before="180" w:after="0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К шубной овчине относятся шкуры грубошерстных овец разных пород выделанные натуральные и краше</w:t>
        <w:softHyphen/>
        <w:t>ные, а также шкуры покрывного крашения с применени</w:t>
        <w:softHyphen/>
        <w:t>ем латексных пленкообразователей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Шубные овчины используются для изготовления верх</w:t>
        <w:softHyphen/>
        <w:t>ней одежды. Их ставят всегда кожевой тканью наружу, а волосяным покровом внутрь (так называемые наголь</w:t>
        <w:softHyphen/>
        <w:t>ные изделия).</w:t>
      </w:r>
    </w:p>
    <w:p>
      <w:pPr>
        <w:pStyle w:val="Normal1"/>
        <w:ind w:firstLine="320"/>
        <w:rPr/>
      </w:pPr>
      <w:r>
        <w:rPr>
          <w:rFonts w:cs="Times New Roman"/>
          <w:sz w:val="24"/>
        </w:rPr>
        <w:t>Основная особенность грубошерстных овчин заключа</w:t>
        <w:softHyphen/>
        <w:t>ется в неоднородности волосяного покрова, что обеспечивает высокие теплозащитные свойства, износостойкость и легкость нагольных изделий. Волосяной покров овчин состоит из грубого</w:t>
      </w:r>
      <w:r>
        <w:rPr>
          <w:rFonts w:cs="Times New Roman"/>
          <w:sz w:val="24"/>
          <w:lang w:val="en-US"/>
        </w:rPr>
        <w:t xml:space="preserve"> остевого,</w:t>
      </w:r>
      <w:r>
        <w:rPr>
          <w:rFonts w:cs="Times New Roman"/>
          <w:sz w:val="24"/>
        </w:rPr>
        <w:t xml:space="preserve"> переходного и тонкого пухо</w:t>
        <w:softHyphen/>
        <w:t>вого волоса. Степень неоднородности волосяного покро</w:t>
        <w:softHyphen/>
        <w:t>ва неодинакова у овец разных пород. Наиболее благо</w:t>
        <w:softHyphen/>
        <w:t>приятное соотношение остевых и пуховых волос, по дан</w:t>
        <w:softHyphen/>
        <w:t>ным Н. В. Булгакова, имеет волосяной покров романов</w:t>
        <w:softHyphen/>
        <w:t>ской овчины (так, на боковых частях шкуры соотношение остевых и пуховых волос от 1:3 до 1:7, а на огузке—от 1:2,6 до 1:7). Наиболее часто встречающееся соотноше</w:t>
        <w:softHyphen/>
        <w:t>ние ости и пуха близко к 1:5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 качеству кожевой ткани и волосяного покрова шубные овчины должны отвечать определенным требо</w:t>
        <w:softHyphen/>
        <w:t>ваниям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Кожевая ткань должна быть хорошо продублена. Продуб определяют по степени прокраса дубителем: кожевая ткань хромового, хромрастительного и сульфитцеллюлозного дубления должна иметь полный прокрас, кожевая ткань растительного дубления—прокрас не ме</w:t>
        <w:softHyphen/>
        <w:t>нее 1/3 толщины шкуры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а ощупь кожевая ткань должна быть мягкой, нежирной, хорошо выделанной, иметь однотонную окраску, без пятен и лоснящихся полос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 правильно проведенном покрывном крашении кожевая ткань имеет равномерно нанесенное, эластич</w:t>
        <w:softHyphen/>
        <w:t>ное, нелипкое покрытие, стойкое к сухому трению, без трещин и отслаивания при растяжении, с однотонной окраской по всей площади шкуры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зависимости от качества волосяного покрова и по</w:t>
        <w:softHyphen/>
        <w:t>роды шубные овчины подразделяют на следующие ви</w:t>
        <w:softHyphen/>
        <w:t>ды: романовскую, русскую, степную. Романовскую овчину делят на группы: романовская поярковая 1-й группы, романовская взрослая 1, 2 и 3-й групп. В новом ГОСТе 1821—75 предусмотрены 1-я и 2-я группы. ГОСТ введен в действие с 1 января 1978 г.</w:t>
      </w:r>
    </w:p>
    <w:p>
      <w:pPr>
        <w:pStyle w:val="Normal1"/>
        <w:ind w:firstLine="300"/>
        <w:rPr/>
      </w:pPr>
      <w:r>
        <w:rPr>
          <w:rFonts w:cs="Times New Roman"/>
          <w:i/>
          <w:sz w:val="24"/>
        </w:rPr>
        <w:t>Романовская овчина</w:t>
      </w:r>
      <w:r>
        <w:rPr>
          <w:rFonts w:cs="Times New Roman"/>
          <w:sz w:val="24"/>
        </w:rPr>
        <w:t xml:space="preserve"> имеет шерсть, состоящую из черной ости и белого пуха, что придает ей красивую голубовато-серую окраску; длина пухового волоса не</w:t>
        <w:softHyphen/>
        <w:t>сколько выше длины ости. Лучшим качеством обладают романовские овчины от молодняка овец в возрасте 5— 8 мес., так называемые поярковые.</w:t>
      </w:r>
    </w:p>
    <w:p>
      <w:pPr>
        <w:pStyle w:val="Normal1"/>
        <w:ind w:firstLine="300"/>
        <w:rPr/>
      </w:pPr>
      <w:r>
        <w:rPr>
          <w:rFonts w:cs="Times New Roman"/>
          <w:sz w:val="24"/>
        </w:rPr>
        <w:t xml:space="preserve">Для </w:t>
      </w:r>
      <w:r>
        <w:rPr>
          <w:rFonts w:cs="Times New Roman"/>
          <w:i/>
          <w:sz w:val="24"/>
        </w:rPr>
        <w:t>русской</w:t>
      </w:r>
      <w:r>
        <w:rPr>
          <w:rFonts w:cs="Times New Roman"/>
          <w:sz w:val="24"/>
        </w:rPr>
        <w:t xml:space="preserve"> (включая среднеазиатскую) овчины характерна окраска от черной до серой; длина ости обыч</w:t>
        <w:softHyphen/>
        <w:t>но превышает длину пуха.</w:t>
      </w:r>
    </w:p>
    <w:p>
      <w:pPr>
        <w:pStyle w:val="Normal1"/>
        <w:ind w:firstLine="300"/>
        <w:rPr/>
      </w:pPr>
      <w:r>
        <w:rPr>
          <w:rFonts w:cs="Times New Roman"/>
          <w:i/>
          <w:sz w:val="24"/>
        </w:rPr>
        <w:t>Степная овчина</w:t>
      </w:r>
      <w:r>
        <w:rPr>
          <w:rFonts w:cs="Times New Roman"/>
          <w:sz w:val="24"/>
        </w:rPr>
        <w:t xml:space="preserve"> имеет шерстный покров грубо</w:t>
        <w:softHyphen/>
        <w:t>ватый, преимущественно рыжеватого цвета.</w:t>
      </w:r>
    </w:p>
    <w:p>
      <w:pPr>
        <w:pStyle w:val="Normal1"/>
        <w:ind w:firstLine="300"/>
        <w:rPr/>
      </w:pPr>
      <w:r>
        <w:rPr>
          <w:rFonts w:cs="Times New Roman"/>
          <w:sz w:val="24"/>
        </w:rPr>
        <w:t>Шубную овчину делят на четыре</w:t>
      </w:r>
      <w:r>
        <w:rPr>
          <w:rFonts w:cs="Times New Roman"/>
          <w:sz w:val="24"/>
          <w:lang w:val="en-US"/>
        </w:rPr>
        <w:t xml:space="preserve"> copта за</w:t>
      </w:r>
      <w:r>
        <w:rPr>
          <w:rFonts w:cs="Times New Roman"/>
          <w:sz w:val="24"/>
        </w:rPr>
        <w:t xml:space="preserve"> исключени</w:t>
        <w:softHyphen/>
        <w:t>ем овчины покрывного крашения, которая имеет три сорта.</w:t>
      </w:r>
    </w:p>
    <w:p>
      <w:pPr>
        <w:pStyle w:val="Normal1"/>
        <w:ind w:firstLine="3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ортность шубной овчины зависит от количества и значимости пороков. К основным порокам относятся ды</w:t>
        <w:softHyphen/>
        <w:t>ры, прорези, подрезы глубокие, ломины, кожеедины, выхваты кожевой ткани, обнажающие корни волосяных луковиц, разбросанные заросшие оспины и накостыши, неглубокие защищенные подрезы и выхваты, отдушистость и др.</w:t>
      </w:r>
    </w:p>
    <w:p>
      <w:pPr>
        <w:pStyle w:val="Normal1"/>
        <w:spacing w:before="20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Меховой коротковолосый полуфабрикат</w:t>
      </w:r>
    </w:p>
    <w:p>
      <w:pPr>
        <w:pStyle w:val="Normal1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эту группу входят следующие виды полуфабрика</w:t>
        <w:softHyphen/>
        <w:t>та: шкуры северного оленя (выпороток, пыжик, неблюй), жеребок меховой, опоек, козлик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Наиболее ценные шкурки коротковолосого мехово</w:t>
        <w:softHyphen/>
        <w:t>го полуфабриката получают от молодых домашних жи</w:t>
        <w:softHyphen/>
        <w:t>вотных (в первые дни их жизни). Чем ниже и мягче во</w:t>
        <w:softHyphen/>
        <w:t>лосяной покров, тем выше сорт шкурок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Шкурки коротковолосых видов мехового полуфабри</w:t>
        <w:softHyphen/>
        <w:t>ката, которые называют весенними видами мехового полуфабриката, подразделяют по возрастным группам, размерам, цвету, характеру волосяного покрова, сортам и группам пороков.</w:t>
      </w:r>
    </w:p>
    <w:p>
      <w:pPr>
        <w:pStyle w:val="Normal1"/>
        <w:ind w:firstLine="3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еление по возрастным группам (для жеребка и опойка) необходимо потому, что качество меха с возрас</w:t>
        <w:softHyphen/>
        <w:t>том резко меняется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 размерам шкурки весенних видов мехового коротко</w:t>
        <w:softHyphen/>
        <w:t>волосого полуфабриката делят на крупные, средние и мелкие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 цвету весенние виды мехового коротковолосого полуфабриката бывают черными, белыми, коричневыми и пестрыми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 характеру волосяного покрова шкурки жеребка, опойка, козлика подразделяют на муаристые с явно вы</w:t>
        <w:softHyphen/>
        <w:t>раженным рисунком и с гладким волосяным покровом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орт определяется по качеству шкурок в зависимости от возраста животного по состоянию волосяного покрова. Для каждого вида полуфабрикатов характеристика сортов имеет свои особенности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ринцип оценки шкурок по порокам такой же, как и для пушнины. Пороки, поддающиеся измерению, определяют по длине или площади. Для шубных овчин каждого сорта стандартом допускаются пороки определенных размеров.</w:t>
      </w:r>
    </w:p>
    <w:p>
      <w:pPr>
        <w:pStyle w:val="Normal1"/>
        <w:rPr/>
      </w:pPr>
      <w:r>
        <w:rPr>
          <w:rFonts w:cs="Times New Roman"/>
          <w:b/>
          <w:sz w:val="24"/>
        </w:rPr>
        <w:t>Шкуры северного оленя</w:t>
      </w:r>
      <w:r>
        <w:rPr>
          <w:rFonts w:cs="Times New Roman"/>
          <w:sz w:val="24"/>
        </w:rPr>
        <w:t>. От северного оленя получа</w:t>
        <w:softHyphen/>
        <w:t>ют следующие виды полуфабриката: выпороток, пыжик, неблюй.</w:t>
      </w:r>
    </w:p>
    <w:p>
      <w:pPr>
        <w:pStyle w:val="Normal1"/>
        <w:rPr/>
      </w:pPr>
      <w:r>
        <w:rPr>
          <w:rFonts w:cs="Times New Roman"/>
          <w:i/>
          <w:sz w:val="24"/>
        </w:rPr>
        <w:t>Выпоротком</w:t>
      </w:r>
      <w:r>
        <w:rPr>
          <w:rFonts w:cs="Times New Roman"/>
          <w:sz w:val="24"/>
        </w:rPr>
        <w:t xml:space="preserve"> называют шкурки не родившихся те</w:t>
        <w:softHyphen/>
        <w:t>лят северного оленя с низким (менее 1 см) матовым пер</w:t>
        <w:softHyphen/>
        <w:t>вичным волосяным покровом.</w:t>
      </w:r>
    </w:p>
    <w:p>
      <w:pPr>
        <w:pStyle w:val="Normal1"/>
        <w:rPr/>
      </w:pPr>
      <w:r>
        <w:rPr>
          <w:rFonts w:cs="Times New Roman"/>
          <w:i/>
          <w:sz w:val="24"/>
        </w:rPr>
        <w:t>Пыжик</w:t>
      </w:r>
      <w:r>
        <w:rPr>
          <w:rFonts w:cs="Times New Roman"/>
          <w:sz w:val="24"/>
        </w:rPr>
        <w:t xml:space="preserve"> — шкурки телят северного оленя в возрасте до 1 мес. с шелковистым, мягким, первичным волосяным покровом высотой от 1 до 2,5 см.</w:t>
      </w:r>
    </w:p>
    <w:p>
      <w:pPr>
        <w:pStyle w:val="Normal1"/>
        <w:rPr/>
      </w:pPr>
      <w:r>
        <w:rPr>
          <w:rFonts w:cs="Times New Roman"/>
          <w:i/>
          <w:sz w:val="24"/>
        </w:rPr>
        <w:t>Неблюй</w:t>
      </w:r>
      <w:r>
        <w:rPr>
          <w:rFonts w:cs="Times New Roman"/>
          <w:sz w:val="24"/>
        </w:rPr>
        <w:t xml:space="preserve"> —шкурки телят северного оленя в возрас</w:t>
        <w:softHyphen/>
        <w:t>те от 1 до 3 мес. с начавшим отрастать вторичным воло</w:t>
        <w:softHyphen/>
        <w:t>сяным покровом, содержащим частую, грубую, довольно низкую (не более 2,5 см) ость и редкий пух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Шкуры взрослых оленей называются пастелью, в тор</w:t>
        <w:softHyphen/>
        <w:t>говлю они не поступают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 цветам шкурки выпоротка, пыжика и неблюя делят на несколько категорий: коричневые, темно-коричневые, светлые (в эту категорию входят шкурки всех остальных однотонных цветов) и пестрые.</w:t>
      </w:r>
    </w:p>
    <w:p>
      <w:pPr>
        <w:pStyle w:val="Normal1"/>
        <w:rPr/>
      </w:pPr>
      <w:r>
        <w:rPr>
          <w:rFonts w:cs="Times New Roman"/>
          <w:b/>
          <w:sz w:val="24"/>
        </w:rPr>
        <w:t>Жеребок меховой</w:t>
      </w:r>
      <w:r>
        <w:rPr>
          <w:rFonts w:cs="Times New Roman"/>
          <w:sz w:val="24"/>
        </w:rPr>
        <w:t>. Для выработки меховых изделий пригодны шкуры жеребят в возрасте до 2 мес. Выделы</w:t>
        <w:softHyphen/>
        <w:t>вают шкуры жеребят пластом с сохранением шеи и лап до колен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 стандарту шкуры жеребят (жеребок меховой) подразделяют не только по цветам, размерам, характеру волосяного покрова, категориям дефектности, но и по возрастным группам. Деление по возрастным группам вызвано тем, что качество волосяного покрова в зависи</w:t>
        <w:softHyphen/>
        <w:t>мости от возраста жеребят значительно меняется. По этому признаку шкуры жеребят группируют следующим образом:</w:t>
      </w:r>
    </w:p>
    <w:p>
      <w:pPr>
        <w:pStyle w:val="Normal1"/>
        <w:rPr/>
      </w:pPr>
      <w:r>
        <w:rPr>
          <w:rFonts w:cs="Times New Roman"/>
          <w:i/>
          <w:sz w:val="24"/>
        </w:rPr>
        <w:t>склизок</w:t>
      </w:r>
      <w:r>
        <w:rPr>
          <w:rFonts w:cs="Times New Roman"/>
          <w:sz w:val="24"/>
        </w:rPr>
        <w:t>—шкуры неродившихся жеребят с низким блестящим муаристым или гладким волосяным покро</w:t>
        <w:softHyphen/>
        <w:t>вом;</w:t>
      </w:r>
    </w:p>
    <w:p>
      <w:pPr>
        <w:pStyle w:val="Normal1"/>
        <w:rPr/>
      </w:pPr>
      <w:r>
        <w:rPr>
          <w:rFonts w:cs="Times New Roman"/>
          <w:i/>
          <w:sz w:val="24"/>
        </w:rPr>
        <w:t>жеребок</w:t>
      </w:r>
      <w:r>
        <w:rPr>
          <w:rFonts w:cs="Times New Roman"/>
          <w:sz w:val="24"/>
        </w:rPr>
        <w:t xml:space="preserve"> — шкуры жеребят с утробным блестящим муаристым или гладким волосяным покровом и густым подшерстком;</w:t>
      </w:r>
    </w:p>
    <w:p>
      <w:pPr>
        <w:pStyle w:val="Normal1"/>
        <w:rPr/>
      </w:pPr>
      <w:r>
        <w:rPr>
          <w:rFonts w:cs="Times New Roman"/>
          <w:i/>
          <w:sz w:val="24"/>
        </w:rPr>
        <w:t>уросток</w:t>
      </w:r>
      <w:r>
        <w:rPr>
          <w:rFonts w:cs="Times New Roman"/>
          <w:sz w:val="24"/>
        </w:rPr>
        <w:t>—шкуры жеребят с матовым муаристым или гладким прилегающим к кожевой ткани волосяным покровом со средним подшерстком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 цвету шкуры жеребят подразделяют на черные и цветные (темно-коричневые, темно-стальные, темно-го</w:t>
        <w:softHyphen/>
        <w:t>лубые), красные (красные или красно-бурые), пестрые (с пятнами иного цвета, чем основная окраска)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 характеру волосяного покрова шкуры жеребят мо</w:t>
        <w:softHyphen/>
        <w:t>гут быть муаристыми и гладкими.</w:t>
      </w:r>
    </w:p>
    <w:p>
      <w:pPr>
        <w:pStyle w:val="Normal1"/>
        <w:spacing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1"/>
        <w:spacing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Меховой длинноволосый полуфабрикат</w:t>
      </w:r>
    </w:p>
    <w:p>
      <w:pPr>
        <w:pStyle w:val="Normal1"/>
        <w:spacing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1"/>
        <w:spacing w:before="40" w:after="0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К меховому длинноволосому полуфабрикату, т. е. зим</w:t>
        <w:softHyphen/>
        <w:t>ним видам мехового полуфабриката, относят шкурки кроликов, собак и домашних кошек. Лучшее качество шкурок бывает в зимнее время от взрослых животных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чем пышнее волосяной покров, тем выше их сорт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инноволосый меховой полуфабрикат делят по сор</w:t>
        <w:softHyphen/>
        <w:t>там, размерам, окраске волосяного покрова, группам по</w:t>
        <w:softHyphen/>
        <w:t>роков.</w:t>
      </w:r>
    </w:p>
    <w:p>
      <w:pPr>
        <w:pStyle w:val="Normal1"/>
        <w:ind w:firstLine="320"/>
        <w:rPr/>
      </w:pPr>
      <w:r>
        <w:rPr>
          <w:rFonts w:cs="Times New Roman"/>
          <w:i/>
          <w:sz w:val="24"/>
        </w:rPr>
        <w:t>Шкурки кролика</w:t>
      </w:r>
      <w:r>
        <w:rPr>
          <w:rFonts w:cs="Times New Roman"/>
          <w:sz w:val="24"/>
        </w:rPr>
        <w:t xml:space="preserve"> —один из основных видов ме</w:t>
        <w:softHyphen/>
        <w:t>хового полуфабриката. Их окрашивают в самые разно</w:t>
        <w:softHyphen/>
        <w:t>образные цвета. Подразделяют на четыре группы: кро</w:t>
        <w:softHyphen/>
        <w:t>лик натуральный; кролик крашеный; кролик меховой стриженый и крашеный; кролик эпилированный и кра</w:t>
        <w:softHyphen/>
        <w:t>шеный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Шкурки мехового кролика могут быть от следующих основных пород:</w:t>
      </w:r>
    </w:p>
    <w:p>
      <w:pPr>
        <w:pStyle w:val="Normal1"/>
        <w:ind w:firstLine="3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белый великан—крупного размера с особо рослым шелковистым, блестящим и плотным волосяным покро</w:t>
        <w:softHyphen/>
        <w:t>вом чисто-белого цвета или со слегка кремовым оттен</w:t>
        <w:softHyphen/>
        <w:t>ком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ерый великан (фландр) —шкурки крупного размера с рослым шелковистым и блестящим волосяным покро</w:t>
        <w:softHyphen/>
        <w:t>вом светло-серого (кенгурового) и черного цвета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голубой—с шелковистым рослым волосяным покро</w:t>
        <w:softHyphen/>
        <w:t>вом светло- и темно-голубого цвета, однотонного по всей площади шкурки;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шиншилла—шкурки с шелковистым блестящим во</w:t>
        <w:softHyphen/>
        <w:t>лосяным покровом с зонарнои окраской, серебристого цвета с голубым оттенком, черными кончиками ости, голубым пухом;</w:t>
      </w:r>
    </w:p>
    <w:p>
      <w:pPr>
        <w:pStyle w:val="Normal1"/>
        <w:spacing w:lineRule="auto" w:line="21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еребристый (шампань)—с блестящим и шелковис</w:t>
        <w:softHyphen/>
        <w:t>тым волосяным покровом светло-серебристого тона, с пу</w:t>
        <w:softHyphen/>
        <w:t>хом светло голубой окраски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 качеству волосяного покрова натуральные шкур</w:t>
        <w:softHyphen/>
        <w:t>ки кроликов делят па три сорта, а стриженые крашеные - на два сорта, длинноволосые крашеные—на три</w:t>
      </w:r>
    </w:p>
    <w:p>
      <w:pPr>
        <w:pStyle w:val="Normal1"/>
        <w:spacing w:before="4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сорта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Для  шкурок  кролика  характерен  такой  де</w:t>
        <w:softHyphen/>
        <w:t>фект, как закусы. Закусы полагается прорезать. Закусы, незаметные со стороны волосяного покрова, заросшие и скрытые общей массой волос, допускается оставлять не</w:t>
        <w:softHyphen/>
        <w:t>прорезанными.</w:t>
      </w:r>
    </w:p>
    <w:p>
      <w:pPr>
        <w:pStyle w:val="Normal1"/>
        <w:ind w:firstLine="320"/>
        <w:rPr/>
      </w:pPr>
      <w:r>
        <w:rPr>
          <w:rFonts w:cs="Times New Roman"/>
          <w:sz w:val="24"/>
        </w:rPr>
        <w:t xml:space="preserve">По стандарту </w:t>
      </w:r>
      <w:r>
        <w:rPr>
          <w:rFonts w:cs="Times New Roman"/>
          <w:i/>
          <w:sz w:val="24"/>
        </w:rPr>
        <w:t>шкурки домашней выделан</w:t>
        <w:softHyphen/>
        <w:t>ной натуральной кошки</w:t>
      </w:r>
      <w:r>
        <w:rPr>
          <w:rFonts w:cs="Times New Roman"/>
          <w:sz w:val="24"/>
        </w:rPr>
        <w:t xml:space="preserve"> по размерам подразде</w:t>
        <w:softHyphen/>
        <w:t>ляют на пять групп: особокрупные, крупные, средние, мелкие и котята; по цвету волосяного покрова их делят на черные, дымчатые, серые, тигровые, полудымчатые, желтые, белые, лирообразные. Шкурки кошки делят на четыре сорта.</w:t>
      </w:r>
    </w:p>
    <w:p>
      <w:pPr>
        <w:pStyle w:val="Normal1"/>
        <w:ind w:firstLine="320"/>
        <w:rPr/>
      </w:pPr>
      <w:r>
        <w:rPr>
          <w:rFonts w:cs="Times New Roman"/>
          <w:sz w:val="24"/>
        </w:rPr>
        <w:t xml:space="preserve">Сортировка </w:t>
      </w:r>
      <w:r>
        <w:rPr>
          <w:rFonts w:cs="Times New Roman"/>
          <w:i/>
          <w:sz w:val="24"/>
        </w:rPr>
        <w:t>шкурок крашеной кошки</w:t>
      </w:r>
      <w:r>
        <w:rPr>
          <w:rFonts w:cs="Times New Roman"/>
          <w:sz w:val="24"/>
        </w:rPr>
        <w:t xml:space="preserve"> имеет незначительное отличие от сортировки шкурок кошки на</w:t>
        <w:softHyphen/>
        <w:t>туральной.</w:t>
      </w:r>
    </w:p>
    <w:p>
      <w:pPr>
        <w:pStyle w:val="Normal1"/>
        <w:ind w:firstLine="320"/>
        <w:rPr/>
      </w:pPr>
      <w:r>
        <w:rPr>
          <w:rFonts w:cs="Times New Roman"/>
          <w:i/>
          <w:sz w:val="24"/>
        </w:rPr>
        <w:t>Шкурки собак</w:t>
      </w:r>
      <w:r>
        <w:rPr>
          <w:rFonts w:cs="Times New Roman"/>
          <w:sz w:val="24"/>
        </w:rPr>
        <w:t xml:space="preserve"> поступают в продажу натураль</w:t>
        <w:softHyphen/>
        <w:t>ные: крашенные в черный цвет; стриженые и крашеные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 размерам натуральные шкурки собак делят на четыре группы, по цветам—на одноцветные и пестрые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1"/>
        <w:spacing w:before="200" w:after="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  <w:t>Меховые шкуры морского зверя</w:t>
      </w:r>
    </w:p>
    <w:p>
      <w:pPr>
        <w:pStyle w:val="Normal1"/>
        <w:spacing w:before="200" w:after="0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1"/>
        <w:spacing w:before="100" w:after="0"/>
        <w:ind w:firstLine="320"/>
        <w:rPr/>
      </w:pPr>
      <w:r>
        <w:rPr>
          <w:rFonts w:cs="Times New Roman"/>
          <w:sz w:val="24"/>
        </w:rPr>
        <w:t>Для выработки меховых изделий используют также шкуры морского котика и тюленей некоторых видов.</w:t>
      </w:r>
    </w:p>
    <w:p>
      <w:pPr>
        <w:pStyle w:val="Normal1"/>
        <w:rPr/>
      </w:pPr>
      <w:r>
        <w:rPr>
          <w:rFonts w:cs="Times New Roman"/>
          <w:b/>
          <w:sz w:val="24"/>
        </w:rPr>
        <w:t>Морской котик</w:t>
      </w:r>
      <w:r>
        <w:rPr>
          <w:rFonts w:cs="Times New Roman"/>
          <w:sz w:val="24"/>
        </w:rPr>
        <w:t>. Лучшим качеством обладают шкуры морского котика в возрасте 3 лет, В этом возрасте морской котик имеет шелковистый, густой и ровный по всей площади шкуры пуховой волос и грубый остевой волос; последний в процессе выделки шкуры иногда удаляют. Пуховой волос имеет естественную коричневую окраску. Верх пухового волоса окрашивают главным образом в черный, реже в темно-коричневый</w:t>
      </w:r>
      <w:r>
        <w:rPr>
          <w:rFonts w:cs="Times New Roman"/>
          <w:sz w:val="24"/>
          <w:lang w:val="en-US"/>
        </w:rPr>
        <w:t xml:space="preserve"> цвет</w:t>
      </w:r>
      <w:r>
        <w:rPr>
          <w:rFonts w:cs="Times New Roman"/>
          <w:smallCaps/>
          <w:sz w:val="24"/>
          <w:lang w:val="en-US"/>
        </w:rPr>
        <w:t>.</w:t>
      </w:r>
      <w:r>
        <w:rPr>
          <w:rFonts w:cs="Times New Roman"/>
          <w:smallCaps/>
          <w:sz w:val="24"/>
        </w:rPr>
        <w:t xml:space="preserve"> </w:t>
      </w:r>
      <w:r>
        <w:rPr>
          <w:rFonts w:cs="Times New Roman"/>
          <w:sz w:val="24"/>
        </w:rPr>
        <w:t>За последнее вре</w:t>
        <w:softHyphen/>
        <w:t>мя шкуры морского котика стали использовать ни гото</w:t>
        <w:softHyphen/>
        <w:t>вые изделия в нещипаном и некрашеном (натуральном) виде.</w:t>
      </w:r>
    </w:p>
    <w:p>
      <w:pPr>
        <w:pStyle w:val="Normal1"/>
        <w:ind w:firstLine="3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Из шкур морского котика изготовляют воротники, шапки, а также пальто.</w:t>
      </w:r>
    </w:p>
    <w:p>
      <w:pPr>
        <w:pStyle w:val="Normal1"/>
        <w:ind w:firstLine="320"/>
        <w:rPr/>
      </w:pPr>
      <w:r>
        <w:rPr>
          <w:rFonts w:cs="Times New Roman"/>
          <w:b/>
          <w:sz w:val="24"/>
        </w:rPr>
        <w:t>Тюлень</w:t>
      </w:r>
      <w:r>
        <w:rPr>
          <w:rFonts w:cs="Times New Roman"/>
          <w:sz w:val="24"/>
        </w:rPr>
        <w:t>. В морях России водятся тюлени четырех ви</w:t>
        <w:softHyphen/>
        <w:t>дов: беломорский, каспийский, байкальский, тихоокеан</w:t>
        <w:softHyphen/>
        <w:t>ский. Шкуры тюленей этих видов применяют для выра</w:t>
        <w:softHyphen/>
        <w:t>ботки меховых изделий.</w:t>
      </w:r>
    </w:p>
    <w:p>
      <w:pPr>
        <w:pStyle w:val="Normal1"/>
        <w:rPr/>
      </w:pPr>
      <w:r>
        <w:rPr>
          <w:rFonts w:cs="Times New Roman"/>
          <w:sz w:val="24"/>
        </w:rPr>
        <w:t>Качество мехового покрова у тюленя с возрастом сильно меняется. Родятся тюлени с мягким и длинным волосяным покровом белого цвета. Шкуры таких тюленей называют белек. Через 15 дней эмбриональный волос вылезает и появляется новый волос, редкий, грубый и ко</w:t>
        <w:softHyphen/>
        <w:t xml:space="preserve">роткий. Шкуры тюленей этого возраста называют </w:t>
      </w:r>
      <w:r>
        <w:rPr>
          <w:rFonts w:cs="Times New Roman"/>
          <w:i/>
          <w:sz w:val="24"/>
        </w:rPr>
        <w:t>хох</w:t>
        <w:softHyphen/>
        <w:t>лушей</w:t>
      </w:r>
      <w:r>
        <w:rPr>
          <w:rFonts w:cs="Times New Roman"/>
          <w:sz w:val="24"/>
        </w:rPr>
        <w:t xml:space="preserve"> (шкуры каспийского тюленя — </w:t>
      </w:r>
      <w:r>
        <w:rPr>
          <w:rFonts w:cs="Times New Roman"/>
          <w:i/>
          <w:sz w:val="24"/>
        </w:rPr>
        <w:t>тулупкой</w:t>
      </w:r>
      <w:r>
        <w:rPr>
          <w:rFonts w:cs="Times New Roman"/>
          <w:sz w:val="24"/>
        </w:rPr>
        <w:t>), а шкуры перелинявшего тюленя в возрасте до года с ред</w:t>
        <w:softHyphen/>
        <w:t xml:space="preserve">ким, коротким и грубым волосяным покровом называют </w:t>
      </w:r>
      <w:r>
        <w:rPr>
          <w:rFonts w:cs="Times New Roman"/>
          <w:i/>
          <w:sz w:val="24"/>
        </w:rPr>
        <w:t>серкой</w:t>
      </w:r>
      <w:r>
        <w:rPr>
          <w:rFonts w:cs="Times New Roman"/>
          <w:sz w:val="24"/>
        </w:rPr>
        <w:t>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возрасте более года тюлень (нерпа) линяет; у него вырастает еще более редкий и грубый волосяной по</w:t>
        <w:softHyphen/>
        <w:t>кров, состоящий преимущественно из остевого волоса без пуха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В продажу шкуры белька и хохлуши поступают обыч</w:t>
        <w:softHyphen/>
        <w:t>но в крашеном виде. Их применяют для изготовления мужских и женских воротников, головных уборов. Шку</w:t>
        <w:softHyphen/>
        <w:t>ры серки и нерпы идут на пиджаки, пальто (волосом на</w:t>
        <w:softHyphen/>
        <w:t>ружу) и меховые головные уборы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Шкуры тюленей всех видов подразделяют на четыре кряжа: гренландский, каспийский, байкальский, тихооке</w:t>
        <w:softHyphen/>
        <w:t>анский.</w:t>
      </w:r>
    </w:p>
    <w:p>
      <w:pPr>
        <w:pStyle w:val="Normal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Шкуры белька подразделяют на два сорта: 1-й — с утробным густым, блестящим и крепким волосяным по</w:t>
        <w:softHyphen/>
        <w:t>кровом; 2-й — с утробным, находящимся в начальной стадии линьки, слегка ослабевшим волосяным покровом.</w:t>
      </w:r>
    </w:p>
    <w:p>
      <w:pPr>
        <w:pStyle w:val="Normal1"/>
        <w:ind w:firstLine="30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По размерам шкуры тюленя могут быть крупными, средними и мелкими.</w:t>
      </w:r>
    </w:p>
    <w:sectPr>
      <w:type w:val="nextPage"/>
      <w:pgSz w:w="11906" w:h="16838"/>
      <w:pgMar w:left="1418" w:right="1418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06:53:00Z</dcterms:created>
  <dc:creator>Данилов Алексей Игоревич</dc:creator>
  <dc:description/>
  <dc:language>en-US</dc:language>
  <cp:lastModifiedBy>Данилов Алексей Игоревич</cp:lastModifiedBy>
  <cp:lastPrinted>1999-06-07T01:45:00Z</cp:lastPrinted>
  <dcterms:modified xsi:type="dcterms:W3CDTF">1999-12-06T19:20:00Z</dcterms:modified>
  <cp:revision>53</cp:revision>
  <dc:subject/>
  <dc:title>КРАСНОЯРСКИЙ ГОСУДАРСТВЕННЫЙ ТОРГОВО-ЭКОНОМИЧЕСКИЙ ИНСТИТУТ</dc:title>
</cp:coreProperties>
</file>