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04002900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67562174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814746624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97492996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244057913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