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/>
        <w:rPr/>
      </w:pPr>
      <w:r>
        <w:rPr/>
        <w:t>ПРИЛОЖЕНИЕ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46355</wp:posOffset>
                </wp:positionV>
                <wp:extent cx="7705725" cy="338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338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135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6.75pt;height:266.25pt" filled="f" o:ole="">
                                  <v:imagedata r:id="rId3" o:title=""/>
                                </v:shape>
                                <o:OLEObject Type="Embed" ProgID="" ShapeID="ole_rId2" DrawAspect="Content" ObjectID="_85604003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266.25pt;mso-wrap-distance-left:9.05pt;mso-wrap-distance-right:9.05pt;mso-wrap-distance-top:0pt;mso-wrap-distance-bottom:0pt;margin-top:3.65pt;mso-position-vertical-relative:text;margin-left: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135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6.75pt;height:266.25pt" filled="f" o:ole="">
                            <v:imagedata r:id="rId5" o:title=""/>
                          </v:shape>
                          <o:OLEObject Type="Embed" ProgID="" ShapeID="ole_rId4" DrawAspect="Content" ObjectID="_11217345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27. Структура рынка газированных напитков г. Радоно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right"/>
        <w:rPr>
          <w:color w:val="000000"/>
        </w:rPr>
      </w:pPr>
      <w:r>
        <w:rPr/>
        <w:t>ПРИЛОЖЕНИЕ 28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2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инамика объемов продаж за 2 квартал 1998 – 1 квартал 1999 года в физических упаковках* продукции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63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1164"/>
        <w:gridCol w:w="1164"/>
        <w:gridCol w:w="1164"/>
        <w:gridCol w:w="1176"/>
        <w:gridCol w:w="1164"/>
        <w:gridCol w:w="1164"/>
        <w:gridCol w:w="1152"/>
        <w:gridCol w:w="1152"/>
        <w:gridCol w:w="1164"/>
        <w:gridCol w:w="1164"/>
        <w:gridCol w:w="1164"/>
        <w:gridCol w:w="1164"/>
      </w:tblGrid>
      <w:tr>
        <w:trPr>
          <w:trHeight w:val="50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ый период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квартал199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я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Нарьянмар (ф.уп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2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3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3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2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7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1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9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10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Шахта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1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Радонов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редняя цена закупк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за бут. 2л. в руб.)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33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09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66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8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енка, 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5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товая це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дажи (за бут.2л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обрете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626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83,8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960,6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375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398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761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770,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000,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061,6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26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9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20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ыруч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639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6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752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450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830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275,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728,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7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73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12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908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4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обретение 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970,80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9535,40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831,60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5700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бор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252,43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556,43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6342,52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28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*В расчетах принимается единица объема – 1 физическая упаковка (1 кейс), при учете вложении в упаковку 6 бутылок 2 емкостью литра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  <w:t>ПРИЛОЖЕНИЕ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226695</wp:posOffset>
                </wp:positionV>
                <wp:extent cx="9395460" cy="4575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5460" cy="457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4790" w:dyaOrig="7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9.8pt;height:360.25pt" filled="f" o:ole="">
                                  <v:imagedata r:id="rId7" o:title=""/>
                                </v:shape>
                                <o:OLEObject Type="Embed" ProgID="" ShapeID="ole_rId6" DrawAspect="Content" ObjectID="_1837825217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pt;height:360.25pt;mso-wrap-distance-left:9.05pt;mso-wrap-distance-right:9.05pt;mso-wrap-distance-top:0pt;mso-wrap-distance-bottom:0pt;margin-top:17.85pt;mso-position-vertical-relative:text;margin-left: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4790" w:dyaOrig="7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9.8pt;height:360.25pt" filled="f" o:ole="">
                            <v:imagedata r:id="rId9" o:title=""/>
                          </v:shape>
                          <o:OLEObject Type="Embed" ProgID="" ShapeID="ole_rId8" DrawAspect="Content" ObjectID="_2699398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Рисунок 28. Динамика объемов продаж </w:t>
      </w:r>
      <w:r>
        <w:rPr>
          <w:color w:val="000000"/>
        </w:rPr>
        <w:t>за 2 квартал 1998 – 1 квартал 1999 года в физических упаковках продукц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РИЛОЖЕНИЕ 3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750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771"/>
        <w:gridCol w:w="1772"/>
        <w:gridCol w:w="1772"/>
        <w:gridCol w:w="1772"/>
      </w:tblGrid>
      <w:tr>
        <w:trPr>
          <w:trHeight w:val="108" w:hRule="atLeast"/>
        </w:trPr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</w:rPr>
              <w:t>Отчёт о прибыли и убытках за 2кв 1998 - 1кв 1999 года, руб.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кв. 1999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Выручка 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 602 25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967 556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396 343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642 8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иобретение продукции Компании Кока-Кола (всё - в кредит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1 97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69 535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6 83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5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начало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2 9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1 7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4 6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1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конец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 8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9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0 2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ебестоимост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4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71 73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3 9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7 200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Валовая прибыль за отчетный период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8 18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5 82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2 41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 6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перационные затраты (включая амортизацию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 6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6 43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 34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5 78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перацио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центы по займу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бъявле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прибыль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 88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 569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 387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3 947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Чист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 7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 8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6 68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13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влеченные средств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 88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 2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 9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Нераспределё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 8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 6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 53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13</w:t>
            </w:r>
          </w:p>
        </w:tc>
      </w:tr>
    </w:tbl>
    <w:p>
      <w:pPr>
        <w:sectPr>
          <w:type w:val="nextPage"/>
          <w:pgSz w:orient="landscape" w:w="16838" w:h="11906"/>
          <w:pgMar w:left="284" w:right="31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31</w:t>
      </w:r>
    </w:p>
    <w:p>
      <w:pPr>
        <w:pStyle w:val="Heading1"/>
        <w:rPr/>
      </w:pPr>
      <w:r>
        <w:rPr/>
      </w:r>
    </w:p>
    <w:p>
      <w:pPr>
        <w:pStyle w:val="Heading1"/>
        <w:ind w:right="84" w:firstLine="7938"/>
        <w:jc w:val="left"/>
        <w:rPr/>
      </w:pPr>
      <w:r>
        <w:rPr/>
        <w:t>Таблица 14.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1843"/>
      </w:tblGrid>
      <w:tr>
        <w:trPr>
          <w:trHeight w:val="108" w:hRule="atLeast"/>
        </w:trPr>
        <w:tc>
          <w:tcPr>
            <w:tcW w:w="9386" w:type="dxa"/>
            <w:gridSpan w:val="2"/>
            <w:tcBorders>
              <w:bottom w:val="double" w:sz="6" w:space="0" w:color="000000"/>
            </w:tcBorders>
          </w:tcPr>
          <w:p>
            <w:pPr>
              <w:pStyle w:val="Style9"/>
              <w:rPr>
                <w:sz w:val="28"/>
              </w:rPr>
            </w:pPr>
            <w:r>
              <w:rPr>
                <w:sz w:val="28"/>
              </w:rPr>
              <w:t>Баланс на 31 декабря 1998 года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убли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Постоянны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орудование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анспортные средства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 56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постоян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0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актив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для реализации на 31 декабря 1998 года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ы (покупатели продукции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8 2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нежные средств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 89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акт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20 65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ы (поставщики запасов, купленных в кредит)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3 5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 (по операционным затратам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50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пасс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8 06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ые текущи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 59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нковский заём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долгосрочных пасс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ая 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редства участников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чальный акционерный капитал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7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8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средств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000000"/>
      <w:sz w:val="28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9">
    <w:name w:val="загол"/>
    <w:basedOn w:val="Normal"/>
    <w:next w:val="Normal"/>
    <w:qFormat/>
    <w:pPr>
      <w:keepNext w:val="true"/>
      <w:jc w:val="center"/>
    </w:pPr>
    <w:rPr>
      <w:rFonts w:ascii="Arial" w:hAnsi="Arial" w:cs="Arial"/>
      <w:b/>
      <w:i/>
      <w:color w:val="000000"/>
      <w:sz w:val="24"/>
    </w:rPr>
  </w:style>
  <w:style w:type="paragraph" w:styleId="Style10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b w:val="false"/>
      <w:i w:val="false"/>
    </w:rPr>
  </w:style>
  <w:style w:type="paragraph" w:styleId="TextBodyIndent">
    <w:name w:val="Body Text Indent"/>
    <w:basedOn w:val="Normal"/>
    <w:pPr>
      <w:spacing w:lineRule="auto" w:line="336"/>
      <w:ind w:firstLine="567"/>
    </w:pPr>
    <w:rPr>
      <w:sz w:val="28"/>
    </w:rPr>
  </w:style>
  <w:style w:type="paragraph" w:styleId="BodyText">
    <w:name w:val="Body Text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29:00Z</dcterms:created>
  <dc:creator>Перепёлкин</dc:creator>
  <dc:description/>
  <dc:language>en-US</dc:language>
  <cp:lastModifiedBy>1</cp:lastModifiedBy>
  <dcterms:modified xsi:type="dcterms:W3CDTF">1996-01-01T03:03:00Z</dcterms:modified>
  <cp:revision>3</cp:revision>
  <dc:subject/>
  <dc:title>2</dc:title>
</cp:coreProperties>
</file>