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702609704"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1162644409"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086725140"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1676864388"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1507981603"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898826797"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1398821570"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956894093"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99752421"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852499737"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2120871580"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298069424"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1158374671"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2113814866"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1302611436"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927750017"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1170544230"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1279297333"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1145136321"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1023131086"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1847369486"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1357009934"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1843311307"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711129010"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1595850260"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1563487708"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1393137125"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1739350515"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