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22720770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178617905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1040806583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942103894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956991737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