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1240581998"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159660148"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41349767"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1708804338"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563507874"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1571530341"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1482616939"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922940295"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324802265"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1037603065"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1102676394"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919059419"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424713213"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401867588"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1657269256"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1111714862"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655508576"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1900028150"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586211819"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861525754"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915690638"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1763078409"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869488412"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2033488276"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1291628347"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320593093"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784835337"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1731346246"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