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ЕНСАЦИОННЫЙ МЕТОД ИЗМЕР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мпенсационный метод (метод противопос</w:t>
        <w:softHyphen/>
        <w:t xml:space="preserve">тавления) </w:t>
      </w:r>
      <w:r>
        <w:rPr>
          <w:color w:val="000000"/>
          <w:sz w:val="28"/>
          <w:szCs w:val="28"/>
        </w:rPr>
        <w:t>измерения заключается в уравновешивании, осуществляе</w:t>
        <w:softHyphen/>
        <w:t>мом включением на индикатор равновесия либо двух электричес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0435" cy="1367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  7.2,   Схема   компенсации на</w:t>
        <w:softHyphen/>
        <w:t>пряжений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 связанных между собой, но противоположно направленных напряжений или ЭДС, либо двух раздельно регулируемых токов. Компенсационный метод исполь</w:t>
        <w:softHyphen/>
        <w:t>зуют для непосредственного срав</w:t>
        <w:softHyphen/>
        <w:t>нения напряжений или ЭДС, тока и косвенно для измерения других электрических, а также неэлектри</w:t>
        <w:softHyphen/>
        <w:t>ческих величин, преобразуемых в электрические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меняют следующие схемы компенсации: а) напряжений или ЭДС (рис. 7.2); б) электрических токов (рис. 7.3).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989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7.3. Схема компенсации ток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хема, показанная на рис. 7.2, наиболее распространенная. В ней измеряемое 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ируется равным, но про</w:t>
        <w:softHyphen/>
        <w:t xml:space="preserve">тивоположным по знаку известным напряжением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адение на</w:t>
        <w:softHyphen/>
        <w:t xml:space="preserve">пряже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ется током / на изменяемом по значению ком</w:t>
        <w:softHyphen/>
        <w:t xml:space="preserve">пенсирующем образцовом сопротивлени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Изменени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про</w:t>
        <w:softHyphen/>
        <w:t xml:space="preserve">исходит до тех пор, пока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будет равно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омент компен</w:t>
        <w:softHyphen/>
        <w:t>сации определяют по отсутствию тока в цепи магнитоэлектриче</w:t>
        <w:softHyphen/>
        <w:t xml:space="preserve">ского гальванометр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; при этом мощность от объекта измерения не потребляется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омпенсационный метод обеспечивает высокую точность изме</w:t>
        <w:softHyphen/>
        <w:t>рения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пенсаторами или потенциометрами называют устройства, предназначенные для измерения методом компенсации напряжения или э.д.с., а также ряда других электрических величин, связанных с напряжением или э.д.с. с функциональной зависимостью (например, </w:t>
      </w:r>
      <w:r>
        <w:rPr>
          <w:color w:val="000000"/>
          <w:sz w:val="28"/>
          <w:szCs w:val="28"/>
          <w:lang w:val="en-US"/>
        </w:rPr>
        <w:t>I, P, R,</w:t>
      </w:r>
      <w:r>
        <w:rPr>
          <w:color w:val="000000"/>
          <w:sz w:val="28"/>
          <w:szCs w:val="28"/>
        </w:rPr>
        <w:t xml:space="preserve"> и др.).</w:t>
      </w:r>
    </w:p>
    <w:p>
      <w:pPr>
        <w:pStyle w:val="Normal"/>
        <w:widowControl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актических схемах компенсаторов для обеспечения необходи</w:t>
        <w:softHyphen/>
        <w:t xml:space="preserve">мой точности измерения 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 рабочей цепи определяют не ампер</w:t>
        <w:softHyphen/>
        <w:t>метром непосредственной оценки, а компенсационным методом с помощью эталона ЭДС нормального элемента. Нормальные эле</w:t>
        <w:softHyphen/>
        <w:t>менты обеспечивают постоянную во времени ЭДС, равную 1,01865 В при температуре 20 °С, внутреннее сопротивление 500—1000 Ом, ток перегрузки 1 мкА. С изменением температуры окружающей среды значение ЭДС уменьшается на каждый градус повышения температуры:</w:t>
      </w:r>
    </w:p>
    <w:p>
      <w:pPr>
        <w:pStyle w:val="Normal"/>
        <w:widowControl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</w:rPr>
        <w:t>20</w:t>
      </w:r>
      <w:r>
        <w:rPr>
          <w:color w:val="000000"/>
          <w:sz w:val="28"/>
          <w:szCs w:val="28"/>
        </w:rPr>
        <w:t xml:space="preserve"> - 0,00004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20) - 0,000001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~ </w:t>
      </w:r>
      <w:r>
        <w:rPr>
          <w:color w:val="000000"/>
          <w:sz w:val="28"/>
          <w:szCs w:val="28"/>
        </w:rPr>
        <w:t>20)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(7.3)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4"/>
          <w:szCs w:val="24"/>
          <w:vertAlign w:val="subscript"/>
        </w:rPr>
        <w:t xml:space="preserve">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ЭДС при температур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°С;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20</w:t>
      </w:r>
      <w:r>
        <w:rPr>
          <w:color w:val="000000"/>
          <w:sz w:val="28"/>
          <w:szCs w:val="28"/>
        </w:rPr>
        <w:t xml:space="preserve"> — ЭДС при 20 °С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хема компенсатора представлена на рис. 7.4. Она содержит источник вспомогательной ЭДС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всп</w:t>
      </w:r>
      <w:r>
        <w:rPr>
          <w:color w:val="000000"/>
          <w:sz w:val="28"/>
          <w:szCs w:val="28"/>
        </w:rPr>
        <w:t xml:space="preserve"> для питания рабочей цепи, в которую включают регулировочно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32"/>
          <w:szCs w:val="32"/>
          <w:vertAlign w:val="subscript"/>
          <w:lang w:val="en-US"/>
        </w:rPr>
        <w:t>p</w:t>
      </w:r>
      <w:r>
        <w:rPr>
          <w:i/>
          <w:iCs/>
          <w:color w:val="000000"/>
          <w:sz w:val="32"/>
          <w:szCs w:val="32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пенсирующе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и образцово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противления. К зажимам </w:t>
      </w:r>
      <w:r>
        <w:rPr>
          <w:i/>
          <w:iCs/>
          <w:color w:val="000000"/>
          <w:sz w:val="28"/>
          <w:szCs w:val="28"/>
        </w:rPr>
        <w:t xml:space="preserve">НЭ </w:t>
      </w:r>
      <w:r>
        <w:rPr>
          <w:color w:val="000000"/>
          <w:sz w:val="28"/>
          <w:szCs w:val="28"/>
        </w:rPr>
        <w:t>подключают нор</w:t>
        <w:softHyphen/>
        <w:t xml:space="preserve">мальный элемент, ЭДС которого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нэ</w:t>
      </w:r>
      <w:r>
        <w:rPr>
          <w:color w:val="000000"/>
          <w:sz w:val="28"/>
          <w:szCs w:val="28"/>
        </w:rPr>
        <w:t xml:space="preserve">, к зажимам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искомую  ЭДС 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bscript"/>
        </w:rPr>
        <w:t>х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качестве индикатора равновесия используют высоко</w:t>
        <w:softHyphen/>
        <w:t xml:space="preserve">чувствительный магнитоэлектрический гальванометр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 работе с Компенсатором выполняют две операции: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 устанавливают ток / в рабочей цепи компенсатора с помощью источника вспомогательной ЭДС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всп</w:t>
      </w:r>
      <w:r>
        <w:rPr>
          <w:color w:val="000000"/>
          <w:sz w:val="28"/>
          <w:szCs w:val="28"/>
        </w:rPr>
        <w:t xml:space="preserve">  (положение  </w:t>
      </w:r>
      <w:r>
        <w:rPr>
          <w:i/>
          <w:iCs/>
          <w:color w:val="000000"/>
          <w:sz w:val="28"/>
          <w:szCs w:val="28"/>
        </w:rPr>
        <w:t xml:space="preserve">1  </w:t>
      </w:r>
      <w:r>
        <w:rPr>
          <w:color w:val="000000"/>
          <w:sz w:val="28"/>
          <w:szCs w:val="28"/>
        </w:rPr>
        <w:t>переключа</w:t>
        <w:softHyphen/>
        <w:t xml:space="preserve">теля </w:t>
      </w:r>
      <w:r>
        <w:rPr>
          <w:i/>
          <w:iCs/>
          <w:color w:val="000000"/>
          <w:sz w:val="28"/>
          <w:szCs w:val="28"/>
        </w:rPr>
        <w:t>В);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измеряют искомую ЭДС 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bscript"/>
        </w:rPr>
        <w:t>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положение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переключателя В)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установки рабочего тока предварительно определяют темпе</w:t>
        <w:softHyphen/>
        <w:t>ратуру   окружающей   среды, затем по (7.3) вычисляют точ</w:t>
        <w:softHyphen/>
        <w:t>ное  значение ЭДС нормаль</w:t>
        <w:softHyphen/>
        <w:t>ного   элемента   для   данной температуры. Далее устанав</w:t>
        <w:softHyphen/>
        <w:t>ливают образцовое сопротив</w:t>
        <w:softHyphen/>
        <w:t xml:space="preserve">лени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значение которого выбирают  в   зависимости  от значений  тока в рабочей це</w:t>
        <w:softHyphen/>
        <w:t xml:space="preserve">пи и ЭДС при температуре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опротивлени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ит из катушки с постоянным значе</w:t>
        <w:softHyphen/>
        <w:t>нием сопротивления и после</w:t>
        <w:softHyphen/>
        <w:t>довательно соединенной с ней температурной  декадой). За</w:t>
        <w:softHyphen/>
        <w:t xml:space="preserve">тем  переключатель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тавят в положение </w:t>
      </w:r>
      <w:r>
        <w:rPr>
          <w:i/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и ЭДС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1791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7.4. Схема компенсатора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ормального элемента противопоставляют падению напряжения н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ое регулируется с помощью изменяющего значение тока / в рабочей цепи резистором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Момент компенсации соответствует нулевому отклонению гальванометр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, т. е.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нэ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I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установления рабочего то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ля измер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bscript"/>
        </w:rPr>
        <w:t>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еключатель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ставят в положение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 xml:space="preserve">и регулировкой образцового компенсирующего сопротивлени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вновь доводят до нуля ток в цепи гальванометр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. Тогд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635" cy="385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74" r="-26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4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— значение тока, установленное при положении </w:t>
      </w:r>
      <w:r>
        <w:rPr>
          <w:i/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>переклю</w:t>
        <w:softHyphen/>
        <w:t xml:space="preserve">чателя </w:t>
      </w:r>
      <w:r>
        <w:rPr>
          <w:i/>
          <w:iCs/>
          <w:color w:val="000000"/>
          <w:sz w:val="28"/>
          <w:szCs w:val="28"/>
        </w:rPr>
        <w:t>В;</w:t>
      </w:r>
      <w:r>
        <w:rPr>
          <w:i/>
          <w:iCs/>
          <w:smallCaps/>
          <w:color w:val="000000"/>
          <w:sz w:val="28"/>
          <w:szCs w:val="28"/>
          <w:lang w:val="en-US"/>
        </w:rPr>
        <w:t>R</w:t>
      </w:r>
      <w:r>
        <w:rPr>
          <w:i/>
          <w:iCs/>
          <w:smallCaps/>
          <w:color w:val="000000"/>
          <w:lang w:val="en-US"/>
        </w:rPr>
        <w:t>K</w:t>
      </w:r>
      <w:r>
        <w:rPr>
          <w:color w:val="000000"/>
          <w:sz w:val="28"/>
          <w:szCs w:val="28"/>
        </w:rPr>
        <w:t>— значение образцового компенсирующего сопро</w:t>
        <w:softHyphen/>
        <w:t>тивления, при котором имеет место состояние равновеси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противлени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яют по специальным схемам, кото</w:t>
        <w:softHyphen/>
        <w:t xml:space="preserve">рые обеспечивают постоянное сопротивление между точками </w:t>
      </w:r>
      <w:r>
        <w:rPr>
          <w:i/>
          <w:iCs/>
          <w:color w:val="000000"/>
          <w:sz w:val="28"/>
          <w:szCs w:val="28"/>
        </w:rPr>
        <w:t xml:space="preserve">3, 4 </w:t>
      </w:r>
      <w:r>
        <w:rPr>
          <w:color w:val="000000"/>
          <w:sz w:val="28"/>
          <w:szCs w:val="28"/>
        </w:rPr>
        <w:t xml:space="preserve">и переменное сопротивление между точками </w:t>
      </w:r>
      <w:r>
        <w:rPr>
          <w:i/>
          <w:iCs/>
          <w:color w:val="000000"/>
          <w:sz w:val="28"/>
          <w:szCs w:val="28"/>
        </w:rPr>
        <w:t xml:space="preserve">3, Д, а </w:t>
      </w:r>
      <w:r>
        <w:rPr>
          <w:color w:val="000000"/>
          <w:sz w:val="28"/>
          <w:szCs w:val="28"/>
        </w:rPr>
        <w:t>также необхо</w:t>
        <w:softHyphen/>
        <w:t>димое число знаков и точность отсчета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Указанным условиям удовлетворяют схемы с замещающими (рис. 7.5) и шунтирующими декадами (рис. 7.6). В схеме с замещаю</w:t>
        <w:softHyphen/>
        <w:t>щими декадами все секции верхних декад полностью дублированы соответствующими секциями нижних декад. Переключатели двух одинаковых декад связаны механически. При перемещении пере</w:t>
        <w:softHyphen/>
        <w:t>ключателей общее сопротивление остается неизменным: если умень</w:t>
        <w:softHyphen/>
        <w:t>шаются значения сопротивлений верхних декад, то увеличиваю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 сопротивлений нижних декад, и наоборот. Компенсирую</w:t>
        <w:softHyphen/>
        <w:t>щее напряжение можно снимать с верхних или нижних декад. Каждая последующая декада имеет сопротивление секции в десять раз меньше предыдущей. Р схеме с шунтирующими декадами при каждом положении двойных переключателей одна секция верхней декады шунтируется девятою секциями нижней декады, при э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9050" cy="1543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7.5, Схема с замещающими декадами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сопротивление между точками </w:t>
      </w:r>
      <w:r>
        <w:rPr>
          <w:i/>
          <w:iCs/>
          <w:color w:val="000000"/>
          <w:sz w:val="28"/>
          <w:szCs w:val="28"/>
        </w:rPr>
        <w:t xml:space="preserve">3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 xml:space="preserve">(см. рис. 7.4) остается неизменным. Ток через </w:t>
      </w:r>
      <w:r>
        <w:rPr>
          <w:color w:val="000000"/>
          <w:sz w:val="28"/>
          <w:szCs w:val="28"/>
          <w:lang w:val="en-US"/>
        </w:rPr>
        <w:t>ce</w:t>
      </w:r>
      <w:r>
        <w:rPr>
          <w:color w:val="000000"/>
          <w:sz w:val="28"/>
          <w:szCs w:val="28"/>
        </w:rPr>
        <w:t xml:space="preserve">кции сопротивлений нижней декады </w:t>
      </w:r>
      <w:r>
        <w:rPr>
          <w:i/>
          <w:iCs/>
          <w:color w:val="000000"/>
          <w:sz w:val="28"/>
          <w:szCs w:val="28"/>
        </w:rPr>
        <w:t xml:space="preserve">Г </w:t>
      </w:r>
      <w:r>
        <w:rPr>
          <w:color w:val="000000"/>
          <w:sz w:val="28"/>
          <w:szCs w:val="28"/>
        </w:rPr>
        <w:t xml:space="preserve">в десять раз меньше тока </w:t>
      </w:r>
      <w:r>
        <w:rPr>
          <w:i/>
          <w:iCs/>
          <w:color w:val="000000"/>
          <w:sz w:val="28"/>
          <w:szCs w:val="28"/>
        </w:rPr>
        <w:t xml:space="preserve">' </w:t>
      </w:r>
      <w:r>
        <w:rPr>
          <w:color w:val="000000"/>
          <w:sz w:val="28"/>
          <w:szCs w:val="28"/>
        </w:rPr>
        <w:t>через секции сопротивлений верхней декады, т. 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300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3" r="-12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мпенсирующее напряжение можно определить так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lang w:val="en-US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mU</w:t>
      </w:r>
      <w:r>
        <w:rPr>
          <w:color w:val="000000"/>
          <w:lang w:val="en-US"/>
        </w:rPr>
        <w:t>A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u</w:t>
      </w:r>
      <w:r>
        <w:rPr>
          <w:color w:val="000000"/>
        </w:rPr>
        <w:t>б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соответственно число включенных секций верхней и нижней декад; </w:t>
      </w:r>
      <w:r>
        <w:rPr>
          <w:i/>
          <w:iCs/>
          <w:smallCaps/>
          <w:color w:val="000000"/>
          <w:sz w:val="28"/>
          <w:szCs w:val="28"/>
          <w:lang w:val="en-US"/>
        </w:rPr>
        <w:t>ua</w:t>
      </w:r>
      <w:r>
        <w:rPr>
          <w:i/>
          <w:iCs/>
          <w:smallCap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smallCaps/>
          <w:color w:val="000000"/>
          <w:sz w:val="28"/>
          <w:szCs w:val="28"/>
        </w:rPr>
        <w:t xml:space="preserve">б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адения напряжения на отдельных секциях соответствую</w:t>
        <w:softHyphen/>
        <w:t>щих декад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ные вари</w:t>
        <w:softHyphen/>
        <w:t>анты выполнения сопро</w:t>
        <w:softHyphen/>
        <w:t xml:space="preserve">тивления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</w:t>
        <w:softHyphen/>
        <w:t>вают неизменность его полного значения, а сле</w:t>
        <w:softHyphen/>
        <w:t>довательно, и неизмен</w:t>
        <w:softHyphen/>
        <w:t xml:space="preserve">ность то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 момент компенсации, если ЭДС вспомогательного источ</w:t>
        <w:softHyphen/>
        <w:t xml:space="preserve">ника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всп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const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зна</w:t>
        <w:softHyphen/>
        <w:t>чения сопротивления рабочей цепи различают компенсаторы постоянного тока большого сопротивления (высокоомные 10—40 кОм, ток рабочей цепи 10~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— 10~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 А, порядок измеряемого напряжения 1—2,5 В, погрешность измерения 0,02 % от измеряемой величины) и малого сопротивления (низкоомные 10-1000 Ом; ток рабочей цепи 0,1- 0.001 А, порядок измеряемого напряжения до 100Мв, погреш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1830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измерения 0,5% от измеряемого значени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ысокоомные компенсаторы при</w:t>
        <w:softHyphen/>
        <w:t>меняются для измерений в высокоомных цепях, где из-за ус</w:t>
        <w:softHyphen/>
        <w:t>ловий успокоения гальванометра и согласования его сопротив</w:t>
        <w:softHyphen/>
        <w:t>ления с сопротивлением схемы применяют высокоомные галь</w:t>
        <w:softHyphen/>
        <w:t>ванометры, а потому целесообразно иметь высокоомный и цепь самого компенсатора. Низкоомные компенсаторы применяют</w:t>
        <w:softHyphen/>
        <w:t xml:space="preserve">ся в противоположных условиях. Высокоомные компенсаторы рассчитываются на измерение напряжений поряд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—2,5 </w:t>
      </w:r>
      <w:r>
        <w:rPr>
          <w:i/>
          <w:iCs/>
          <w:color w:val="000000"/>
          <w:sz w:val="28"/>
          <w:szCs w:val="28"/>
        </w:rPr>
        <w:t xml:space="preserve">в, </w:t>
      </w:r>
      <w:r>
        <w:rPr>
          <w:color w:val="000000"/>
          <w:sz w:val="28"/>
          <w:szCs w:val="28"/>
        </w:rPr>
        <w:t>имеют рабочий ток в главной рабочей цепи 10~</w:t>
      </w:r>
      <w:r>
        <w:rPr>
          <w:color w:val="000000"/>
          <w:sz w:val="28"/>
          <w:szCs w:val="28"/>
          <w:vertAlign w:val="superscript"/>
          <w:lang w:val="en-US"/>
        </w:rPr>
        <w:t>s</w:t>
      </w:r>
      <w:r>
        <w:rPr>
          <w:color w:val="000000"/>
          <w:sz w:val="28"/>
          <w:szCs w:val="28"/>
        </w:rPr>
        <w:t xml:space="preserve"> —10 ~*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и со</w:t>
        <w:softHyphen/>
        <w:t xml:space="preserve">противление этой цепи 10000—40000 </w:t>
      </w:r>
      <w:r>
        <w:rPr>
          <w:i/>
          <w:iCs/>
          <w:color w:val="000000"/>
          <w:sz w:val="28"/>
          <w:szCs w:val="28"/>
        </w:rPr>
        <w:t>ом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изкоомные компенсаторы рассчитаны на измерение на</w:t>
        <w:softHyphen/>
        <w:t xml:space="preserve">пряжений менее 100 мв 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сопротивление главной рабочей цепи их имеет величину от десятков до 2000 </w:t>
      </w:r>
      <w:r>
        <w:rPr>
          <w:i/>
          <w:iCs/>
          <w:color w:val="000000"/>
          <w:sz w:val="28"/>
          <w:szCs w:val="28"/>
        </w:rPr>
        <w:t xml:space="preserve">ом </w:t>
      </w:r>
      <w:r>
        <w:rPr>
          <w:color w:val="000000"/>
          <w:sz w:val="28"/>
          <w:szCs w:val="28"/>
        </w:rPr>
        <w:t>и ток в главной ра</w:t>
        <w:softHyphen/>
        <w:t>бочей цепи 10 ~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—10~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а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ак высокоомные, так и низкоомные компенсаторы пред</w:t>
        <w:softHyphen/>
        <w:t>назначены для поверки измерительных приборов и мер (шун</w:t>
        <w:softHyphen/>
        <w:t>тов, делителей, измерительных катушек, нормальных элемен</w:t>
        <w:softHyphen/>
        <w:t>тов и пр.), а также для выполнения всякого рода рабочих из</w:t>
        <w:softHyphen/>
        <w:t>мерений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Компенсационный метод относится к наиболее точным сре</w:t>
        <w:softHyphen/>
        <w:t>ди методов и приборов, предназначенных для измерения на</w:t>
        <w:softHyphen/>
        <w:t>пряжений: погрешность его может иметь порядок 0,01% и да</w:t>
        <w:softHyphen/>
        <w:t>же 0,0011%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В компенсаторе постоянного тока, как и в любом другом приборе, построенном на косвенном методе измерения, резуль</w:t>
        <w:softHyphen/>
        <w:t>тирующая погрешность измерения (абсолютная или относи</w:t>
        <w:softHyphen/>
        <w:t xml:space="preserve">тельная) является функцией частных погрешностей, вносимых каждым элементом схемы. В компенсаторе к таким элементам относятся нормальный элемент, гальванометр, сопротивления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—чем точнее выполнены эти элементы, тем точнее ре</w:t>
        <w:softHyphen/>
        <w:t>зультат измерения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Своей высокой точности компенсаторы постоянного тока обязаны присутствию в схеме нормального элемента, э. д. с. которого известна с точностью до тысячных долей процента, с которым (косвенным образом) производится сравнение неиз</w:t>
        <w:softHyphen/>
        <w:t>вестного напряжения или э. д. с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ля облегчения расчета допустимой погрешности измере</w:t>
        <w:softHyphen/>
        <w:t>ния большая часть современных компенсаторов снабжается формулой, указанной в инструкции к пользованию прибором. В этой формуле допустимые для данного компенсатора по</w:t>
        <w:softHyphen/>
        <w:t>грешности, возникающие за счет несовершенства изготовле</w:t>
        <w:softHyphen/>
        <w:t>ния элементов схемы, остающиеся постоянными в процессе из</w:t>
        <w:softHyphen/>
        <w:t>мерений, объединяются в постоянный член уравнения и не требуют постоянного пересчета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еременной величиной в формуле является сопротивление </w:t>
      </w:r>
      <w:r>
        <w:rPr>
          <w:i/>
          <w:iCs/>
          <w:color w:val="000000"/>
          <w:sz w:val="28"/>
          <w:szCs w:val="28"/>
          <w:lang w:val="en-US"/>
        </w:rPr>
        <w:t>Rbc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ое в процессе работы может принимать разные значения в зависимости от порядка измеряемого напряжения и от опыта экспериментатора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 измерении ЭДС источников с большим внутренним сопро</w:t>
        <w:softHyphen/>
        <w:t>тивлением или напряжений, действующих в высокоомных цепях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ходное сопротивление магнитоэлектрических и электронных вольтмет</w:t>
        <w:softHyphen/>
        <w:t>ров может быть недоста</w:t>
        <w:softHyphen/>
        <w:t>точно большим, поэтому целесообразно использо</w:t>
        <w:softHyphen/>
        <w:t>вать дифференциальный или компенсационны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ифференциальный метод </w:t>
      </w:r>
      <w:r>
        <w:rPr>
          <w:color w:val="000000"/>
          <w:sz w:val="28"/>
          <w:szCs w:val="28"/>
        </w:rPr>
        <w:t>основан на изме</w:t>
        <w:softHyphen/>
        <w:t>рении   разности   меж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1173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7.7. Схема измерения  постоянного напря</w:t>
        <w:softHyphen/>
        <w:t>жения дифференциальным   методом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змеряемым и образцовым напряжением при их неполной компен</w:t>
        <w:softHyphen/>
        <w:t xml:space="preserve">сации. Схема измерения представлена на рис. 7.7. Высокоомный электронный вольтметр </w:t>
      </w:r>
      <w:r>
        <w:rPr>
          <w:smallCaps/>
          <w:color w:val="000000"/>
          <w:sz w:val="28"/>
          <w:szCs w:val="28"/>
        </w:rPr>
        <w:t xml:space="preserve">у! </w:t>
      </w:r>
      <w:r>
        <w:rPr>
          <w:color w:val="000000"/>
          <w:sz w:val="28"/>
          <w:szCs w:val="28"/>
        </w:rPr>
        <w:t xml:space="preserve">с чувствительным пределом служит для измерения разностного напряжения между измеряемым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браз</w:t>
        <w:softHyphen/>
        <w:t xml:space="preserve">цовым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яжениями. Магнитоэлектрический аналоговый или цифровой вольтметр У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спользуется для измерения образцового напряжения 1/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. Рекомендуется пр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0 измерить вольтмет</w:t>
        <w:softHyphen/>
        <w:t xml:space="preserve">ром </w:t>
      </w:r>
      <w:r>
        <w:rPr>
          <w:smallCaps/>
          <w:color w:val="000000"/>
          <w:sz w:val="28"/>
          <w:szCs w:val="28"/>
          <w:lang w:val="en-US"/>
        </w:rPr>
        <w:t>V</w:t>
      </w:r>
      <w:r>
        <w:rPr>
          <w:smallCap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ориентировочное знач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уже затем установить по вольтметру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удобное для отсчета 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Измеряемое 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указанной полярности включения вольт</w:t>
        <w:softHyphen/>
        <w:t xml:space="preserve">метра </w:t>
      </w:r>
      <w:r>
        <w:rPr>
          <w:smallCaps/>
          <w:color w:val="000000"/>
          <w:sz w:val="28"/>
          <w:szCs w:val="28"/>
          <w:lang w:val="en-US"/>
        </w:rPr>
        <w:t>V</w:t>
      </w:r>
      <w:r>
        <w:rPr>
          <w:smallCaps/>
          <w:color w:val="000000"/>
        </w:rPr>
        <w:t>1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ется как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+</w:t>
      </w:r>
      <w:r>
        <w:rPr>
          <w:iCs/>
          <w:color w:val="000000"/>
          <w:sz w:val="28"/>
          <w:szCs w:val="28"/>
        </w:rPr>
        <w:t>∆</w:t>
      </w:r>
      <w:r>
        <w:rPr>
          <w:iCs/>
          <w:color w:val="000000"/>
          <w:sz w:val="28"/>
          <w:szCs w:val="28"/>
          <w:lang w:val="en-US"/>
        </w:rPr>
        <w:t>U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альный метод обеспечивает высокую точность изме</w:t>
        <w:softHyphen/>
        <w:t>рения напряжения. Погрешность измерения определяется в основ</w:t>
        <w:softHyphen/>
        <w:t xml:space="preserve">ном погрешностью вольтметра, измеряющег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ое сопротивление цепи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R</w:t>
      </w:r>
      <w:r>
        <w:rPr/>
        <w:t>ВХ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lang w:val="en-US"/>
        </w:rPr>
        <w:t>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U</w:t>
      </w:r>
      <w:r>
        <w:rPr>
          <w:lang w:val="en-US"/>
        </w:rPr>
        <w:t>K</w:t>
      </w:r>
      <w:r>
        <w:rPr>
          <w:sz w:val="28"/>
          <w:szCs w:val="28"/>
        </w:rPr>
        <w:t>+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/(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lang w:val="en-US"/>
        </w:rPr>
        <w:t>V</w:t>
      </w:r>
      <w:r>
        <w:rPr/>
        <w:t>1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R</w:t>
      </w:r>
      <w:r>
        <w:rPr>
          <w:lang w:val="en-US"/>
        </w:rPr>
        <w:t>V</w:t>
      </w:r>
      <w:r>
        <w:rPr/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lang w:val="en-US"/>
        </w:rPr>
        <w:t>K</w:t>
      </w:r>
      <w:r>
        <w:rPr>
          <w:sz w:val="28"/>
          <w:szCs w:val="28"/>
        </w:rPr>
        <w:t>/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1)              (7.7)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много превышает входное сопротивление </w:t>
      </w:r>
      <w:r>
        <w:rPr>
          <w:i/>
          <w:iCs/>
          <w:smallCaps/>
          <w:color w:val="000000"/>
          <w:sz w:val="28"/>
          <w:szCs w:val="28"/>
          <w:lang w:val="en-US"/>
        </w:rPr>
        <w:t>rvi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льтметр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Гальванометрические компенсаторы </w:t>
      </w:r>
      <w:r>
        <w:rPr>
          <w:color w:val="000000"/>
          <w:sz w:val="28"/>
          <w:szCs w:val="28"/>
        </w:rPr>
        <w:t>служат для измерения ма</w:t>
        <w:softHyphen/>
        <w:t>лых постоянных напряжений (порядка  10~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В). Основными элементами гальванометрического компенсатора (рис. 7.8) являются: измерительный механизм магнитоэлектрического зеркального галь</w:t>
        <w:softHyphen/>
        <w:t xml:space="preserve">ванометра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образцовый резистор обратной связ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, фоторези</w:t>
        <w:softHyphen/>
        <w:t xml:space="preserve">сторы </w:t>
      </w:r>
      <w:r>
        <w:rPr>
          <w:i/>
          <w:iCs/>
          <w:smallCaps/>
          <w:color w:val="000000"/>
          <w:sz w:val="28"/>
          <w:szCs w:val="28"/>
        </w:rPr>
        <w:t>Ф</w:t>
      </w:r>
      <w:r>
        <w:rPr>
          <w:i/>
          <w:iCs/>
          <w:smallCaps/>
          <w:color w:val="000000"/>
          <w:sz w:val="28"/>
          <w:szCs w:val="28"/>
          <w:lang w:val="en-US"/>
        </w:rPr>
        <w:t>R</w:t>
      </w:r>
      <w:r>
        <w:rPr>
          <w:i/>
          <w:iCs/>
          <w:smallCaps/>
          <w:color w:val="000000"/>
        </w:rPr>
        <w:t xml:space="preserve">1 </w:t>
      </w:r>
      <w:r>
        <w:rPr>
          <w:color w:val="000000"/>
          <w:sz w:val="28"/>
          <w:szCs w:val="28"/>
        </w:rPr>
        <w:t>и Ф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источники постоянного напряжения с 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</w:rPr>
        <w:t>1</w:t>
      </w:r>
      <w:r>
        <w:rPr>
          <w:i/>
          <w:iCs/>
          <w:color w:val="000000"/>
          <w:sz w:val="28"/>
          <w:szCs w:val="28"/>
        </w:rPr>
        <w:t xml:space="preserve"> = Е</w:t>
      </w:r>
      <w:r>
        <w:rPr>
          <w:i/>
          <w:iCs/>
          <w:color w:val="000000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агнитоэлектрический микроамперметр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На зеркальце гальвано</w:t>
        <w:softHyphen/>
        <w:t xml:space="preserve">метра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правлен луч света от прожектора </w:t>
      </w:r>
      <w:r>
        <w:rPr>
          <w:i/>
          <w:iCs/>
          <w:color w:val="000000"/>
          <w:sz w:val="28"/>
          <w:szCs w:val="28"/>
        </w:rPr>
        <w:t xml:space="preserve">Пр. </w:t>
      </w:r>
      <w:r>
        <w:rPr>
          <w:color w:val="000000"/>
          <w:sz w:val="28"/>
          <w:szCs w:val="28"/>
        </w:rPr>
        <w:t xml:space="preserve">При отсутствии напряжения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  <w:vertAlign w:val="subscript"/>
        </w:rPr>
        <w:t>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уч света,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отраженный от зеркала, одинаково освещает фотосопро</w:t>
        <w:softHyphen/>
        <w:t xml:space="preserve">тивления, в результате 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к = 0. При подаче на вход измерителя напряже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цепи гальванометра </w:t>
      </w:r>
      <w:r>
        <w:rPr>
          <w:i/>
          <w:iCs/>
          <w:color w:val="000000"/>
          <w:sz w:val="28"/>
          <w:szCs w:val="28"/>
          <w:lang w:val="en-US"/>
        </w:rPr>
        <w:t>G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яв</w:t>
        <w:softHyphen/>
        <w:t xml:space="preserve">ляется ток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г, </w:t>
      </w:r>
      <w:r>
        <w:rPr>
          <w:color w:val="000000"/>
          <w:sz w:val="28"/>
          <w:szCs w:val="28"/>
        </w:rPr>
        <w:t>подвижная часть гальванометра повора</w:t>
        <w:softHyphen/>
        <w:t>чивается на некоторый угол и происходит перераспределе</w:t>
        <w:softHyphen/>
        <w:t>ние освещенности фоторези</w:t>
        <w:softHyphen/>
        <w:t>сторов и изменение их соп</w:t>
        <w:softHyphen/>
        <w:t>ротив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5365" cy="19723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   7.8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схеме включения фоторезисторов и полярност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противл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оторезистора Ф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</w:rPr>
        <w:t>1</w:t>
      </w:r>
      <w:r>
        <w:rPr>
          <w:color w:val="000000"/>
          <w:sz w:val="28"/>
          <w:szCs w:val="28"/>
        </w:rPr>
        <w:t xml:space="preserve"> уменьшится, а Ф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увеличится. Через резистор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течет 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, создавая н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пенсирующее напряжени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, почти равное измеряемому напряжению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Значение то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авто</w:t>
        <w:softHyphen/>
        <w:t xml:space="preserve">матически изменяется в зависимости от изменения измеряемого напряже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но всегда так, что выполняется услов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~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иваемое за счет небольших изменений тока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г </w:t>
      </w:r>
      <w:r>
        <w:rPr>
          <w:color w:val="000000"/>
          <w:sz w:val="28"/>
          <w:szCs w:val="28"/>
        </w:rPr>
        <w:t>в цепи галь</w:t>
        <w:softHyphen/>
        <w:t>ванометр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г -=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–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lang w:val="en-US"/>
        </w:rPr>
        <w:t>K</w:t>
      </w:r>
      <w:r>
        <w:rPr>
          <w:i/>
          <w:iCs/>
          <w:color w:val="000000"/>
          <w:sz w:val="28"/>
          <w:szCs w:val="28"/>
        </w:rPr>
        <w:t>)/(</w:t>
      </w:r>
      <w:r>
        <w:rPr>
          <w:i/>
          <w:iCs/>
          <w:color w:val="000000"/>
          <w:sz w:val="28"/>
          <w:szCs w:val="28"/>
          <w:lang w:val="en-US"/>
        </w:rPr>
        <w:t>Rr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= </w:t>
      </w:r>
      <w:r>
        <w:rPr>
          <w:i/>
          <w:iCs/>
          <w:color w:val="000000"/>
          <w:sz w:val="28"/>
          <w:szCs w:val="28"/>
        </w:rPr>
        <w:t>∆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>/(</w:t>
      </w:r>
      <w:r>
        <w:rPr>
          <w:i/>
          <w:iCs/>
          <w:color w:val="000000"/>
          <w:sz w:val="28"/>
          <w:szCs w:val="28"/>
          <w:lang w:val="en-US"/>
        </w:rPr>
        <w:t>Rr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(7.8)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Чем чувствительнее гальванометр, тем при меньших измене</w:t>
        <w:softHyphen/>
        <w:t xml:space="preserve">ниях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  <w:vertAlign w:val="subscript"/>
        </w:rPr>
        <w:t>Г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изойдет соответствующее изменение то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, нужное для выполнения услов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i/>
          <w:iCs/>
          <w:color w:val="000000"/>
          <w:sz w:val="28"/>
          <w:szCs w:val="28"/>
        </w:rPr>
        <w:t>≈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чувствительности достигается благодаря примене</w:t>
        <w:softHyphen/>
        <w:t>нию специальной конструкции гальванометра, что обеспечивает при токах порядка 10~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>— 10~</w:t>
      </w:r>
      <w:r>
        <w:rPr>
          <w:color w:val="000000"/>
          <w:sz w:val="28"/>
          <w:szCs w:val="28"/>
          <w:vertAlign w:val="superscript"/>
        </w:rPr>
        <w:t>14</w:t>
      </w:r>
      <w:r>
        <w:rPr>
          <w:color w:val="000000"/>
          <w:sz w:val="28"/>
          <w:szCs w:val="28"/>
        </w:rPr>
        <w:t xml:space="preserve"> А максимальный угол поворота подвижной ча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начение компенсирующего то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зависит от значений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относительного изменения фотосопротивлений и может достигать нескольких десятков микроампер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Гальванический компенсатор имеет высокую чувствительность :при высоком входном сопротивлении.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лектрометрические компенсаторы </w:t>
      </w:r>
      <w:r>
        <w:rPr>
          <w:color w:val="000000"/>
          <w:sz w:val="28"/>
          <w:szCs w:val="28"/>
        </w:rPr>
        <w:t>— измерители напряжения, использующие электромеханический электрометр и имеющие весьма • высокое входное сопротивление (10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</w:rPr>
        <w:t>—10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</w:rPr>
        <w:t xml:space="preserve"> Ом). Они просты ,и удобны в эксплуатации. Электромеханический электрометр представляет собой чувствительный электростатический измерительный механизм, легкая подвижная часть которого подвешивается на тонкой упругой нити. В механизме применяется световой ука</w:t>
        <w:softHyphen/>
        <w:t>затель положения подвижной части. Схема электрометрического компенсатора представлена на рис. 7.9, где электрический электро</w:t>
        <w:softHyphen/>
        <w:t xml:space="preserve">метр, состоящий из двух неподвижных обкладок </w:t>
      </w:r>
      <w:r>
        <w:rPr>
          <w:i/>
          <w:iCs/>
          <w:color w:val="000000"/>
          <w:sz w:val="28"/>
          <w:szCs w:val="28"/>
        </w:rPr>
        <w:t xml:space="preserve">1, 2 </w:t>
      </w:r>
      <w:r>
        <w:rPr>
          <w:color w:val="000000"/>
          <w:sz w:val="28"/>
          <w:szCs w:val="28"/>
        </w:rPr>
        <w:t>и подвижной обкладки 3, расположенной симметрично относительно неподвиж</w:t>
        <w:softHyphen/>
        <w:t>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7895" cy="1563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7,9, Схема электрометрического компенсатора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одвижной обкладке прикреплено миниатюрное зеркальце. На неподвижные обкладки подается напряжение возбужд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, что позволяет повысить чувствительность и возможность установки нуля показаний электрическим путем (при замкнутых зажимах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редством     переменного резистор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 работы элект</w:t>
        <w:softHyphen/>
        <w:t>рометрического компенса</w:t>
        <w:softHyphen/>
        <w:t>тора аналогичен работе гальванометрического ком</w:t>
        <w:softHyphen/>
        <w:t>пенсатора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color w:val="000000"/>
          <w:sz w:val="28"/>
          <w:szCs w:val="28"/>
        </w:rPr>
        <w:t>При подключении изме</w:t>
        <w:softHyphen/>
        <w:t xml:space="preserve">ряемого напряже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одвижная часть электро</w:t>
        <w:softHyphen/>
        <w:t xml:space="preserve">метра </w:t>
      </w:r>
      <w:r>
        <w:rPr>
          <w:i/>
          <w:iCs/>
          <w:color w:val="000000"/>
          <w:sz w:val="28"/>
          <w:szCs w:val="28"/>
        </w:rPr>
        <w:t xml:space="preserve">Э </w:t>
      </w:r>
      <w:r>
        <w:rPr>
          <w:color w:val="000000"/>
          <w:sz w:val="28"/>
          <w:szCs w:val="28"/>
        </w:rPr>
        <w:t>повернется на не</w:t>
        <w:softHyphen/>
        <w:t>который угол, что приве</w:t>
        <w:softHyphen/>
        <w:t>дет к перераспределению световых потоков, освещаю</w:t>
        <w:softHyphen/>
        <w:t xml:space="preserve">щих фоторезисторы </w:t>
      </w:r>
      <w:r>
        <w:rPr>
          <w:i/>
          <w:iCs/>
          <w:color w:val="000000"/>
          <w:sz w:val="28"/>
          <w:szCs w:val="28"/>
        </w:rPr>
        <w:t>Ф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l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    Ф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 xml:space="preserve">2   </w:t>
      </w:r>
      <w:r>
        <w:rPr>
          <w:color w:val="000000"/>
          <w:sz w:val="28"/>
          <w:szCs w:val="28"/>
        </w:rPr>
        <w:t xml:space="preserve"> к    появлению    тока    компенсации 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   и    соответст</w:t>
        <w:softHyphen/>
        <w:t xml:space="preserve">венно   напряжения  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,   уравновешивающего   измеряемое напря</w:t>
        <w:softHyphen/>
        <w:t xml:space="preserve">жение  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.   </w:t>
      </w:r>
      <w:r>
        <w:rPr>
          <w:color w:val="000000"/>
          <w:sz w:val="28"/>
          <w:szCs w:val="28"/>
        </w:rPr>
        <w:t xml:space="preserve">Подвижная   часть   электрометра   будет   отклоняться до тех пор,  пока не наступит равенство напряжений 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Так как сопротивление резистора обратной связи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ожет быть незначительным, то 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может быть сравнительно большим и измеряться микроамперметром. Входной ток компенсатора опре</w:t>
        <w:softHyphen/>
        <w:t>деляется токами утечки, поэтому он мал, а следовательно, входное сопротивление велико (10</w:t>
      </w:r>
      <w:r>
        <w:rPr>
          <w:color w:val="000000"/>
          <w:sz w:val="28"/>
          <w:szCs w:val="28"/>
          <w:vertAlign w:val="superscript"/>
        </w:rPr>
        <w:t>16</w:t>
      </w:r>
      <w:r>
        <w:rPr>
          <w:color w:val="000000"/>
          <w:sz w:val="28"/>
          <w:szCs w:val="28"/>
        </w:rPr>
        <w:t xml:space="preserve"> — 10</w:t>
      </w:r>
      <w:r>
        <w:rPr>
          <w:color w:val="000000"/>
          <w:sz w:val="28"/>
          <w:szCs w:val="28"/>
          <w:vertAlign w:val="superscript"/>
        </w:rPr>
        <w:t>17</w:t>
      </w:r>
      <w:r>
        <w:rPr>
          <w:color w:val="000000"/>
          <w:sz w:val="28"/>
          <w:szCs w:val="28"/>
        </w:rPr>
        <w:t xml:space="preserve"> Ом). Кроме измерителей напря</w:t>
        <w:softHyphen/>
        <w:t>жения строятся и высокочувствительные электрометрические изме</w:t>
        <w:softHyphen/>
        <w:t>рители то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ПРИМЕНЕНИЕ КОМПЕНСАТОРОВ ПОСТОЯННОГО ТО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енсаторы, как было указано, способны измерять на</w:t>
        <w:softHyphen/>
        <w:t>пряжение или э. д. с.; косвенным образом с их помощью мож</w:t>
        <w:softHyphen/>
        <w:t>но измерять и ряд других электрических величин, таких, как ток, сопротивление, мощность, связанных с напряжением оп</w:t>
        <w:softHyphen/>
        <w:t>ределенной зависимость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риборы высокой точности, компенсаторы используют</w:t>
        <w:softHyphen/>
        <w:t>ся в измерительной технике в основном, для поверки измери</w:t>
        <w:softHyphen/>
        <w:t>тельных приборов непосредственной оценки — амперметров, вольтметров, ваттметров. Целью поверки является нахождение основной погрешности прибора и установление степени его со</w:t>
        <w:softHyphen/>
        <w:t>ответствия классу точности, указанному на шкале этого при</w:t>
        <w:softHyphen/>
        <w:t>бор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во многих случаях при лабораторных исследо</w:t>
        <w:softHyphen/>
        <w:t>ваниях, технических и промышленных измерениях также поль</w:t>
        <w:softHyphen/>
        <w:t>зуются компенсационными схемами (либо для достижения вы</w:t>
        <w:softHyphen/>
        <w:t>сокой точности измерений, либо для выполнения измерения без отбора тока от объекта измерения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же приведены схемы измерения основных электриче</w:t>
        <w:softHyphen/>
        <w:t>ских величин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хема для измерения напряжения и э. д. с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меряемое 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водится к зажимам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 xml:space="preserve">3, </w:t>
      </w:r>
      <w:r>
        <w:rPr>
          <w:color w:val="000000"/>
          <w:sz w:val="28"/>
          <w:szCs w:val="28"/>
        </w:rPr>
        <w:t xml:space="preserve">делителя напряжения (рис.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-26). Поскольку величина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</w:t>
        <w:softHyphen/>
        <w:t>жет меняться в больших пределах, достигая сотен и даже ты</w:t>
        <w:softHyphen/>
        <w:t xml:space="preserve">сяч вольт, а компенсатор непосредственно способен измерять напряжение порядка (1÷2) </w:t>
      </w:r>
      <w:r>
        <w:rPr>
          <w:i/>
          <w:iCs/>
          <w:color w:val="000000"/>
          <w:sz w:val="28"/>
          <w:szCs w:val="28"/>
        </w:rPr>
        <w:t xml:space="preserve">в, </w:t>
      </w:r>
      <w:r>
        <w:rPr>
          <w:color w:val="000000"/>
          <w:sz w:val="28"/>
          <w:szCs w:val="28"/>
        </w:rPr>
        <w:t>между компенсатором и изме</w:t>
        <w:softHyphen/>
        <w:t>ряемым напряжением включают делитель напряж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унке приведена схема делителя напряжения типа ДН-1, выпускаемого специально для компенсаторов. Измеряе</w:t>
        <w:softHyphen/>
        <w:t>мое напряжение, на которое включен поверяемый вольтметр, целиком подводят к делителю напряжения, а к компенсато</w:t>
        <w:softHyphen/>
        <w:t xml:space="preserve">ру—только часть этого напряжения. Напряжения;  подводимое к делителю,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>и снимаемое с делителя    к ком</w:t>
        <w:softHyphen/>
        <w:t xml:space="preserve">пенсатору,  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,  </w:t>
      </w:r>
      <w:r>
        <w:rPr>
          <w:color w:val="000000"/>
          <w:sz w:val="28"/>
          <w:szCs w:val="28"/>
        </w:rPr>
        <w:t>связаны между собой зависимость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7365" cy="415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6" r="-14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—максимальное сопротивление делител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—сопротивление, с которого снимается 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>'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7270" cy="1753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ис.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-26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елителе ДН-1 сделаны отводы, позволяющие снимать к компенсатору точно 1/10, 1/100, 1/500 часть подведенного на</w:t>
        <w:softHyphen/>
        <w:t>пряж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   для  измерения  ток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змеряемый ток, который проходит по поверяемому ампер</w:t>
        <w:softHyphen/>
        <w:t xml:space="preserve">метру (в случае его поверки), пропускается через образцовое сопротивление </w:t>
      </w:r>
      <w:r>
        <w:rPr>
          <w:i/>
          <w:iCs/>
          <w:color w:val="000000"/>
          <w:sz w:val="28"/>
          <w:szCs w:val="28"/>
        </w:rPr>
        <w:t xml:space="preserve">Ко, </w:t>
      </w:r>
      <w:r>
        <w:rPr>
          <w:color w:val="000000"/>
          <w:sz w:val="28"/>
          <w:szCs w:val="28"/>
        </w:rPr>
        <w:t xml:space="preserve">значение которого известно с достаточной степенью точности (рис.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-27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яжение, возникающее на известном сопротивлении от измеряемого тока, подается на компенсатор, где измеряется обычным пут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тока, измеренное компенсатором, рассчитывает</w:t>
        <w:softHyphen/>
        <w:t>ся по формуле</w:t>
      </w:r>
    </w:p>
    <w:p>
      <w:pPr>
        <w:pStyle w:val="Normal"/>
        <w:shd w:fill="FFFFFF" w:val="clear"/>
        <w:ind w:firstLine="567"/>
        <w:jc w:val="cente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lang w:val="en-US"/>
        </w:rPr>
        <w:t>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lang w:val="en-US"/>
        </w:rPr>
        <w:t>K</w:t>
      </w:r>
      <w:r>
        <w:rPr>
          <w:color w:val="000000"/>
        </w:rPr>
        <w:t>/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</w:rPr>
        <w:t>0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где 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vertAlign w:val="subscript"/>
        </w:rPr>
        <w:t>к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казание компенс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2090" cy="2423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цовые сопротивления, представляют собой сопротивления высокого класса точ</w:t>
        <w:softHyphen/>
        <w:t xml:space="preserve">ности и всегда имеют номинальные значения вида 1-10", где </w:t>
      </w:r>
      <w:r>
        <w:rPr>
          <w:i/>
          <w:iCs/>
          <w:color w:val="000000"/>
          <w:sz w:val="28"/>
          <w:szCs w:val="28"/>
        </w:rPr>
        <w:t xml:space="preserve">п— </w:t>
      </w:r>
      <w:r>
        <w:rPr>
          <w:color w:val="000000"/>
          <w:sz w:val="28"/>
          <w:szCs w:val="28"/>
        </w:rPr>
        <w:t>целое числ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равило, они имеют четыре зажима: два токовых и два потенциальных. Токовыми зажимами образцовое сопротивле</w:t>
        <w:softHyphen/>
        <w:t>ние включается в токовую цепь, а с потенциальных снимается напряжение к компенсатор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увеличения точности измерения </w:t>
      </w:r>
      <w:r>
        <w:rPr>
          <w:i/>
          <w:iCs/>
          <w:smallCaps/>
          <w:color w:val="000000"/>
          <w:sz w:val="28"/>
          <w:szCs w:val="28"/>
          <w:lang w:val="en-US"/>
        </w:rPr>
        <w:t>rq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бирают таким, чтобы падение напряжения на нем от измеряемого тока было не менее 10% значения верхнего предела измерения данного компенсатора; при этом будут использованы все декады мага</w:t>
        <w:softHyphen/>
        <w:t xml:space="preserve">зин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пенсатора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хема для измерения сопротивлен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меряемое сопротивление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ся чаще всего пос</w:t>
        <w:softHyphen/>
        <w:t xml:space="preserve">ледовательно с образцовым сопротивлением </w:t>
      </w:r>
      <w:r>
        <w:rPr>
          <w:i/>
          <w:iCs/>
          <w:smallCaps/>
          <w:color w:val="000000"/>
          <w:sz w:val="28"/>
          <w:szCs w:val="28"/>
          <w:lang w:val="en-US"/>
        </w:rPr>
        <w:t>R</w:t>
      </w:r>
      <w:r>
        <w:rPr>
          <w:i/>
          <w:iCs/>
          <w:smallCaps/>
          <w:color w:val="000000"/>
        </w:rPr>
        <w:t>0</w:t>
      </w:r>
      <w:r>
        <w:rPr>
          <w:i/>
          <w:iCs/>
          <w:smallCap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адения на</w:t>
        <w:softHyphen/>
        <w:t xml:space="preserve">пряжений, создаваемые на этих сопротивлениях,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Q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з</w:t>
        <w:softHyphen/>
        <w:t xml:space="preserve">меряются компенсатором (рис.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-2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2155" cy="1819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ис.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-28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следовательной схемы, где сопротивления обтекают</w:t>
        <w:softHyphen/>
        <w:t>ся одним и тем же током, будет справедливо соотно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547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97" r="-1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хема для  измерения мощности и поверки ваттметро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рис.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-29 изображена схема, которая применяется при измерении мощности и, в частности, при градуировке и повер</w:t>
        <w:softHyphen/>
        <w:t>ке ватт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9270" cy="25006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переключателя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>компенсатор присоединяется попеременно то в цепь напряжения ваттметра, то в цепь его ток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начале, при положении </w:t>
      </w:r>
      <w:r>
        <w:rPr>
          <w:i/>
          <w:iCs/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переключателя </w:t>
      </w:r>
      <w:r>
        <w:rPr>
          <w:i/>
          <w:iCs/>
          <w:color w:val="000000"/>
          <w:sz w:val="28"/>
          <w:szCs w:val="28"/>
        </w:rPr>
        <w:t xml:space="preserve">П, </w:t>
      </w:r>
      <w:r>
        <w:rPr>
          <w:color w:val="000000"/>
          <w:sz w:val="28"/>
          <w:szCs w:val="28"/>
        </w:rPr>
        <w:t>с помощью компенсатора устанавливается номинальное 'напряжение ватт</w:t>
        <w:softHyphen/>
        <w:t xml:space="preserve">метра, которое в дальнейшем поддерживается постоянным и периодически проверяется опять-таки на компенсаторе. Затем переключатель Я ставят в положение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и, регулируя реостатом /?</w:t>
      </w:r>
      <w:r>
        <w:rPr>
          <w:color w:val="000000"/>
          <w:sz w:val="28"/>
          <w:szCs w:val="28"/>
          <w:vertAlign w:val="subscript"/>
        </w:rPr>
        <w:t>рег</w:t>
      </w:r>
      <w:r>
        <w:rPr>
          <w:color w:val="000000"/>
          <w:sz w:val="28"/>
          <w:szCs w:val="28"/>
        </w:rPr>
        <w:t xml:space="preserve"> ток в последовательной цепи ваттметра, устанавливают стрелку прибора на оцифрованных отметках шкалы, измеряя силу ток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ля каждой отметки определяется значение мощности как произведение тока ,на напряжение, и результат расчета сверя</w:t>
        <w:softHyphen/>
        <w:t>ется с показанием прибора. Разность между показанием при</w:t>
        <w:softHyphen/>
        <w:t>бора и результатом измерения мощности на компенсаторе даст основную погрешность ваттметра для каждого поверенного деления шкалы.</w:t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ЕНСАТОРЫ  ПЕРЕМЕННОГО ТОКА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енсаторы переменного тока — это приборы, измеряю</w:t>
        <w:softHyphen/>
        <w:t>щие на переменном токе напряжения и некоторые другие электрические величины, связанные с напряжением функцио</w:t>
        <w:softHyphen/>
        <w:t>нальной зависимостью (ток, сопротивление, мощность и др.). Как известно, напряжение на переменном токе можно пред</w:t>
        <w:softHyphen/>
        <w:t>ставить как комплексную величину и изобразить в виде век</w:t>
        <w:softHyphen/>
        <w:t xml:space="preserve">тора, занимающего определенное положение на комплексной плоскости    (рис.  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-30),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00400" cy="4368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енсационный метод из</w:t>
        <w:softHyphen/>
        <w:t>мерения на переменном токе, так же как и на постоянном, за</w:t>
        <w:softHyphen/>
        <w:t>ключается в уравновешива</w:t>
        <w:softHyphen/>
        <w:t>нии неизвестного напряжения известным. Для того, чтобы скомпенсировать на перемен</w:t>
        <w:softHyphen/>
        <w:t xml:space="preserve">ном токе напряжение.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об</w:t>
        <w:softHyphen/>
        <w:t>ходимо и достаточно прило</w:t>
        <w:softHyphen/>
        <w:t>жить к нему другое напряже</w:t>
        <w:softHyphen/>
        <w:t xml:space="preserve">ни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, равное по амплитуде, форме кривой и частоте, но сдвинутое по фазе относитель</w:t>
        <w:softHyphen/>
        <w:t xml:space="preserve">но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180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3070" cy="24752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енсаторы переменного тока значительно менее точны, чем компенсаторы постоянного тока. Причиной тому служит отсутствие образцовой переменной синусоидальной э. д. с., с помощью которой можно было бы установить рабочий ток в компенсаторе, как это делается на постоянном токе. В ком</w:t>
        <w:softHyphen/>
        <w:t>пенсаторах переменного тока величина рабочего тока устанав</w:t>
        <w:softHyphen/>
        <w:t>ливается по амперметру обычно электродинамической систе</w:t>
        <w:softHyphen/>
        <w:t>мы, класс точности которого в наилучшем случае 0,1—0,2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ысокая точность измерения, свойственная компенсаторам постоянного тока, на переменном токе теряет</w:t>
        <w:softHyphen/>
        <w:t>ся. Несмотря на это, компенсатор переменного тока — один из важнейших приборов, позволяющий судить не только о вели</w:t>
        <w:softHyphen/>
        <w:t>чине измеряемого напряжения, но и о его фаз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в момент измерения компенсатор не потребля</w:t>
        <w:softHyphen/>
        <w:t>ет мощности от источника измеряемой величины и, следова</w:t>
        <w:softHyphen/>
        <w:t>тельно, не оказывает влияния на работу схемы, что тоже яв</w:t>
        <w:softHyphen/>
        <w:t>ляется его ценным качеств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равнении (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-46) представлены две формы записи ком</w:t>
        <w:softHyphen/>
        <w:t xml:space="preserve">плексного напряж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lang w:val="en-US"/>
        </w:rPr>
        <w:t>X</w:t>
      </w:r>
      <w:r>
        <w:rPr>
          <w:color w:val="000000"/>
          <w:sz w:val="28"/>
          <w:szCs w:val="28"/>
        </w:rPr>
        <w:t xml:space="preserve">,.: алгебраическая— с двумя составляющим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lang w:val="en-US"/>
        </w:rPr>
        <w:t>X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lang w:val="en-US"/>
        </w:rPr>
        <w:t>X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показательная—с модулем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фа</w:t>
        <w:softHyphen/>
        <w:t xml:space="preserve">зой </w:t>
      </w:r>
      <w:r>
        <w:rPr>
          <w:color w:val="000000"/>
          <w:sz w:val="32"/>
          <w:szCs w:val="32"/>
        </w:rPr>
        <w:t>φ</w:t>
      </w:r>
      <w:r>
        <w:rPr>
          <w:color w:val="000000"/>
          <w:lang w:val="en-US"/>
        </w:rPr>
        <w:t>x</w:t>
      </w:r>
      <w:r>
        <w:rPr>
          <w:color w:val="000000"/>
          <w:sz w:val="28"/>
          <w:szCs w:val="28"/>
        </w:rPr>
        <w:t xml:space="preserve">- измеряемой величины. Если 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</w:t>
        <w:softHyphen/>
        <w:t>вить в алгебраической форме, то для компенсации его необхо</w:t>
        <w:softHyphen/>
        <w:t>димо скомпенсировать порознь активную и реактивную со</w:t>
        <w:softHyphen/>
        <w:t>ставляющ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же 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зовать модулем и фа</w:t>
        <w:softHyphen/>
        <w:t>зой, то для компенсации его нужно скомпенсировать модуль и фазу величины. В соответствии с этим различают две группы компенсаторов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 полярно-координатные с отсчетом измеряемого напря</w:t>
        <w:softHyphen/>
        <w:t>жения 1в полярных координата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прямоугольно-координатные с отсчетом действительной и мнимой составляющих напряжения по действительной и мни</w:t>
        <w:softHyphen/>
        <w:t>мой ося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им схему и принцип действия прямоугольно-коор</w:t>
        <w:softHyphen/>
        <w:t xml:space="preserve">динатного компенсатора, изображенного на рис.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-3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1905" cy="21393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ис.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>-31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пенсатор состоит из двух контуров: / и //. Напряжение источника питания схемы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вязанное с первым контуром че</w:t>
        <w:softHyphen/>
        <w:t xml:space="preserve">рез трансформатор, вызывает в этом контуре 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</w:rPr>
        <w:t>1</w:t>
      </w:r>
      <w:r>
        <w:rPr>
          <w:color w:val="000000"/>
          <w:sz w:val="28"/>
          <w:szCs w:val="28"/>
        </w:rPr>
        <w:t xml:space="preserve">, величину которого можно регулировать реостато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</w:rPr>
        <w:t>рег</w:t>
      </w:r>
      <w:r>
        <w:rPr>
          <w:color w:val="000000"/>
          <w:sz w:val="28"/>
          <w:szCs w:val="28"/>
        </w:rPr>
        <w:t xml:space="preserve"> и измерять ам</w:t>
        <w:softHyphen/>
        <w:t>перметро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оходя по реохорду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 xml:space="preserve">В, </w:t>
      </w:r>
      <w:r>
        <w:rPr>
          <w:color w:val="000000"/>
          <w:sz w:val="28"/>
          <w:szCs w:val="28"/>
        </w:rPr>
        <w:t xml:space="preserve">представляющему собой чисто активное сопротивление, ток </w:t>
      </w:r>
      <w:r>
        <w:rPr>
          <w:i/>
          <w:iCs/>
          <w:color w:val="000000"/>
          <w:sz w:val="28"/>
          <w:szCs w:val="28"/>
        </w:rPr>
        <w:t xml:space="preserve">1\ </w:t>
      </w:r>
      <w:r>
        <w:rPr>
          <w:color w:val="000000"/>
          <w:sz w:val="28"/>
          <w:szCs w:val="28"/>
        </w:rPr>
        <w:t>создает на нем падение напря</w:t>
        <w:softHyphen/>
        <w:t xml:space="preserve">жения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падающее по фазе с ток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ур 1 связан с контуром 2 через воздушный трансфор</w:t>
        <w:softHyphen/>
        <w:t xml:space="preserve">матор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(катушку взаимной  индуктивности без стального сер</w:t>
        <w:softHyphen/>
        <w:t>дечник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текании то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</w:rPr>
        <w:t>1</w:t>
      </w:r>
      <w:r>
        <w:rPr>
          <w:color w:val="000000"/>
          <w:sz w:val="28"/>
          <w:szCs w:val="28"/>
        </w:rPr>
        <w:t xml:space="preserve"> через первичную обмотку катушки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 xml:space="preserve">в ней возникает магнитный поток ф, находящийся в фазе с ток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</w:rPr>
        <w:t>1</w:t>
      </w:r>
      <w:r>
        <w:rPr>
          <w:color w:val="000000"/>
          <w:sz w:val="28"/>
          <w:szCs w:val="28"/>
        </w:rPr>
        <w:t xml:space="preserve"> который вызовет появление во .вторичной обмотке э д. с 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стающей от потока ф на 90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ренебречь индуктивным сопротивлением вторичной обмотки воздушного трансформатора, то можно считать, что ток второго конту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овладает по фазе с </w:t>
      </w:r>
      <w:r>
        <w:rPr>
          <w:i/>
          <w:iCs/>
          <w:color w:val="000000"/>
          <w:sz w:val="28"/>
          <w:szCs w:val="28"/>
        </w:rPr>
        <w:t xml:space="preserve">э. </w:t>
      </w:r>
      <w:r>
        <w:rPr>
          <w:color w:val="000000"/>
          <w:sz w:val="28"/>
          <w:szCs w:val="28"/>
        </w:rPr>
        <w:t xml:space="preserve">д. с. </w:t>
      </w:r>
      <w:r>
        <w:rPr>
          <w:i/>
          <w:iCs/>
          <w:color w:val="000000"/>
          <w:sz w:val="28"/>
          <w:szCs w:val="28"/>
        </w:rPr>
        <w:t>Е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напря</w:t>
        <w:softHyphen/>
        <w:t xml:space="preserve">жени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 xml:space="preserve"> на реохорде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 xml:space="preserve">В, </w:t>
      </w:r>
      <w:r>
        <w:rPr>
          <w:color w:val="000000"/>
          <w:sz w:val="28"/>
          <w:szCs w:val="28"/>
        </w:rPr>
        <w:t xml:space="preserve">представляющем собой чисто активное сопротивление, совпадает по фазе с ток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схеме создаются условия, при которых то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1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2, а также напряжения, снимаемые с реохордов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А'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 xml:space="preserve">В', </w:t>
      </w:r>
      <w:r>
        <w:rPr>
          <w:color w:val="000000"/>
          <w:sz w:val="28"/>
          <w:szCs w:val="28"/>
        </w:rPr>
        <w:t>сдвинуты на угол 90° одно по отношению к другом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кторная диаграмма компенсатора приведена на рис.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-32. Как видно из рис.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-31, середины реохордов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А'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 xml:space="preserve">В' </w:t>
      </w:r>
      <w:r>
        <w:rPr>
          <w:color w:val="000000"/>
          <w:sz w:val="28"/>
          <w:szCs w:val="28"/>
        </w:rPr>
        <w:t>электрически соединены, образуя нулевую точку схемы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ряемое 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  <w:sz w:val="28"/>
          <w:szCs w:val="28"/>
        </w:rPr>
        <w:t>=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lang w:val="en-US"/>
        </w:rPr>
        <w:t>XA</w:t>
      </w:r>
      <w:r>
        <w:rPr>
          <w:i/>
          <w:iCs/>
          <w:color w:val="000000"/>
        </w:rPr>
        <w:t>+</w:t>
      </w:r>
      <w:r>
        <w:rPr>
          <w:i/>
          <w:iCs/>
          <w:color w:val="000000"/>
          <w:sz w:val="28"/>
          <w:szCs w:val="28"/>
          <w:lang w:val="en-US"/>
        </w:rPr>
        <w:t>j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vertAlign w:val="subscript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водится к зажимам /—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и далее, че</w:t>
        <w:softHyphen/>
        <w:t>рез вибрационный гальвано</w:t>
        <w:softHyphen/>
        <w:t xml:space="preserve">метр, к движкам </w:t>
      </w:r>
      <w:r>
        <w:rPr>
          <w:i/>
          <w:iCs/>
          <w:color w:val="000000"/>
          <w:sz w:val="28"/>
          <w:szCs w:val="28"/>
        </w:rPr>
        <w:t xml:space="preserve">Д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Д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пенсирующее напряжени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lang w:val="en-US"/>
        </w:rPr>
        <w:t>X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lang w:val="en-US"/>
        </w:rPr>
        <w:t>KA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f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вное геометрической сумме напряжений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возникающих па реохордах, снимается с движков </w:t>
      </w:r>
      <w:r>
        <w:rPr>
          <w:i/>
          <w:iCs/>
          <w:color w:val="000000"/>
          <w:sz w:val="28"/>
          <w:szCs w:val="28"/>
        </w:rPr>
        <w:t xml:space="preserve">Д\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Д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На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a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торое создается на реохорде первого контура, называют ак</w:t>
        <w:softHyphen/>
        <w:t>тивной составляющей компенсирующего напряжения, а на</w:t>
        <w:softHyphen/>
        <w:t xml:space="preserve">пряжение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KP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реохорде второго контура -- его реактивной составляющ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0570" cy="19450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няя положение движков </w:t>
      </w:r>
      <w:r>
        <w:rPr>
          <w:i/>
          <w:iCs/>
          <w:color w:val="000000"/>
          <w:sz w:val="28"/>
          <w:szCs w:val="28"/>
        </w:rPr>
        <w:t xml:space="preserve">Д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Д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ожно получить ком</w:t>
        <w:softHyphen/>
        <w:t>пенсирующее напряжение в любом из четырех квадрантов комплексной плоск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омент компенсации вибрационный гальванометр, вклю</w:t>
        <w:softHyphen/>
        <w:t xml:space="preserve">ченный последовательно в цепь напряжений 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\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  <w:vertAlign w:val="subscript"/>
        </w:rPr>
        <w:t>ы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ка</w:t>
        <w:softHyphen/>
        <w:t xml:space="preserve">жет отсутствие тока. Величины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</w:rPr>
        <w:t>к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hp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имеющие место в момент компенсации схемы, отсчитываются непосредственно по шкалам реохордов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А'</w:t>
      </w:r>
      <w:r>
        <w:rPr>
          <w:color w:val="000000"/>
          <w:sz w:val="28"/>
          <w:szCs w:val="28"/>
        </w:rPr>
        <w:t>—</w:t>
      </w:r>
      <w:r>
        <w:rPr>
          <w:i/>
          <w:iCs/>
          <w:color w:val="000000"/>
          <w:sz w:val="28"/>
          <w:szCs w:val="28"/>
        </w:rPr>
        <w:t>В'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дуль измеряемого напряжения будет рав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9035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footerReference w:type="default" r:id="rId2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20:40:00Z</dcterms:created>
  <dc:creator>Neo</dc:creator>
  <dc:description/>
  <dc:language>en-US</dc:language>
  <cp:lastModifiedBy>Neo</cp:lastModifiedBy>
  <cp:lastPrinted>2003-12-17T23:44:00Z</cp:lastPrinted>
  <dcterms:modified xsi:type="dcterms:W3CDTF">2003-12-17T20:45:00Z</dcterms:modified>
  <cp:revision>3</cp:revision>
  <dc:subject/>
  <dc:title>КОМПЕНСАЦИОННЫЙ МЕТОД ИЗМЕРЕНИЯ</dc:title>
</cp:coreProperties>
</file>