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1</w:t>
      </w:r>
      <w:r>
        <w:rPr>
          <w:lang w:val="en-US"/>
        </w:rPr>
        <w:t>.</w: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Функция инициализации пользователя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Рис1. </w:t>
      </w:r>
      <w:r>
        <w:rPr>
          <w:b w:val="false"/>
          <w:sz w:val="24"/>
          <w:lang w:val="en-US"/>
        </w:rPr>
        <w:t>Preload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8680</wp:posOffset>
                </wp:positionH>
                <wp:positionV relativeFrom="paragraph">
                  <wp:posOffset>144145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3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44145</wp:posOffset>
                </wp:positionV>
                <wp:extent cx="91440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elo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3.6pt;margin-top:11.35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eloa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60325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9.6pt;margin-top:4.7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79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5pt" to="39.6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5pt" to="234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8680</wp:posOffset>
                </wp:positionH>
                <wp:positionV relativeFrom="paragraph">
                  <wp:posOffset>167005</wp:posOffset>
                </wp:positionV>
                <wp:extent cx="274320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3.1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75565</wp:posOffset>
                </wp:positionV>
                <wp:extent cx="274320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5.9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67005</wp:posOffset>
                </wp:positionV>
                <wp:extent cx="91440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явление масс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13.15pt;width:71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явление массив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-10160</wp:posOffset>
                </wp:positionV>
                <wp:extent cx="933450" cy="567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на экран э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-0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на экран эт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15pt" to="39.6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5pt" to="234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</wp:posOffset>
                </wp:positionH>
                <wp:positionV relativeFrom="paragraph">
                  <wp:posOffset>113665</wp:posOffset>
                </wp:positionV>
                <wp:extent cx="274320" cy="1828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9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</wp:posOffset>
                </wp:positionV>
                <wp:extent cx="274320" cy="1828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.7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1366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95pt" to="6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13665</wp:posOffset>
                </wp:positionV>
                <wp:extent cx="91440" cy="1828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5pt" to="75.5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13665</wp:posOffset>
                </wp:positionV>
                <wp:extent cx="91440" cy="18288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95pt" to="10.75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5pt" to="26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5pt" to="198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55pt" to="270pt,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55pt" to="3.6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55pt" to="75.6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b w:val="false"/>
          <w:sz w:val="24"/>
          <w:lang w:val="en-US"/>
        </w:rPr>
        <w:t xml:space="preserve">Цикл                                                       Конец 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sz w:val="24"/>
          <w:lang w:val="en-US"/>
        </w:rPr>
        <w:t xml:space="preserve">  “</w:t>
      </w:r>
      <w:r>
        <w:rPr>
          <w:b w:val="false"/>
          <w:sz w:val="24"/>
          <w:lang w:val="en-US"/>
        </w:rPr>
        <w:t>All_Images”                                              цикла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91440" cy="1828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205.1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52705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15pt" to="269.9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lang w:val="en-US"/>
        </w:rPr>
        <w:t xml:space="preserve">        </w:t>
      </w:r>
      <w:r>
        <w:rPr>
          <w:b w:val="false"/>
          <w:sz w:val="24"/>
          <w:lang w:val="en-US"/>
        </w:rPr>
        <w:t>While                                                “Each_Image”</w: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15pt" to="75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5270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15pt" to="39.6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75pt" to="262.7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5pt" to="234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8680</wp:posOffset>
                </wp:positionH>
                <wp:positionV relativeFrom="paragraph">
                  <wp:posOffset>151765</wp:posOffset>
                </wp:positionV>
                <wp:extent cx="274320" cy="1828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9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7560</wp:posOffset>
                </wp:positionH>
                <wp:positionV relativeFrom="paragraph">
                  <wp:posOffset>60325</wp:posOffset>
                </wp:positionV>
                <wp:extent cx="274320" cy="1828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4.7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51765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95pt" to="68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51765</wp:posOffset>
                </wp:positionV>
                <wp:extent cx="91440" cy="1828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95pt" to="75.5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51765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95pt" to="10.75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269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55pt" to="75.6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55pt" to="3.6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  <w:r>
        <w:rPr>
          <w:b w:val="false"/>
          <w:sz w:val="24"/>
        </w:rPr>
        <w:t>Цикл</w:t>
      </w:r>
      <w:r>
        <w:rPr>
          <w:b w:val="false"/>
          <w:sz w:val="24"/>
          <w:lang w:val="en-US"/>
        </w:rPr>
        <w:t xml:space="preserve">                                                       </w:t>
      </w:r>
      <w:r>
        <w:rPr>
          <w:b w:val="false"/>
          <w:sz w:val="24"/>
        </w:rPr>
        <w:t>Конец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  <w:lang w:val="en-US"/>
        </w:rPr>
        <w:t>Each_Image”                                               цикла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91440" cy="18288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05.1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91440" cy="18288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269.9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lang w:val="en-US"/>
        </w:rPr>
        <w:t xml:space="preserve">        </w:t>
      </w:r>
      <w:r>
        <w:rPr>
          <w:b w:val="false"/>
          <w:sz w:val="24"/>
          <w:lang w:val="en-US"/>
        </w:rPr>
        <w:t>While                                                 “All_Images”</w:t>
      </w:r>
    </w:p>
    <w:p>
      <w:pPr>
        <w:pStyle w:val="Heading"/>
        <w:jc w:val="left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75.5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39.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8pt" to="262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lang w:val="en-US"/>
        </w:rPr>
        <w:t xml:space="preserve">                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15240</wp:posOffset>
                </wp:positionV>
                <wp:extent cx="274320" cy="18288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.2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15240</wp:posOffset>
                </wp:positionV>
                <wp:extent cx="365760" cy="18288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.2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</wp:posOffset>
                </wp:positionH>
                <wp:positionV relativeFrom="paragraph">
                  <wp:posOffset>5715</wp:posOffset>
                </wp:positionV>
                <wp:extent cx="933450" cy="6591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айто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руз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байто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груз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куще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5075</wp:posOffset>
                </wp:positionH>
                <wp:positionV relativeFrom="paragraph">
                  <wp:posOffset>13335</wp:posOffset>
                </wp:positionV>
                <wp:extent cx="933450" cy="65913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ход на страниц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in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ход на страниц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ain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37160</wp:posOffset>
                </wp:positionV>
                <wp:extent cx="274320" cy="18288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.8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6120</wp:posOffset>
                </wp:positionH>
                <wp:positionV relativeFrom="paragraph">
                  <wp:posOffset>53340</wp:posOffset>
                </wp:positionV>
                <wp:extent cx="365760" cy="1828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4.2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91440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8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</wp:posOffset>
                </wp:positionH>
                <wp:positionV relativeFrom="paragraph">
                  <wp:posOffset>43815</wp:posOffset>
                </wp:positionV>
                <wp:extent cx="933450" cy="6591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чес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цент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отнош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грузки с оста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3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чес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роцентного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отнош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загрузки с оста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16764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pt" to="39.6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365760" cy="3657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.2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Рис2. </w:t>
      </w:r>
      <w:r>
        <w:rPr>
          <w:b w:val="false"/>
          <w:sz w:val="24"/>
          <w:lang w:val="en-US"/>
        </w:rPr>
        <w:t>Coocie</w: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7240</wp:posOffset>
                </wp:positionH>
                <wp:positionV relativeFrom="paragraph">
                  <wp:posOffset>7620</wp:posOffset>
                </wp:positionV>
                <wp:extent cx="365760" cy="1828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0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</wp:posOffset>
                </wp:positionH>
                <wp:positionV relativeFrom="paragraph">
                  <wp:posOffset>15240</wp:posOffset>
                </wp:positionV>
                <wp:extent cx="91440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Coo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.2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Coo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pt" to="32.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</wp:posOffset>
                </wp:positionH>
                <wp:positionV relativeFrom="paragraph">
                  <wp:posOffset>121920</wp:posOffset>
                </wp:positionV>
                <wp:extent cx="274320" cy="18288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9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274320" cy="18288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5486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читываемое зна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pt;width:71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читываемое знач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914400" cy="548640"/>
                <wp:effectExtent l="9525" t="5715" r="10160" b="3181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ть значение у пользов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-3.6pt;margin-top:3pt;width:71.9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сть значение у пользовател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38100</wp:posOffset>
                </wp:positionV>
                <wp:extent cx="365760" cy="21336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6.8pt;mso-wrap-distance-left:9.05pt;mso-wrap-distance-right:9.05pt;mso-wrap-distance-top:0pt;mso-wrap-distance-bottom:0pt;margin-top:3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8680</wp:posOffset>
                </wp:positionH>
                <wp:positionV relativeFrom="paragraph">
                  <wp:posOffset>151765</wp:posOffset>
                </wp:positionV>
                <wp:extent cx="731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95pt" to="125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4680</wp:posOffset>
                </wp:positionH>
                <wp:positionV relativeFrom="paragraph">
                  <wp:posOffset>60325</wp:posOffset>
                </wp:positionV>
                <wp:extent cx="365760" cy="365760"/>
                <wp:effectExtent l="5080" t="5080" r="5715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4.7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104775</wp:posOffset>
                </wp:positionV>
                <wp:extent cx="0" cy="5486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5pt" to="32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62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756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25pt" to="262.8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</wp:posOffset>
                </wp:positionH>
                <wp:positionV relativeFrom="paragraph">
                  <wp:posOffset>127000</wp:posOffset>
                </wp:positionV>
                <wp:extent cx="457200" cy="21336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8pt;mso-wrap-distance-left:9.05pt;mso-wrap-distance-right:9.05pt;mso-wrap-distance-top:0pt;mso-wrap-distance-bottom:0pt;margin-top:10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274320" cy="18288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4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03320</wp:posOffset>
                </wp:positionH>
                <wp:positionV relativeFrom="paragraph">
                  <wp:posOffset>57785</wp:posOffset>
                </wp:positionV>
                <wp:extent cx="274320" cy="18288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4.5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914400" cy="548640"/>
                <wp:effectExtent l="9525" t="5715" r="1016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3pt;width:71.9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ое мен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0835</wp:posOffset>
                </wp:positionH>
                <wp:positionV relativeFrom="paragraph">
                  <wp:posOffset>70485</wp:posOffset>
                </wp:positionV>
                <wp:extent cx="933450" cy="56769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Запись нового эк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5.55pt;mso-position-vertical-relative:text;margin-left:226.0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Запись нового эк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365760" cy="21336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6.8pt;mso-wrap-distance-left:9.05pt;mso-wrap-distance-right:9.05pt;mso-wrap-distance-top:0pt;mso-wrap-distance-bottom:0pt;margin-top:6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365760" cy="3657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8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26.7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7560</wp:posOffset>
                </wp:positionH>
                <wp:positionV relativeFrom="paragraph">
                  <wp:posOffset>146685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55pt" to="262.8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0" cy="12801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5pt" to="162pt,1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81483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2.9pt" to="162pt,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7560</wp:posOffset>
                </wp:positionH>
                <wp:positionV relativeFrom="paragraph">
                  <wp:posOffset>900430</wp:posOffset>
                </wp:positionV>
                <wp:extent cx="0" cy="11887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0.9pt" to="262.8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2089150</wp:posOffset>
                </wp:positionV>
                <wp:extent cx="1280160" cy="0"/>
                <wp:effectExtent l="635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4.5pt" to="262.75pt,164.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2363470</wp:posOffset>
                </wp:positionV>
                <wp:extent cx="914400" cy="2743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6.1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0835</wp:posOffset>
                </wp:positionH>
                <wp:positionV relativeFrom="paragraph">
                  <wp:posOffset>342265</wp:posOffset>
                </wp:positionV>
                <wp:extent cx="933450" cy="56769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e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.95pt;mso-position-vertical-relative:text;margin-left:226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e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0675</wp:posOffset>
                </wp:positionH>
                <wp:positionV relativeFrom="paragraph">
                  <wp:posOffset>1256665</wp:posOffset>
                </wp:positionV>
                <wp:extent cx="933450" cy="56769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98.95pt;mso-position-vertical-relative:text;margin-left:125.2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08760</wp:posOffset>
                </wp:positionH>
                <wp:positionV relativeFrom="paragraph">
                  <wp:posOffset>260350</wp:posOffset>
                </wp:positionV>
                <wp:extent cx="457200" cy="21336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8pt;mso-wrap-distance-left:9.05pt;mso-wrap-distance-right:9.05pt;mso-wrap-distance-top:0pt;mso-wrap-distance-bottom:0pt;margin-top:20.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03320</wp:posOffset>
                </wp:positionH>
                <wp:positionV relativeFrom="paragraph">
                  <wp:posOffset>77470</wp:posOffset>
                </wp:positionV>
                <wp:extent cx="274320" cy="18288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6.1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3160</wp:posOffset>
                </wp:positionH>
                <wp:positionV relativeFrom="paragraph">
                  <wp:posOffset>991870</wp:posOffset>
                </wp:positionV>
                <wp:extent cx="274320" cy="18288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78.1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2180590</wp:posOffset>
                </wp:positionV>
                <wp:extent cx="274320" cy="18288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71.7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20:31:00Z</dcterms:created>
  <dc:creator>Kain</dc:creator>
  <dc:description/>
  <dc:language>en-US</dc:language>
  <cp:lastModifiedBy>Kain</cp:lastModifiedBy>
  <dcterms:modified xsi:type="dcterms:W3CDTF">2002-06-20T04:51:00Z</dcterms:modified>
  <cp:revision>12</cp:revision>
  <dc:subject/>
  <dc:title>ПРИЛОЖЕНИЕ 1</dc:title>
</cp:coreProperties>
</file>