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риложение 3.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Текст программ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1.HTML </w:t>
      </w:r>
      <w:r>
        <w:rPr>
          <w:b/>
          <w:sz w:val="24"/>
        </w:rPr>
        <w:t>документ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!DOCTYPE HTML PUBLIC "-//W3C//DTD HTML 4.0 Transitional//EN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HTML&gt;&lt;HEAD&gt;&lt;TITLE&gt;MARITA Home Page - Preloading...&lt;/TIT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META CONTENT="Text/HTML; Charset=Windows-1251" HTTP-EQUIV="Content-Type"&gt;</w:t>
      </w:r>
    </w:p>
    <w:p>
      <w:pPr>
        <w:pStyle w:val="Normal"/>
        <w:spacing w:lineRule="auto" w:line="360"/>
        <w:rPr/>
      </w:pPr>
      <w:r>
        <w:rPr>
          <w:sz w:val="24"/>
        </w:rPr>
        <w:t>&lt;LINK REL="StyleSheet" TYPE="Text/CSS" HREF="src/style.css"&gt;&lt;/HEA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BODY BGCOLOR=#002848 TEXT=#00204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SCRIPT LANGUAGE="JavaScript" SRC="src/user.js"&gt;&lt;/SCRIPT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CENTE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10 CELLSPACING=0 WIDTH=50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BGCOLOR=#284868 ALIGN="Center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CLASS="table-tb" BORDER=0 BGCOLOR=#c0c0c8 CELLPADDING=10 CELLSPACING=0 WIDTH=45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40&gt;&lt;TD WIDTH=40 ALIGN="Center"&gt;&lt;B&gt;0%&lt;/B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ALIGN="Center"&gt;&lt;SCRIPT LANGUAGE="JavaScript" SRC="src/preload.js"&gt;&lt;/SCRIPT&gt;&lt;SCRIPT LANGUAGE="JavaScript" SRC="src/status.js"&gt;&lt;/SCRIPT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ALIGN="Center" WIDTH=50&gt;&lt;B&gt;100%&lt;/B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R&gt;&lt;/TABLE&gt;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10 CELLSPACING=0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150&gt;&lt;TD BGCOLOR=#284868 ALIGN="Center"&gt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&lt;TABLE CLASS="table-tb" BORDER=0 BGCOLOR=#c0c0c8 CELLPADDING=10 CELLSPACING=0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ALIGN"Center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amp;nbsp &lt;B&gt;П&lt;/B&gt;одождите, пожалуйста, пока Ваш броузер производит предзагрузк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зображений.&lt;B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amp;nbsp &lt;B&gt;Э&lt;/B&gt;та процедура не займет много времени и произведетс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олько один раз: в следующий раз, когда Вы зайдете на мою страницу, эт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перация будет минована.&lt;B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amp;nbsp &lt;B&gt;О&lt;/B&gt;на может повториться только в том случае, если содержание и/ил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личество изображений на странице изменится, а также тогда, когда срок хране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ашим броузером полученных файлов и изображений истечет.</w:t>
      </w:r>
    </w:p>
    <w:p>
      <w:pPr>
        <w:pStyle w:val="Normal"/>
        <w:spacing w:lineRule="auto" w:line="360"/>
        <w:rPr/>
      </w:pPr>
      <w:r>
        <w:rPr>
          <w:sz w:val="24"/>
        </w:rPr>
        <w:t>&lt;/TD&gt;&lt;/TR&gt;&lt;/TABLE&gt;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10 CELLSPACING=0 WIDTH=40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BGCOLOR=#284868 ALIGN="Center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CLASS="table-tb" BORDER=0 BGCOLOR=#c0c0c8 CELLPADDING=10 CELLSPACING=0 WIDTH=35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ALIGN="Center"&gt;&lt;A HREF="main.html"&gt;&lt;B&gt;Стоп / Зайти&lt;/B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ABLE&gt;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CENTE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BODY&gt;&lt;/HTML&gt;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!DOCTYPE HTML PUBLIC "-//W3C//DTD HTML 4.0 Transitional//EN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HTML&gt;&lt;HEAD&gt;&lt;TITLE&gt;MARITA Home Page&lt;/TIT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META CONTENT="Text/HTML; Charset=Windows-1251" HTTP-EQUIV="Content-Type"&gt;</w:t>
      </w:r>
    </w:p>
    <w:p>
      <w:pPr>
        <w:pStyle w:val="Normal"/>
        <w:spacing w:lineRule="auto" w:line="360"/>
        <w:rPr/>
      </w:pPr>
      <w:r>
        <w:rPr>
          <w:sz w:val="24"/>
        </w:rPr>
        <w:t>&lt;META NAME="Author" CONTENT="SHStudio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SCRIPT LANGUAGE="JavaScript" SRC="src/resolution.js"&gt;&lt;/SCRIPT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SCRIPT LANGUAGE="JavaScript" SRC="src/browser.js"&gt;&lt;/SCRIPT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HEA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BODY BGCOLOR=#002848 TEXT=#002040 LINK=#002040 ALINK=#002848 VLINK=#003858 LEFTMARGIN=10 RIGHTMARGIN=10 TOPMARGIN=15 BOTTOMMARGIN=15 MARGINWIDTH=0 MARGINHEIGHT=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CENTE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SCRIPT LANGUAGE="JavaScript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!-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f(b==1&amp;&amp;wh==1){location="preload.html"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lse{document.write("&lt;SCRIPT LANGUAGE='JavaScript' SRC='src/error.js'&gt;&lt;/SCRIPT&gt;")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//--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SCRIPT&gt;</w:t>
      </w:r>
    </w:p>
    <w:p>
      <w:pPr>
        <w:pStyle w:val="Normal"/>
        <w:spacing w:lineRule="auto" w:line="360"/>
        <w:rPr/>
      </w:pPr>
      <w:r>
        <w:rPr>
          <w:sz w:val="24"/>
        </w:rPr>
        <w:t>&lt;NOSCRIPT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BGCOLOR=#284868 CELLPADDING=10 CELLSPACING=10 WIDTH=100% HEIGHT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50%&gt;&lt;TD COLSPAN=4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100&gt;&lt;TD COLSPAN=4 ALIGN="Center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3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50&gt;&lt;TD BGCOLOR=#385878 ALIGN="Center"&gt;&lt;A HREF="main.html"&gt;&lt;B&gt;Далее&lt;/B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ABLE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50%&gt;&lt;TD COLSPAN=4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NOSCRIPT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CENTE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BODY&gt;&lt;/HTML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&lt;!DOCTYPE HTML PUBLIC "-//W3C//DTD HTML 4.0 Transitional//EN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HTML&gt;&lt;HEAD&gt;&lt;TITLE&gt;MARITA Page - Main&lt;/TIT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META CONTENT="Text/HTML; Charset=Windows-1251" HTTP-EQUIV="Content-Type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META NAME="Author" CONTENT="SHStudio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LINK REL="StyleSheet" TYPE="Text/CSS" HREF="src/style.css"&gt;&lt;/HEA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BODY BGCOLOR=#002848 TEXT=#00204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15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WIDTH=300 BGCOLOR=#284868&gt;&lt;IMG SRC="src/logo.gif" WIDTH=300 HEIGHT=150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WIDTH=100% VALIGN="Bottom"&gt;&lt;TABLE BORDER=0 CELLPADDING=0 CELLSPACING=0 WIDTH=100% HEIGHT=15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70&gt;&lt;TD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80&gt;&lt;TD BGCOLOR=#284868&gt;&amp;nbsp&lt;/TD&gt;&lt;/TR&gt;&lt;/TABLE&gt;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20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 BGCOLOR=#284868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20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30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 WIDTH=40&gt;&lt;IMG SRC="about/src/about.gif" WIDTH=30 HEIGHT=20&gt;&lt;/TD&gt;&lt;TD BGCOLOR=#385878 WIDTH=160 ALIGN="Center" onmouseout="this.style.backgroundColor='#385878'" onmouseover="this.style.backgroundColor='#587898'"&gt;&lt;A HREF="about/index.html" onMouseOver="window.status='Обо Мне'; return true;" onMouseOut="window.status=''; return true;"&gt;&lt;ACRONYM TITLE="Небольшое предисловие"&gt;&lt;B&gt;О Фирме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ALIGN="Center"&gt;&lt;IMG SRC="files/src/files.gif" WIDTH=30 HEIGHT=20&gt;&lt;/TD&gt;&lt;TD BGCOLOR=#385878 ALIGN="Center" onmouseout="this.style.backgroundColor='#385878'" onmouseover="this.style.backgroundColor='#587898'"&gt;&lt;A HREF="files/index.html" onMouseOver="window.status='Файлы'; return true;" onMouseOut="window.status=''; return true;"&gt;&lt;ACRONYM TITLE="Мои программки"&gt;&lt;B&gt;Файлы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ALIGN="Center"&gt;&lt;IMG SRC="links/src/links.gif" WIDTH=30 HEIGHT=20&gt;&lt;/TD&gt;&lt;TD BGCOLOR=#385878 ALIGN="Center" onmouseout="this.style.backgroundColor='#385878'" onmouseover="this.style.backgroundColor='#587898'"&gt;&lt;A HREF="links/index.html" onMouseOver="window.status='Ссылки'; return true;" onMouseOut="window.status=''; return true;"&gt;&lt;ACRONYM TITLE="Полезные ссылки"&gt;&lt;B&gt;Ссылки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40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ALIGN="Center"&gt;&lt;IMG SRC="photos/src/photos.gif" WIDTH=30 HEIGHT=20&gt;&lt;/TD&gt;&lt;TD BGCOLOR=#385878 ALIGN="Center"&gt;&lt;ACRONYM TITLE="Мои фотографии"&gt;&lt;FONT COLOR=#004868&gt;&lt;DIV STYLE="cursor:hand"&gt;&lt;B&gt;Фотографии&lt;/DIV&gt;&lt;/B&gt;&lt;/FONT&gt;&lt;/ACRONYM&gt;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30&gt;&lt;TD COLSPAN=2&gt;&amp;nbsp&lt;/TD&gt;&lt;/TR&gt;&lt;/TABLE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WIDTH=70&gt;&amp;nbsp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BGCOLOR=#284868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3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WIDTH=40 ALIGN="Center"&gt;&lt;IMG SRC="src/back.gif" WIDTH=30 HEIGHT=20&gt;&lt;/TD&gt;&lt;TD BGCOLOR=#385878 WIDTH=90 ALIGN="Center" onmouseout="this.style.backgroundColor='#385878'" onmouseover="this.style.backgroundColor='#587898'"&gt;&lt;A HREF="javascript:history.back()" onMouseOver="window.status='Назад'; return true;" onMouseOut="window.status=''; return true;"&gt;&lt;ACRONYM TITLE="На предыдущую страницу"&gt;&lt;B&gt;Назад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&gt;&lt;IMG SRC="src/forward.gif" WIDTH=30 HEIGHT=20&gt;&lt;/TD&gt;&lt;TD BGCOLOR=#385878 ALIGN="Center" onmouseout="this.style.backgroundColor='#385878'" onmouseover="this.style.backgroundColor='#587898'"&gt;&lt;A HREF="javascript:history.forward()" onMouseOver="window.status='Вперед'; return true;" onMouseOut="window.status=''; return true;"&gt;&lt;ACRONYM TITLE="На следуюшую страницу"&gt;&lt;B&gt;Вперед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ALIGN="Center"&gt;&lt;IMG SRC="src/exit.gif" WIDTH=30 HEIGHT=20&gt;&lt;/TD&gt;&lt;TD BGCOLOR=#385878 ALIGN="Center" onmouseout="this.style.backgroundColor='#385878'" onmouseover="this.style.backgroundColor='#587898'"&gt;&lt;A HREF="javascript:window.close();" onMouseOver="window.status='Выход'; return true;" onMouseOut="window.status=''; return true;"&gt;&lt;ACRONYM TITLE="Закрыть окно броузера"&gt;&lt;B&gt;Выход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40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&gt;&lt;IMG SRC="src/mail.gif" WIDTH=30 HEIGHT=20&gt;&lt;/TD&gt;&lt;TD BGCOLOR=#385878 ALIGN="Center" onmouseout="this.style.backgroundColor='#385878'" onmouseover="this.style.backgroundColor='#587898'"&gt;&lt;A HREF="mailto:runia@narod.ru?subject='Home Page'" onMouseOver="window.status='E-Mail'; return true;" onMouseOut="window.status=''; return true;"&gt;&lt;ACRONYM TITLE="Мой E-Mail"&gt;&lt;B&gt;E-Mail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ALIGN="Center"&gt;&lt;IMG SRC="src/mail.gif" WIDTH=30 HEIGHT=20&gt;&lt;/TD&gt;&lt;TD BGCOLOR=#385878 ALIGN="Center" onmouseout="this.style.backgroundColor='#385878'" onmouseover="this.style.backgroundColor='#587898'"&gt;&lt;A HREF="mailto:shstudio@mail.ru?subject='ARHP'" onMouseOver="window.status='Автору'; return true;" onMouseOut="window.status=''; return true;"&gt;&lt;ACRONYM TITLE="E-Mail веб-дизайнера"&gt;&lt;B&gt;Автору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30&gt;&lt;TD COLSPAN=2&gt;&amp;nbsp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TD VALIGN="Top"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500&gt;&lt;TD COLSPAN=2 BGCOLOR=#c0c0c8 ALIGN="Center"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CLASS="table-t" BORDER=0 CELLPADDING=0 CELLSPACING=0 WIDTH=100% HEIGHT=7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WIDTH=100 ALIGN="Center" VALIGN="Bottom"&gt;&lt;IMG SRC="src/mainB.gif" WIDTH=90 HEIGHT=60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VALIGN="Bottom"&gt;&lt;TABLE CLASS="table-tb" BORDER=0 BGCOLOR=#587898 CELLPADDING=0 CELLSPACING=0 WIDTH=100%&gt;&lt;TR HEIGHT=30&gt;&lt;TD WIDTH=20&gt;&amp;nbsp&lt;/TD&gt;&lt;TD ALIGN="Left"&gt;&lt;B&gt;Главная&lt;/B&gt;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15 CELLSPACING=0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CENTER&gt;&lt;B&gt;Добро пожаловать!&lt;/B&gt;&lt;/CENTE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BR&gt;&amp;nbsp &lt;B&gt;М&lt;/B&gt;ы рады приветствовать Вас на нашем Web сайте. Надеюсь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что Вы не потеряете зря свое время и останетесь довольны этим посещение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BR&gt;&lt;BR&gt;&amp;nbsp &lt;B&gt;P.S.&lt;/B&gt; Эта страница предназначена для просмотра в Microsof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ternet Explorer версии 5.0 или выше, с разрешением монитора 800x600 ил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24x768 пикселей и глубиной цвета не менее 16 би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BGCOLOR=#284868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40&gt;</w:t>
      </w:r>
    </w:p>
    <w:p>
      <w:pPr>
        <w:pStyle w:val="Normal"/>
        <w:spacing w:lineRule="auto" w:line="360"/>
        <w:rPr/>
      </w:pPr>
      <w:r>
        <w:rPr>
          <w:sz w:val="24"/>
        </w:rPr>
        <w:t>&lt;TR HEIGHT=90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BGCOLOR=#385878 WIDTH=100 ALIGN="Center" onmouseout="this.style.backgroundColor='#385878'" onmouseover="this.style.backgroundColor='#587898'"&gt;&lt;A HREF="javascript:window.location.reload()" onMouseOver="window.status='Обновить'; return true;" onMouseOut="window.status=''; return true;"&gt;&lt;ACRONYM TITLE="Обновить страницу"&gt;&lt;B&gt;Обновить&lt;/B&gt;&lt;/ACRONYM&gt;&lt;/A&gt;&lt;/TD&gt;&lt;TD WIDTH=40 ALIGN="Center"&gt;&lt;IMG SRC="src/reload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BGCOLOR=#385878 ALIGN="Center" onmouseout="this.style.backgroundColor='#385878'" onmouseover="this.style.backgroundColor='#587898'"&gt;&lt;A HREF="javascript:window.print()" onMouseOver="window.status='Печать'; return true;" onMouseOut="window.status=''; return true;"&gt;&lt;ACRONYM TITLE="Печать страницы"&gt;&lt;B&gt;Печать&lt;/B&gt;&lt;/ACRONYM&gt;&lt;/A&gt;&lt;/TD&gt;&lt;TD ALIGN="Center"&gt;&lt;IMG SRC="src/print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BGCOLOR=#385878 ALIGN="Center" onmouseout="this.style.backgroundColor='#385878'" onmouseover="this.style.backgroundColor='#587898'"&gt;&lt;A HREF="javascript:window.external.addFavorite('http://</w:t>
      </w:r>
      <w:r>
        <w:rPr>
          <w:sz w:val="24"/>
          <w:lang w:val="en-US"/>
        </w:rPr>
        <w:t>marita</w:t>
      </w:r>
      <w:r>
        <w:rPr>
          <w:sz w:val="24"/>
        </w:rPr>
        <w:t>.narod.ru/',')" onMouseOver="window.status='Избранное'; return true;" onMouseOut="window.status=''; return true;"&gt;&lt;ACRONYM TITLE="Добавить в избранное"&gt;&lt;B&gt;Избранное&lt;/B&gt;&lt;/ACRONYM&gt;&lt;/A&gt;&lt;/TD&gt;&lt;TD ALIGN="Center"&gt;&lt;IMG SRC="src/favorite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BGCOLOR=#385878 ALIGN="Center" onmouseout="this.style.backgroundColor='#385878'" onmouseover="this.style.backgroundColor='#587898'"&gt;&lt;A HREF="#" onClick="this.style.behavior='url(#default#homepage)';this.setHomePage('http://runia.narod.ru/');" onMouseOver="window.status='Начальная'; return true;" onMouseOut="window.status=''; return true;"&gt;&lt;ACRONYM TITLE="Сделать эту страницу начальной"&gt;&lt;B&gt;Начальная&lt;/B&gt;&lt;/ACRONYM&gt;&lt;/A&gt;&lt;/TD&gt;&lt;TD ALIGN="Center"&gt;&lt;IMG SRC="src/start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ABLE&gt;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&gt;&lt;TD WIDTH=200&gt;&amp;nbsp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BGCOLOR=#284868&gt;&lt;IMG SRC="src/SHSlogo.gif" WIDTH=300 HEIGHT=70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BGCOLOR=#284868 ALIGN="Center" VALIGN="Middle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SCRIPT LANGUAGE="JavaScript" SRC="src/spyLOG.js"&gt;&lt;/SCRIPT&gt;&lt;NOSCRIPT&gt;&lt;A HREF="http://u848.82.spylog.com/cnt?f=3&amp;p=0" TARGET="_blank"&gt;&lt;IMG SRC="http://u848.82.spylog.com/cnt?p=0" ALT='SpyLOG' BORDER='0' WIDTH=88 HEIGHT=63&gt;&lt;/A&gt;&lt;/NOSCRIPT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&lt;/BODY&gt;&lt;/HTML</w:t>
      </w:r>
      <w:r>
        <w:rPr>
          <w:sz w:val="24"/>
          <w:lang w:val="en-US"/>
        </w:rPr>
        <w:t>&gt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!DOCTYPE HTML PUBLIC "-//W3C//DTD HTML 4.0 Transitional//EN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HTML&gt;&lt;HEAD&gt;&lt;TITLE&gt;MARITA Page - About&lt;/TIT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META CONTENT="Text/HTML; Charset=Windows-1251" HTTP-EQUIV="Content-Type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META NAME="Author" CONTENT="SHStudio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LINK REL="StyleSheet" TYPE="Text/CSS" HREF="../src/style.css"&gt;&lt;/HEA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BODY BGCOLOR=#002848 TEXT=#00204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15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WIDTH=300 BGCOLOR=#284868&gt;&lt;IMG SRC="../src/logo.gif" WIDTH=300 HEIGHT=150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WIDTH=100% VALIGN="Bottom"&gt;&lt;TABLE BORDER=0 CELLPADDING=0 CELLSPACING=0 WIDTH=100% HEIGHT=15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70&gt;&lt;TD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80&gt;&lt;TD BGCOLOR=#284868&gt;&amp;nbsp&lt;/TD&gt;&lt;/TR&gt;&lt;/TABLE&gt;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20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 BGCOLOR=#284868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20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30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 WIDTH=40&gt;&lt;IMG SRC="../src/main.gif" WIDTH=30 HEIGHT=20&gt;&lt;/TD&gt;&lt;TD BGCOLOR=#385878 ALIGN="Center" onmouseout="this.style.backgroundColor='#385878'" onmouseover="this.style.backgroundColor='#587898'"&gt;&lt;A HREF="../main.html" onMouseOver="window.status='Главная'; return true;" onMouseOut="window.status=''; return true;"&gt;&lt;ACRONYM TITLE="Главная страница"&gt;&lt;B&gt;Главная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ALIGN="Center"&gt;&lt;IMG SRC="../files/src/files.gif" WIDTH=30 HEIGHT=20&gt;&lt;/TD&gt;&lt;TD BGCOLOR=#385878 WIDTH=160 ALIGN="Center" onmouseout="this.style.backgroundColor='#385878'" onmouseover="this.style.backgroundColor='#587898'"&gt;&lt;A HREF="../files/index.html" onMouseOver="window.status='Файлы'; return true;" onMouseOut="window.status=''; return true;"&gt;&lt;ACRONYM TITLE="Мои программки"&gt;&lt;B&gt;Файлы&lt;/B&gt;&lt;/ACRONYM&gt;&lt;/A&gt;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ALIGN="Center"&gt;&lt;IMG SRC="../links/src/links.gif" WIDTH=30 HEIGHT=20&gt;&lt;/TD&gt;&lt;TD BGCOLOR=#385878 ALIGN="Center" onmouseout="this.style.backgroundColor='#385878'" onmouseover="this.style.backgroundColor='#587898'"&gt;&lt;A HREF="../links/index.html" onMouseOver="window.status='Ссылки'; return true;" onMouseOut="window.status=''; return true;"&gt;&lt;ACRONYM TITLE="Полезные ссылки"&gt;&lt;B&gt;Ссылки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40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&gt;&lt;IMG SRC="../photos/src/photos.gif" WIDTH=30 HEIGHT=20&gt;&lt;/TD&gt;&lt;TD BGCOLOR=#385878 ALIGN="Center"&gt;&lt;ACRONYM TITLE="Мои фотографии"&gt;&lt;FONT COLOR=#004868&gt;&lt;DIV STYLE="cursor:hand"&gt;&lt;B&gt;Фотографии&lt;/DIV&gt;&lt;/B&gt;&lt;/FONT&gt;&lt;/ACRONYM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&lt;TR HEIGHT=30&gt;&lt;TD COLSPAN=2&gt;&amp;nbsp&lt;/TD&gt;&lt;/TR&gt;&lt;/TABLE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WIDTH=70&gt;&amp;nbsp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BGCOLOR=#284868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3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WIDTH=40 ALIGN="Center"&gt;&lt;IMG SRC="../src/back.gif" WIDTH=30 HEIGHT=20&gt;&lt;/TD&gt;&lt;TD BGCOLOR=#385878 WIDTH=90 ALIGN="Center" onmouseout="this.style.backgroundColor='#385878'" onmouseover="this.style.backgroundColor='#587898'"&gt;&lt;A HREF="javascript:history.back()" onMouseOver="window.status='Назад'; return true;" onMouseOut="window.status=''; return true;"&gt;&lt;ACRONYM TITLE="На предыдущую страницу"&gt;&lt;B&gt;Назад&lt;/B&gt;&lt;/ACRONYM&gt;&lt;/A&gt;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&gt;&lt;IMG SRC="../src/forward.gif" WIDTH=30 HEIGHT=20&gt;&lt;/TD&gt;&lt;TD BGCOLOR=#385878 ALIGN="Center" onmouseout="this.style.backgroundColor='#385878'" onmouseover="this.style.backgroundColor='#587898'"&gt;&lt;A HREF="javascript:history.forward()" onMouseOver="window.status='Вперед'; return true;" onMouseOut="window.status=''; return true;"&gt;&lt;ACRONYM TITLE="На следуюшую страницу"&gt;&lt;B&gt;Вперед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&gt;&lt;IMG SRC="../src/exit.gif" WIDTH=30 HEIGHT=20&gt;&lt;/TD&gt;&lt;TD BGCOLOR=#385878 ALIGN="Center" onmouseout="this.style.backgroundColor='#385878'" onmouseover="this.style.backgroundColor='#587898'"&gt;&lt;A HREF="javascript:window.close();" onMouseOver="window.status='Выход'; return true;" onMouseOut="window.status=''; return true;"&gt;&lt;ACRONYM TITLE="Закрыть окно броузера"&gt;&lt;B&gt;Выход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40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&gt;&lt;IMG SRC="../src/mail.gif" WIDTH=30 HEIGHT=20&gt;&lt;/TD&gt;&lt;TD BGCOLOR=#385878 ALIGN="Center" onmouseout="this.style.backgroundColor='#385878'" onmouseover="this.style.backgroundColor='#587898'"&gt;&lt;A HREF="mailto:runia@narod.ru?subject='Home Page'" onMouseOver="window.status='E-Mail'; return true;" onMouseOut="window.status=''; return true;"&gt;&lt;ACRONYM TITLE="Мой E-Mail"&gt;&lt;B&gt;E-Mail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ALIGN="Center"&gt;&lt;IMG SRC="../src/mail.gif" WIDTH=30 HEIGHT=20&gt;&lt;/TD&gt;&lt;TD BGCOLOR=#385878 ALIGN="Center" onmouseout="this.style.backgroundColor='#385878'" onmouseover="this.style.backgroundColor='#587898'"&gt;&lt;A HREF="mailto:shstudio@mail.ru?subject='ARHP'" onMouseOver="window.status='Автору'; return true;" onMouseOut="window.status=''; return true;"&gt;&lt;ACRONYM TITLE="E-Mail веб-дизайнера"&gt;&lt;B&gt;Автору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30&gt;&lt;TD COLSPAN=2&gt;&amp;nbsp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TD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00%&gt;</w:t>
      </w:r>
    </w:p>
    <w:p>
      <w:pPr>
        <w:pStyle w:val="Normal"/>
        <w:spacing w:lineRule="auto" w:line="360"/>
        <w:rPr/>
      </w:pPr>
      <w:r>
        <w:rPr>
          <w:sz w:val="24"/>
        </w:rPr>
        <w:t>&lt;TR HEIGHT=500&gt;&lt;TD COLSPAN=2 BGCOLOR=#c0c0c8 ALIGN="Center"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CLASS="table-t" BORDER=0 CELLPADDING=0 CELLSPACING=0 WIDTH=100% HEIGHT=7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WIDTH=100 ALIGN="Center" VALIGN="Bottom"&gt;&lt;IMG SRC="src/aboutB.gif" WIDTH=90 HEIGHT=60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VALIGN="Bottom"&gt;&lt;TABLE CLASS="table-tb" BORDER=0 BGCOLOR=#587898 CELLPADDING=0 CELLSPACING=0 WIDTH=100%&gt;&lt;TR HEIGHT=30&gt;&lt;TD WIDTH=20&gt;&amp;nbsp&lt;/TD&gt;&lt;TD ALIGN="Left"&gt;&lt;B&gt;О фирме&lt;/B&gt;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15 CELLSPACING=0 WIDTH=100%&gt;</w:t>
      </w:r>
    </w:p>
    <w:p>
      <w:pPr>
        <w:pStyle w:val="Normal"/>
        <w:spacing w:lineRule="auto" w:line="360"/>
        <w:rPr/>
      </w:pPr>
      <w:r>
        <w:rPr>
          <w:sz w:val="24"/>
        </w:rPr>
        <w:t>&lt;TR&gt;&lt;TD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amp;nbsp &lt;B&gt;С&lt;/B&gt;траница предназначена нести информацию о фирме ООО " MARITA "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ALIGN="Right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CLASS="table-tb" BGCOLOR=#587898 BORDER=0 CELLPADDING=0 CELLSPACING=0 WIDTH=20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WIDTH=20 ALIGN="Center"&gt;&amp;nbsp&lt;TD WIDTH=180 ALIGN="Left"&gt;&lt;B&gt;История создания&lt;/TD&gt;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&amp;nbsp &lt;B&gt;С&lt;/B&gt;траницу создал Бессмертнов Александр (СПИШЭ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WIDTH=140 BGCOLOR=#284868 VALIGN="Top"&gt;</w:t>
      </w:r>
    </w:p>
    <w:p>
      <w:pPr>
        <w:pStyle w:val="Normal"/>
        <w:spacing w:lineRule="auto" w:line="360"/>
        <w:rPr/>
      </w:pPr>
      <w:r>
        <w:rPr>
          <w:sz w:val="24"/>
        </w:rPr>
        <w:t>&lt;TABLE BORDER=0 CELLPADDING=0 CELLSPACING=0 WIDTH=14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90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BGCOLOR=#385878 WIDTH=100 ALIGN="Center" onmouseout="this.style.backgroundColor='#385878'" onmouseover="this.style.backgroundColor='#587898'"&gt;&lt;A HREF="javascript:window.location.reload()" onMouseOver="window.status='Обновить'; return true;" onMouseOut="window.status=''; return true;"&gt;&lt;ACRONYM TITLE="Обновить страницу"&gt;&lt;B&gt;Обновить&lt;/B&gt;&lt;/ACRONYM&gt;&lt;/A&gt;&lt;/TD&gt;&lt;TD WIDTH=40 ALIGN="Center"&gt;&lt;IMG SRC="../src/reload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BGCOLOR=#385878 ALIGN="Center" onmouseout="this.style.backgroundColor='#385878'" onmouseover="this.style.backgroundColor='#587898'"&gt;&lt;A HREF="javascript:window.print()" onMouseOver="window.status='Печать'; return true;" onMouseOut="window.status=''; return true;"&gt;&lt;ACRONYM TITLE="Печать страницы"&gt;&lt;B&gt;Печать&lt;/B&gt;&lt;/ACRONYM&gt;&lt;/A&gt;&lt;/TD&gt;&lt;TD ALIGN="Center"&gt;&lt;IMG SRC="../src/print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BGCOLOR=#385878 ALIGN="Center" onmouseout="this.style.backgroundColor='#385878'" onmouseover="this.style.backgroundColor='#587898'"&gt;&lt;A HREF="javascript:window.external.addFavorite('http://</w:t>
      </w:r>
      <w:r>
        <w:rPr>
          <w:sz w:val="24"/>
          <w:lang w:val="en-US"/>
        </w:rPr>
        <w:t>marita</w:t>
      </w:r>
      <w:r>
        <w:rPr>
          <w:sz w:val="24"/>
        </w:rPr>
        <w:t>.narod.ru/', ')" onMouseOver="window.status='Избранное'; return true;" onMouseOut="window.status=''; return true;"&gt;&lt;ACRONYM TITLE="Добавить в избранное"&gt;&lt;B&gt;Избранное&lt;/B&gt;&lt;/ACRONYM&gt;&lt;/A&gt;&lt;/TD&gt;&lt;TD ALIGN="Center"&gt;&lt;IMG SRC="../src/favorite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BGCOLOR=#385878 ALIGN="Center" onmouseout="this.style.backgroundColor='#385878'" onmouseover="this.style.backgroundColor='#587898'"&gt;&lt;A HREF="#" onClick="this.style.behavior='url(#default#homepage)';this.setHomePage('http://runia.narod.ru/');" onMouseOver="window.status='Начальная'; return true;" onMouseOut="window.status=''; return true;"&gt;&lt;ACRONYM TITLE="Сделать эту страницу начальной"&gt;&lt;B&gt;Начальная&lt;/B&gt;&lt;/ACRONYM&gt;&lt;/A&gt;&lt;/TD&gt;&lt;TD ALIGN="Center"&gt;&lt;IMG SRC="../src/start.gif" WIDTH=30 HEIGHT=20&gt;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/TABLE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WIDTH=200&gt;&amp;nbsp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BGCOLOR=#284868&gt;&lt;TABLE BORDER=0 CELLPADDING=10 WIDTH=300 HEIGHT=45&gt;&lt;TR&gt;&lt;TD&gt;&lt;SMALL&gt;&amp;copy SHStudio&lt;/SMALL&gt;&lt;/TD&gt;&lt;/TR&gt;&lt;/TABLE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BGCOLOR=#284868 ALIGN="Center" VALIGN="Middle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SCRIPT LANGUAGE="JavaScript" SRC="../src/spyLOGp.js"&gt;&lt;/SCRIPT&gt;&lt;NOSCRIPT&gt;&lt;A HREF="http://u848.82.spylog.com/cnt?f=3&amp;p=0" TARGET="_blank"&gt;&lt;IMG SRC="http://u848.82.spylog.com/cnt?p=0" ALT='SpyLOG' BORDER='0' WIDTH=88 HEIGHT=63&gt;&lt;/A&gt;&lt;/NOSCRIPT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BODY&gt;&lt;/HTML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!DOCTYPE HTML PUBLIC "-//W3C//DTD HTML 4.0 Transitional//EN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HTML&gt;&lt;HEAD&gt;&lt;TITLE&gt;MARITA Page - Files&lt;/TIT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META CONTENT="Text/HTML; Charset=Windows-1251" HTTP-EQUIV="Content-Type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META NAME="Author" CONTENT="SHStudio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LINK REL="StyleSheet" TYPE="Text/CSS" HREF="../src/style.css"&gt;&lt;/HEA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BODY BGCOLOR=#002848 TEXT=#00204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15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WIDTH=300 BGCOLOR=#284868&gt;&lt;IMG SRC="../src/logo.gif" WIDTH=300 HEIGHT=150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WIDTH=100% VALIGN="Bottom"&gt;&lt;TABLE BORDER=0 CELLPADDING=0 CELLSPACING=0 WIDTH=100% HEIGHT=15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70&gt;&lt;TD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80&gt;&lt;TD BGCOLOR=#284868&gt;&amp;nbsp&lt;/TD&gt;&lt;/TR&gt;&lt;/TABLE&gt;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20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 BGCOLOR=#284868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20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30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 WIDTH=40&gt;&lt;IMG SRC="../src/main.gif" WIDTH=30 HEIGHT=20&gt;&lt;/TD&gt;&lt;TD BGCOLOR=#385878 ALIGN="Center" onmouseout="this.style.backgroundColor='#385878'" onmouseover="this.style.backgroundColor='#587898'"&gt;&lt;A HREF="../main.html" onMouseOver="window.status='Главная'; return true;" onMouseOut="window.status=''; return true;"&gt;&lt;ACRONYM TITLE="Главная страница"&gt;&lt;B&gt;Главная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&gt;&lt;IMG SRC="../about/src/about.gif" WIDTH=30 HEIGHT=20&gt;&lt;/TD&gt;&lt;TD BGCOLOR=#385878 WIDTH=160 ALIGN="Center" onmouseout="this.style.backgroundColor='#385878'" onmouseover="this.style.backgroundColor='#587898'"&gt;&lt;A HREF="../about/index.html" onMouseOver="window.status='Обо Мне'; return true;" onMouseOut="window.status=''; return true;"&gt;&lt;ACRONYM TITLE="Небольшое предисловие"&gt;&lt;B&gt;О Фирме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ALIGN="Center"&gt;&lt;IMG SRC="../links/src/links.gif" WIDTH=30 HEIGHT=20&gt;&lt;/TD&gt;&lt;TD BGCOLOR=#385878 ALIGN="Center" onmouseout="this.style.backgroundColor='#385878'" onmouseover="this.style.backgroundColor='#587898'"&gt;&lt;A HREF="../links/index.html" onMouseOver="window.status='Ссылки'; return true;" onMouseOut="window.status=''; return true;"&gt;&lt;ACRONYM TITLE="Полезные ссылки"&gt;&lt;B&gt;Ссылки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40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ALIGN="Center"&gt;&lt;IMG SRC="../photos/src/photos.gif" WIDTH=30 HEIGHT=20&gt;&lt;/TD&gt;&lt;TD BGCOLOR=#385878 ALIGN="Center"&gt;&lt;ACRONYM TITLE="Мои фотографии"&gt;&lt;FONT COLOR=#004868&gt;&lt;DIV STYLE="cursor:hand"&gt;&lt;B&gt;Фотографии&lt;/DIV&gt;&lt;/B&gt;&lt;/FONT&gt;&lt;/ACRONYM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30&gt;&lt;TD COLSPAN=2&gt;&amp;nbsp&lt;/TD&gt;&lt;/TR&gt;&lt;/TABLE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WIDTH=70&gt;&amp;nbsp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BGCOLOR=#284868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30&gt;</w:t>
      </w:r>
    </w:p>
    <w:p>
      <w:pPr>
        <w:pStyle w:val="Normal"/>
        <w:spacing w:lineRule="auto" w:line="360"/>
        <w:rPr/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WIDTH=40 ALIGN="Center"&gt;&lt;IMG SRC="../src/back.gif" WIDTH=30 HEIGHT=20&gt;&lt;/TD&gt;&lt;TD BGCOLOR=#385878 WIDTH=90 ALIGN="Center" onmouseout="this.style.backgroundColor='#385878'" onmouseover="this.style.backgroundColor='#587898'"&gt;&lt;A HREF="javascript:history.back()" onMouseOver="window.status='Назад'; return true;" onMouseOut="window.status=''; return true;"&gt;&lt;ACRONYM TITLE="На предыдущую страницу"&gt;&lt;B&gt;Назад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&gt;&lt;IMG SRC="../src/forward.gif" WIDTH=30 HEIGHT=20&gt;&lt;/TD&gt;&lt;TD BGCOLOR=#385878 ALIGN="Center" onmouseout="this.style.backgroundColor='#385878'" onmouseover="this.style.backgroundColor='#587898'"&gt;&lt;A HREF="javascript:history.forward()" onMouseOver="window.status='Вперед'; return true;" onMouseOut="window.status=''; return true;"&gt;&lt;ACRONYM TITLE="На следуюшую страницу"&gt;&lt;B&gt;Вперед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&gt;&lt;IMG SRC="../src/exit.gif" WIDTH=30 HEIGHT=20&gt;&lt;/TD&gt;&lt;TD BGCOLOR=#385878 ALIGN="Center" onmouseout="this.style.backgroundColor='#385878'" onmouseover="this.style.backgroundColor='#587898'"&gt;&lt;A HREF="javascript:window.close();" onMouseOver="window.status='Выход'; return true;" onMouseOut="window.status=''; return true;"&gt;&lt;ACRONYM TITLE="Закрыть окно броузера"&gt;&lt;B&gt;Выход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40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&gt;&lt;IMG SRC="../src/mail.gif" WIDTH=30 HEIGHT=20&gt;&lt;/TD&gt;&lt;TD BGCOLOR=#385878 ALIGN="Center" onmouseout="this.style.backgroundColor='#385878'" onmouseover="this.style.backgroundColor='#587898'"&gt;&lt;A HREF="mailto:runia@narod.ru?subject='Home Page'" onMouseOver="window.status='E-Mail'; return true;" onMouseOut="window.status=''; return true;"&gt;&lt;ACRONYM TITLE="Мой E-Mail"&gt;&lt;B&gt;E-Mail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ALIGN="Center"&gt;&lt;IMG SRC="../src/mail.gif" WIDTH=30 HEIGHT=20&gt;&lt;/TD&gt;&lt;TD BGCOLOR=#385878 ALIGN="Center" onmouseout="this.style.backgroundColor='#385878'" onmouseover="this.style.backgroundColor='#587898'"&gt;&lt;A HREF="mailto:shstudio@mail.ru?subject='ARHP'" onMouseOver="window.status='Автору'; return true;" onMouseOut="window.status=''; return true;"&gt;&lt;ACRONYM TITLE="E-Mail веб-дизайнера"&gt;&lt;B&gt;Автору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30&gt;&lt;TD COLSPAN=2&gt;&amp;nbsp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TD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00%&gt;</w:t>
      </w:r>
    </w:p>
    <w:p>
      <w:pPr>
        <w:pStyle w:val="Normal"/>
        <w:spacing w:lineRule="auto" w:line="360"/>
        <w:rPr/>
      </w:pPr>
      <w:r>
        <w:rPr>
          <w:sz w:val="24"/>
        </w:rPr>
        <w:t>&lt;TR HEIGHT=500&gt;&lt;TD COLSPAN=2 BGCOLOR=#c0c0c8 ALIGN="Center"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CLASS="table-t" BORDER=0 CELLPADDING=0 CELLSPACING=0 WIDTH=100% HEIGHT=7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WIDTH=100 ALIGN="Center" VALIGN="Bottom"&gt;&lt;IMG SRC="src/filesB.gif" WIDTH=90 HEIGHT=60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VALIGN="Bottom"&gt;&lt;TABLE CLASS="table-tb" BORDER=0 BGCOLOR=#587898 CELLPADDING=0 CELLSPACING=0 WIDTH=100%&gt;&lt;TR HEIGHT=30&gt;&lt;TD WIDTH=20&gt;&amp;nbsp&lt;/TD&gt;&lt;TD ALIGN="Left"&gt;&lt;B&gt;Файлы&lt;/B&gt;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15 CELLSPACING=0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amp;nbsp &lt;B&gt;В&lt;/B&gt; этом разделе Вы сможете найти некоторые мои программы 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тилиты, для более удобного просмотра данной страниц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WIDTH=140 BGCOLOR=#284868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40&gt;</w:t>
      </w:r>
    </w:p>
    <w:p>
      <w:pPr>
        <w:pStyle w:val="Normal"/>
        <w:spacing w:lineRule="auto" w:line="360"/>
        <w:rPr/>
      </w:pPr>
      <w:r>
        <w:rPr>
          <w:sz w:val="24"/>
        </w:rPr>
        <w:t>&lt;TR HEIGHT=90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BGCOLOR=#385878 WIDTH=100 ALIGN="Center" onmouseout="this.style.backgroundColor='#385878'" onmouseover="this.style.backgroundColor='#587898'"&gt;&lt;A HREF="javascript:window.location.reload()" onMouseOver="window.status='Обновить'; return true;" onMouseOut="window.status=''; return true;"&gt;&lt;ACRONYM TITLE="Обновить страницу"&gt;&lt;B&gt;Обновить&lt;/B&gt;&lt;/ACRONYM&gt;&lt;/A&gt;&lt;/TD&gt;&lt;TD WIDTH=40 ALIGN="Center"&gt;&lt;IMG SRC="../src/reload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BGCOLOR=#385878 ALIGN="Center" onmouseout="this.style.backgroundColor='#385878'" onmouseover="this.style.backgroundColor='#587898'"&gt;&lt;A HREF="javascript:window.print()" onMouseOver="window.status='Печать'; return true;" onMouseOut="window.status=''; return true;"&gt;&lt;ACRONYM TITLE="Печать страницы"&gt;&lt;B&gt;Печать&lt;/B&gt;&lt;/ACRONYM&gt;&lt;/A&gt;&lt;/TD&gt;&lt;TD ALIGN="Center"&gt;&lt;IMG SRC="../src/print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BGCOLOR=#385878 ALIGN="Center" onmouseout="this.style.backgroundColor='#385878'" onmouseover="this.style.backgroundColor='#587898'"&gt;&lt;A HREF="javascript:window.external.addFavorite('http://</w:t>
      </w:r>
      <w:r>
        <w:rPr>
          <w:sz w:val="24"/>
          <w:lang w:val="en-US"/>
        </w:rPr>
        <w:t>marita</w:t>
      </w:r>
      <w:r>
        <w:rPr>
          <w:sz w:val="24"/>
        </w:rPr>
        <w:t>.narod.ru/',)" onMouseOver="window.status='Избранное'; return true;" onMouseOut="window.status=''; return true;"&gt;&lt;ACRONYM TITLE="Добавить в избранное"&gt;&lt;B&gt;Избранное&lt;/B&gt;&lt;/ACRONYM&gt;&lt;/A&gt;&lt;/TD&gt;&lt;TD ALIGN="Center"&gt;&lt;IMG SRC="../src/favorite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BGCOLOR=#385878 ALIGN="Center" onmouseout="this.style.backgroundColor='#385878'" onmouseover="this.style.backgroundColor='#587898'"&gt;&lt;A HREF="#" onClick="this.style.behavior='url(#default#homepage)';this.setHomePage('http://runia.narod.ru/');" onMouseOver="window.status='Начальная'; return true;" onMouseOut="window.status=''; return true;"&gt;&lt;ACRONYM TITLE="Сделать эту страницу начальной"&gt;&lt;B&gt;Начальная&lt;/B&gt;&lt;/ACRONYM&gt;&lt;/A&gt;&lt;/TD&gt;&lt;TD ALIGN="Center"&gt;&lt;IMG SRC="../src/start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ABLE&gt;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&gt;&lt;TD WIDTH=200&gt;&amp;nbsp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BGCOLOR=#284868&gt;&lt;TABLE BORDER=0 CELLPADDING=10 WIDTH=300 HEIGHT=45&gt;&lt;TR&gt;&lt;TD&gt;&lt;SMALL&gt;&amp;copy SHStudio&lt;/SMALL&gt;&lt;/TD&gt;&lt;/TR&gt;&lt;/TABLE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BGCOLOR=#284868 ALIGN="Center" VALIGN="Middle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SCRIPT LANGUAGE="JavaScript" SRC="../src/spyLOGp.js"&gt;&lt;/SCRIPT&gt;&lt;NOSCRIPT&gt;&lt;A HREF="http://u848.82.spylog.com/cnt?f=3&amp;p=0" TARGET="_blank"&gt;&lt;IMG SRC="http://u848.82.spylog.com/cnt?p=0" ALT='SpyLOG' BORDER='0' WIDTH=88 HEIGHT=63&gt;&lt;/A&gt;&lt;/NOSCRIPT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BODY&gt;&lt;/HTML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!DOCTYPE HTML PUBLIC "-//W3C//DTD HTML 4.0 Transitional//EN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HTML&gt;&lt;HEAD&gt;&lt;TITLE&gt;MARITA Page - Links&lt;/TIT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META CONTENT="Text/HTML; Charset=Windows-1251" HTTP-EQUIV="Content-Type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META NAME="Author" CONTENT="SHStudio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LINK REL="StyleSheet" TYPE="Text/CSS" HREF="../src/style.css"&gt;&lt;/HEA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BODY BGCOLOR=#002848 TEXT=#00204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15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WIDTH=300 BGCOLOR=#284868&gt;&lt;IMG SRC="../src/logo.gif" WIDTH=300 HEIGHT=150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WIDTH=100% VALIGN="Bottom"&gt;&lt;TABLE BORDER=0 CELLPADDING=0 CELLSPACING=0 WIDTH=100% HEIGHT=15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70&gt;&lt;TD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80&gt;&lt;TD BGCOLOR=#284868&gt;&amp;nbsp&lt;/TD&gt;&lt;/TR&gt;&lt;/TABLE&gt;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20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 BGCOLOR=#284868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20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30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 WIDTH=40&gt;&lt;IMG SRC="../src/main.gif" WIDTH=30 HEIGHT=20&gt;&lt;/TD&gt;&lt;TD BGCOLOR=#385878 ALIGN="Center" onmouseout="this.style.backgroundColor='#385878'" onmouseover="this.style.backgroundColor='#587898'"&gt;&lt;A HREF="../main.html" onMouseOver="window.status='Главная'; return true;" onMouseOut="window.status=''; return true;"&gt;&lt;ACRONYM TITLE="Главная страница"&gt;&lt;B&gt;Главная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&gt;&lt;IMG SRC="../about/src/about.gif" WIDTH=30 HEIGHT=20&gt;&lt;/TD&gt;&lt;TD BGCOLOR=#385878 WIDTH=160 ALIGN="Center" onmouseout="this.style.backgroundColor='#385878'" onmouseover="this.style.backgroundColor='#587898'"&gt;&lt;A HREF="../about/index.html" onMouseOver="window.status='Обо Мне'; return true;" onMouseOut="window.status=''; return true;"&gt;&lt;ACRONYM TITLE="Небольшое предисловие"&gt;&lt;B&gt;О Фирме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&gt;&lt;IMG SRC="../files/src/files.gif" WIDTH=30 HEIGHT=20&gt;&lt;/TD&gt;&lt;TD BGCOLOR=#385878 WIDTH=160 ALIGN="Center" onmouseout="this.style.backgroundColor='#385878'" onmouseover="this.style.backgroundColor='#587898'"&gt;&lt;A HREF="../files/index.html" onMouseOver="window.status='Файлы'; return true;" onMouseOut="window.status=''; return true;"&gt;&lt;ACRONYM TITLE="Мои программки"&gt;&lt;B&gt;Файлы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40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ALIGN="Center"&gt;&lt;IMG SRC="../photos/src/photos.gif" WIDTH=30 HEIGHT=20&gt;&lt;/TD&gt;&lt;TD BGCOLOR=#385878 ALIGN="Center"&gt;&lt;ACRONYM TITLE="Мои фотографии"&gt;&lt;FONT COLOR=#004868&gt;&lt;DIV STYLE="cursor:hand"&gt;&lt;B&gt;Фотографии&lt;/DIV&gt;&lt;/B&gt;&lt;/FONT&gt;&lt;/ACRONYM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30&gt;&lt;TD COLSPAN=2&gt;&amp;nbsp&lt;/TD&gt;&lt;/TR&gt;&lt;/TABLE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WIDTH=70&gt;&amp;nbsp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BGCOLOR=#284868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30&gt;</w:t>
      </w:r>
    </w:p>
    <w:p>
      <w:pPr>
        <w:pStyle w:val="Normal"/>
        <w:spacing w:lineRule="auto" w:line="360"/>
        <w:rPr/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WIDTH=40 ALIGN="Center"&gt;&lt;IMG SRC="../src/back.gif" WIDTH=30 HEIGHT=20&gt;&lt;/TD&gt;&lt;TD BGCOLOR=#385878 WIDTH=90 ALIGN="Center" onmouseout="this.style.backgroundColor='#385878'" onmouseover="this.style.backgroundColor='#587898'"&gt;&lt;A HREF="javascript:history.back()" onMouseOver="window.status='Назад'; return true;" onMouseOut="window.status=''; return true;"&gt;&lt;ACRONYM TITLE="На предыдущую страницу"&gt;&lt;B&gt;Назад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&gt;&lt;IMG SRC="../src/forward.gif" WIDTH=30 HEIGHT=20&gt;&lt;/TD&gt;&lt;TD BGCOLOR=#385878 ALIGN="Center" onmouseout="this.style.backgroundColor='#385878'" onmouseover="this.style.backgroundColor='#587898'"&gt;&lt;A HREF="javascript:history.forward()" onMouseOver="window.status='Вперед'; return true;" onMouseOut="window.status=''; return true;"&gt;&lt;ACRONYM TITLE="На следуюшую страницу"&gt;&lt;B&gt;Вперед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ALIGN="Center"&gt;&lt;IMG SRC="../src/exit.gif" WIDTH=30 HEIGHT=20&gt;&lt;/TD&gt;&lt;TD BGCOLOR=#385878 ALIGN="Center" onmouseout="this.style.backgroundColor='#385878'" onmouseover="this.style.backgroundColor='#587898'"&gt;&lt;A HREF="javascript:window.close();" onMouseOver="window.status='Выход'; return true;" onMouseOut="window.status=''; return true;"&gt;&lt;ACRONYM TITLE="Закрыть окно броузера"&gt;&lt;B&gt;Выход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40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ALIGN="Center"&gt;&lt;IMG SRC="../src/mail.gif" WIDTH=30 HEIGHT=20&gt;&lt;/TD&gt;&lt;TD BGCOLOR=#385878 ALIGN="Center" onmouseout="this.style.backgroundColor='#385878'" onmouseover="this.style.backgroundColor='#587898'"&gt;&lt;A HREF="mailto:runia@narod.ru?subject='Home Page'" onMouseOver="window.status='E-Mail'; return true;" onMouseOut="window.status=''; return true;"&gt;&lt;ACRONYM TITLE="Мой E-Mail"&gt;&lt;B&gt;E-Mail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ALIGN="Center"&gt;&lt;IMG SRC="../src/mail.gif" WIDTH=30 HEIGHT=20&gt;&lt;/TD&gt;&lt;TD BGCOLOR=#385878 ALIGN="Center" onmouseout="this.style.backgroundColor='#385878'" onmouseover="this.style.backgroundColor='#587898'"&gt;&lt;A HREF="mailto:shstudio@mail.ru?subject='ARHP'" onMouseOver="window.status='Автору'; return true;" onMouseOut="window.status=''; return true;"&gt;&lt;ACRONYM TITLE="E-Mail веб-дизайнера"&gt;&lt;B&gt;Автору&lt;/B&gt;&lt;/ACRONYM&gt;&lt;/A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30&gt;&lt;TD COLSPAN=2&gt;&amp;nbsp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TD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00%&gt;</w:t>
      </w:r>
    </w:p>
    <w:p>
      <w:pPr>
        <w:pStyle w:val="Normal"/>
        <w:spacing w:lineRule="auto" w:line="360"/>
        <w:rPr/>
      </w:pPr>
      <w:r>
        <w:rPr>
          <w:sz w:val="24"/>
        </w:rPr>
        <w:t>&lt;TR HEIGHT=500&gt;&lt;TD COLSPAN=2 BGCOLOR=#c0c0c8 ALIGN="Center"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CLASS="table-t" BORDER=0 CELLPADDING=0 CELLSPACING=0 WIDTH=100% HEIGHT=7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WIDTH=100 ALIGN="Center" VALIGN="Bottom"&gt;&lt;IMG SRC="src/linksB.gif" WIDTH=90 HEIGHT=60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VALIGN="Bottom"&gt;&lt;TABLE CLASS="table-tb" BORDER=0 BGCOLOR=#587898 CELLPADDING=0 CELLSPACING=0 WIDTH=100%&gt;&lt;TR HEIGHT=30&gt;&lt;TD WIDTH=20&gt;&amp;nbsp&lt;/TD&gt;&lt;TD ALIGN="Left"&gt;&lt;B&gt;Ссылки&lt;/B&gt;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15 CELLSPACING=0 WIDTH=100%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amp;nbsp &lt;B&gt;З&lt;/B&gt;десь будут распологаться полезные, на мой взгляд, ссылки, которые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жет быть, пригодяться и Ва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ABLE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WIDTH=140 BGCOLOR=#284868 VALIGN="Top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ABLE BORDER=0 CELLPADDING=0 CELLSPACING=0 WIDTH=140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90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BGCOLOR=#385878 WIDTH=100 ALIGN="Center" onmouseout="this.style.backgroundColor='#385878'" onmouseover="this.style.backgroundColor='#587898'"&gt;&lt;A HREF="javascript:window.location.reload()" onMouseOver="window.status='Обновить'; return true;" onMouseOut="window.status=''; return true;"&gt;&lt;ACRONYM TITLE="Обновить страницу"&gt;&lt;B&gt;Обновить&lt;/B&gt;&lt;/ACRONYM&gt;&lt;/A&gt;&lt;/TD&gt;&lt;TD WIDTH=40 ALIGN="Center"&gt;&lt;IMG SRC="../src/reload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 HEIGHT=20&gt;&lt;TD BGCOLOR=#385878 ALIGN="Center" onmouseout="this.style.backgroundColor='#385878'" onmouseover="this.style.backgroundColor='#587898'"&gt;&lt;A HREF="javascript:window.print()" onMouseOver="window.status='Печать'; return true;" onMouseOut="window.status=''; return true;"&gt;&lt;ACRONYM TITLE="Печать страницы"&gt;&lt;B&gt;Печать&lt;/B&gt;&lt;/ACRONYM&gt;&lt;/A&gt;&lt;/TD&gt;&lt;TD ALIGN="Center"&gt;&lt;IMG SRC="../src/print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BGCOLOR=#385878 ALIGN="Center" onmouseout="this.style.backgroundColor='#385878'" onmouseover="this.style.backgroundColor='#587898'"&gt;&lt;A HREF="javascript:window.external.addFavorite('http://runia.narod.ru/',)" onMouseOver="window.status='Избранное'; return true;" onMouseOut="window.status=''; return true;"&gt;&lt;ACRONYM TITLE="Добавить в избранное"&gt;&lt;B&gt;Избранное&lt;/B&gt;&lt;/ACRONYM&gt;&lt;/A&gt;&lt;/TD&gt;&lt;TD ALIGN="Center"&gt;&lt;IMG SRC="../src/favorite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R&gt;&lt;TD COLSPAN=2&gt;&amp;nbsp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 HEIGHT=20&gt;&lt;TD BGCOLOR=#385878 ALIGN="Center" onmouseout="this.style.backgroundColor='#385878'" onmouseover="this.style.backgroundColor='#587898'"&gt;&lt;A HREF="#" onClick="this.style.behavior='url(#default#homepage)';this.setHomePage('http://runia.narod.ru/');" onMouseOver="window.status='Начальная'; return true;" onMouseOut="window.status=''; return true;"&gt;&lt;ACRONYM TITLE="Сделать эту страницу начальной"&gt;&lt;B&gt;Начальная&lt;/B&gt;&lt;/ACRONYM&gt;&lt;/A&gt;&lt;/TD&gt;&lt;TD ALIGN="Center"&gt;&lt;IMG SRC="../src/start.gif" WIDTH=30 HEIGHT=20&gt;&lt;/TD&gt;&lt;/TR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/TABLE&gt;&lt;/TD&gt;&lt;/TR&gt;</w:t>
      </w:r>
    </w:p>
    <w:p>
      <w:pPr>
        <w:pStyle w:val="Normal"/>
        <w:spacing w:lineRule="auto" w:line="360"/>
        <w:rPr/>
      </w:pPr>
      <w:r>
        <w:rPr>
          <w:sz w:val="24"/>
        </w:rPr>
        <w:t>&lt;TR&gt;&lt;TD WIDTH=200&gt;&amp;nbsp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BGCOLOR=#284868&gt;&lt;TABLE BORDER=0 CELLPADDING=10 WIDTH=300 HEIGHT=45&gt;&lt;TR&gt;&lt;TD&gt;&lt;SMALL&gt;&amp;copy SHStudio&lt;/SMALL&gt;&lt;/TD&gt;&lt;/TR&gt;&lt;/TABLE&gt;&lt;/TD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TD BGCOLOR=#284868 ALIGN="Center" VALIGN="Middle"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&lt;SCRIPT LANGUAGE="JavaScript" SRC="../src/spyLOGp.js"&gt;&lt;/SCRIPT&gt;&lt;NOSCRIPT&gt;&lt;A HREF="http://u848.82.spylog.com/cnt?f=3&amp;p=0" TARGET="_blank"&gt;&lt;IMG SRC="http://u848.82.spylog.com/cnt?p=0" ALT='SpyLOG' BORDER='0' WIDTH=88 HEIGHT=63&gt;&lt;/A&gt;&lt;/NOSCRIPT&gt;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&lt;/TD&gt;&lt;/TR&gt;&lt;/TABLE&gt; 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 xml:space="preserve">2. JavaScript </w:t>
      </w:r>
      <w:r>
        <w:rPr>
          <w:b/>
          <w:sz w:val="24"/>
        </w:rPr>
        <w:t>документ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ar m="";m+="&lt;TABLE BORDER=0 BGCOLOR=#284868 CELLPADDING=10 CELLSPACING=10 WIDTH=100% HEIGHT=100%&gt;&lt;TR HEIGHT=50%&gt;&lt;TD COLSPAN=4&gt;&amp;nbsp&lt;/TD&gt;&lt;/TR&gt;&lt;TR HEIGHT=30&gt;&lt;TD WIDTH=10% BGCOLOR=#b0b0b0 ALIGN='Center'&gt;&lt;B&gt;Ваши ресурсы&lt;/B&gt;&lt;/TD&gt;&lt;TD BGCOLOR=#b0b0b0 WIDTH=20% ALIGN='Center'&gt;&lt;B&gt;Необходимые ресурсы&lt;/B&gt;&lt;/TD&gt;&lt;TD BGCOLOR=#b0b0b0 WIDTH=10% ALIGN='Center'&gt;&lt;B&gt;Y / N&lt;/B&gt;&lt;/TD&gt;&lt;TD BGCOLOR=#b0b0b0 ALIGN='Center'&gt;&lt;B&gt;Замечания&lt;/B&gt;&lt;/TD&gt;&lt;/TR&gt;&lt;TR HEIGHT=30&gt;&lt;TD BGCOLOR=#c0c0c8 ALIGN='Center'&gt;"+br+"&lt;/TD&gt;&lt;TD BGCOLOR=#c0c0c8 ALIGN='Center'&gt;Microsoft Internet Explorer&lt;/TD&gt;&lt;TD BGCOLOR=#c0c0c8 ALIGN='Center'&gt;"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f(b==1){m+="&lt;IMG SRC='src/checkY.gif' WIDTH=30 HEIGHT=20&gt;"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lse{m+="&lt;IMG SRC='src/checkN.gif' WIDTH=30 HEIGHT=20&gt;"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+="&lt;/TD&gt;&lt;TD BGCOLOR=#c0c0c8&gt;&amp;nbsp &lt;B&gt;C&lt;/B&gt;траница предназначена для просмотра в броузере Microsoft Internet Explorer версии 5.0 или выше, где она имеет вид, который и был задуман ее дизайнером.&lt;/TD&gt;&lt;/TR&gt;&lt;TR HEIGHT=30&gt;&lt;TD BGCOLOR=#c0c0c8 ALIGN='Center'&gt;"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f(wd==0){m+="Неизвестно"}else{m+=wd+"x"+hg}</w:t>
      </w:r>
    </w:p>
    <w:p>
      <w:pPr>
        <w:pStyle w:val="Normal"/>
        <w:spacing w:lineRule="auto" w:line="360"/>
        <w:rPr/>
      </w:pPr>
      <w:r>
        <w:rPr>
          <w:sz w:val="24"/>
        </w:rPr>
        <w:t>m+="&lt;/TD&gt;&lt;TD BGCOLOR=#c0c0c8 ALIGN='Center'&gt;800x600,&lt;BR&gt;1024x768&lt;/TD&gt;&lt;TD BGCOLOR=#c0c0c8 ALIGN='Center'&gt;"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f(wd&gt;=800&amp;&amp;wd&lt;=1024){m+="&lt;IMG SRC='src/checkY.gif' WIDTH=30 HEIGHT=20&gt;"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lse{m+="&lt;IMG SRC='src/checkN.gif' WIDTH=30 HEIGHT=20&gt;"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+="&lt;/TD&gt;&lt;TD BGCOLOR=#c0c0c8&gt;&amp;nbsp &lt;B&gt;П&lt;/B&gt;ри разрешении монитора 800x600 или 1024x768 пикселей и глубиной цвета не менее 16 бит просмотр этой страницы, на мой взгляд, более удобен и приятен.&lt;/TD&gt;&lt;/TR&gt;&lt;TR HEIGHT=30&gt;&lt;TD BGCOLOR=#c0c0c8 ALIGN='Center'&gt;JavaScript&lt;/TD&gt;&lt;TD BGCOLOR=#c0c0c8 ALIGN='Center'&gt;JavaScript&lt;/TD&gt;&lt;TD BGCOLOR=#c0c0c8 ALIGN='Center'&gt;&lt;IMG SRC='src/checkY.gif' WIDTH=30 HEIGHT=20&gt;&lt;/TD&gt;&lt;TD BGCOLOR=#c0c0c8&gt;&amp;nbsp &lt;B&gt;Н&lt;/B&gt;а последующих страницах предпологается выполнение сценариев JavaScript, поддержка которых Вашим броузером обеспечит правильную работу моей страницы.&lt;/TD&gt;&lt;/TR&gt;&lt;TR HEIGHT=50&gt;&lt;TD COLSPAN=4 ALIGN='Center'&gt;&lt;TABLE BORDER=0 CELLPADDING=0 CELLSPACING=0 WIDTH=130&gt;&lt;TR HEIGHT=25&gt;&lt;TD BGCOLOR=#385878 ALIGN='Center'&gt;&lt;A HREF='"</w:t>
      </w:r>
    </w:p>
    <w:p>
      <w:pPr>
        <w:pStyle w:val="Normal"/>
        <w:spacing w:lineRule="auto" w:line="360"/>
        <w:rPr/>
      </w:pPr>
      <w:r>
        <w:rPr>
          <w:sz w:val="24"/>
        </w:rPr>
        <w:t>if(b==1){m+="preload.html"}else{m+="main.html"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+="'&gt;&lt;B&gt;Далее&lt;/B&gt;&lt;/A&gt;&lt;/TD&gt;&lt;/TR&gt;&lt;/TABLE&gt;&lt;/TD&gt;&lt;/TR&gt;&lt;TR HEIGHT=50%&gt;&lt;TD COLSPAN=4&gt;&amp;nbsp&lt;/TD&gt;&lt;/TR&gt;&lt;/TABLE&gt;"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.write(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ar sl="";var lb=0;var lr=0;var sc=0;var loc="main.html";var wdpb=300;var hgpb=25</w:t>
      </w:r>
    </w:p>
    <w:p>
      <w:pPr>
        <w:pStyle w:val="Normal"/>
        <w:spacing w:lineRule="auto" w:line="360"/>
        <w:rPr/>
      </w:pPr>
      <w:r>
        <w:rPr>
          <w:sz w:val="24"/>
        </w:rPr>
        <w:t>var mImg=new Array("src/logo.gif","src/statusR.gif","src/statusD.gif","src/mainB.gif"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"about/src/about.gif","files/src/files.gif","links/src/links.gif","photos/src/photos.gif"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"src/back.gif","src/forward.gif","src/exit.gif","src/mail.gif","src/reload.gif"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"src/print.gif","src/favorite.gif","src/start.gif","src/SHSlogo.gif","src/mainB.gif"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"about/src/aboutB.gif","files/src/filesB.gif","files/src/download.gif","links/src/linksB.gif"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f (d.images){var dots=new Array(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ts[0]=new Image(2,2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ts[0].src="src/statusR.gif"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ts[1]=new Image(2,2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ts[1].src="src/statusD.gif"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ar pi=new Array(),c=Math.floor(wdpb/mImg.length),cc=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ar ld=new Array(),i,covered,timerI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ar low=wdpb%c};function ldi(){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or(i=0;i&lt;mImg.length;i++){pi[i]=new Image();pi[i].src=mImg[i]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or(i=0;i&lt;pi.length;i++){ld[i]=false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k()};function chk(){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f(cc==pi.length){location.replace(loc);return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or(i=0;i&lt;=pi.length;i++){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f(ld[i]==false&amp;&amp;pi[i].complete){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d[i]=true;eval("d.img"+cc+".src=dots[1].src");cc++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l=" Загружено: "+cc+" / "+mImg.lengt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c=0;}};sc++;if(sc==150){window.location=loc}else{timerID=setTimeout("chk()",10)}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b=Math.floor(((151-sc)/150)*100);lr=Math.floor(mImg.length-cc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indow.status=sl+',  Осталось: '+lr+',  Статус: '+lb+'%';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=document;d.write("&lt;FORM&gt;&lt;INPUT TYPE=HIDDEN NAME='saved' VALUE='2'&gt;&lt;/FORM&gt;"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ar n=0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unction init(){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f(d.cookie==""){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ar sm=2;var ex=new Date(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.cookie="un=; expires="+ex.toGMTString(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x.setMonth(ex.getMonth()+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ar sm=d.forms[0].saved.value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.cookie="un="+sm+"; expires="+ex.toGMTString()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lse{var get=d.cookie;get=get.substring((get.indexOf("=")+1),get.length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ar u=get.split(" "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f(u==2){n=1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lse{u[0]=2;d.forms[0].saved.value=u[0]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aveit()}}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unction saveit(){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ar ex=new Date(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.cookie="un=; expires="+ex.toGMTString(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x.setMonth(ex.getMonth()+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ar sm=d.forms[0].saved.value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.cookie="un="+sm+"; expires="+ex.toGMTString()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it(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f(n==1){location="main.html"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23:10:00Z</dcterms:created>
  <dc:creator>Kain</dc:creator>
  <dc:description/>
  <dc:language>en-US</dc:language>
  <cp:lastModifiedBy>Kain</cp:lastModifiedBy>
  <cp:lastPrinted>2002-06-23T23:23:00Z</cp:lastPrinted>
  <dcterms:modified xsi:type="dcterms:W3CDTF">2002-06-23T19:25:00Z</dcterms:modified>
  <cp:revision>8</cp:revision>
  <dc:subject/>
  <dc:title>Приложение 3</dc:title>
</cp:coreProperties>
</file>