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ВВЕДЕНИЕ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омплексный анализ деятельности предприятия является одним из главных факторов  повышения экономической эффективности производства на  современном этапе  развития отечественной экономики. В условиях социально-экономической нестабильности и изменчивости рыночной  инфраструктуры важное  место в текущей  повседневной работе финансового менеджера занимает управление финансами,  т.к. именно  здесь кроются основные причины успехов и неудач всех  производственно-коммерческих операций фирм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Укрепление финансовой базы предприятия позволяет ему динамично развиваться и не испытывать острой потребности в финансовых ресурсах. В конечном итоге, рациональное использование финансов в условиях их хронического дефицита является одним из приоритетных направлений деятельности предприятия в настоящее врем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зложенные обстоятельства  предопределили  актуальность и выбор темы дипломного исслед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Цель работы.  Оценить финансовое состояние ОАО «Льговский маслозавод» и разработать практически применимые рекомендации по укреплению финансовой базы предприятия в условиях рын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ля достижения главной цели дипломного исследования необходимо решить следующие задачи:</w:t>
      </w:r>
    </w:p>
    <w:p>
      <w:pPr>
        <w:pStyle w:val="2"/>
        <w:numPr>
          <w:ilvl w:val="0"/>
          <w:numId w:val="1"/>
        </w:numPr>
        <w:rPr/>
      </w:pPr>
      <w:r>
        <w:rPr/>
        <w:t>рассмотреть теоретические аспекты финансового анализа деятельности предприятий;</w:t>
      </w:r>
    </w:p>
    <w:p>
      <w:pPr>
        <w:pStyle w:val="2"/>
        <w:numPr>
          <w:ilvl w:val="0"/>
          <w:numId w:val="1"/>
        </w:numPr>
        <w:rPr/>
      </w:pPr>
      <w:r>
        <w:rPr/>
        <w:t>изучить особенности формирования финансовой базы на предприятии;</w:t>
      </w:r>
    </w:p>
    <w:p>
      <w:pPr>
        <w:pStyle w:val="2"/>
        <w:numPr>
          <w:ilvl w:val="0"/>
          <w:numId w:val="1"/>
        </w:numPr>
        <w:rPr/>
      </w:pPr>
      <w:r>
        <w:rPr/>
        <w:t>оценить финансовое положение ОАО «Льговский маслозавод» на основании данных бухгалтерского учета и отчетности;</w:t>
      </w:r>
    </w:p>
    <w:p>
      <w:pPr>
        <w:pStyle w:val="2"/>
        <w:numPr>
          <w:ilvl w:val="0"/>
          <w:numId w:val="1"/>
        </w:numPr>
        <w:rPr/>
      </w:pPr>
      <w:r>
        <w:rPr/>
        <w:t>разработать комплекс практически применимых мероприятий по укреплению финансовой базы ОАО «Льговский маслозавод»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Объект исследования: деятельность предприятия как способ достижения его целей деятельности предприятия.</w:t>
      </w:r>
    </w:p>
    <w:p>
      <w:pPr>
        <w:pStyle w:val="TextBodyIndent"/>
        <w:rPr/>
      </w:pPr>
      <w:r>
        <w:rPr/>
        <w:t>Предмет исследования.  Комплексный анализ деятельности ОАО «Льговский маслозавод».</w:t>
      </w:r>
    </w:p>
    <w:p>
      <w:pPr>
        <w:pStyle w:val="TextBodyIndent"/>
        <w:rPr/>
      </w:pPr>
      <w:r>
        <w:rPr/>
        <w:t>Методическую  базу дипломного исследования составляют методы  финансового анализа:  горизонтальный  и вертикальный анализ бухгалтерской отчетности;  методы,  приемы и инструменты математической статистики: сбор и группировка статистических данных;  анализ рядов динамики; современные методы управления оборотными средствами предприятия: управление текущими финансовыми потребностями предприятия, а также методы, используемые для разработки управленческих решений на предприятиях.</w:t>
      </w:r>
    </w:p>
    <w:p>
      <w:pPr>
        <w:pStyle w:val="TextBodyIndent"/>
        <w:rPr/>
      </w:pPr>
      <w:r>
        <w:rPr/>
        <w:t>Информационную  базу  исследования  составляют данные бухгалтерской и финансовой отчетности предприятия,  внутризаводская нормативно техническая документация,  информация из периодической печати,  монографии и учебники отечественных и зарубежных специалистов в области финансового менедж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актическая значимость работы.  Результаты дипломного исследования могут быть использованы в текущей  финансовой деятельности   предприятия  с  целью повышения эффективности  анализа финансовой деятельности и улучшения финансового положения предприятия,  что должно способствовать достижению социально значимого эффекта.</w:t>
      </w:r>
    </w:p>
    <w:p>
      <w:pPr>
        <w:pStyle w:val="TextBodyIndent"/>
        <w:rPr/>
      </w:pPr>
      <w:r>
        <w:rPr/>
        <w:t>Дипломная работа состоит из введения, трех основных  частей,  заключения,  списка  использованных источников, приложений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134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1:50:00Z</dcterms:created>
  <dc:creator>Зайцев В.В.</dc:creator>
  <dc:description/>
  <dc:language>en-US</dc:language>
  <cp:lastModifiedBy>Victor</cp:lastModifiedBy>
  <dcterms:modified xsi:type="dcterms:W3CDTF">2004-04-28T02:06:00Z</dcterms:modified>
  <cp:revision>3</cp:revision>
  <dc:subject/>
  <dc:title>ВВЕДЕНИЕ</dc:title>
</cp:coreProperties>
</file>