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Ф. Часть перв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струкция Министерства  РФ по налогам и сборам  от 15.06.2000 г. № 62  "О порядке исчисления и уплаты в бюджет налога на прибыль предприятия и организаций"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логовый кодекс РФ. Часть перв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едеральный Закон РФ от 26.12.1995г. "Об акционерных обществах"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нтология экономической классики. В. Петти. А. Сит. Д. Рикардо – М.: МП "ЭКОНОВ", "КЛЮЧ", 1993 – 4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ртеменко В.Г., Беллендир Н.В. Финансовый анализ. -  М.:  Финансы и статистика, 1995.- 255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Балабанов И.Т. Финансовый анализ и планирование  хозяйствующего субъекта.-М.: "Финансы и статистика", 2000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еседина В.Н. Оценка финансового состояния и управление прибылью на предприятии (учебное пособие под ред. Э.Н. Кузьбожева).- Курск,1998-12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ланк И.А. Финансовый менеджмент. Учебный курс. - К.:"Ника-Центр",1999- 528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анк И.А. Управление прибылью – К.: "Ника-Центр",1998 – 55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ланк И.А. Управление формированием капитала. – Киев: Ника-Центр, Эльга, 2002. – 5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Ефимова О. В. Анализ оборотных активов организации. //  Бухгалтерский учет – 2000г. - №10 – с.47-5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аратуев А.Г. Финансовый менеджмент: Учебно-справочное пособие. – М.: ИД ФБК – ПРЕСС, 2001. – 4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овалёв В.В., Волкова О.Н. Анализ хозяйственной деятельности предприятия.- М.: "Финансы-ЮНИТИ", 1999-639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овалев В.В. Финансовый анализ:  Управление капиталом. Выбор инвестиций.  Анализ отчетности. - М.:  Финансы  и статистика, 1996. - 432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зырев В.М. Основы современной экономики. - М.: "Финансы и статистика", 2000 – 3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ейнина М.Н. Финансовый менеджмент/ Учебное пособие. - Издательство "Дело и сервис", 1998. - 304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юбушин Н.П., Лещева В.Б., Дьякова В.Г. Анализ финансово-экономической деятельности предприятия. Учебное пособие для вузов. / Под ред. Н.П.Любушина .- М.: ЮНИТИ, 2000. – 47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ляков Д.С. Финансы предприятий отраслей  народного хозяйства. – М.: "Финансы и статистика", - 1999. – 20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экономическая теория. Курс лекций под ред. Проф. Г.П.Журавлевой. – М.: РЭА им. Г.В.Плеханова, 1999.- 31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ая теория статистики. Статистическая методология в изучении коммерческой деятельности. Под ред. А.А.Спирина, О.Э.Башиной. – М.: "Финансы и статистика", 1995. – 2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влова Л.Н. Финансы предприятий: учебник для вузов. – М.: Финансы-ЮНИТИ, 1998. – 63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вицкая Г.В. Анализ хозяйственной деятельности предприятия. – М.: ИНФРА-М, 2002. – 336 с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рин  А.И. История экономики и экономических учений. – М.: "Финансы и статистика", 2000. – 2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ый  менеджмент:  Учебник для вузов  / Г.Б.Поляк и др.; Под ред. проф. Г.Б.Поляка. - М.: Финансы, ЮНИТИ, 1997 - 518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ый менеджмент: учебник для вузов / По ред. Н.Ф.Самсонова. – М.: Финансы- ЮНИТИ, 1999. –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нансовый менеджмент. Управление финансами предприятий на российском рынке. / Под ред. Е.С.Стояновой. – М.: Перспектива, 1998. – 3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ы в управлении  предприятием  /Под ред.  Ковалевой - М.: Финансы и статистика, 1995 - 160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еремет А.Д., Сайфулин Р.С. Финансы предприятий. – М.: ИНФРА-М, 1998 – 3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Шеремет А.Д., Сайфулин Р.С. Методика финансового анализа.- М.: ИНФРА-М, 1997. - 19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предприятия. Учебник для вузов /Под ред. В.Я.Горфинкеля, В.А.Швандера. – М.: "Банки и биржи. ЮНИТИ", 1998 – 74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851" w:firstLine="85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3:36:00Z</dcterms:created>
  <dc:creator>Зайцев В.В.</dc:creator>
  <dc:description/>
  <dc:language>en-US</dc:language>
  <cp:lastModifiedBy>Victor</cp:lastModifiedBy>
  <dcterms:modified xsi:type="dcterms:W3CDTF">2004-04-28T03:37:00Z</dcterms:modified>
  <cp:revision>3</cp:revision>
  <dc:subject/>
  <dc:title>СПИСОК ИСПОЛЬЗОВАННОЙ ЛИТЕРАТУРЫ</dc:title>
</cp:coreProperties>
</file>