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АНАЛИЗ ДЕЯТЕЛЬНОСТИ ОАО «ЛЬГОВСКИЙ МАСЛОЗАВОД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АЯ ХАРАКТЕРИСТИКА ПРЕДПРИ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ьговский маслозавод является одним из старейших предприятий не только в городе Льгов, но и в Курской области в целом.</w:t>
      </w:r>
    </w:p>
    <w:p>
      <w:pPr>
        <w:pStyle w:val="Normal"/>
        <w:shd w:fill="FFFFFF" w:val="clear"/>
        <w:spacing w:lineRule="auto" w:line="360"/>
        <w:ind w:right="19" w:firstLine="9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1992 г. Льговский маслозавод был преобразован в акционерное общество </w:t>
      </w:r>
      <w:r>
        <w:rPr>
          <w:color w:val="000000"/>
          <w:spacing w:val="-1"/>
          <w:sz w:val="28"/>
          <w:szCs w:val="28"/>
        </w:rPr>
        <w:t>открытого типа «Льговский маслозавод»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лное фирменное наименование Общества на русском языке: Открытое акционерное общество «Льговский маслозавод»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сто нахождения Общества: Россия, Курская область, г.Льг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Основным видом деятельности Общества является переработка молока и реализация </w:t>
      </w:r>
      <w:r>
        <w:rPr>
          <w:bCs/>
          <w:color w:val="000000"/>
          <w:spacing w:val="-3"/>
          <w:sz w:val="28"/>
          <w:szCs w:val="28"/>
        </w:rPr>
        <w:t>готовой молочной продукции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щество вправе осуществлять любые другие виды </w:t>
      </w:r>
      <w:r>
        <w:rPr>
          <w:color w:val="000000"/>
          <w:spacing w:val="-5"/>
          <w:sz w:val="28"/>
          <w:szCs w:val="28"/>
        </w:rPr>
        <w:t xml:space="preserve">деятельности, не запрещенные действующим законодательством РФ. Отдельными видами деятельности, перечень которых определяется специальными Федеральными законами, Общество может заниматься только при получении специального разрешения (лицензии). </w:t>
      </w:r>
      <w:r>
        <w:rPr>
          <w:color w:val="000000"/>
          <w:spacing w:val="1"/>
          <w:sz w:val="28"/>
          <w:szCs w:val="28"/>
        </w:rPr>
        <w:t xml:space="preserve">Если условиями предоставления специального разрешения (лицензии) на занятие </w:t>
      </w:r>
      <w:r>
        <w:rPr>
          <w:color w:val="000000"/>
          <w:spacing w:val="4"/>
          <w:sz w:val="28"/>
          <w:szCs w:val="28"/>
        </w:rPr>
        <w:t xml:space="preserve">определенным видом деятельности предусмотрено требование о занятии такой </w:t>
      </w:r>
      <w:r>
        <w:rPr>
          <w:color w:val="000000"/>
          <w:spacing w:val="-5"/>
          <w:sz w:val="28"/>
          <w:szCs w:val="28"/>
        </w:rPr>
        <w:t xml:space="preserve">деятельностью как исключительной, то Общество в течение срока действия специального разрешения (лицензии) не вправе осуществлять иные виды деятельности, за исключением видов деятельности, предусмотренных специальным разрешением (лицензией) и им </w:t>
      </w:r>
      <w:r>
        <w:rPr>
          <w:color w:val="000000"/>
          <w:spacing w:val="-7"/>
          <w:sz w:val="28"/>
          <w:szCs w:val="28"/>
        </w:rPr>
        <w:t>сопутствующих..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щество для достижения целей своей деятельности может от своего имени приобретать и осуществлять любые имущественные и личные неимущественные права, предоставляемые </w:t>
      </w:r>
      <w:r>
        <w:rPr>
          <w:color w:val="000000"/>
          <w:spacing w:val="1"/>
          <w:sz w:val="28"/>
          <w:szCs w:val="28"/>
        </w:rPr>
        <w:t xml:space="preserve">законодательством России для открытых акционерных обществ, нести обязанности, от </w:t>
      </w:r>
      <w:r>
        <w:rPr>
          <w:color w:val="000000"/>
          <w:spacing w:val="-3"/>
          <w:sz w:val="28"/>
          <w:szCs w:val="28"/>
        </w:rPr>
        <w:t xml:space="preserve">своего имени совершать любые допустимые законом сделки, быть истцом и ответчиком в </w:t>
      </w:r>
      <w:r>
        <w:rPr>
          <w:color w:val="000000"/>
          <w:spacing w:val="-13"/>
          <w:sz w:val="28"/>
          <w:szCs w:val="28"/>
        </w:rPr>
        <w:t>су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spacing w:lineRule="auto" w:line="360" w:before="10" w:after="0"/>
        <w:ind w:firstLine="900"/>
        <w:jc w:val="both"/>
        <w:rPr>
          <w:color w:val="000000"/>
          <w:spacing w:val="-3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ество имеет в собственности обособленное имущество, учитываемое на его </w:t>
      </w:r>
      <w:r>
        <w:rPr>
          <w:color w:val="000000"/>
          <w:spacing w:val="-4"/>
          <w:sz w:val="28"/>
          <w:szCs w:val="28"/>
        </w:rPr>
        <w:t xml:space="preserve">самостоятельном балансе. Общество осуществляет владение, пользование и распоряжение </w:t>
      </w:r>
      <w:r>
        <w:rPr>
          <w:color w:val="000000"/>
          <w:spacing w:val="-5"/>
          <w:sz w:val="28"/>
          <w:szCs w:val="28"/>
        </w:rPr>
        <w:t>своим имуществом в соответствии с целями своей деятельности и назначением имущества.</w:t>
      </w:r>
    </w:p>
    <w:p>
      <w:pPr>
        <w:pStyle w:val="Normal"/>
        <w:shd w:fill="FFFFFF" w:val="clear"/>
        <w:spacing w:lineRule="auto" w:line="360" w:before="5" w:after="0"/>
        <w:ind w:right="6" w:firstLine="9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щество в целях реализации технической, социальной, экономической и налоговой </w:t>
      </w:r>
      <w:r>
        <w:rPr>
          <w:color w:val="000000"/>
          <w:spacing w:val="-5"/>
          <w:sz w:val="28"/>
          <w:szCs w:val="28"/>
        </w:rPr>
        <w:t>политики несет ответственность за сохранность документов (управленческих, финансово-</w:t>
      </w:r>
      <w:r>
        <w:rPr>
          <w:color w:val="000000"/>
          <w:spacing w:val="-3"/>
          <w:sz w:val="28"/>
          <w:szCs w:val="28"/>
        </w:rPr>
        <w:t xml:space="preserve">хозяйственных, по личному составу и др.), обеспечивают передачу на государственное </w:t>
      </w:r>
      <w:r>
        <w:rPr>
          <w:color w:val="000000"/>
          <w:spacing w:val="-5"/>
          <w:sz w:val="28"/>
          <w:szCs w:val="28"/>
        </w:rPr>
        <w:t>хранение документов, имеющих научно-историческое значение, в центральный архив г. Льгова</w:t>
      </w:r>
      <w:r>
        <w:rPr>
          <w:color w:val="000000"/>
          <w:spacing w:val="-1"/>
          <w:sz w:val="28"/>
          <w:szCs w:val="28"/>
        </w:rPr>
        <w:t xml:space="preserve">, хранит и использует в установленном порядке документы по личному </w:t>
      </w:r>
      <w:r>
        <w:rPr>
          <w:color w:val="000000"/>
          <w:spacing w:val="-12"/>
          <w:sz w:val="28"/>
          <w:szCs w:val="28"/>
        </w:rPr>
        <w:t>составу.</w:t>
      </w:r>
    </w:p>
    <w:p>
      <w:pPr>
        <w:pStyle w:val="Normal"/>
        <w:shd w:fill="FFFFFF" w:val="clear"/>
        <w:spacing w:lineRule="auto" w:line="360" w:before="22" w:after="0"/>
        <w:ind w:firstLine="9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мещение дополнительных акций проводится по решению Общего собрания акционеров. </w:t>
      </w:r>
      <w:r>
        <w:rPr>
          <w:color w:val="000000"/>
          <w:spacing w:val="-3"/>
          <w:sz w:val="28"/>
          <w:szCs w:val="28"/>
        </w:rPr>
        <w:t xml:space="preserve">Размещение дополнительных акций должно проводиться в форме закрытой подписки, если </w:t>
      </w:r>
      <w:r>
        <w:rPr>
          <w:color w:val="000000"/>
          <w:spacing w:val="-5"/>
          <w:sz w:val="28"/>
          <w:szCs w:val="28"/>
        </w:rPr>
        <w:t>Общим собранием акционеров Общества не будет установлен иной порядок размещения.</w:t>
      </w:r>
      <w:r>
        <w:rPr>
          <w:color w:val="000000"/>
          <w:spacing w:val="-3"/>
          <w:sz w:val="28"/>
          <w:szCs w:val="28"/>
        </w:rPr>
        <w:t xml:space="preserve"> Количество голосов, которыми обладает акционер, равно  количеству полностью </w:t>
      </w:r>
      <w:r>
        <w:rPr>
          <w:color w:val="000000"/>
          <w:spacing w:val="-6"/>
          <w:sz w:val="28"/>
          <w:szCs w:val="28"/>
        </w:rPr>
        <w:t>оплаченных им обыкновенных акций.</w:t>
      </w:r>
    </w:p>
    <w:p>
      <w:pPr>
        <w:pStyle w:val="Normal"/>
        <w:shd w:fill="FFFFFF" w:val="clear"/>
        <w:spacing w:lineRule="auto" w:line="360" w:before="22" w:after="0"/>
        <w:ind w:firstLine="9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мущество Общества состоит из уставного капитала, а также фондов, образуемых из </w:t>
      </w:r>
      <w:r>
        <w:rPr>
          <w:color w:val="000000"/>
          <w:spacing w:val="-6"/>
          <w:sz w:val="28"/>
          <w:szCs w:val="28"/>
        </w:rPr>
        <w:t>предусмотренных законом поступлений.</w:t>
      </w:r>
    </w:p>
    <w:p>
      <w:pPr>
        <w:pStyle w:val="Normal"/>
        <w:shd w:fill="FFFFFF" w:val="clear"/>
        <w:spacing w:lineRule="auto" w:line="360" w:before="2" w:after="0"/>
        <w:ind w:right="4608" w:firstLine="9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мущество образуется за счет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</w:t>
        <w:tab/>
        <w:t>доходов от реализации продукции, работ, услуг;</w:t>
      </w:r>
    </w:p>
    <w:p>
      <w:pPr>
        <w:pStyle w:val="Normal"/>
        <w:shd w:fill="FFFFFF" w:val="clear"/>
        <w:spacing w:lineRule="auto" w:line="360"/>
        <w:ind w:left="1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едитов банков;</w:t>
      </w:r>
    </w:p>
    <w:p>
      <w:pPr>
        <w:pStyle w:val="Normal"/>
        <w:shd w:fill="FFFFFF" w:val="clear"/>
        <w:spacing w:lineRule="auto" w:line="360" w:before="2" w:after="0"/>
        <w:ind w:right="1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</w:t>
        <w:tab/>
        <w:t xml:space="preserve">безвозмездных или благотворительных взносов, пожертвований российских и </w:t>
      </w:r>
      <w:r>
        <w:rPr>
          <w:color w:val="000000"/>
          <w:spacing w:val="-5"/>
          <w:sz w:val="28"/>
          <w:szCs w:val="28"/>
        </w:rPr>
        <w:t>иностранных организаций, предприятий, граждан;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>иных, не запрещенных законом, поступлений.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щество может объединить часть своего имущества с имуществом иных юридических лиц </w:t>
      </w:r>
      <w:r>
        <w:rPr>
          <w:color w:val="000000"/>
          <w:sz w:val="28"/>
          <w:szCs w:val="28"/>
        </w:rPr>
        <w:t xml:space="preserve">и граждан для совместного производства товаров, выполнения работ и оказания услуг, в </w:t>
      </w:r>
      <w:r>
        <w:rPr>
          <w:color w:val="000000"/>
          <w:spacing w:val="-5"/>
          <w:sz w:val="28"/>
          <w:szCs w:val="28"/>
        </w:rPr>
        <w:t xml:space="preserve">том числе путем организации совместных предприятий с иностранными партнерами. </w:t>
      </w:r>
      <w:r>
        <w:rPr>
          <w:color w:val="000000"/>
          <w:sz w:val="28"/>
          <w:szCs w:val="28"/>
        </w:rPr>
        <w:t xml:space="preserve">Общество осуществляет учет результатов работ,  ведет оперативный, бухгалтерский  и </w:t>
      </w:r>
      <w:r>
        <w:rPr>
          <w:color w:val="000000"/>
          <w:spacing w:val="-5"/>
          <w:sz w:val="28"/>
          <w:szCs w:val="28"/>
        </w:rPr>
        <w:t xml:space="preserve">статистический учет по нормам, действующим в Российской Федерации. </w:t>
      </w:r>
      <w:r>
        <w:rPr>
          <w:color w:val="000000"/>
          <w:spacing w:val="-6"/>
          <w:sz w:val="28"/>
          <w:szCs w:val="28"/>
        </w:rPr>
        <w:t xml:space="preserve">Организацию Документов в Обществе осуществляет Генеральный директор. </w:t>
      </w:r>
      <w:r>
        <w:rPr>
          <w:color w:val="000000"/>
          <w:sz w:val="28"/>
          <w:szCs w:val="28"/>
        </w:rPr>
        <w:t xml:space="preserve">По месту нахождения исполнительного органа Общества, Общество хранит следующие </w:t>
      </w:r>
      <w:r>
        <w:rPr>
          <w:color w:val="000000"/>
          <w:spacing w:val="-10"/>
          <w:sz w:val="28"/>
          <w:szCs w:val="28"/>
        </w:rPr>
        <w:t>документы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Устав Общества, а также изменения и дополнения к нему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  <w:tab/>
        <w:t>протоколы  Общего  собрания акционеров  Общества,  заседаний  Совета директоров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ревизионной комиссии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свидетельство о государственной регистрации Общества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внутренние документы 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положение о филиалах и представительств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right="47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документы, связанные с эмиссией облигацией и иных эмиссионных ценных бумаг;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right="47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заключение ревизионной комиссии, аудит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  <w:tab/>
        <w:t xml:space="preserve">список аффилированных лиц Общества с указанием количества и категории </w:t>
      </w:r>
      <w:r>
        <w:rPr>
          <w:color w:val="000000"/>
          <w:spacing w:val="-6"/>
          <w:sz w:val="28"/>
          <w:szCs w:val="28"/>
        </w:rPr>
        <w:t>принадлежащих им а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</w:t>
        <w:tab/>
        <w:t xml:space="preserve">иные документы, предусмотренные федеральными законами и иными  правовыми </w:t>
      </w:r>
      <w:r>
        <w:rPr>
          <w:color w:val="000000"/>
          <w:sz w:val="28"/>
          <w:szCs w:val="28"/>
        </w:rPr>
        <w:t xml:space="preserve">актами России, уставом  Общества, внутренними документами, решениями  Общего </w:t>
      </w:r>
      <w:r>
        <w:rPr>
          <w:color w:val="000000"/>
          <w:spacing w:val="-5"/>
          <w:sz w:val="28"/>
          <w:szCs w:val="28"/>
        </w:rPr>
        <w:t>собрания акционеров и исполнительного органа Об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66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сшим органом управления Общества является </w:t>
      </w:r>
      <w:r>
        <w:rPr>
          <w:bCs/>
          <w:color w:val="000000"/>
          <w:spacing w:val="-6"/>
          <w:sz w:val="28"/>
          <w:szCs w:val="28"/>
        </w:rPr>
        <w:t>Общее собрание акционеров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дин раз в </w:t>
      </w:r>
      <w:r>
        <w:rPr>
          <w:color w:val="000000"/>
          <w:spacing w:val="-5"/>
          <w:sz w:val="28"/>
          <w:szCs w:val="28"/>
        </w:rPr>
        <w:t xml:space="preserve">год Общество проводит годовое общее собрание акционеров. Проводимые помимо </w:t>
      </w:r>
      <w:r>
        <w:rPr>
          <w:color w:val="000000"/>
          <w:spacing w:val="-6"/>
          <w:sz w:val="28"/>
          <w:szCs w:val="28"/>
        </w:rPr>
        <w:t>годового Общие собрания акционеров являются внеочередным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Единоличным исполнительным органом является </w:t>
      </w:r>
      <w:r>
        <w:rPr>
          <w:bCs/>
          <w:color w:val="000000"/>
          <w:spacing w:val="-5"/>
          <w:sz w:val="28"/>
          <w:szCs w:val="28"/>
        </w:rPr>
        <w:t>Генеральный директ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33" w:leader="none"/>
        </w:tabs>
        <w:autoSpaceDE w:val="false"/>
        <w:spacing w:lineRule="auto" w:line="360" w:before="2" w:after="0"/>
        <w:ind w:left="12" w:firstLine="888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одовое Общее собрание акционеров должно быть проведено в период с 1 марта по 30 </w:t>
      </w:r>
      <w:r>
        <w:rPr>
          <w:color w:val="000000"/>
          <w:sz w:val="28"/>
          <w:szCs w:val="28"/>
        </w:rPr>
        <w:t xml:space="preserve">июня в  год,  следующий  за отчетным  финансовым  годом.   Годовое  Общее  собрание </w:t>
      </w:r>
      <w:r>
        <w:rPr>
          <w:color w:val="000000"/>
          <w:spacing w:val="-5"/>
          <w:sz w:val="28"/>
          <w:szCs w:val="28"/>
        </w:rPr>
        <w:t>акционеров вправе рассмотреть любой вопрос в пределах своей компетен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33" w:leader="none"/>
        </w:tabs>
        <w:autoSpaceDE w:val="false"/>
        <w:spacing w:lineRule="auto" w:line="360"/>
        <w:ind w:firstLine="90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 компетенции Общего собрания акционеров относятся следующи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left="2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</w:t>
        <w:tab/>
        <w:t xml:space="preserve">Внесение изменений и дополнений в устав Общества, утверждение устава в новой </w:t>
      </w:r>
      <w:r>
        <w:rPr>
          <w:color w:val="000000"/>
          <w:spacing w:val="-9"/>
          <w:sz w:val="28"/>
          <w:szCs w:val="28"/>
        </w:rPr>
        <w:t>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 w:before="5" w:after="0"/>
        <w:ind w:left="2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</w:t>
        <w:tab/>
        <w:t>Реорганизация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left="2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</w:t>
        <w:tab/>
        <w:t xml:space="preserve">Ликвидация    общества,    назначение    ликвидационной    комиссии    и    утверждение </w:t>
      </w:r>
      <w:r>
        <w:rPr>
          <w:color w:val="000000"/>
          <w:spacing w:val="-5"/>
          <w:sz w:val="28"/>
          <w:szCs w:val="28"/>
        </w:rPr>
        <w:t>промежуточного и окончательного ликвидационных балан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left="2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  <w:tab/>
        <w:t xml:space="preserve">Определение  количественного  состава  Совета директоров  Общества,  избрание  его </w:t>
      </w:r>
      <w:r>
        <w:rPr>
          <w:color w:val="000000"/>
          <w:spacing w:val="-5"/>
          <w:sz w:val="28"/>
          <w:szCs w:val="28"/>
        </w:rPr>
        <w:t>членов и досрочное прекращение их 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left="2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</w:t>
        <w:tab/>
        <w:t xml:space="preserve">Определение количества, номинальной стоимости, категории (типа) объявленных акций </w:t>
      </w:r>
      <w:r>
        <w:rPr>
          <w:color w:val="000000"/>
          <w:spacing w:val="-6"/>
          <w:sz w:val="28"/>
          <w:szCs w:val="28"/>
        </w:rPr>
        <w:t>и прав, предоставляемых этими акц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left="2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  <w:tab/>
        <w:t xml:space="preserve">Увеличение уставного капитала Общества путем увеличения номинальной стоимости </w:t>
      </w:r>
      <w:r>
        <w:rPr>
          <w:color w:val="000000"/>
          <w:spacing w:val="-5"/>
          <w:sz w:val="28"/>
          <w:szCs w:val="28"/>
        </w:rPr>
        <w:t>акций или путем размещения дополнительных а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left="2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</w:t>
        <w:tab/>
        <w:t xml:space="preserve">Уменьшение уставного капитала Общества путем уменьшения номинальной стоимости </w:t>
      </w:r>
      <w:r>
        <w:rPr>
          <w:color w:val="000000"/>
          <w:spacing w:val="-5"/>
          <w:sz w:val="28"/>
          <w:szCs w:val="28"/>
        </w:rPr>
        <w:t>акций, приобретения Обществом части акций в целях сокращения их общего количества, а также путем погашения приобретенных или выкупленных обществом а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left="2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</w:t>
        <w:tab/>
        <w:t xml:space="preserve">Образование    исполнительного    органа    Общества,    досрочное    прекращение    его </w:t>
      </w:r>
      <w:r>
        <w:rPr>
          <w:color w:val="000000"/>
          <w:spacing w:val="-9"/>
          <w:sz w:val="28"/>
          <w:szCs w:val="28"/>
        </w:rPr>
        <w:t>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left="2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 xml:space="preserve">Избрание  членов ревизионной   комиссии   Общества   и   досрочное   прекращение   их </w:t>
      </w:r>
      <w:r>
        <w:rPr>
          <w:color w:val="000000"/>
          <w:spacing w:val="-9"/>
          <w:sz w:val="28"/>
          <w:szCs w:val="28"/>
        </w:rPr>
        <w:t>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6" w:leader="none"/>
        </w:tabs>
        <w:autoSpaceDE w:val="false"/>
        <w:spacing w:lineRule="auto" w:line="360"/>
        <w:ind w:left="2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</w:t>
        <w:tab/>
        <w:t>Утверждение Аудитора Общества.</w:t>
      </w:r>
    </w:p>
    <w:p>
      <w:pPr>
        <w:pStyle w:val="Normal"/>
        <w:shd w:fill="FFFFFF" w:val="clear"/>
        <w:spacing w:lineRule="auto" w:line="360" w:before="245" w:after="0"/>
        <w:ind w:right="19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диноличным исполнительным органом Общества является Генеральный директор. Срок </w:t>
      </w:r>
      <w:r>
        <w:rPr>
          <w:color w:val="000000"/>
          <w:spacing w:val="2"/>
          <w:sz w:val="28"/>
          <w:szCs w:val="28"/>
        </w:rPr>
        <w:t xml:space="preserve">полномочий Генерального директора составляет 5 (пять) лет до момента проведения очередного Общего собрания акционеров. Генеральный директор избирается Общим </w:t>
      </w:r>
      <w:r>
        <w:rPr>
          <w:color w:val="000000"/>
          <w:spacing w:val="-3"/>
          <w:sz w:val="28"/>
          <w:szCs w:val="28"/>
        </w:rPr>
        <w:t>собранием акционеров Общества.</w:t>
      </w:r>
    </w:p>
    <w:p>
      <w:pPr>
        <w:pStyle w:val="Normal"/>
        <w:shd w:fill="FFFFFF" w:val="clear"/>
        <w:spacing w:lineRule="auto" w:line="360" w:before="245" w:after="0"/>
        <w:ind w:right="19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енеральным директором может быть избран акционер или любое лицо, обладающее </w:t>
      </w:r>
      <w:r>
        <w:rPr>
          <w:color w:val="000000"/>
          <w:spacing w:val="-3"/>
          <w:sz w:val="28"/>
          <w:szCs w:val="28"/>
        </w:rPr>
        <w:t>необходимыми знаниями и опытом.</w:t>
      </w:r>
    </w:p>
    <w:p>
      <w:pPr>
        <w:pStyle w:val="Normal"/>
        <w:shd w:fill="FFFFFF" w:val="clear"/>
        <w:spacing w:lineRule="auto" w:line="360"/>
        <w:ind w:right="7" w:firstLine="9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енеральный директор решает все вопросы текущей деятельности Общества, за </w:t>
      </w:r>
      <w:r>
        <w:rPr>
          <w:color w:val="000000"/>
          <w:spacing w:val="-1"/>
          <w:sz w:val="28"/>
          <w:szCs w:val="28"/>
        </w:rPr>
        <w:t xml:space="preserve">исключением вопросов, отнесенных к компетенции Общего собрания акционеров и Совета </w:t>
      </w:r>
      <w:r>
        <w:rPr>
          <w:color w:val="000000"/>
          <w:spacing w:val="-6"/>
          <w:sz w:val="28"/>
          <w:szCs w:val="28"/>
        </w:rPr>
        <w:t>директоров.</w:t>
      </w:r>
    </w:p>
    <w:p>
      <w:pPr>
        <w:pStyle w:val="Normal"/>
        <w:shd w:fill="FFFFFF" w:val="clear"/>
        <w:spacing w:lineRule="auto" w:line="360" w:before="2" w:after="0"/>
        <w:ind w:right="12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енеральный директор без доверенности действует от имени Общества, представляет его </w:t>
      </w:r>
      <w:r>
        <w:rPr>
          <w:color w:val="000000"/>
          <w:spacing w:val="-1"/>
          <w:sz w:val="28"/>
          <w:szCs w:val="28"/>
        </w:rPr>
        <w:t>интересы, совершает сделки от имени Общества, утверждает штатное расписание, издает приказы и дает указания, обязательные для исполнения всеми работниками Общества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ава и обязанности Генерального директора по осуществлению руководства текущей </w:t>
      </w:r>
      <w:r>
        <w:rPr>
          <w:color w:val="000000"/>
          <w:spacing w:val="-2"/>
          <w:sz w:val="28"/>
          <w:szCs w:val="28"/>
        </w:rPr>
        <w:t xml:space="preserve">деятельностью Общества определяется настоящим уставом, Положением о Генеральном </w:t>
      </w:r>
      <w:r>
        <w:rPr>
          <w:color w:val="000000"/>
          <w:spacing w:val="-1"/>
          <w:sz w:val="28"/>
          <w:szCs w:val="28"/>
        </w:rPr>
        <w:t xml:space="preserve">директоре и договором с Генеральном директором. Договор с Генеральным Директором от имени Общество подписывает председатель Совета директоров или лицо, уполномоченное </w:t>
      </w:r>
      <w:r>
        <w:rPr>
          <w:color w:val="000000"/>
          <w:spacing w:val="-3"/>
          <w:sz w:val="28"/>
          <w:szCs w:val="28"/>
        </w:rPr>
        <w:t>Советом директоров Общества.</w:t>
      </w:r>
    </w:p>
    <w:p>
      <w:pPr>
        <w:pStyle w:val="Normal"/>
        <w:shd w:fill="FFFFFF" w:val="clear"/>
        <w:spacing w:lineRule="auto" w:line="360"/>
        <w:ind w:right="24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ее собрание акционеров вправе в любой момент расторгнуть договор с Генеральным </w:t>
      </w:r>
      <w:r>
        <w:rPr>
          <w:color w:val="000000"/>
          <w:spacing w:val="-7"/>
          <w:sz w:val="28"/>
          <w:szCs w:val="28"/>
        </w:rPr>
        <w:t>директором.</w:t>
      </w:r>
    </w:p>
    <w:p>
      <w:pPr>
        <w:pStyle w:val="Normal"/>
        <w:shd w:fill="FFFFFF" w:val="clear"/>
        <w:spacing w:lineRule="auto" w:line="360" w:before="2" w:after="0"/>
        <w:ind w:firstLine="9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енеральный директор Общест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яет оперативное руководство деятельностью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еет право первой подписи на финансовых документах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ивает выполнение решений Общего собрания акционеров и Совета директ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поряжается   имуществом Общества, стоимость которого составляет до 25% </w:t>
      </w:r>
      <w:r>
        <w:rPr>
          <w:color w:val="000000"/>
          <w:spacing w:val="-1"/>
          <w:sz w:val="28"/>
          <w:szCs w:val="28"/>
        </w:rPr>
        <w:t>балансовой стоимости активов Общества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</w:t>
        <w:tab/>
        <w:t xml:space="preserve">назначает своих заместителей, распределяет обязанности между ними, определяет их </w:t>
      </w:r>
      <w:r>
        <w:rPr>
          <w:color w:val="000000"/>
          <w:spacing w:val="-5"/>
          <w:sz w:val="28"/>
          <w:szCs w:val="28"/>
        </w:rPr>
        <w:t>полномоч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ает правила, процедуры и другие внутренние документы Общества, определяет </w:t>
      </w:r>
      <w:r>
        <w:rPr>
          <w:color w:val="000000"/>
          <w:spacing w:val="-2"/>
          <w:sz w:val="28"/>
          <w:szCs w:val="28"/>
        </w:rPr>
        <w:t>организационную структуру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ает штатное расписание Общества, филиалов и представительств; </w:t>
      </w:r>
      <w:r>
        <w:rPr>
          <w:color w:val="000000"/>
          <w:spacing w:val="4"/>
          <w:sz w:val="28"/>
          <w:szCs w:val="28"/>
        </w:rPr>
        <w:t xml:space="preserve">принимает на работу и увольняет с работы, в том числе назначает и увольняет своих </w:t>
      </w:r>
      <w:r>
        <w:rPr>
          <w:color w:val="000000"/>
          <w:spacing w:val="-1"/>
          <w:sz w:val="28"/>
          <w:szCs w:val="28"/>
        </w:rPr>
        <w:t>заместителей, главного бухгалтера, руководителей подразделений, филиалов и представительств, поощряет работников Общества, а также налагает на них взыск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крывает в банках расчетный, валютный и другие счета Общества, заключает договоры </w:t>
      </w:r>
      <w:r>
        <w:rPr>
          <w:color w:val="000000"/>
          <w:spacing w:val="-2"/>
          <w:sz w:val="28"/>
          <w:szCs w:val="28"/>
        </w:rPr>
        <w:t>и совершает иные сдел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ает договорные цены на продукции и тарифы на 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уется бухгалтерский учет и отчетность;</w:t>
      </w:r>
    </w:p>
    <w:p>
      <w:pPr>
        <w:pStyle w:val="Normal"/>
        <w:shd w:fill="FFFFFF" w:val="clear"/>
        <w:spacing w:lineRule="auto" w:line="360" w:before="22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обеспечивает подготовку и проведение Общих собраний акционеров; </w:t>
      </w:r>
      <w:r>
        <w:rPr>
          <w:color w:val="000000"/>
          <w:spacing w:val="-1"/>
          <w:sz w:val="28"/>
          <w:szCs w:val="28"/>
        </w:rPr>
        <w:t>решает другие вопросы текущей деятельности Общества.</w:t>
      </w:r>
    </w:p>
    <w:p>
      <w:pPr>
        <w:pStyle w:val="Normal"/>
        <w:shd w:fill="FFFFFF" w:val="clear"/>
        <w:spacing w:lineRule="auto" w:line="360" w:before="245" w:after="0"/>
        <w:ind w:left="3" w:right="7" w:firstLine="89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существления контроля над финансово-хозяйственной деятельностью Общее </w:t>
      </w:r>
      <w:r>
        <w:rPr>
          <w:color w:val="000000"/>
          <w:spacing w:val="-6"/>
          <w:sz w:val="28"/>
          <w:szCs w:val="28"/>
        </w:rPr>
        <w:t xml:space="preserve">собрание акционеров избирает Ревизионную комиссию в количестве 3 человек сроком на 1 </w:t>
      </w:r>
      <w:r>
        <w:rPr>
          <w:color w:val="000000"/>
          <w:spacing w:val="-17"/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/>
        <w:ind w:right="17" w:firstLine="9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мпетенция и порядок деятельности Ревизионной комиссии определяются настоящим </w:t>
      </w:r>
      <w:r>
        <w:rPr>
          <w:color w:val="000000"/>
          <w:spacing w:val="-2"/>
          <w:sz w:val="28"/>
          <w:szCs w:val="28"/>
        </w:rPr>
        <w:t xml:space="preserve">уставом и Положением о Ревизионной комиссии, утверждаемым Общим собранием </w:t>
      </w:r>
      <w:r>
        <w:rPr>
          <w:color w:val="000000"/>
          <w:spacing w:val="-12"/>
          <w:sz w:val="28"/>
          <w:szCs w:val="28"/>
        </w:rPr>
        <w:t>акционеров.</w:t>
      </w:r>
    </w:p>
    <w:p>
      <w:pPr>
        <w:pStyle w:val="Normal"/>
        <w:shd w:fill="FFFFFF" w:val="clear"/>
        <w:spacing w:lineRule="auto" w:line="360" w:before="5" w:after="0"/>
        <w:ind w:right="2"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лены ревизионной комиссии не могут одновременно занимать какие-либо должности в </w:t>
      </w:r>
      <w:r>
        <w:rPr>
          <w:color w:val="000000"/>
          <w:spacing w:val="2"/>
          <w:sz w:val="28"/>
          <w:szCs w:val="28"/>
        </w:rPr>
        <w:t xml:space="preserve">органах управления Общества. Обязанности членов Ревизионной комиссии могут </w:t>
      </w:r>
      <w:r>
        <w:rPr>
          <w:color w:val="000000"/>
          <w:spacing w:val="-6"/>
          <w:sz w:val="28"/>
          <w:szCs w:val="28"/>
        </w:rPr>
        <w:t>выполнять акционеры, а также лица, не являющиеся акционерами Общества.</w:t>
      </w:r>
    </w:p>
    <w:p>
      <w:pPr>
        <w:pStyle w:val="Normal"/>
        <w:shd w:fill="FFFFFF" w:val="clear"/>
        <w:spacing w:lineRule="auto" w:line="360"/>
        <w:ind w:left="5" w:right="5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и финансово-хозяйственной деятельности осуществляются Ревизионной </w:t>
      </w:r>
      <w:r>
        <w:rPr>
          <w:color w:val="000000"/>
          <w:spacing w:val="3"/>
          <w:sz w:val="28"/>
          <w:szCs w:val="28"/>
        </w:rPr>
        <w:t xml:space="preserve">комиссией по итогам деятельности Общества за год, а также во всякое время по </w:t>
      </w:r>
      <w:r>
        <w:rPr>
          <w:color w:val="000000"/>
          <w:spacing w:val="-1"/>
          <w:sz w:val="28"/>
          <w:szCs w:val="28"/>
        </w:rPr>
        <w:t xml:space="preserve">собственной инициативе, решению Общего собрания акционеров Общества или по </w:t>
      </w:r>
      <w:r>
        <w:rPr>
          <w:color w:val="000000"/>
          <w:spacing w:val="2"/>
          <w:sz w:val="28"/>
          <w:szCs w:val="28"/>
        </w:rPr>
        <w:t xml:space="preserve">требованию акционеров, владеющих в совокупности не менее чем 10% (десятью </w:t>
      </w:r>
      <w:r>
        <w:rPr>
          <w:color w:val="000000"/>
          <w:spacing w:val="-8"/>
          <w:sz w:val="28"/>
          <w:szCs w:val="28"/>
        </w:rPr>
        <w:t>процентами) голосующих акций.</w:t>
      </w:r>
    </w:p>
    <w:p>
      <w:pPr>
        <w:pStyle w:val="Normal"/>
        <w:shd w:fill="FFFFFF" w:val="clear"/>
        <w:spacing w:lineRule="auto" w:line="360"/>
        <w:ind w:right="2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лены Ревизионной комиссии вправе требовать от должностных лиц Общества </w:t>
      </w:r>
      <w:r>
        <w:rPr>
          <w:color w:val="000000"/>
          <w:spacing w:val="-6"/>
          <w:sz w:val="28"/>
          <w:szCs w:val="28"/>
        </w:rPr>
        <w:t xml:space="preserve">предоставления всех необходимых документов о финансово-хозяйственной деятельности и </w:t>
      </w:r>
      <w:r>
        <w:rPr>
          <w:color w:val="000000"/>
          <w:spacing w:val="-5"/>
          <w:sz w:val="28"/>
          <w:szCs w:val="28"/>
        </w:rPr>
        <w:t xml:space="preserve">личных объяснений. Ревизионная комиссия вправе привлекать к своей работе экспертов и </w:t>
      </w:r>
      <w:r>
        <w:rPr>
          <w:color w:val="000000"/>
          <w:spacing w:val="-6"/>
          <w:sz w:val="28"/>
          <w:szCs w:val="28"/>
        </w:rPr>
        <w:t>консультантов, работа которых оплачивается за счет Общества.</w:t>
      </w:r>
    </w:p>
    <w:p>
      <w:pPr>
        <w:pStyle w:val="Normal"/>
        <w:shd w:fill="FFFFFF" w:val="clear"/>
        <w:spacing w:lineRule="auto" w:line="360"/>
        <w:ind w:left="5" w:right="12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визионная комиссия обязана потребовать созыва внеочередного Общего собрания, </w:t>
      </w:r>
      <w:r>
        <w:rPr>
          <w:color w:val="000000"/>
          <w:spacing w:val="-7"/>
          <w:sz w:val="28"/>
          <w:szCs w:val="28"/>
        </w:rPr>
        <w:t>если возникла серьезная угроза интересам Общества.</w:t>
      </w:r>
    </w:p>
    <w:p>
      <w:pPr>
        <w:pStyle w:val="Normal"/>
        <w:shd w:fill="FFFFFF" w:val="clear"/>
        <w:spacing w:lineRule="auto" w:line="360"/>
        <w:ind w:left="5" w:right="2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роверки финансово-хозяйственной деятельности Общества Общее собрание </w:t>
      </w:r>
      <w:r>
        <w:rPr>
          <w:color w:val="000000"/>
          <w:spacing w:val="-6"/>
          <w:sz w:val="28"/>
          <w:szCs w:val="28"/>
        </w:rPr>
        <w:t xml:space="preserve">акционеров может назначить Аудитора. Аудитором Общества может быть гражданин или </w:t>
      </w:r>
      <w:r>
        <w:rPr>
          <w:color w:val="000000"/>
          <w:spacing w:val="-7"/>
          <w:sz w:val="28"/>
          <w:szCs w:val="28"/>
        </w:rPr>
        <w:t xml:space="preserve">аудиторская организация, обладающие соответствующей лицензией. Аудитор осуществляет </w:t>
      </w:r>
      <w:r>
        <w:rPr>
          <w:color w:val="000000"/>
          <w:spacing w:val="-6"/>
          <w:sz w:val="28"/>
          <w:szCs w:val="28"/>
        </w:rPr>
        <w:t xml:space="preserve">проверку финансово-хозяйственной деятельности Общества в соответствии с правовыми </w:t>
      </w:r>
      <w:r>
        <w:rPr>
          <w:color w:val="000000"/>
          <w:spacing w:val="-7"/>
          <w:sz w:val="28"/>
          <w:szCs w:val="28"/>
        </w:rPr>
        <w:t xml:space="preserve">актами Российской Федерации на основании заключаемого между Обществом и Аудитором </w:t>
      </w:r>
      <w:r>
        <w:rPr>
          <w:color w:val="000000"/>
          <w:spacing w:val="-12"/>
          <w:sz w:val="28"/>
          <w:szCs w:val="28"/>
        </w:rPr>
        <w:t>договора.</w:t>
      </w:r>
    </w:p>
    <w:p>
      <w:pPr>
        <w:pStyle w:val="Normal"/>
        <w:shd w:fill="FFFFFF" w:val="clear"/>
        <w:spacing w:lineRule="auto" w:line="360" w:before="7" w:after="0"/>
        <w:ind w:left="3" w:right="12"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итогам проверки финансово-хозяйственной деятельности ревизионная комиссия и </w:t>
      </w:r>
      <w:r>
        <w:rPr>
          <w:color w:val="000000"/>
          <w:spacing w:val="-7"/>
          <w:sz w:val="28"/>
          <w:szCs w:val="28"/>
        </w:rPr>
        <w:t>Аудитор Общества составляют заключение.</w:t>
      </w:r>
    </w:p>
    <w:p>
      <w:pPr>
        <w:pStyle w:val="Normal"/>
        <w:shd w:fill="FFFFFF" w:val="clear"/>
        <w:spacing w:lineRule="auto" w:line="360"/>
        <w:ind w:left="5" w:right="6" w:firstLine="8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одственные площади предприятия составляют 2775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. Производственная мощность предприятия - 150 тн. в смену.</w:t>
      </w:r>
    </w:p>
    <w:p>
      <w:pPr>
        <w:pStyle w:val="Normal"/>
        <w:shd w:fill="FFFFFF" w:val="clear"/>
        <w:spacing w:lineRule="auto" w:line="360"/>
        <w:ind w:right="6" w:firstLine="8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 побочного сырья обрата вырабатывается казеин технический, который используется в </w:t>
      </w:r>
      <w:r>
        <w:rPr>
          <w:color w:val="000000"/>
          <w:spacing w:val="9"/>
          <w:sz w:val="28"/>
          <w:szCs w:val="28"/>
        </w:rPr>
        <w:t xml:space="preserve">промышленности (клей, пластмассовые изделия, авиационное стекло) является </w:t>
      </w:r>
      <w:r>
        <w:rPr>
          <w:color w:val="000000"/>
          <w:spacing w:val="-1"/>
          <w:sz w:val="28"/>
          <w:szCs w:val="28"/>
        </w:rPr>
        <w:t xml:space="preserve">конкурентоспособной продукцией, реализуется за пределы области. 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номолочная продукция включает в себя молоко 2,5% жирности пастеризованное фляжное, молоко 3,2% жирности пастеризованное фляжное, масло сливочное, кисломолочные продукты и сметану 20% жирности.</w:t>
      </w:r>
    </w:p>
    <w:p>
      <w:pPr>
        <w:pStyle w:val="Normal"/>
        <w:shd w:fill="FFFFFF" w:val="clear"/>
        <w:spacing w:lineRule="auto" w:line="360"/>
        <w:ind w:left="11" w:right="6" w:firstLine="8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номолочная продукция реализуется через оптово-розничную торговую сеть ОАО на территории Курской области, </w:t>
      </w:r>
      <w:r>
        <w:rPr>
          <w:color w:val="000000"/>
          <w:spacing w:val="-2"/>
          <w:sz w:val="28"/>
          <w:szCs w:val="28"/>
        </w:rPr>
        <w:t xml:space="preserve">а также закрытым учреждениям района, РТМО, детским садам. </w:t>
      </w:r>
    </w:p>
    <w:p>
      <w:pPr>
        <w:pStyle w:val="Normal"/>
        <w:spacing w:lineRule="auto" w:line="360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астоящее время предприятие является динамично развивающимся, финансово устойчивым и перспективным. По объему продаж продукции на территории Курской области местных производителей уступает только Суджанскому маслодельному комбинату (из региональных производителей)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3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предприятия имеются все возможности динамично развиваться и получать достойную прибыль.</w:t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ИМУЩЕСТВА И ИСТОЧНИКОВ ФИНАНСИРОВАНИЯ ПРЕД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комплексного анализа деятельности предприятия воспользуемся данными бухгалтерской отчетности за 3 последних года (2001-2003). Составим сравнительный аналитический баланс.</w:t>
      </w:r>
    </w:p>
    <w:p>
      <w:pPr>
        <w:pStyle w:val="Normal"/>
        <w:spacing w:lineRule="auto" w:line="360"/>
        <w:ind w:firstLine="900"/>
        <w:jc w:val="right"/>
        <w:rPr/>
      </w:pPr>
      <w:r>
        <w:rPr/>
        <w:t>Таблица 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3200"/>
        <w:gridCol w:w="913"/>
        <w:gridCol w:w="913"/>
        <w:gridCol w:w="694"/>
        <w:gridCol w:w="819"/>
        <w:gridCol w:w="819"/>
        <w:gridCol w:w="607"/>
        <w:gridCol w:w="819"/>
        <w:gridCol w:w="786"/>
      </w:tblGrid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Сравнительный аналитический баланс за 2001 год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статей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е величины</w:t>
            </w:r>
          </w:p>
        </w:tc>
        <w:tc>
          <w:tcPr>
            <w:tcW w:w="38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ые величины, %</w:t>
            </w:r>
          </w:p>
        </w:tc>
      </w:tr>
      <w:tr>
        <w:trPr/>
        <w:tc>
          <w:tcPr>
            <w:tcW w:w="3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  <w:br/>
              <w:t>начало</w:t>
              <w:br/>
              <w:t>периода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  <w:br/>
              <w:t>конец</w:t>
              <w:br/>
              <w:t>периода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-</w:t>
              <w:br/>
              <w:t>нение</w:t>
              <w:br/>
              <w:t>(+, -)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  <w:br/>
              <w:t>начало</w:t>
              <w:br/>
              <w:t>периода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  <w:br/>
              <w:t>конец</w:t>
              <w:br/>
              <w:t>периода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-</w:t>
              <w:br/>
              <w:t>нение</w:t>
              <w:br/>
              <w:t>(+, -)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</w:t>
              <w:br/>
              <w:t>вели-</w:t>
              <w:br/>
              <w:t>чине</w:t>
              <w:br/>
              <w:t>на</w:t>
              <w:br/>
              <w:t>начало</w:t>
              <w:br/>
              <w:t>периода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</w:t>
              <w:br/>
              <w:t>изме-</w:t>
              <w:br/>
              <w:t>нению</w:t>
              <w:br/>
              <w:t>итога</w:t>
              <w:br/>
              <w:t>баланса</w:t>
            </w:r>
          </w:p>
        </w:tc>
      </w:tr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Внеоборотные активы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Нематериальные активы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Основные средства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73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47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4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25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Прочие внеоборотные средства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1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73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47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4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25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 </w:t>
            </w:r>
          </w:p>
        </w:tc>
      </w:tr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Оборотные активы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Запасы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62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893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831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1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31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9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Дебиторская задолженность (платежи после 12 месяцев)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леннореализуемые активы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62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893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831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1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31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9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Дебиторская задолженность (платежи до 12 месяцев)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56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17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61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3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7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Краткосрочные финансовые вложения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Денежные средства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5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4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9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3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8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5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4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9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3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8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2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73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64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591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5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01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9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имущества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46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911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665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3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00 </w:t>
            </w:r>
          </w:p>
        </w:tc>
      </w:tr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Капитал и резервы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Уставный капитал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Добавочный и резервный капитал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39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39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26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 Фонд социальной сферы и целевые финансирования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 Нераспределенная прибыль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43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97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54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3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2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0 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3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82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636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54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29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3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0 </w:t>
            </w:r>
          </w:p>
        </w:tc>
      </w:tr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Долгосрочные обязательства</w:t>
            </w:r>
          </w:p>
        </w:tc>
      </w:tr>
      <w:tr>
        <w:trPr/>
        <w:tc>
          <w:tcPr>
            <w:tcW w:w="3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4188"/>
        <w:gridCol w:w="682"/>
        <w:gridCol w:w="830"/>
        <w:gridCol w:w="849"/>
        <w:gridCol w:w="533"/>
        <w:gridCol w:w="533"/>
        <w:gridCol w:w="553"/>
        <w:gridCol w:w="701"/>
        <w:gridCol w:w="701"/>
      </w:tblGrid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Краткосрочные обязательства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 Заемные средства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70 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44 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174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 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9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70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1 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 Кредиторская задолженность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62 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79 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17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08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 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 Прочие обязательства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 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1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6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0 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пассивы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70 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44 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174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 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9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70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1 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5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64 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76 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912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 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9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92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0 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емных средств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64 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76 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912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 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9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92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0 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 баланса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46 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912 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666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3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00 </w:t>
            </w:r>
          </w:p>
        </w:tc>
      </w:tr>
      <w:tr>
        <w:trPr/>
        <w:tc>
          <w:tcPr>
            <w:tcW w:w="41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собственных средств в обороте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09 </w:t>
            </w:r>
          </w:p>
        </w:tc>
        <w:tc>
          <w:tcPr>
            <w:tcW w:w="8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89 </w:t>
            </w:r>
          </w:p>
        </w:tc>
        <w:tc>
          <w:tcPr>
            <w:tcW w:w="8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80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5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4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48 </w:t>
            </w:r>
          </w:p>
        </w:tc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 </w:t>
            </w:r>
          </w:p>
        </w:tc>
      </w:tr>
    </w:tbl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01 году валюта баланса значительно возросла. Рост в части активов произошел по статьям «Основные средства», «Запасы», «Дебиторская задолженность» и «Денежные средства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ассивах – прежде всего за счет роста заемных средств и кредиторской задолжен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й оценки сложившейся ситуации проведем горизонтальный анализ баланса.</w:t>
      </w:r>
    </w:p>
    <w:p>
      <w:pPr>
        <w:pStyle w:val="Normal"/>
        <w:spacing w:lineRule="auto" w:line="360"/>
        <w:ind w:firstLine="900"/>
        <w:jc w:val="right"/>
        <w:rPr/>
      </w:pPr>
      <w:r>
        <w:rPr/>
        <w:t>Таблица 3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4995"/>
        <w:gridCol w:w="1564"/>
        <w:gridCol w:w="779"/>
        <w:gridCol w:w="1453"/>
        <w:gridCol w:w="779"/>
      </w:tblGrid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Горизонтальный анализ баланса за 2001 год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статей</w:t>
            </w:r>
          </w:p>
        </w:tc>
        <w:tc>
          <w:tcPr>
            <w:tcW w:w="23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отчетного</w:t>
              <w:br/>
              <w:t>периода</w:t>
            </w:r>
          </w:p>
        </w:tc>
        <w:tc>
          <w:tcPr>
            <w:tcW w:w="2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отчетного</w:t>
              <w:br/>
              <w:t>периода</w:t>
            </w:r>
          </w:p>
        </w:tc>
      </w:tr>
      <w:tr>
        <w:trPr/>
        <w:tc>
          <w:tcPr>
            <w:tcW w:w="4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юта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юта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Внеоборотные активы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Нематериальные активы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Основные средств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3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7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Прочие внеоборотные средств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1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3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7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Оборотные активы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Запасы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3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Дебиторская задолженность (платежи после 12 месяцев)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ленно реализуемые активы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3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Дебиторская задолженность (платежи до 12 месяцев)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Краткосрочные финансовые вложения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Денежные средств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2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3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4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имуществ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6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1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Капитал и резервы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Уставный капитал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Добавочный и резервный капитал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9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9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4853"/>
        <w:gridCol w:w="1613"/>
        <w:gridCol w:w="804"/>
        <w:gridCol w:w="1496"/>
        <w:gridCol w:w="804"/>
      </w:tblGrid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 Фонд социальной сферы и целевые финансирования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 Нераспределенная прибыл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2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6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Долгосрочные обязательства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Краткосрочные обязательства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 Заемные средств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4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 Кредиторская задолженность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 Прочие обязательств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пассивы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4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5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6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емных средств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6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 баланс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6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2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собственных средств в обороте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9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3 можно сделать следующие вывод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балансе ОАО просроченной дебиторской задолженности безусловно считаем положительной тенденцией, поскольку это означает, что предприятие эффективно строит свои расчеты с партнера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ст запасов в 4,3 раза свидетельствует с одной стороны о расширении деятельности предприятия, а с другой стороны – о недостаточно эффективной системе управления запасами на предприят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ст денежных средств на 18 % - положительная тенденция, так как денежные средства – самые ликвидные актив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ассиве баланса заметен рост прибыли предприятия, это говорит о том, что деятельность исследуемого ОАО эффективна. Рост заемных средств в 4,7 раза в течение 2001 года свидетельствует о том, что предприятие нуждалось в деньгах для расширения производства и привлекло краткосрочные кредиты банков. С одной стороны это говорит о недостаточно эффективной политике привлечения средств (лучше долгосрочные кредиты), а с другой – повышение финансовой зависимости предприятия. Эта тенденция тревожн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из ликвидности баланс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/>
        <w:t>Таблица 4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1149"/>
        <w:gridCol w:w="1148"/>
        <w:gridCol w:w="1148"/>
        <w:gridCol w:w="1340"/>
        <w:gridCol w:w="1244"/>
        <w:gridCol w:w="1244"/>
        <w:gridCol w:w="1244"/>
        <w:gridCol w:w="1053"/>
      </w:tblGrid>
      <w:tr>
        <w:trPr/>
        <w:tc>
          <w:tcPr>
            <w:tcW w:w="9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Анализ ликвидности баланса за 2001 год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</w:t>
              <w:br/>
              <w:t>периода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</w:t>
              <w:br/>
              <w:t>периода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</w:t>
              <w:br/>
              <w:t>периода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</w:t>
              <w:br/>
              <w:t>периода</w:t>
            </w:r>
          </w:p>
        </w:tc>
        <w:tc>
          <w:tcPr>
            <w:tcW w:w="22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ый излишек</w:t>
              <w:br/>
              <w:t>или недостаток (+, -)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=2-5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=3-6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1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5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4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1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62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79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07 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725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2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56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17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2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70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44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514 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6027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3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62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893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3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030 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840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4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73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47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4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82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409 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4547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ЛАНС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46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911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ЛАНС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46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76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шифровка показателей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ула</w:t>
              <w:br/>
              <w:t>(S – сумма; стр. – строка баланса)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1</w:t>
            </w:r>
          </w:p>
        </w:tc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стр. (250, 260)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ликвидные активы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2</w:t>
            </w:r>
          </w:p>
        </w:tc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 240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реализуемые активы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3</w:t>
            </w:r>
          </w:p>
        </w:tc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стр. (210, 220, 230, 270)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ленно реализуемые активы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4</w:t>
            </w:r>
          </w:p>
        </w:tc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 190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нореализуемые активы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1</w:t>
            </w:r>
          </w:p>
        </w:tc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 620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срочные обязательства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2</w:t>
            </w:r>
          </w:p>
        </w:tc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стр. (610, 630, 660)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пассивы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3</w:t>
            </w:r>
          </w:p>
        </w:tc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стр. (590, 640, 650)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пассивы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4</w:t>
            </w:r>
          </w:p>
        </w:tc>
        <w:tc>
          <w:tcPr>
            <w:tcW w:w="36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 490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ые, или устойчивые пассивы</w:t>
            </w:r>
          </w:p>
        </w:tc>
      </w:tr>
      <w:tr>
        <w:trPr/>
        <w:tc>
          <w:tcPr>
            <w:tcW w:w="9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ула абсолютной ликвидности баланса: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ые показатели:</w:t>
            </w:r>
          </w:p>
        </w:tc>
      </w:tr>
      <w:tr>
        <w:trPr/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екущая ликвидность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Л</w:t>
            </w:r>
          </w:p>
        </w:tc>
      </w:tr>
      <w:tr>
        <w:trPr/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ерспективная ликвидность</w:t>
            </w:r>
          </w:p>
        </w:tc>
        <w:tc>
          <w:tcPr>
            <w:tcW w:w="4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ланс исследуемого предприятия нельзя признать ликвидным, поскольку по трем сравниваемым группам активами нельзя погасить обязательства. Предприятие стабильно, но неликвидно на настоящий момен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/>
        <w:t>Таблица 5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2827"/>
        <w:gridCol w:w="999"/>
        <w:gridCol w:w="999"/>
        <w:gridCol w:w="759"/>
        <w:gridCol w:w="848"/>
        <w:gridCol w:w="848"/>
        <w:gridCol w:w="628"/>
        <w:gridCol w:w="848"/>
        <w:gridCol w:w="814"/>
      </w:tblGrid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Сравнительный аналитический баланс за 2002 год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статей</w:t>
            </w:r>
          </w:p>
        </w:tc>
        <w:tc>
          <w:tcPr>
            <w:tcW w:w="2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ые величины</w:t>
            </w:r>
          </w:p>
        </w:tc>
        <w:tc>
          <w:tcPr>
            <w:tcW w:w="39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ые величины, %</w:t>
            </w:r>
          </w:p>
        </w:tc>
      </w:tr>
      <w:tr>
        <w:trPr/>
        <w:tc>
          <w:tcPr>
            <w:tcW w:w="2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  <w:br/>
              <w:t>начало</w:t>
              <w:br/>
              <w:t>период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  <w:br/>
              <w:t>конец</w:t>
              <w:br/>
              <w:t>периода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-</w:t>
              <w:br/>
              <w:t>нение</w:t>
              <w:br/>
              <w:t>(+, -)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  <w:br/>
              <w:t>начало</w:t>
              <w:br/>
              <w:t>периода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</w:t>
              <w:br/>
              <w:t>конец</w:t>
              <w:br/>
              <w:t>периода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-</w:t>
              <w:br/>
              <w:t>нение</w:t>
              <w:br/>
              <w:t>(+, -)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</w:t>
              <w:br/>
              <w:t>вели-</w:t>
              <w:br/>
              <w:t>чине</w:t>
              <w:br/>
              <w:t>на</w:t>
              <w:br/>
              <w:t>начало</w:t>
              <w:br/>
              <w:t>периода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</w:t>
              <w:br/>
              <w:t>изме-</w:t>
              <w:br/>
              <w:t>нению</w:t>
              <w:br/>
              <w:t>итога</w:t>
              <w:br/>
              <w:t>баланса</w:t>
            </w:r>
          </w:p>
        </w:tc>
      </w:tr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Внеоборотные активы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Нематериальные активы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Основные средств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47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41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94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5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7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2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3. Прочие внеоборотные средств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1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47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41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94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5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7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2 </w:t>
            </w:r>
          </w:p>
        </w:tc>
      </w:tr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Оборотные активы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Запасы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91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01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01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8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3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0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Дебиторская задолженность (платежи после 12 месяцев)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леннореализуемые активы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91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01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01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8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3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0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Дебиторская задолженность (платежи до 12 месяцев)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17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73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56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1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Краткосрочные финансовые вложения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Денежные средств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4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14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26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3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498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49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4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14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326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3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498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49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2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162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988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826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2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7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имуществ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709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329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62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42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9 </w:t>
            </w:r>
          </w:p>
        </w:tc>
      </w:tr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Капитал и резервы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Уставный капитал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Добавочный и резервный капитал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39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39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8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 Фонд социальной сферы и целевые финансирования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 Нераспределенная прибыль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97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78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219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5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0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3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3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636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17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219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4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3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3 </w:t>
            </w:r>
          </w:p>
        </w:tc>
      </w:tr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Долгосрочные обязательства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Краткосрочные обязательства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 Заемные средств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44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00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156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6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7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 Кредиторская задолженность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79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93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714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24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26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 Прочие обязательств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5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2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98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пассивы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44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00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156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6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7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5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76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198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922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4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5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03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емных средств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76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198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922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4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75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03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 баланса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912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615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6703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42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00 </w:t>
            </w:r>
          </w:p>
        </w:tc>
      </w:tr>
      <w:tr>
        <w:trPr/>
        <w:tc>
          <w:tcPr>
            <w:tcW w:w="2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собственных средств в обороте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89 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6 </w:t>
            </w:r>
          </w:p>
        </w:tc>
        <w:tc>
          <w:tcPr>
            <w:tcW w:w="7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013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6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8 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48 </w:t>
            </w:r>
          </w:p>
        </w:tc>
        <w:tc>
          <w:tcPr>
            <w:tcW w:w="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аланса наблюдался дальнейший рост основных средств, дебиторской задолженности непросроченной, запасов, денежных средств, заемных средств и кредиторской задолжен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/>
        <w:t>Таблица 6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1"/>
        <w:gridCol w:w="1624"/>
        <w:gridCol w:w="810"/>
        <w:gridCol w:w="1505"/>
        <w:gridCol w:w="810"/>
      </w:tblGrid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Горизонтальный анализ баланса за 2002 год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статей</w:t>
            </w:r>
          </w:p>
        </w:tc>
        <w:tc>
          <w:tcPr>
            <w:tcW w:w="2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отчетного</w:t>
              <w:br/>
              <w:t>периода</w:t>
            </w:r>
          </w:p>
        </w:tc>
        <w:tc>
          <w:tcPr>
            <w:tcW w:w="23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отчетного</w:t>
              <w:br/>
              <w:t>периода</w:t>
            </w:r>
          </w:p>
        </w:tc>
      </w:tr>
      <w:tr>
        <w:trPr/>
        <w:tc>
          <w:tcPr>
            <w:tcW w:w="4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ют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ют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Внеоборотные активы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Нематериальные активы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Основные средств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3. Прочие внеоборотные средств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Оборотные активы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Запасы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Дебиторская задолженность (платежи после 12 месяцев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ленно реализуемые активы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Дебиторская задолженность (платежи до 12 месяцев)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Краткосрочные финансовые вложен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 Денежные средств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имуществ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0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Капитал и резервы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 Уставный капитал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Добавочный и резервный капитал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 Фонд социальной сферы и целевые финансировани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 Нераспределенная прибыль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3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Долгосрочные обязательства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Краткосрочные обязательства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 Заемные средств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 Кредиторская задолженность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 Прочие обязательств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е пассивы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разделу 5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заемных средств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 баланс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1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собственных средств в обороте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ст основных средств на 17 % свидетельствует о стремлении предприятия развиваться динамично и поступательно, приобретается новое оборудование, которое позволит предприятию быть более эффективным и конкурентоспособным на рынк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пасов в 2002 году вновь свидетельствует с одной стороны о расширении производства, а с другой – о неэффективной системе управлении запасами на предприят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ичие дебиторской задолженности доказывает, что на продукцию предприятия существует устойчивый спрос. В 2002 году на ОАО «Льговский маслозавод» в 6 раз увеличились денежные средства. Такая тенденция подтверждает, что имеющийся спрос на продукцию предприятия еще и платежеспособен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негативную тенденцию можно расценить наличие на предприятии значительной кредиторской задолженности и, особенно, краткосрочных займов, которые являются самым дорогим источником финансирования потребнос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аличие прибыли убедительно доказывает, что предприятие вновь, как и годом ранее, сработало эффективно.</w:t>
      </w:r>
    </w:p>
    <w:p>
      <w:pPr>
        <w:pStyle w:val="Normal"/>
        <w:spacing w:lineRule="auto" w:line="360"/>
        <w:ind w:firstLine="900"/>
        <w:jc w:val="right"/>
        <w:rPr/>
      </w:pPr>
      <w:r>
        <w:rPr/>
        <w:t>Таблица 7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148"/>
        <w:gridCol w:w="1148"/>
        <w:gridCol w:w="1340"/>
        <w:gridCol w:w="1244"/>
        <w:gridCol w:w="1244"/>
        <w:gridCol w:w="1244"/>
        <w:gridCol w:w="1053"/>
      </w:tblGrid>
      <w:tr>
        <w:trPr/>
        <w:tc>
          <w:tcPr>
            <w:tcW w:w="95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Анализ ликвидности баланса в 2002 году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</w:t>
              <w:br/>
              <w:t>периода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</w:t>
              <w:br/>
              <w:t>периода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</w:t>
              <w:br/>
              <w:t>периода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</w:t>
              <w:br/>
              <w:t>периода</w:t>
            </w:r>
          </w:p>
        </w:tc>
        <w:tc>
          <w:tcPr>
            <w:tcW w:w="22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ый излишек</w:t>
              <w:br/>
              <w:t>или недостаток (+, -)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=2-5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=3-6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1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4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14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1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79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93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725 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21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2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17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73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2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44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00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6027 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10627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3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91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701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3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5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8638 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10596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4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47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41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4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636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2089 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5341 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ЛАНС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709 </w:t>
            </w:r>
          </w:p>
        </w:tc>
        <w:tc>
          <w:tcPr>
            <w:tcW w:w="11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329 </w:t>
            </w:r>
          </w:p>
        </w:tc>
        <w:tc>
          <w:tcPr>
            <w:tcW w:w="1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ЛАНС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912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198 </w:t>
            </w:r>
          </w:p>
        </w:tc>
        <w:tc>
          <w:tcPr>
            <w:tcW w:w="1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ланс в 2002 году вновь нельзя признать ликвидным, поскольку сохранилась ситуация года 2001.(по 3 группам пассивы больше активов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увеличение валюты баланса по итогам 2003 года связано прежде всего с ростом  стоимости основных средств. Поскольку переоценка фондов в 2003 году не проводилась, можно сделать вывод, что предприятие наращивает материальную баз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тали сокращаться запасы, поскольку руководство ОАО обратило внимание на эту проблему и предприняло определенные меры по ее разреш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расти дебиторская задолженность, в то же время более чем в 2 раза вырастают денежные средства предприятия. Это доказывает, что предприятие продолжает работать эффективно и занимать устойчивое положение на рынк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снижение суммы краткосрочных кредитов и займов можно также считать положительной тенденцией, поскольку оно произошло на фоне положительных изменений в структуре имущест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03 года предприятие опять получает прибыль, причем еще более значительную, чем в 2001-2002 года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ОАО «Льговский маслозавод» является перспективным предприятием, постоянно наращивающим свои положительные тенденции и стремящимся стать одним из лидеров в своей отрасл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а предприятии все еще присутствуют отдельные негативные тенденции, с которыми надо боротьс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ЫХ КОЭФФИЦИЕНТОВ ОА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коэффициентов проводится по нескольким направлениям. На первом этапе анализа как правило проводят оценку ликвидности предприятия за исследуемый период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нализ ликвидности ОАО в 2001 году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36"/>
        <w:gridCol w:w="1764"/>
        <w:gridCol w:w="1384"/>
      </w:tblGrid>
      <w:tr>
        <w:trPr>
          <w:trHeight w:val="585" w:hRule="atLeast"/>
        </w:trPr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нач.периода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кон.период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личина СОС (функционирующий капитал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9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ренность собственных оборотных средств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6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абсолютной ликвидности (платежеспособности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6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оборотных средств в активах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76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3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7%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собственных средств в общей их сумме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34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9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96%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запасов в оборотных активах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5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24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9%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СОС в покрытии запасов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3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0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,83%</w:t>
            </w:r>
          </w:p>
        </w:tc>
      </w:tr>
      <w:tr>
        <w:trPr>
          <w:trHeight w:val="270" w:hRule="atLeast"/>
        </w:trPr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покрытия запасов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4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51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Анализ ликвидности ОАО в 2002 году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780"/>
        <w:gridCol w:w="1600"/>
        <w:gridCol w:w="1360"/>
      </w:tblGrid>
      <w:tr>
        <w:trPr>
          <w:trHeight w:val="5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нач.периода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кон.период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чина СОС (функционирующий капитал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14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ренность собственных оборотных средств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абсолютной ликвидности (платежеспособности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оборотных средств в активах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3%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9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6%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собственных средств в общей их сумме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9%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15%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запасов в оборотных активах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24%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2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,63%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СОС в покрытии запасов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0%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70%</w:t>
            </w:r>
          </w:p>
        </w:tc>
      </w:tr>
      <w:tr>
        <w:trPr>
          <w:trHeight w:val="27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покрытия запасов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2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Анализ ликвидности ОАО в 2003 году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620"/>
        <w:gridCol w:w="1764"/>
        <w:gridCol w:w="1384"/>
      </w:tblGrid>
      <w:tr>
        <w:trPr>
          <w:trHeight w:val="585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нач.периода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кон.период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чина СОС (функционирующий капитал)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0</w:t>
            </w:r>
          </w:p>
        </w:tc>
      </w:tr>
      <w:tr>
        <w:trPr>
          <w:trHeight w:val="450" w:hRule="atLeast"/>
        </w:trPr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евренность собственных оборотных средст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6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2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</w:tr>
      <w:tr>
        <w:trPr>
          <w:trHeight w:val="450" w:hRule="atLeast"/>
        </w:trPr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абсолютной ликвидности (платежеспособности)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оборотных средств в актива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9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9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89%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собственных средств в общей их сумм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6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17%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запасов в оборотных актива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2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94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2%</w:t>
            </w:r>
          </w:p>
        </w:tc>
      </w:tr>
      <w:tr>
        <w:trPr>
          <w:trHeight w:val="255" w:hRule="atLeast"/>
        </w:trPr>
        <w:tc>
          <w:tcPr>
            <w:tcW w:w="36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СОС в покрытии запас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9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6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3%</w:t>
            </w:r>
          </w:p>
        </w:tc>
      </w:tr>
      <w:tr>
        <w:trPr>
          <w:trHeight w:val="270" w:hRule="atLeast"/>
        </w:trPr>
        <w:tc>
          <w:tcPr>
            <w:tcW w:w="3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покрытия запас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15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 8-10 можно сделать вывод о том, что предприятие достаточно ликвидно. На протяжении всего исследуемого отрезка времени у предприятия были в наличии собственные оборотные средства, что характерно только для самых развитых современных предприят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в 2002-2003 годах был на требуемом уровне, что объясняется наличием у предприятия значительных сумм денежных средст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быстрой и текущей ликвидности немного не укладываются в норматив, но нужно отметить, что данные коэффициенты достаточно условны и не вполне адаптированы к российской действи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амом общем случае можно заметить, что по полученным коэффициентам ликвидности можно сказать о нехарактерной для большинства российских предприятий ситуации, когда наличествуют высоколиквидные актив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из финансовой устойчивости предприятия.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Оценка финансовой устойчивости ОАО в 2001 году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36"/>
        <w:gridCol w:w="1764"/>
        <w:gridCol w:w="1384"/>
      </w:tblGrid>
      <w:tr>
        <w:trPr>
          <w:trHeight w:val="585" w:hRule="atLeast"/>
        </w:trPr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нач.периода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кон.период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концентрации собственного капитала</w:t>
            </w:r>
          </w:p>
        </w:tc>
        <w:tc>
          <w:tcPr>
            <w:tcW w:w="18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7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3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30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маневренности собственного капитал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концентрации заемного капитал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структуры долгосрочных вложений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долгосрочного привлечения заемных средств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эффициент структуры заемного капитала 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соотношения заемных и собственных средств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Оценка финансовой устойчивости ОАО в 2002 году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780"/>
        <w:gridCol w:w="1600"/>
        <w:gridCol w:w="1360"/>
      </w:tblGrid>
      <w:tr>
        <w:trPr>
          <w:trHeight w:val="5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нач.периода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кон.период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концентрации собственного капитала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маневренности собственного капитала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концентрации заемного капитала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структуры долгосрочных вложений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долгосрочного привлечения заемных средств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эффициент структуры заемного капитала 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соотношения заемных и собственных средств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Оценка финансовой устойчивости ОАО в 2003 году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36"/>
        <w:gridCol w:w="1764"/>
        <w:gridCol w:w="1384"/>
      </w:tblGrid>
      <w:tr>
        <w:trPr>
          <w:trHeight w:val="585" w:hRule="atLeast"/>
        </w:trPr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нач.периода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кон.период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концентрации собственного капитала</w:t>
            </w:r>
          </w:p>
        </w:tc>
        <w:tc>
          <w:tcPr>
            <w:tcW w:w="18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3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маневренности собственного капитал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9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концентрации заемного капитал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структуры долгосрочных вложений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долгосрочного привлечения заемных средств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эффициент структуры заемного капитала 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соотношения заемных и собственных средств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9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, показанных в таблицах 11-13, позволяют сделать вывод, что предприятие финансово зависимо, однако эта зависимость уменьшается. На начало 2004 года на 1 руб. собственных средств на предприятии приходилось лишь 1,84 р. заемных средств. Такая ситуация нехарактерна для большинства российских предприятий, которые в гораздо большей степени зависят от средств со сторон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инусом можно считать отсутствие на предприятии долгосрочных вложений и привлеченных на долгосрочной основе заемных средств, однако такая ситуация не является критическо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рассматриваемые коэффициенты имеют положительную динамику, и предприятие имеет хорошие перспективы рост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го анализа деятельности предприятия рассчитаем коэффициенты рентаб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Показатели рентабельности ООО «Льговский маслозавод»</w:t>
      </w:r>
    </w:p>
    <w:tbl>
      <w:tblPr>
        <w:tblW w:w="84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36"/>
        <w:gridCol w:w="1764"/>
        <w:gridCol w:w="1384"/>
      </w:tblGrid>
      <w:tr>
        <w:trPr>
          <w:trHeight w:val="585" w:hRule="atLeast"/>
        </w:trPr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1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8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7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ость продукци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1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6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6%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ость основной деятельност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3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7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6%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ость совокупного капитала (авансированного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4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4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2%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6%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5%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1%</w:t>
            </w:r>
          </w:p>
        </w:tc>
      </w:tr>
      <w:tr>
        <w:trPr>
          <w:trHeight w:val="270" w:hRule="atLeast"/>
        </w:trPr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 окупаемости собственного капитала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выросла в 2002 году по сравнению с 2001, а в 2003 немного уменьшилась, это повлияло на рентабельность. Вместе с тем, уже то, что вся рентабельность у предприятия положительна, доказывает эффективность его де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эффективности деятельности предприятия применим анализ коэффициентов деловой активности.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Анализ деловой активности ОАО в 2001 году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36"/>
        <w:gridCol w:w="1764"/>
        <w:gridCol w:w="1476"/>
      </w:tblGrid>
      <w:tr>
        <w:trPr>
          <w:trHeight w:val="585" w:hRule="atLeast"/>
        </w:trPr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нач.периода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кон.периода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91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32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1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,3095238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,45238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1428571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оотдач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редств в расчетах (оборота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редств в расчетах (дня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3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18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запасов (в оборота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42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запасов (в дня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7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2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кредиторской задолженности (в дня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жительность операционного цикла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9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одолжение таблицы 15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36"/>
        <w:gridCol w:w="1764"/>
        <w:gridCol w:w="1476"/>
      </w:tblGrid>
      <w:tr>
        <w:trPr>
          <w:trHeight w:val="255" w:hRule="atLeast"/>
        </w:trPr>
        <w:tc>
          <w:tcPr>
            <w:tcW w:w="34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жительность финансового цикла</w:t>
            </w:r>
          </w:p>
        </w:tc>
        <w:tc>
          <w:tcPr>
            <w:tcW w:w="18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3</w:t>
            </w:r>
          </w:p>
        </w:tc>
        <w:tc>
          <w:tcPr>
            <w:tcW w:w="17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погашаемости дебиторской задолженност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обственного капитал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>
          <w:trHeight w:val="270" w:hRule="atLeast"/>
        </w:trPr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овокупного капитала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6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Анализ деловой активности ОАО в 2002 году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780"/>
        <w:gridCol w:w="1600"/>
        <w:gridCol w:w="1360"/>
      </w:tblGrid>
      <w:tr>
        <w:trPr>
          <w:trHeight w:val="58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нач.периода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кон.период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2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61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,45238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,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04761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оотдача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редств в расчетах (оборотах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редств в расчетах (днях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запасов (в оборотах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запасов (в днях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9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23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66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кредиторской задолженности (в днях)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жительность операционного цикла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3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жительность финансового цикла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37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погашаемости дебиторской задолженности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обственного капитала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>
          <w:trHeight w:val="27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овокупного капитал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0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Анализ деловой активности ОАО в 2003 году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36"/>
        <w:gridCol w:w="1764"/>
        <w:gridCol w:w="1476"/>
      </w:tblGrid>
      <w:tr>
        <w:trPr>
          <w:trHeight w:val="585" w:hRule="atLeast"/>
        </w:trPr>
        <w:tc>
          <w:tcPr>
            <w:tcW w:w="3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нач.периода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. на кон.периода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61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4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82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,5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,69047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1904762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оотдач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28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редств в расчетах (оборота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8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71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редств в расчетах (дня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1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запасов (в оборота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запасов (в дня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23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5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68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кредиторской задолженности (в днях)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жительность операционного цикл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77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жительность финансового цикл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6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77</w:t>
            </w:r>
          </w:p>
        </w:tc>
      </w:tr>
      <w:tr>
        <w:trPr>
          <w:trHeight w:val="450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. погашаемости дебиторской задолженности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обственного капитала</w:t>
            </w:r>
          </w:p>
        </w:tc>
        <w:tc>
          <w:tcPr>
            <w:tcW w:w="18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2</w:t>
            </w:r>
          </w:p>
        </w:tc>
      </w:tr>
      <w:tr>
        <w:trPr>
          <w:trHeight w:val="270" w:hRule="atLeast"/>
        </w:trPr>
        <w:tc>
          <w:tcPr>
            <w:tcW w:w="3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ачиваемость совокупного капитала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коэффициенты незначительно изменялись. Снижение оборачиваемости средств в расчетах в 2003 году – неблагоприятная тенденция, поскольку теперь требуется больше денег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гашения дебиторской задолженности незначительно уменьшилась в 2002 году и увеличилась в 2003 год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финансового цикла постепенно снижалась – это положительная тенденц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ом исследуемое предприятие является финансово устойчивым, перспективным, динамично развивающимся. ОАО «Льговский маслозавод» находится на перспективном пути и ему не грозит банкротство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плохо то руководство, которое не стремится сделать предприятие еще лучше. Поэтому предприятию необходимо разрабатывать методы для укрепления финансовой базы и претворять их в жизнь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2:42:00Z</dcterms:created>
  <dc:creator>Victor</dc:creator>
  <dc:description/>
  <dc:language>en-US</dc:language>
  <cp:lastModifiedBy>Victor</cp:lastModifiedBy>
  <dcterms:modified xsi:type="dcterms:W3CDTF">2004-04-28T02:15:00Z</dcterms:modified>
  <cp:revision>10</cp:revision>
  <dc:subject/>
  <dc:title>2</dc:title>
</cp:coreProperties>
</file>