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комплексного анализа финансового состояния предприят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еобходимость анализа финансового состояния предприятия………………………………………………………..……..6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овые ресурсы предприятия как составляющие его финансовой базы………………………………………………………..15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ка комплексного анализа деятельности предприятия……………………………………………………………..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анализ деятельности ОАО «Льговский маслозавод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ая характеристика предприятия…………3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ализ структуры имущества и источников финансирования предприятия………………………………………..…………………….38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коэффициентов ОАО……………………..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утей укрепления финансовой базы ОАО «Льговский маслозавод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ой прибыли предприятием………..5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труда на ОАО «Льговский маслозавод»……………………………………………………..……….6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рационального варианта развития предприятия………..7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7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.8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………………………………………………………….</w:t>
      </w:r>
      <w:r>
        <w:rPr>
          <w:sz w:val="28"/>
          <w:szCs w:val="28"/>
          <w:lang w:val="en-US"/>
        </w:rPr>
        <w:t>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2:05:00Z</dcterms:created>
  <dc:creator>Victor</dc:creator>
  <dc:description/>
  <dc:language>en-US</dc:language>
  <cp:lastModifiedBy>Victor</cp:lastModifiedBy>
  <dcterms:modified xsi:type="dcterms:W3CDTF">2004-04-28T03:37:00Z</dcterms:modified>
  <cp:revision>5</cp:revision>
  <dc:subject/>
  <dc:title>СОДЕРЖАНИЕ</dc:title>
</cp:coreProperties>
</file>