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КОМПЛЕКСНОГО АНАЛИЗА ФИНАНСОВОГО СОСТОЯНИЯ ПРЕД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Ь АНАЛИЗА ФИНАНСОВОГО СОСТОЯНИЯ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Переходный этап формирования рыночной экономики в России породил потребность в более тщательном и системном (комплексном) подходе к анализу финансового состояния предприятия и путям укрепления финансовой баз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база любой организации (как производственной, так и непроизводственной) является основой функционирования и развития. Крепкая база позволяет организации вести свою деятельность наиболее эффективно.</w:t>
      </w:r>
    </w:p>
    <w:p>
      <w:pPr>
        <w:pStyle w:val="TextBodyIndent"/>
        <w:ind w:firstLine="851"/>
        <w:rPr/>
      </w:pPr>
      <w:r>
        <w:rPr>
          <w:sz w:val="28"/>
        </w:rPr>
        <w:t xml:space="preserve">Современный экономический анализ является существенным элементом менеджмента и аудита. Практически все пользователи учетной информации используют методы экономического анализа для принятия решений по оптимизации своих интересов[4, </w:t>
      </w:r>
      <w:r>
        <w:rPr>
          <w:sz w:val="28"/>
          <w:lang w:val="en-US"/>
        </w:rPr>
        <w:t>c</w:t>
      </w:r>
      <w:r>
        <w:rPr>
          <w:sz w:val="28"/>
        </w:rPr>
        <w:t>.37].</w:t>
      </w:r>
    </w:p>
    <w:p>
      <w:pPr>
        <w:pStyle w:val="TextBodyIndent"/>
        <w:ind w:firstLine="851"/>
        <w:rPr/>
      </w:pPr>
      <w:r>
        <w:rPr>
          <w:sz w:val="28"/>
        </w:rPr>
        <w:t>Собственники анализируют бухгалтерскую финансовую отчетность для повышения доходности капитала, обеспечения стабильности положения организации. Кредиторы и инвесторы анализируют отчетность, чтобы минимизировать свои риски по займам и вкладам. В этой связи можно твердо говорить, что качество принимаемых решений целиком зависит от качества аналитического обоснования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Финансовый анализ сравнительно недавно (в середине ХХв.) выделился в самостоятельную отрасль знаний, ранее он производился в рамках экономического анали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одоначальником систематизированного экономического анализа считается француз Ж.Савари (XVIIв.), который ввёл понятие синтетического и аналитического учёта. Примерно в то же время в Италии А. ди Пьетро пропагандировал методологию сравнения последовательных бюджетных ассигнований с фактическими затратами, а Б.Вентури строил и анализировал динамические ряды показателей хозяйственной деятельности предприятия за 10 лет. Идеи Ж.Савари были углублены в ХIХ в. итальянским бухгалтером Д.Чербони, создавшим учение о синтетическом сложении и аналитическом разложении бухгалтерских счетов. 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– начале ХХ в.в. появилось новое направление в учёте – балансоведение, предусматривающее экономический анализ баланса. В это время развитием теории экономического анализа баланса занимались И.Шер, П.Герстнер и Ф.Ляйтер. В частности, П.Герстнер ввёл понятие аналитических характеристик баланса: о соотношении кратко- и долгосрочных обязательств, установление верхнего предела заёмных средств в размере 50% авансированного капитала, взаимосвязи финансового состояния и ликвидности. В России развитие науки об анализе баланса приходится на первую половину ХХ в., когда русский бухгалтер А.К.Рощаховский первый оценил роль и значение экономического анализа и его взаимосвязь с бухгалтерским учётом. В 20-е - 30-е годы ХХ в. А.П.Рудановский, Н.А.Блатов, И.Р.Николаев окончательно сформулировали теорию балансоведения. В то же время активно развивалась наука о коммерческих вычислениях, вошедшая составной частью в финансовый анализ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условиях планового ведения хозяйствования коммерческие вычисления не требовались, анализ стал, по сути сводится к контрольной функции финансов: доминировал анализ отклонений фактических значений показателя от планов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к середине ХХ в. финансовый анализ в России трансформировался в анализ хозяйственной деятельности, теорией которого занимались С.К.Татур, М.Ф.Дьячков, М.И.Баканов, А.Д.Шеремет, И.И.Каракоз, Н.В.Дембинск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настоящее время многие российские экономисты занимаются практическим применением финансового анализа предприятий. Появились первые попытки теоретического осмысления финансового анализа, изложенные в трудах В.В.Ковалёва [7,с.25], М.Н.Крейниной [10,с.82], А.Д.Шеремета [16].</w:t>
      </w:r>
    </w:p>
    <w:p>
      <w:pPr>
        <w:pStyle w:val="1"/>
        <w:widowControl w:val="false"/>
        <w:rPr/>
      </w:pPr>
      <w:r>
        <w:rPr/>
        <w:t>Содержание  и основная целевая установка финансового анализа -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 (т.е. платежеспособности, кредитоспособности), использования финансовых ресурсов и капитала, выполнения обязательств перед государством и другими хозяйствующими субъектами.[1, с.18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(а в ряде случаев и единственным) источником информации о финансовой деятельности делового партнера является бухгалтерская отчетность, которая стала публичной. 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- пользователями информации о деятельн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бъектами анализа выступает, как непосредственно, так и опосредованно, заинтересованные в деятельности предприятия пользователи информации. К первой группе пользователей относятся собственники средств предприятия, заимодавцы (банки и др.), поставщики, клиенты (покупатели), налоговые органы, персонал предприятия и руководство. Каждый субъект анализа изучает информацию исходя из своих интересов. Так,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; кредиторам и поставщикам- целесообразность продления кредита, условия кредитования, гарантии возврата кредита; потенциальным собственникам и кредиторам- выгодность помещения в предприятие своих капиталов и т.д. Следует отметить, что только руководство (администрация) предприятия может углубить анализ отчетности, используя данные производственного учета в рамках управленческого анализа, проводимого для целей управления[29,</w:t>
      </w:r>
      <w:r>
        <w:rPr>
          <w:sz w:val="28"/>
          <w:lang w:val="en-US"/>
        </w:rPr>
        <w:t>c</w:t>
      </w:r>
      <w:r>
        <w:rPr>
          <w:sz w:val="28"/>
        </w:rPr>
        <w:t>.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ая группа пользователей финансовой отчетности- это субъекты анализа, которые хотя непосредственно и не заинтересованы в деятельности предприятия, но должны по договору защищать первой группы пользователей отчетности. Это аудиторские фирмы, консультанты, биржи юристы, пресса, ассоциации, профсоюзы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стоящее время не существует детальной общепринятой, официальной методики оценки финансового состояния промышленного предприятия, аналогичной, допустим, методике оценки инвестиционных проектов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которые методические положения, определенные правительственными документами, имеют много нареканий при практическом применении из-за отсутствия четких критериев определения неплатежеспособности предприятия. В России, в отличие от стран с развитой рыночной экономикой, нет отработанной системы определения экономического рейтинга предприятий. Обладая рядом необходимых для этого свойств, существующая методология оценки финансовой устойчивости и платежеспособности не учитывает в полной мере многие практические аспекты деятельности каждого конкретного предприятия в условиях нестационарности экономики (неплатежи, инфляция, резкие, непредсказуемые колебания ставки рефинансирования, переменная норма дисконта, большой уровень затрат на обслуживание долга, сложная структура рисков и их слабая предсказуемость, нестабильная налоговая система, отличное от мировых стандартов соотношение макропоказателей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ика финансового анализа состоит из трех взаимосвязанных бло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финансовых результатов деятельности предприя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финансового состоя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анализа эффективности финансово-хозяйстве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источником информации для анализа финансового состояния служит бухгалтерский баланс предприятия (форма N1 годовой и квартальной отчетности). Его значение настолько велико, что анализ финансового состояния нередко называют анализом баланса. Источником данных для анализа финансовых результатов является отчет о финансовых результатах и их использовании (форма N 2 годовой и квартальной отчетности). Источником дополнительной информации для каждого из блоков финансового анализа служит приложение к балансу (форма N 5 годовой отчетности). Несколько иная отчетность утверждена для предприятий с иностранными инвестициями внешнеэкономических фирм. Особы формы предназначены для отчетности банков, страховых компаний, бюджетных учреждений, инвестиционных фондов[14,</w:t>
      </w:r>
      <w:r>
        <w:rPr>
          <w:sz w:val="28"/>
          <w:lang w:val="en-US"/>
        </w:rPr>
        <w:t>c</w:t>
      </w:r>
      <w:r>
        <w:rPr>
          <w:sz w:val="28"/>
        </w:rPr>
        <w:t>.6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ой целью финансового анализа является 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и управляющего (менеджера) может интересовать как текущее финансовое состояние предприятия, так и его проекция на ближайшую или более отдаленную перспективу, т.е. ожидаемые параметры финансового со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Цели анализа достигаются в результате решения определенного взаимосвязанного набора аналитических задач. Аналитическая задача представляет собой конкретизацию целей анализа с учетом организационных, информационных, технических и методических возможностей проведения анализа. Основным фактором в конечном счете является объем и качество исходной информации. При этом надо иметь в виду, что периодическая бухгалтерская или финансовая отчетность предприятия – это лишь “сырая информация”, подготовленная в ходе выполнения на предприятии учетных процедур[10, </w:t>
      </w:r>
      <w:r>
        <w:rPr>
          <w:sz w:val="28"/>
          <w:lang w:val="en-US"/>
        </w:rPr>
        <w:t>c</w:t>
      </w:r>
      <w:r>
        <w:rPr>
          <w:sz w:val="28"/>
        </w:rPr>
        <w:t>.112].</w:t>
      </w:r>
    </w:p>
    <w:p>
      <w:pPr>
        <w:pStyle w:val="1"/>
        <w:widowControl w:val="false"/>
        <w:rPr/>
      </w:pPr>
      <w:r>
        <w:rPr/>
        <w:t>Основное требование к информации, представленной в отчетности заключается в том, чтобы она была полезной для пользователей, чтобы эту информацию можно было использовать для принятия обоснованных деловых решений. Чтобы быть полезной, информация должна отвечать соответствующим критериям [1, с.19]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Уместность - означает, что данная информация значима и оказывает влияние на решение, принимаемое пользователем. Информация считается также уместной, если она обеспечивает возможность перспективного и ретроспективного анализ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Достоверность информации определяется ее правдивостью, преобладания экономического содержания над юридической формой, возможностью проверки и документальной обоснованность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Информация считается правдивой, если она не содержит ошибок и пристрастных оценок, а также не фальсифицирует событий хозяйственной жиз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йтральность - предполагает, что финансовая отчетность не делает акцента на удовлетворение интересов одной группы пользователей общей отчетности в ущерб друго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Понятность - означает, что пользователи могут понять содержание отчетности без специальной профессиональной подготов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 xml:space="preserve">Сопоставимость требует, чтобы данные о деятельности предприятия были сопоставимы с аналогичной информацией о деятельности других фирм. </w:t>
      </w:r>
    </w:p>
    <w:p>
      <w:pPr>
        <w:pStyle w:val="1"/>
        <w:rPr/>
      </w:pPr>
      <w:r>
        <w:rPr/>
        <w:t>Внешний анализ базируется на публикуемых отчетных данных, т.е. на весьма ограниченной части информации о деятельности предприятия, которая является достоянием всего общества. Основными источниками информации для внешнего анализа являются бухгалтерский баланс и приложения к нему.</w:t>
      </w:r>
    </w:p>
    <w:p>
      <w:pPr>
        <w:pStyle w:val="1"/>
        <w:rPr/>
      </w:pPr>
      <w:r>
        <w:rPr/>
        <w:t>Внутренний анализ использует всю информацию о состоянии дел на предприятии, в том числе и доступную лишь ограниченному кругу лиц, руководящих деятельностью предприятия.</w:t>
      </w:r>
    </w:p>
    <w:p>
      <w:pPr>
        <w:pStyle w:val="1"/>
        <w:rPr/>
      </w:pPr>
      <w:r>
        <w:rPr/>
        <w:t>Деление анализа на внутренний и внешний связано также с целями и задачами, стоящими перед каждым из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ой принцип аналитического чтения финансовых отчетов- это дедуктивный метод, т.е. от общего к частному, Но он должен применяться многократно. В ходе такого анализа как бы воспроизводится историческая и логическая последовательность хозяйственных фактов и событий, направленность и сила влияния их на результаты деятельности[14,</w:t>
      </w:r>
      <w:r>
        <w:rPr>
          <w:sz w:val="28"/>
          <w:lang w:val="en-US"/>
        </w:rPr>
        <w:t>c</w:t>
      </w:r>
      <w:r>
        <w:rPr>
          <w:sz w:val="28"/>
        </w:rPr>
        <w:t>.55]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езультаты финансового анализа позволяют выявить уязвимые места, требующие особого внимания, и разработать мероприятия по их ликвидаци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Анализируя литературные источники в области методики проведения анализа, можно отметить 6 основных из ни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/>
      </w:pPr>
      <w:r>
        <w:rPr>
          <w:sz w:val="28"/>
        </w:rPr>
        <w:t>горизонтальный (временной) анализ – сравнение каждой позиции учетной информации с предыдущим период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/>
      </w:pPr>
      <w:r>
        <w:rPr>
          <w:sz w:val="28"/>
        </w:rPr>
        <w:t>вертикальный (структурный) анализ – определение структуры итоговых показателей с выявлением влияния каждой позиции на результат в цел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/>
      </w:pPr>
      <w:r>
        <w:rPr>
          <w:sz w:val="28"/>
        </w:rPr>
        <w:t>трендовый анализ – сравнение позиции отчетности с рядом предшествующих периодов и определение основных тенденций динамики показателей (трендов), очищенной от случайных влияний и индивидуальных особенностей отдельных периодов. С помощью тренда можно формировать возможные значения показателей в будущем, а это уже перспективный анализ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анализ относительных показателей (коэффициентов) – расчет отношений между отдельными позициями учетной информации или позициями разных форм отчетности с определением взаимосвязей между показател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/>
      </w:pPr>
      <w:r>
        <w:rPr>
          <w:sz w:val="28"/>
        </w:rPr>
        <w:t>сравнительный (пространственный) анализ – это по сути внутрихозяйственный анализ по отдельным или сводным показателям цехов, других подразделений, а также анализ показателей данной организации с показателями конкурентов, со среднеотраслевыми и средними данными организ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95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факторный анализ – анализ влияния отдельных факторов (причин) на результативный показатель с помощью детерминированных или стохастических приемов исследования. Факторный анализ может быть как прямым (собственно анализ), когда результативный показатель дробят на составные части, так и обратным (синтез), когда его отдельные элементы соединяют в общий результативный показатель.[22,</w:t>
      </w:r>
      <w:r>
        <w:rPr>
          <w:sz w:val="28"/>
          <w:lang w:val="en-US"/>
        </w:rPr>
        <w:t>c</w:t>
      </w:r>
      <w:r>
        <w:rPr>
          <w:sz w:val="28"/>
        </w:rPr>
        <w:t>.89]</w:t>
      </w:r>
    </w:p>
    <w:p>
      <w:pPr>
        <w:pStyle w:val="Heading3"/>
        <w:spacing w:lineRule="auto" w:line="240"/>
        <w:ind w:firstLine="851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1"/>
        <w:jc w:val="center"/>
        <w:rPr/>
      </w:pPr>
      <w:r>
        <w:rPr/>
        <w:t>Сравнительная характеристика видов анализ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бласть сравн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Финансовый анали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8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управленческий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нализ</w:t>
            </w:r>
          </w:p>
        </w:tc>
      </w:tr>
      <w:tr>
        <w:trPr>
          <w:trHeight w:val="2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. пользователи</w:t>
            </w:r>
          </w:p>
          <w:p>
            <w:pPr>
              <w:pStyle w:val="Normal"/>
              <w:spacing w:before="40" w:after="0"/>
              <w:rPr/>
            </w:pPr>
            <w:r>
              <w:rPr/>
              <w:t>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нутренние,</w:t>
            </w:r>
          </w:p>
          <w:p>
            <w:pPr>
              <w:pStyle w:val="Normal"/>
              <w:spacing w:before="40" w:after="0"/>
              <w:rPr/>
            </w:pPr>
            <w:r>
              <w:rPr/>
              <w:t>сторонние, заинтересованны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руководители</w:t>
            </w:r>
          </w:p>
          <w:p>
            <w:pPr>
              <w:pStyle w:val="Normal"/>
              <w:spacing w:before="40" w:after="0"/>
              <w:rPr/>
            </w:pPr>
            <w:r>
              <w:rPr/>
              <w:t>предприятия и его</w:t>
            </w:r>
          </w:p>
          <w:p>
            <w:pPr>
              <w:pStyle w:val="Normal"/>
              <w:spacing w:before="40" w:after="0"/>
              <w:rPr/>
            </w:pPr>
            <w:r>
              <w:rPr/>
              <w:t>подразделен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. объекты анали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едприятие как</w:t>
            </w:r>
          </w:p>
          <w:p>
            <w:pPr>
              <w:pStyle w:val="Normal"/>
              <w:spacing w:before="40" w:after="0"/>
              <w:rPr/>
            </w:pPr>
            <w:r>
              <w:rPr/>
              <w:t>единое цело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как целое и его различные</w:t>
            </w:r>
          </w:p>
          <w:p>
            <w:pPr>
              <w:pStyle w:val="Normal"/>
              <w:spacing w:before="40" w:after="0"/>
              <w:rPr/>
            </w:pPr>
            <w:r>
              <w:rPr/>
              <w:t>подразделен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.источники</w:t>
            </w:r>
          </w:p>
          <w:p>
            <w:pPr>
              <w:pStyle w:val="Normal"/>
              <w:spacing w:before="40" w:after="0"/>
              <w:rPr/>
            </w:pPr>
            <w:r>
              <w:rPr/>
              <w:t>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формы бухгалтерской отчет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мплекс экономической информа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120"/>
              <w:rPr/>
            </w:pPr>
            <w:r>
              <w:rPr/>
              <w:t>4.единицы измерения для расчета</w:t>
            </w:r>
          </w:p>
          <w:p>
            <w:pPr>
              <w:pStyle w:val="Normal"/>
              <w:spacing w:before="40" w:after="0"/>
              <w:rPr/>
            </w:pPr>
            <w:r>
              <w:rPr/>
              <w:t>показател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денежная форм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туральные и</w:t>
            </w:r>
          </w:p>
          <w:p>
            <w:pPr>
              <w:pStyle w:val="Normal"/>
              <w:spacing w:before="40" w:after="0"/>
              <w:rPr/>
            </w:pPr>
            <w:r>
              <w:rPr/>
              <w:t>денежные единиц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. периодичность</w:t>
            </w:r>
          </w:p>
          <w:p>
            <w:pPr>
              <w:pStyle w:val="Normal"/>
              <w:spacing w:before="40" w:after="0"/>
              <w:ind w:firstLine="851"/>
              <w:rPr/>
            </w:pPr>
            <w:r>
              <w:rPr/>
              <w:t>анали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 соответствии с датами составления отчетности (год, квартал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 мере необходимости и для внутренних</w:t>
            </w:r>
          </w:p>
          <w:p>
            <w:pPr>
              <w:pStyle w:val="Normal"/>
              <w:spacing w:before="40" w:after="0"/>
              <w:rPr/>
            </w:pPr>
            <w:r>
              <w:rPr/>
              <w:t>регламента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. доступность результатов информ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доступна для всех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трого конфиденциальна (только для менеджеров предприят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огласно действующим нормативным документам, баланс составляется в оценке нетто. Итог баланса даёт ориентировочную оценку суммы средств, находящихся в распоряжении предприятия. Эта оценка является учётной и не отражает реальной суммы денежных средств, которую можно выручить за имущество, например, в случае ликвидации предприятия. Текущая «цена» активов определяется рыночной конъюнктурой и может отклонятся в любую сторону от учётной, особенно в период инфляции.</w:t>
      </w:r>
    </w:p>
    <w:p>
      <w:pPr>
        <w:pStyle w:val="2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тся по балансу (форма № 1) с помощью одного из следующих способов:</w:t>
      </w:r>
    </w:p>
    <w:p>
      <w:pPr>
        <w:pStyle w:val="Normal"/>
        <w:tabs>
          <w:tab w:val="clear" w:pos="708"/>
          <w:tab w:val="left" w:pos="927" w:leader="none"/>
          <w:tab w:val="left" w:pos="10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</w:t>
        <w:tab/>
        <w:t>анализ непосредственно по балансу без предварительного изменения состава балансовых статей;</w:t>
      </w:r>
    </w:p>
    <w:p>
      <w:pPr>
        <w:pStyle w:val="Normal"/>
        <w:tabs>
          <w:tab w:val="clear" w:pos="708"/>
          <w:tab w:val="left" w:pos="927" w:leader="none"/>
          <w:tab w:val="left" w:pos="10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</w:t>
        <w:tab/>
        <w:t>строится уплотненный сравнительный аналитический баланс путём агрегирования некоторых однородных по составу элементов балансовых статей;</w:t>
      </w:r>
    </w:p>
    <w:p>
      <w:pPr>
        <w:pStyle w:val="Normal"/>
        <w:tabs>
          <w:tab w:val="clear" w:pos="708"/>
          <w:tab w:val="left" w:pos="927" w:leader="none"/>
          <w:tab w:val="left" w:pos="10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</w:t>
        <w:tab/>
        <w:t xml:space="preserve">производится дополнительная корректировка баланса на индекс инфляции с последующим агрегированием статей в необходимых аналитических резервах .[30, </w:t>
      </w:r>
      <w:r>
        <w:rPr>
          <w:sz w:val="28"/>
          <w:lang w:val="en-US"/>
        </w:rPr>
        <w:t>c</w:t>
      </w:r>
      <w:r>
        <w:rPr>
          <w:sz w:val="28"/>
        </w:rPr>
        <w:t>.143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нализ хозяйственной деятельности производственных объединений осуществляется в целом по объединению и в разрезе самостоятельных предприятий, входящих в его состав, а также производственных подразделений, выделенных на самостоятельный баланс и находящихся на балансе головной фирмы [3, с.85]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СУРСЫ ПРЕДПРИЯТИЯ КАК СОСТАВЛЯЮЩИЕ ЕГО ФИНАНСОВОЙ БАЗ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настоящее время в экономической литературе, а также хозяйственной практике широко используется термин «финансовые ресурсы». Однако толкование указанного термина различ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этом, однозначное и обоснованное определение сущности данной финансовой категории важно не только для теории, но и для практического осуществления финансовой работы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нятие «финансовые ресурсы» в практике было введено впервые при составлении первого пятилетнего плана страны, в состав которого входил баланс финансовых ресурсов.</w:t>
      </w:r>
    </w:p>
    <w:p>
      <w:pPr>
        <w:pStyle w:val="TextBodyIndent"/>
        <w:rPr/>
      </w:pPr>
      <w:r>
        <w:rPr>
          <w:sz w:val="28"/>
          <w:szCs w:val="28"/>
        </w:rPr>
        <w:t>Рассмотрим несколько точек зрения, касающихся определения финансовых ресурсов.</w:t>
      </w:r>
    </w:p>
    <w:p>
      <w:pPr>
        <w:pStyle w:val="TextBodyIndent"/>
        <w:rPr/>
      </w:pPr>
      <w:r>
        <w:rPr>
          <w:sz w:val="28"/>
          <w:szCs w:val="28"/>
        </w:rPr>
        <w:t xml:space="preserve">В Финансово-кредитном словаре финансовые ресурсы рассматриваются как денежные средства, находящиеся в распоряжении государства, предприятий, хозяйственных организаций и учреждений, используемые для покрытия затрат и образования различных фондов и резервов [2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33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ономическая энциклопедия дает следующее определение финансовых ресурсов: – «…это составная часть экономических ресурсов, представляющая собой средства денежно-кредитной и бюджетной системы, которые используются для обеспечения бесперебойного функционирования и развития народного хозяйства, расходуются на социально-культурные мероприятия, нужды управления и обороны» [32, </w:t>
      </w:r>
      <w:r>
        <w:rPr>
          <w:sz w:val="28"/>
          <w:lang w:val="en-US"/>
        </w:rPr>
        <w:t>c</w:t>
      </w:r>
      <w:r>
        <w:rPr>
          <w:sz w:val="28"/>
        </w:rPr>
        <w:t>. 496]. По такой методике формировался плановый баланс финансовых ресурсов государства. Осуществлялось это за счет следующих источников: денежные накопления народного хозяйства; амортизация; средства предприятий, обращенные на покрытие собственных затрат в финансовом плане; доходы бюджета от колхозов, потребительской кооперации и общественных организаций; государственные налоги с населения; доходы от внешней торговли; поступления по государственным внутренним займам и денежно-вещевым лотереям; поступления сумм в погашение кредитов, ранее предоставленных зарубежным странам, и процентов по ним; кредиты, получаемые от зарубежны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аком толковании финансовых ресурсов исчезает различие между деньгами и финансами, что противоречит самой сущности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-другому трактуется понятие финансовых ресурсов в монографиях и учебной литературе. В «Очерках теории советских финансов» финансовые ресурсы определены как выраженная в деньгах часть национального дохода, которая может быть использована государством (непосредственно или через предприятия) на цели расширенного воспроизводства и на общегосударственные расходы. При чрезвычайных обстоятельствах в качестве финансовых ресурсов могут выступать оборотные средства как часть созданного в прошлом национального достояния. Данное определение исключает из состава финансовых ресурсов амортизацию и в то же время считает возможным использовать в качестве финансовых ресурсов оборотные средства предприятия [3, </w:t>
      </w:r>
      <w:r>
        <w:rPr>
          <w:sz w:val="28"/>
          <w:lang w:val="en-US"/>
        </w:rPr>
        <w:t>c</w:t>
      </w:r>
      <w:r>
        <w:rPr>
          <w:sz w:val="28"/>
        </w:rPr>
        <w:t>. 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учебнике «Финансы» под редакцией профессора В.М. Родионовой определение понятия </w:t>
      </w:r>
      <w:r>
        <w:rPr>
          <w:i/>
          <w:sz w:val="28"/>
        </w:rPr>
        <w:t>«финансовые ресурсы»</w:t>
      </w:r>
      <w:r>
        <w:rPr>
          <w:sz w:val="28"/>
        </w:rPr>
        <w:t xml:space="preserve"> дано лишь на уровне субъекта хозяйствования, т.е. предприятия. При этом под финансовыми ресурсами понимаются денежные доходы и поступления, находящиеся в распоряжении субъекта хозяйствования и предназначенные для выполнения финансовых обязательств, осуществления затрат по расширенному воспроизводству и экономическому стимулированию [23, </w:t>
      </w:r>
      <w:r>
        <w:rPr>
          <w:sz w:val="28"/>
          <w:lang w:val="en-US"/>
        </w:rPr>
        <w:t>c</w:t>
      </w:r>
      <w:r>
        <w:rPr>
          <w:sz w:val="28"/>
        </w:rPr>
        <w:t>. 1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учное понятие категории «финансовые ресурсы» тесно связано с такой более высокой по степени абстракции категорией как «финансы</w:t>
      </w:r>
      <w:r>
        <w:rPr>
          <w:i/>
          <w:sz w:val="28"/>
        </w:rPr>
        <w:t>».</w:t>
      </w:r>
      <w:r>
        <w:rPr>
          <w:sz w:val="28"/>
        </w:rPr>
        <w:t xml:space="preserve"> Распределение и перераспределение стоимости при помощи финансов обязательно сопровождается движением денежных средств, принимающих специфическую форму финансовых ресурсов. Они формируются у субъектов хозяйствования и государства за счет различных видов денежных доходов и поступлений и используются на расширение воспроизводства, материальное стимулирование работников, удовлетворение социальных и других потребностей общества. Таким образом, финансовые ресурсы выступают материальными носителями финанс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адлежность финансовых ресурсов тому или иному хозяйствующему субъекту, государству, их формирование и использование являются практическим воплощением денежных отношений, возникающих в процессе распределения и перераспределения стоимости валового общественного продукта и части национального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инансовые ресурсы как экономическая категория проявляют свою сущность через свои функции. Являясь материальным носителем финансовых отношений, финансовые ресурсы в реальности выполняют распределительную и контрольную функции финансов [16, </w:t>
      </w:r>
      <w:r>
        <w:rPr>
          <w:sz w:val="28"/>
          <w:lang w:val="en-US"/>
        </w:rPr>
        <w:t>c</w:t>
      </w:r>
      <w:r>
        <w:rPr>
          <w:sz w:val="28"/>
        </w:rPr>
        <w:t>. 3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аспределительная функция</w:t>
      </w:r>
      <w:r>
        <w:rPr>
          <w:sz w:val="28"/>
        </w:rPr>
        <w:t xml:space="preserve"> финансовых ресурсов является воплощением распределительной функции финансов и носит более конкретный характер. При этом она затрагивает не весь комплекс распределительных отношений, а только отношения, связанные с распределением и использованием вновь созданной стоимости в процессе вос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финансовых ресурсов, формируемых на уровне предприятия, определяет возможности: осуществления необходимых капитальных вложений; увеличения оборотных средств; выполнения всех финансовых обязательств, обеспечения потребностей социа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и использование финансовых ресурсов может осуществляться в двух формах: фондовой и нефондовой [17, </w:t>
      </w:r>
      <w:r>
        <w:rPr>
          <w:sz w:val="28"/>
          <w:lang w:val="en-US"/>
        </w:rPr>
        <w:t>c</w:t>
      </w:r>
      <w:r>
        <w:rPr>
          <w:sz w:val="28"/>
        </w:rPr>
        <w:t>. 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уровне предприятия финансовые ресурсы используются как в фондовой, так и в нефондовой форме. Часть финансовых ресурсов предприятие использует на образование денежных фондов целевого назначения: фонд оплаты труда, фонд развития производства, фонд материального поощрения и др. Использование финансовых ресурсов на выполнение платежных обязательств перед бюджетом и банками осуществляется в нефондовой форме.</w:t>
      </w:r>
    </w:p>
    <w:p>
      <w:pPr>
        <w:pStyle w:val="TextBodyIndent"/>
        <w:rPr/>
      </w:pPr>
      <w:r>
        <w:rPr>
          <w:sz w:val="28"/>
          <w:szCs w:val="28"/>
        </w:rPr>
        <w:t>На практике ошибочно воспринимаются как единое целое следующие понятия: денежные средства, финансовые ресурсы и денежные фо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– это более широкое понятие, чем финансовые</w:t>
      </w:r>
      <w:r>
        <w:rPr>
          <w:sz w:val="28"/>
        </w:rPr>
        <w:t xml:space="preserve"> ресурсы, составляющие только часть денежных средств, находящихся в оборот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нежные фонды – это лишь часть финансовых ресурсов, наиболее стабильная и формируемая в виде фондов целевого использования [22, </w:t>
      </w:r>
      <w:r>
        <w:rPr>
          <w:sz w:val="28"/>
          <w:lang w:val="en-US"/>
        </w:rPr>
        <w:t>c</w:t>
      </w:r>
      <w:r>
        <w:rPr>
          <w:sz w:val="28"/>
        </w:rPr>
        <w:t>. 46].</w:t>
      </w:r>
    </w:p>
    <w:p>
      <w:pPr>
        <w:pStyle w:val="TextBodyIndent"/>
        <w:rPr/>
      </w:pPr>
      <w:r>
        <w:rPr>
          <w:sz w:val="28"/>
          <w:szCs w:val="28"/>
        </w:rPr>
        <w:t>Различие между денежными средствами и финансовыми ресурсами наглядно видно на примере выручки предприятия от реализации продукции. Общая сумма выручки представляет собой величину денежных средств, поступивших на счет предприятия в банке. Из этой суммы денежных средств значительную часть составляют оборотные средства, авансированные в процессе производства на оплату сырья, материалов, топлива, электроэнергии, и только оставшаяся часть, представляющая собой чистую выручку в виде валового дохода, является источником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корение темпов развития экономики, повышение экономической эффективности производства, оздоровление государственного бюджета и финансов предприятий во многом зависят от рационального использования источников формирования финансовых ресурсов как на уровне предприятий, так и на уровне государства, что составляет одну из важнейших задач в области правильной организации управления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 и структура финансовых ресурсов во многом зависят от объема производства и его эффективности. Постоянный рост производства и повышение его эффективности являются основой увеличения финансовых ресурсов как на общегосударственном уровне, так и на уровне предприятий. В свою очередь, от величины финансовых ресурсов, инвестируемых в сферу производства, зависят рост объема производства и степень его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ичие финансовых ресурсов в необходимых размерах и эффективное их использование во многом предопределяют финансовое благополучие предприятия (фирмы), финансовую устойчивость, платежеспособность и ликвидность баланса. Размер этих ресурсов и эффективность их использования в текущем периоде и на перспективу определяются в процессе финансов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овышения эффективности управления финансовыми ресурсами в связи с многообразием источников их образования и форм использования, необходимо классифицировать элементы указанной экономическ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дя исследование научных и практических наработок по вопросам управления финансовыми ресурсами предприятия, мы можем увидеть, что в современных условиях теоретики и практики финансового менеджмента чаще оперируют понятием капитал, а не финансовые ресурсы. Такой подход возник в связи с тем, что капитал – это реальный объект, на который он может постоянно воздействовать с целью получения новых доходов фирмы. В этом своем качестве капитал – это объективный фактор производства [2, </w:t>
      </w:r>
      <w:r>
        <w:rPr>
          <w:sz w:val="28"/>
          <w:lang w:val="en-US"/>
        </w:rPr>
        <w:t>c</w:t>
      </w:r>
      <w:r>
        <w:rPr>
          <w:sz w:val="28"/>
        </w:rPr>
        <w:t xml:space="preserve">. 51]. </w:t>
      </w:r>
    </w:p>
    <w:p>
      <w:pPr>
        <w:pStyle w:val="TextBodyIndent"/>
        <w:rPr/>
      </w:pPr>
      <w:r>
        <w:rPr>
          <w:sz w:val="28"/>
          <w:szCs w:val="28"/>
        </w:rPr>
        <w:t>С позиций финансового менеджмента капитал предприятия характеризует общую стоимость средств в денежной, материальной и нематериальных формах, инвестированных в формирование его активов.</w:t>
      </w:r>
    </w:p>
    <w:p>
      <w:pPr>
        <w:pStyle w:val="TextBodyIndent"/>
        <w:rPr/>
      </w:pPr>
      <w:r>
        <w:rPr>
          <w:sz w:val="28"/>
          <w:szCs w:val="28"/>
        </w:rPr>
        <w:t xml:space="preserve">В целом же понятие капитал можно определить как часть финансовых ресурсов, запущенных фирмой в оборот и приносящие доходы от этого оборота. Таким образом, </w:t>
      </w:r>
      <w:r>
        <w:rPr>
          <w:i/>
          <w:sz w:val="28"/>
          <w:szCs w:val="28"/>
        </w:rPr>
        <w:t>капитал</w:t>
      </w:r>
      <w:r>
        <w:rPr>
          <w:sz w:val="28"/>
          <w:szCs w:val="28"/>
        </w:rPr>
        <w:t xml:space="preserve"> – это превращенная форма финансовых ресурсов [5, с.4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кой трактовке принципиальное различие между финансовыми ресурсами и капиталом фирмы состоит в том, что на любой момент времени финансовые ресурсы больше или равны капиталу фирмы. При этом равенство означает, что у фирмы нет никаких финансовых обязательств и все имеющиеся финансовые ресурсы запущены в обо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928" w:dyaOrig="14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5pt;margin-top:26.15pt;width:461.15pt;height:5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44514037" r:id="rId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ind w:firstLine="851"/>
        <w:jc w:val="center"/>
        <w:rPr>
          <w:b w:val="false"/>
          <w:b w:val="false"/>
        </w:rPr>
      </w:pPr>
      <w:r>
        <w:rPr>
          <w:b w:val="false"/>
        </w:rPr>
        <w:t>Рис. 1. Систематизация видов капитала по основны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классификационным признакам [5, </w:t>
      </w:r>
      <w:r>
        <w:rPr>
          <w:sz w:val="28"/>
          <w:lang w:val="en-US"/>
        </w:rPr>
        <w:t>c</w:t>
      </w:r>
      <w:r>
        <w:rPr>
          <w:sz w:val="28"/>
        </w:rPr>
        <w:t>. 115]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900"/>
        <w:rPr/>
      </w:pPr>
      <w:r>
        <w:rPr>
          <w:sz w:val="28"/>
          <w:szCs w:val="28"/>
        </w:rPr>
        <w:t>Функционирование капитала предприятия в процессе его производственного использования характеризуется процессом постоянного кругооборота. Каждый завершенный оборот капитала состоит из ряда стадий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</w:rPr>
        <w:t>На первой стадии капитал в денежной форме инвестируется в операционные активы (оборотные и внеоборотные), преобразуясь тем самым в производительную форму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</w:rPr>
        <w:t>На второй стадии производительный капитал в процессе изготовления продукции преобразуется в товарную форму (включая и форму произведенных услуг)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</w:rPr>
        <w:t>На третьей стадии товарный капитал по мере реализации произведенных товаров и услуг превращается в денежный капитал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редняя продолжительность оборота капитала предприятия характеризуется периодом его оборота в днях (месяцах, годах). Кроме того этот показатель может быть выражен числом оборотов на протяжении рассматриваемого периода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</w:rPr>
        <w:t>В составе внутренних источников формирования собственных финансовых ресурсов основное место принадлежит прибыли, остающейся в распоряжении предприятия, – она формирует преимущественную часть его собственных финансовых ресурсов, обеспечивает прирост собственного капитала, а соответственно и рост рыночной стоимости предприятия. Определенную роль в составе внутренних источников играют также амортизационные отчисления, особенно на предприятиях с высокой стоимостью используемых собственных основных средств и нематериальных активов; однако сумму собственного капитала предприятия они не увеличивают, а лишь являются средством его реинвестирования. Прочие внутренние источники не играют заметной роли в формировании собственных финансовых ресурсов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КОМПЛЕКСНОГО АНАЛИЗА ДЕЯТЕЛНОСТИ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widowControl w:val="false"/>
        <w:rPr/>
      </w:pPr>
      <w:r>
        <w:rPr/>
        <w:t>Только комплек</w:t>
      </w:r>
      <w:bookmarkStart w:id="0" w:name="OCRUncertain037"/>
      <w:r>
        <w:rPr/>
        <w:t>с</w:t>
      </w:r>
      <w:bookmarkEnd w:id="0"/>
      <w:r>
        <w:rPr/>
        <w:t>ный анализ рыночной ситуации, учет в</w:t>
      </w:r>
      <w:bookmarkStart w:id="1" w:name="OCRUncertain038"/>
      <w:r>
        <w:rPr/>
        <w:t>с</w:t>
      </w:r>
      <w:bookmarkEnd w:id="1"/>
      <w:r>
        <w:rPr/>
        <w:t>ех взаимосвязанных факторов, влияющих на ее со</w:t>
      </w:r>
      <w:bookmarkStart w:id="2" w:name="OCRUncertain039"/>
      <w:r>
        <w:rPr/>
        <w:t>с</w:t>
      </w:r>
      <w:bookmarkEnd w:id="2"/>
      <w:r>
        <w:rPr/>
        <w:t>тояние и владение специальным аналитиче</w:t>
      </w:r>
      <w:bookmarkStart w:id="3" w:name="OCRUncertain040"/>
      <w:r>
        <w:rPr/>
        <w:t>с</w:t>
      </w:r>
      <w:bookmarkEnd w:id="3"/>
      <w:r>
        <w:rPr/>
        <w:t>ким и математиче</w:t>
      </w:r>
      <w:bookmarkStart w:id="4" w:name="OCRUncertain041"/>
      <w:r>
        <w:rPr/>
        <w:t>с</w:t>
      </w:r>
      <w:bookmarkEnd w:id="4"/>
      <w:r>
        <w:rPr/>
        <w:t>ким аппаратом для анализа и прогноза рынка делает возможным успешное функционирование любого предприятия в современных у</w:t>
      </w:r>
      <w:bookmarkStart w:id="5" w:name="OCRUncertain042"/>
      <w:r>
        <w:rPr/>
        <w:t>с</w:t>
      </w:r>
      <w:bookmarkEnd w:id="5"/>
      <w:r>
        <w:rPr/>
        <w:t>ловиях.</w:t>
      </w:r>
    </w:p>
    <w:p>
      <w:pPr>
        <w:pStyle w:val="1"/>
        <w:widowControl w:val="false"/>
        <w:rPr/>
      </w:pPr>
      <w:r>
        <w:rPr/>
        <w:t xml:space="preserve">В этих условиях </w:t>
      </w:r>
      <w:bookmarkStart w:id="6" w:name="OCRUncertain052"/>
      <w:r>
        <w:rPr/>
        <w:t>с</w:t>
      </w:r>
      <w:bookmarkEnd w:id="6"/>
      <w:r>
        <w:rPr/>
        <w:t>тарые, традиционные методы анализа могут оказать</w:t>
      </w:r>
      <w:bookmarkStart w:id="7" w:name="OCRUncertain053"/>
      <w:r>
        <w:rPr/>
        <w:t>с</w:t>
      </w:r>
      <w:bookmarkEnd w:id="7"/>
      <w:r>
        <w:rPr/>
        <w:t>я малоэффективными из-за недостатка информации о состоянии рынка, и в полной мере проявляется необходимо</w:t>
      </w:r>
      <w:bookmarkStart w:id="8" w:name="OCRUncertain054"/>
      <w:r>
        <w:rPr/>
        <w:t>с</w:t>
      </w:r>
      <w:bookmarkEnd w:id="8"/>
      <w:r>
        <w:rPr/>
        <w:t>ть адаптации к современным у</w:t>
      </w:r>
      <w:bookmarkStart w:id="9" w:name="OCRUncertain055"/>
      <w:r>
        <w:rPr/>
        <w:t>с</w:t>
      </w:r>
      <w:bookmarkEnd w:id="9"/>
      <w:r>
        <w:rPr/>
        <w:t>ловиям традиционных способов анализа и прогнозирования поведения предприятия таких, как экономико-математические модели, экспертные методы и системны</w:t>
      </w:r>
      <w:bookmarkStart w:id="10" w:name="OCRUncertain058"/>
      <w:r>
        <w:rPr/>
        <w:t xml:space="preserve">е </w:t>
      </w:r>
      <w:bookmarkEnd w:id="10"/>
      <w:r>
        <w:rPr/>
        <w:t>оценки, которые в настоящее время приобретают все большую ра</w:t>
      </w:r>
      <w:bookmarkStart w:id="11" w:name="OCRUncertain059"/>
      <w:r>
        <w:rPr/>
        <w:t>с</w:t>
      </w:r>
      <w:bookmarkEnd w:id="11"/>
      <w:r>
        <w:rPr/>
        <w:t>про</w:t>
      </w:r>
      <w:bookmarkStart w:id="12" w:name="OCRUncertain060"/>
      <w:r>
        <w:rPr/>
        <w:t>с</w:t>
      </w:r>
      <w:bookmarkEnd w:id="12"/>
      <w:r>
        <w:rPr/>
        <w:t>траненность.</w:t>
      </w:r>
    </w:p>
    <w:p>
      <w:pPr>
        <w:pStyle w:val="1"/>
        <w:widowControl w:val="false"/>
        <w:rPr/>
      </w:pPr>
      <w:r>
        <w:rPr/>
        <w:t>Финансовый анализ может осуществляться различными методами, в частности можно выделить три основные группы:1) методы экономико-математического моделирования (экстраполяционные методы);2)  нормативные методы;3) методы экспертных оценок [11, с.12].</w:t>
      </w:r>
    </w:p>
    <w:p>
      <w:pPr>
        <w:pStyle w:val="1"/>
        <w:widowControl w:val="false"/>
        <w:rPr/>
      </w:pPr>
      <w:r>
        <w:rPr>
          <w:i/>
        </w:rPr>
        <w:t>Методы простой (формальной) экстраполяции</w:t>
      </w:r>
      <w:r>
        <w:rPr/>
        <w:t xml:space="preserve"> заключаются в перенесении на будущий период прошлых и настоящих тенденций в развитии товарно-групповой структуры спроса на базе анализа динамического ряда. </w:t>
      </w:r>
    </w:p>
    <w:p>
      <w:pPr>
        <w:pStyle w:val="1"/>
        <w:widowControl w:val="false"/>
        <w:rPr/>
      </w:pPr>
      <w:r>
        <w:rPr/>
        <w:t>Для экстраполяции информацию о динамике рынка представляют в той или иной форме - графической, статистической, математической, логической. В любом случае считают, что экономическим процессам присуща «инерция» или обязательное продолжение направления их течения в ближайшем будущем. Экстраполяции требуют от исследователя рынка крайней осмотрительности. Мало изучить прошлые тенденции рынка - необходимо принять в расчет новые условия и факторы, которые не были характерны для прошлого, но возможно появятся в будущем. Одновременно необходимо избавляться от учета факторов и обстоятельств, которые потеряли свою актуальность и уже не оказывают влияния на ход развития событий на данном рынке.</w:t>
      </w:r>
    </w:p>
    <w:p>
      <w:pPr>
        <w:pStyle w:val="1"/>
        <w:widowControl w:val="false"/>
        <w:rPr/>
      </w:pPr>
      <w:r>
        <w:rPr/>
        <w:t>Данный метод достаточно прост и доступен, однако использование его целесообразно только на такой период, в котором маловероятно изменение тенденций, то есть на краткосрочный.</w:t>
      </w:r>
    </w:p>
    <w:p>
      <w:pPr>
        <w:pStyle w:val="1"/>
        <w:widowControl w:val="false"/>
        <w:rPr/>
      </w:pPr>
      <w:r>
        <w:rPr/>
        <w:t xml:space="preserve">К методам простой экстраполяции относятся и расчеты эластичности спроса в зависимости от изменения какого-либо фактора. </w:t>
      </w:r>
    </w:p>
    <w:p>
      <w:pPr>
        <w:pStyle w:val="1"/>
        <w:widowControl w:val="false"/>
        <w:rPr/>
      </w:pPr>
      <w:r>
        <w:rPr/>
        <w:t xml:space="preserve">Экономико-математические методы основаны на использовании корреляционного и регрессионного анализа, который позволяет устанавливать тесноту связи и вид зависимости среднего значения какой-либо величины от некоторой другой или от нескольких величин. </w:t>
      </w:r>
    </w:p>
    <w:p>
      <w:pPr>
        <w:pStyle w:val="1"/>
        <w:widowControl w:val="false"/>
        <w:rPr/>
      </w:pPr>
      <w:r>
        <w:rPr/>
        <w:t>Трендовые модели прогнозирования представляют собой уравнения, формализующие устойчивые процессы его развития. Они применяются для прогнозирования наиболее стабильных закономерностей по крупным товарным подотраслям (например, соотношение спроса на продовольственные и непродовольственные товары). Основной параметр трендовых моделей - время, то есть по существу речь также идет об экстраполяции на прогнозируемый период тенденций и закономерностей базисного периода.</w:t>
      </w:r>
    </w:p>
    <w:p>
      <w:pPr>
        <w:pStyle w:val="1"/>
        <w:widowControl w:val="false"/>
        <w:rPr/>
      </w:pPr>
      <w:r>
        <w:rPr/>
        <w:t>Регрессионные (факторные) модели отражают количественную связь одного показателя с другим или с группой других (множественная регрессия). В качестве переменных выступают факторы, определяющие динамику спроса. Математическую основу построения моделей составляют важнейшие положения теории вероятности, математической статистики и высшей математики. Процесс построения подобных моделей состоит из нескольких последовательных этапов.</w:t>
      </w:r>
    </w:p>
    <w:p>
      <w:pPr>
        <w:pStyle w:val="1"/>
        <w:widowControl w:val="false"/>
        <w:rPr/>
      </w:pPr>
      <w:r>
        <w:rPr/>
        <w:t>Первым и важнейшим этапом моделирования является отбор факторов. Они должны отражать объективные процессы изучаемого явления, быть количественно измеримыми и независимыми друг от друга.</w:t>
      </w:r>
    </w:p>
    <w:p>
      <w:pPr>
        <w:pStyle w:val="1"/>
        <w:widowControl w:val="false"/>
        <w:rPr/>
      </w:pPr>
      <w:r>
        <w:rPr/>
        <w:t>На втором этапе рассчитывается сила влияния или теснота связи между факторами и спросом в базисном периоде. Она определяется с помощью коэффициентов корреляции и критериев согласия.</w:t>
      </w:r>
    </w:p>
    <w:p>
      <w:pPr>
        <w:pStyle w:val="1"/>
        <w:widowControl w:val="false"/>
        <w:rPr/>
      </w:pPr>
      <w:r>
        <w:rPr/>
        <w:t>На третьем этапе выявляется математическая форма связи или вид зависимости спроса от факторов, подбираются функции, наиболее точно описывается процесс развития спроса.</w:t>
      </w:r>
    </w:p>
    <w:p>
      <w:pPr>
        <w:pStyle w:val="1"/>
        <w:widowControl w:val="false"/>
        <w:rPr/>
      </w:pPr>
      <w:r>
        <w:rPr/>
        <w:t>Четвертый этап: расчет параметров уравнения. Параметры уравнений выражают степень и направление воздействия каждого фактора на спрос и рассчитываются методом наименьших квадратов.</w:t>
      </w:r>
    </w:p>
    <w:p>
      <w:pPr>
        <w:pStyle w:val="1"/>
        <w:widowControl w:val="false"/>
        <w:rPr/>
      </w:pPr>
      <w:r>
        <w:rPr/>
        <w:t>Пятый этап - оценка прогностической ценности модели на основе ретроспективных расчетов.</w:t>
      </w:r>
    </w:p>
    <w:p>
      <w:pPr>
        <w:pStyle w:val="1"/>
        <w:widowControl w:val="false"/>
        <w:rPr/>
      </w:pPr>
      <w:r>
        <w:rPr/>
        <w:t>Экономико-математические методы эффективно используются при краткосрочном прогнозировании. Так как объективная реальность нашей экономики состоит в том, что довольно трудно выявить и определить количественно более менее стабильные факторы, влияющие на прогнозируемый процесс. Поэтому составление среднесрочных и, тем более, долгосрочных прогнозов представляется довольно затруднительным в современных условиях. И как правило, преобладает прогнозирование на краткосрочные периоды. Экономико-математическое моделирование является основой экономической прогностики. Оно позволяет на строго количественной основе выявить характер связей между отдельными элементами рынка и теми факторами, которые влияют на его развитие. Что особенно важно - математические модели дают возможность наблюдать, как станут развиваться события при тех или иных начальных допущениях.</w:t>
      </w:r>
    </w:p>
    <w:p>
      <w:pPr>
        <w:pStyle w:val="1"/>
        <w:widowControl w:val="false"/>
        <w:rPr/>
      </w:pPr>
      <w:r>
        <w:rPr/>
        <w:t>При экономико-математическом моделировании может также использоваться группа методов - экспоненциальное сглаживание и прогнозирование, основанные на использовании уже сделанных прогнозов тенденций развития спроса и самых последних данных о продаже товаров.</w:t>
      </w:r>
    </w:p>
    <w:p>
      <w:pPr>
        <w:pStyle w:val="1"/>
        <w:widowControl w:val="false"/>
        <w:rPr/>
      </w:pPr>
      <w:r>
        <w:rPr/>
        <w:t>Математические методы помогают вскрыть количественные явления и взаимосвязи. Но они лишь продолжение экономического анализа, конечный результат в первую очередь зависит от выбора базисного периода, отбора факторов, от того, правильно ли определена степень устойчивости явления.</w:t>
      </w:r>
    </w:p>
    <w:p>
      <w:pPr>
        <w:pStyle w:val="1"/>
        <w:widowControl w:val="false"/>
        <w:rPr/>
      </w:pPr>
      <w:r>
        <w:rPr>
          <w:i/>
        </w:rPr>
        <w:t>Нормативный метод</w:t>
      </w:r>
      <w:r>
        <w:rPr/>
        <w:t xml:space="preserve"> о</w:t>
      </w:r>
      <w:bookmarkStart w:id="13" w:name="OCRUncertain374"/>
      <w:r>
        <w:rPr/>
        <w:t>с</w:t>
      </w:r>
      <w:bookmarkEnd w:id="13"/>
      <w:r>
        <w:rPr/>
        <w:t>нован на и</w:t>
      </w:r>
      <w:bookmarkStart w:id="14" w:name="OCRUncertain375"/>
      <w:r>
        <w:rPr/>
        <w:t>с</w:t>
      </w:r>
      <w:bookmarkEnd w:id="14"/>
      <w:r>
        <w:rPr/>
        <w:t xml:space="preserve">пользовании показателей рекомендуемого уровня потребления материальных благ и применяется как основной инструмент среднесрочного и долгосрочного прогнозирования товарно-групповой </w:t>
      </w:r>
      <w:bookmarkStart w:id="15" w:name="OCRUncertain376"/>
      <w:r>
        <w:rPr/>
        <w:t>с</w:t>
      </w:r>
      <w:bookmarkEnd w:id="15"/>
      <w:r>
        <w:rPr/>
        <w:t xml:space="preserve">труктуры </w:t>
      </w:r>
      <w:bookmarkStart w:id="16" w:name="OCRUncertain377"/>
      <w:r>
        <w:rPr/>
        <w:t>с</w:t>
      </w:r>
      <w:bookmarkEnd w:id="16"/>
      <w:r>
        <w:rPr/>
        <w:t>про</w:t>
      </w:r>
      <w:bookmarkStart w:id="17" w:name="OCRUncertain378"/>
      <w:r>
        <w:rPr/>
        <w:t>с</w:t>
      </w:r>
      <w:bookmarkEnd w:id="17"/>
      <w:r>
        <w:rPr/>
        <w:t>а в целом по стране. С помощью данного метода рас</w:t>
      </w:r>
      <w:bookmarkStart w:id="18" w:name="OCRUncertain379"/>
      <w:r>
        <w:rPr/>
        <w:t>с</w:t>
      </w:r>
      <w:bookmarkEnd w:id="18"/>
      <w:r>
        <w:rPr/>
        <w:t xml:space="preserve">читывают либо </w:t>
      </w:r>
      <w:bookmarkStart w:id="19" w:name="OCRUncertain380"/>
      <w:r>
        <w:rPr/>
        <w:t>с</w:t>
      </w:r>
      <w:bookmarkEnd w:id="19"/>
      <w:r>
        <w:rPr/>
        <w:t>роки до</w:t>
      </w:r>
      <w:bookmarkStart w:id="20" w:name="OCRUncertain381"/>
      <w:r>
        <w:rPr/>
        <w:t>с</w:t>
      </w:r>
      <w:bookmarkEnd w:id="20"/>
      <w:r>
        <w:rPr/>
        <w:t>тижения норм рационального потребления (исходя из фактически сложившихся среднегодовых темпов потребления этих товаров в базисном периоде), либо темпы роста производства и потребления, необходимых для достижения к намеченному сроку нормативных показателей рационального потребления. Обычно расчеты проводятся параллельно. Первый имеет большое значение для среднесрочных, а второй для долгосрочных прогнозов, являясь целевой у</w:t>
      </w:r>
      <w:bookmarkStart w:id="21" w:name="OCRUncertain382"/>
      <w:r>
        <w:rPr/>
        <w:t>с</w:t>
      </w:r>
      <w:bookmarkEnd w:id="21"/>
      <w:r>
        <w:rPr/>
        <w:t>тановкой.</w:t>
      </w:r>
    </w:p>
    <w:p>
      <w:pPr>
        <w:pStyle w:val="1"/>
        <w:widowControl w:val="false"/>
        <w:rPr/>
      </w:pPr>
      <w:r>
        <w:rPr/>
        <w:t>Сложно</w:t>
      </w:r>
      <w:bookmarkStart w:id="22" w:name="OCRUncertain383"/>
      <w:r>
        <w:rPr/>
        <w:t>с</w:t>
      </w:r>
      <w:bookmarkEnd w:id="22"/>
      <w:r>
        <w:rPr/>
        <w:t>ть заключается в разработке самих нормативных показателей. Рекомендуемые нормы потребления продуктов питания основаны на физиологических потребностях организма в белках, жирах, углеводах, витаминах.</w:t>
      </w:r>
    </w:p>
    <w:p>
      <w:pPr>
        <w:pStyle w:val="1"/>
        <w:widowControl w:val="false"/>
        <w:rPr/>
      </w:pPr>
      <w:r>
        <w:rPr/>
        <w:t xml:space="preserve">При применений метода экспертных оценок </w:t>
      </w:r>
      <w:bookmarkStart w:id="23" w:name="OCRUncertain385"/>
      <w:r>
        <w:rPr/>
        <w:t>с</w:t>
      </w:r>
      <w:bookmarkEnd w:id="23"/>
      <w:r>
        <w:rPr/>
        <w:t>тавится задача выяснить мнение специалистов, промышленности о тех или иных товарах и на основе этого выявить тенденции развития спроса на товары. Использование метода экспертных оценок позволяет о</w:t>
      </w:r>
      <w:bookmarkStart w:id="24" w:name="OCRUncertain386"/>
      <w:r>
        <w:rPr/>
        <w:t>с</w:t>
      </w:r>
      <w:bookmarkEnd w:id="24"/>
      <w:r>
        <w:rPr/>
        <w:t>уществить ра</w:t>
      </w:r>
      <w:bookmarkStart w:id="25" w:name="OCRUncertain387"/>
      <w:r>
        <w:rPr/>
        <w:t>с</w:t>
      </w:r>
      <w:bookmarkEnd w:id="25"/>
      <w:r>
        <w:rPr/>
        <w:t xml:space="preserve">четы объемов и </w:t>
      </w:r>
      <w:bookmarkStart w:id="26" w:name="OCRUncertain388"/>
      <w:r>
        <w:rPr/>
        <w:t>с</w:t>
      </w:r>
      <w:bookmarkEnd w:id="26"/>
      <w:r>
        <w:rPr/>
        <w:t>труктуры спро</w:t>
      </w:r>
      <w:bookmarkStart w:id="27" w:name="OCRUncertain389"/>
      <w:r>
        <w:rPr/>
        <w:t>с</w:t>
      </w:r>
      <w:bookmarkEnd w:id="27"/>
      <w:r>
        <w:rPr/>
        <w:t>а, потребно</w:t>
      </w:r>
      <w:bookmarkStart w:id="28" w:name="OCRUncertain390"/>
      <w:r>
        <w:rPr/>
        <w:t>с</w:t>
      </w:r>
      <w:bookmarkEnd w:id="28"/>
      <w:r>
        <w:rPr/>
        <w:t>тей в товарах по широкому кругу позиций ассортимента в условиях, когда другие методы не могут быть применены из-за отсутствия необходимой информации. С помощью экспертных оценок можно получать информацию о состоянии и пер</w:t>
      </w:r>
      <w:bookmarkStart w:id="29" w:name="OCRUncertain392"/>
      <w:r>
        <w:rPr/>
        <w:t>с</w:t>
      </w:r>
      <w:bookmarkEnd w:id="29"/>
      <w:r>
        <w:rPr/>
        <w:t>пективах развития спро</w:t>
      </w:r>
      <w:bookmarkStart w:id="30" w:name="OCRUncertain393"/>
      <w:r>
        <w:rPr/>
        <w:t>с</w:t>
      </w:r>
      <w:bookmarkEnd w:id="30"/>
      <w:r>
        <w:rPr/>
        <w:t>а в форме, наиболее удобной для коммерче</w:t>
      </w:r>
      <w:bookmarkStart w:id="31" w:name="OCRUncertain394"/>
      <w:r>
        <w:rPr/>
        <w:t>с</w:t>
      </w:r>
      <w:bookmarkEnd w:id="31"/>
      <w:r>
        <w:rPr/>
        <w:t>ких работников.</w:t>
      </w:r>
    </w:p>
    <w:p>
      <w:pPr>
        <w:pStyle w:val="1"/>
        <w:widowControl w:val="false"/>
        <w:rPr/>
      </w:pPr>
      <w:r>
        <w:rPr>
          <w:i/>
        </w:rPr>
        <w:t>Методы экспертных оценок</w:t>
      </w:r>
      <w:r>
        <w:rPr/>
        <w:t xml:space="preserve"> - это комплекс логических и </w:t>
      </w:r>
      <w:bookmarkStart w:id="32" w:name="OCRUncertain395"/>
      <w:r>
        <w:rPr/>
        <w:t>математико-статистических</w:t>
      </w:r>
      <w:bookmarkEnd w:id="32"/>
      <w:r>
        <w:rPr/>
        <w:t xml:space="preserve"> методов и процедур, связанных с деятельностью эк</w:t>
      </w:r>
      <w:bookmarkStart w:id="33" w:name="OCRUncertain396"/>
      <w:r>
        <w:rPr/>
        <w:t>с</w:t>
      </w:r>
      <w:bookmarkEnd w:id="33"/>
      <w:r>
        <w:rPr/>
        <w:t xml:space="preserve">пертов по переработке необходимой для анализа и принятия решений информации. В практической деятельности по изучению и прогнозированию спроса метод экспертных оценок может быть использован для решения следующих задач: 1) Разработка </w:t>
      </w:r>
      <w:bookmarkStart w:id="34" w:name="OCRUncertain397"/>
      <w:r>
        <w:rPr/>
        <w:t>с</w:t>
      </w:r>
      <w:bookmarkEnd w:id="34"/>
      <w:r>
        <w:rPr/>
        <w:t xml:space="preserve">редне- и долгосрочных прогнозов групповой структуры спроса на товары народного потребления. 2) Прогнозирование </w:t>
      </w:r>
      <w:bookmarkStart w:id="35" w:name="OCRUncertain398"/>
      <w:r>
        <w:rPr/>
        <w:t>внутригрупповой</w:t>
      </w:r>
      <w:bookmarkEnd w:id="35"/>
      <w:r>
        <w:rPr/>
        <w:t xml:space="preserve"> (в развернутом ассортименте) </w:t>
      </w:r>
      <w:bookmarkStart w:id="36" w:name="OCRUncertain399"/>
      <w:r>
        <w:rPr/>
        <w:t>с</w:t>
      </w:r>
      <w:bookmarkEnd w:id="36"/>
      <w:r>
        <w:rPr/>
        <w:t>труктуры спроса на пред</w:t>
      </w:r>
      <w:bookmarkStart w:id="37" w:name="OCRUncertain400"/>
      <w:r>
        <w:rPr/>
        <w:t>с</w:t>
      </w:r>
      <w:bookmarkEnd w:id="37"/>
      <w:r>
        <w:rPr/>
        <w:t>тоящий хозяй</w:t>
      </w:r>
      <w:bookmarkStart w:id="38" w:name="OCRUncertain401"/>
      <w:r>
        <w:rPr/>
        <w:t>с</w:t>
      </w:r>
      <w:bookmarkEnd w:id="38"/>
      <w:r>
        <w:rPr/>
        <w:t xml:space="preserve">твенный год. 3) Определение групп потенциальных потребителей. 4) Оценка величины неудовлетворенного спроса по группам, видам и разновидностям товаров. </w:t>
      </w:r>
    </w:p>
    <w:p>
      <w:pPr>
        <w:pStyle w:val="1"/>
        <w:widowControl w:val="false"/>
        <w:rPr/>
      </w:pPr>
      <w:r>
        <w:rPr/>
        <w:t xml:space="preserve">Основными приёмами (методами) экономического анализа являются: сравнение отчётных показателей с плановыми (сметными), созданными за прошлые периоды (динамические ряды), с проектными и нормативными показателями, с показателями работы других организаций в различных экономических районах. Широко применяются при анализе экономические группировки хозяйственных операций в разрезах, позволяющих рассмотрение показателей во взаимосвязи и взаимном влиянии, абсолютные и относительные показатели (средние величины, проценты, коэффициенты, индексы и т. д.). Иногда в экономическом анализе применяются выборочные наблюдения, дополнительные экономические группировки и обобщающие показатели. </w:t>
      </w:r>
    </w:p>
    <w:p>
      <w:pPr>
        <w:pStyle w:val="1"/>
        <w:widowControl w:val="false"/>
        <w:rPr/>
      </w:pPr>
      <w:r>
        <w:rPr/>
        <w:t xml:space="preserve">Для наглядного изображения в аналитической работе используются схемы, диаграммы, плакаты. При детализации общих (синтетических) показателей состав их рассматривается по отдельным частям организации, по времени возникновения и так далее, то есть анализ проводится в обратном порядке по сравнению с учётом, при котором происходит образование анализируемых показателей путём синтетических накопительных группировок хозяйственных операций с установлением их взаимосвязи (корреспонденция счетов бухгалтерского учёта). Данные анализа в свою очередь синтезируются в порядке их взаимосвязанных обобщений. </w:t>
      </w:r>
    </w:p>
    <w:p>
      <w:pPr>
        <w:pStyle w:val="1"/>
        <w:widowControl w:val="false"/>
        <w:rPr/>
      </w:pPr>
      <w:r>
        <w:rPr/>
        <w:t>На основе данных экономического анализа вносятся конкретные предложения по устранению установленных недостатков и дальнейшему улучшению работы анализируемой организации. Результаты анализа оформляются заключениями, объяснительными записками, постановлениями или решениями.</w:t>
      </w:r>
    </w:p>
    <w:p>
      <w:pPr>
        <w:pStyle w:val="1"/>
        <w:widowControl w:val="false"/>
        <w:rPr/>
      </w:pPr>
      <w:r>
        <w:rPr/>
        <w:t>Приёмы и методы, используемые при проведении финансового анализа, можно классифицировать.</w:t>
      </w:r>
    </w:p>
    <w:p>
      <w:pPr>
        <w:pStyle w:val="1"/>
        <w:widowControl w:val="false"/>
        <w:rPr/>
      </w:pPr>
      <w:r>
        <w:rPr>
          <w:i/>
        </w:rPr>
        <w:t>По степени формализации</w:t>
      </w:r>
      <w:r>
        <w:rPr/>
        <w:t>:</w:t>
      </w:r>
    </w:p>
    <w:p>
      <w:pPr>
        <w:pStyle w:val="1"/>
        <w:widowControl w:val="false"/>
        <w:rPr/>
      </w:pPr>
      <w:r>
        <w:rPr/>
        <w:t>Формализованные и неформализованные методы. Формализованные методы являются основными при проведении финансового анализа предприятия, они носят объективный характер, в их основе лежат строгие аналитические зависимости. Неформализованные методы (метод экспертных оценок, метод сравнения) основаны на логическом описании аналитических приёмов, они субъективны, так как на результат большое влияние оказывают интуиция, опыт и знание аналитика.</w:t>
      </w:r>
    </w:p>
    <w:p>
      <w:pPr>
        <w:pStyle w:val="1"/>
        <w:widowControl w:val="false"/>
        <w:rPr/>
      </w:pPr>
      <w:r>
        <w:rPr>
          <w:i/>
        </w:rPr>
        <w:t>По применяемому инструментарию</w:t>
      </w:r>
      <w:r>
        <w:rPr/>
        <w:t>:</w:t>
      </w:r>
    </w:p>
    <w:p>
      <w:pPr>
        <w:pStyle w:val="1"/>
        <w:widowControl w:val="false"/>
        <w:rPr/>
      </w:pPr>
      <w:r>
        <w:rPr/>
        <w:t>Традиционные способы обработки информации: сравнение; расчет относительных и средних величин, графический, группировки, балансовый.</w:t>
      </w:r>
    </w:p>
    <w:p>
      <w:pPr>
        <w:pStyle w:val="1"/>
        <w:widowControl w:val="false"/>
        <w:rPr/>
      </w:pPr>
      <w:r>
        <w:rPr/>
        <w:t>Детерминированный факторный анализ: цепные подстановки, индексный метод, абсолютные разницы, интегральный способ, пропорциональное деление.</w:t>
      </w:r>
    </w:p>
    <w:p>
      <w:pPr>
        <w:pStyle w:val="1"/>
        <w:widowControl w:val="false"/>
        <w:rPr/>
      </w:pPr>
      <w:r>
        <w:rPr/>
        <w:t>Стохастический факторный анализ: корреляционный, дисперсионный, компонентный, многомерный факторный.</w:t>
      </w:r>
    </w:p>
    <w:p>
      <w:pPr>
        <w:pStyle w:val="1"/>
        <w:widowControl w:val="false"/>
        <w:rPr/>
      </w:pPr>
      <w:r>
        <w:rPr/>
        <w:t>Способы оптимизации показателей: экономико-математический, программирования, теория массового обследования, теория игр, исследования операций.</w:t>
      </w:r>
    </w:p>
    <w:p>
      <w:pPr>
        <w:pStyle w:val="1"/>
        <w:widowControl w:val="false"/>
        <w:rPr/>
      </w:pPr>
      <w:r>
        <w:rPr/>
        <w:t>Основной целью финансового анализа является 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и управляющего (менеджера) может интересовать как текущее финансовое состояние предприятия, так и его проекция на ближайшую или более отдаленную перспективу, то есть ожидаемые параметры финансового состояния.</w:t>
      </w:r>
    </w:p>
    <w:p>
      <w:pPr>
        <w:pStyle w:val="1"/>
        <w:widowControl w:val="false"/>
        <w:rPr/>
      </w:pPr>
      <w:r>
        <w:rPr/>
        <w:t>Но не только временные границы определяют альтернативность целей финансового анализа. Они зависят так же от целей субъектов финансового анализа, то есть конкретных пользователей финансовой информации.</w:t>
      </w:r>
    </w:p>
    <w:p>
      <w:pPr>
        <w:pStyle w:val="1"/>
        <w:widowControl w:val="false"/>
        <w:rPr/>
      </w:pPr>
      <w:r>
        <w:rPr/>
        <w:t>Цели анализа достигаются в результате решения определенного взаимосвязанного набора аналитических задач. Аналитическая задача представляет собой конкретизацию целей анализа с учетом организационных, информационных, технических и методических возможностей проведения анализа. Основным фактором, в конечном счете, является объем и качество исходной информации. При этом надо иметь в виду, что периодическая бухгалтерская или финансовая отчетность предприятия - это лишь “сырая информация”, подготовленная в ходе выполнения на предприятии учетных процедур.</w:t>
      </w:r>
    </w:p>
    <w:p>
      <w:pPr>
        <w:pStyle w:val="1"/>
        <w:widowControl w:val="false"/>
        <w:rPr/>
      </w:pPr>
      <w:r>
        <w:rPr/>
        <w:t>Чтобы принимать решения по управлению в области производства, сбыта, финансов, инвестиций и нововведений руководству нужна постоянная деловая осведомленность по соответствующим вопросам, которая является результатом отбора, анализа, оценки и концентрации исходной сырой информации, необходимо аналитическое прочтение исходных данных исходя из целей анализа и управления.</w:t>
      </w:r>
    </w:p>
    <w:p>
      <w:pPr>
        <w:pStyle w:val="1"/>
        <w:widowControl w:val="false"/>
        <w:rPr/>
      </w:pPr>
      <w:r>
        <w:rPr/>
        <w:t>Основной принцип аналитического чтения финансовых отчетов - это дедуктивный метод, то есть от общего к частному, но он должен применяться многократно. В ходе такого анализа как бы воспроизводится историческая и логическая последовательность хозяйственных фактов и событий, направленность и сила влияния их на результаты деятельности.</w:t>
      </w:r>
    </w:p>
    <w:p>
      <w:pPr>
        <w:pStyle w:val="1"/>
        <w:widowControl w:val="false"/>
        <w:rPr/>
      </w:pPr>
      <w:r>
        <w:rPr/>
        <w:t>Практика финансового анализа уже выработала основные правила чтения (методику анализа) финансовых отчетов. Среди них можно выделить 6 основных методов</w:t>
      </w:r>
      <w:r>
        <w:rPr>
          <w:color w:val="000000"/>
        </w:rPr>
        <w:t xml:space="preserve"> [1, с.34].</w:t>
      </w:r>
    </w:p>
    <w:p>
      <w:pPr>
        <w:pStyle w:val="1"/>
        <w:widowControl w:val="false"/>
        <w:rPr/>
      </w:pPr>
      <w:r>
        <w:rPr>
          <w:i/>
          <w:color w:val="000000"/>
        </w:rPr>
        <w:t>По используемым моделям</w:t>
      </w:r>
      <w:r>
        <w:rPr>
          <w:color w:val="000000"/>
        </w:rPr>
        <w:t>:</w:t>
      </w:r>
    </w:p>
    <w:p>
      <w:pPr>
        <w:pStyle w:val="1"/>
        <w:widowControl w:val="false"/>
        <w:rPr>
          <w:color w:val="000000"/>
        </w:rPr>
      </w:pPr>
      <w:r>
        <w:rPr>
          <w:color w:val="000000"/>
        </w:rPr>
        <w:t>Дескриптивные, предикативные и нормативные типы моделей. Дескриптивные модели являются основными при оценки финансового состояния, это модели описательного характера, базирующиеся на данных бухгалтерской отчётности. Дескриптивные модели начинаются с построения балансов и бухгалтерской отчётности в различных разрезах, включая вертикальный, горизонтальный и трендовый анализ. Нормативные модели – модели, позволяющие сравнивать фактические результаты деятельности с законодательно установленными, средними по отрасли или внутренними нормативами предприятия. Предикативные модели – это модели-прогнозы финансового отчёта, модели динамического анализа. Приведем краткую их характеристику:</w:t>
      </w:r>
    </w:p>
    <w:p>
      <w:pPr>
        <w:pStyle w:val="1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оризонтальный (временной) анализ - сравнение каждой позиции отчетности с предыдущим периодом; определяет динамику балансовых статей, выявляет тенденции изменения отдельных статей баланса или их групп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ертикальный (структурный) анализ - определение структуры итоговых финансовых показателей с выявлением влияния каждой позиции отчетности на результат в целом.</w:t>
      </w:r>
    </w:p>
    <w:p>
      <w:pPr>
        <w:pStyle w:val="1"/>
        <w:widowControl w:val="false"/>
        <w:numPr>
          <w:ilvl w:val="0"/>
          <w:numId w:val="7"/>
        </w:numPr>
        <w:tabs>
          <w:tab w:val="clear" w:pos="708"/>
          <w:tab w:val="left" w:pos="-142" w:leader="none"/>
        </w:tabs>
        <w:ind w:left="0" w:hanging="0"/>
        <w:rPr/>
      </w:pPr>
      <w:r>
        <w:rPr/>
        <w:t>Трендовый анализ - сравнение каждой позиции отчетности с рядом предшествующих периодов и определение тренда, то есть основной тенденции динамики показателя, очищенной от случайных влияний и индивидуальных особенностей отдельных периодов. С помощью тренда формируют возможные значения показателей в будущем, а следовательно, ведется перспективный прогнозный анализ.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нализ относительных показателей (коэффициентов) - расчет отношений между отдельными позициями отчета или позициями разных форм отчетности, определение взаимосвязей показателей.</w:t>
      </w:r>
    </w:p>
    <w:p>
      <w:pPr>
        <w:pStyle w:val="1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равнительный (пространственный) анализ - это как внутрихозяйственный анализ сводных показателей отчетности по отдельным показателям фирмы, дочерних фирм, подразделений, цехов, так и межхозяйственный анализ показателей данной фирмы с показателями конкурентов, со среднеотраслевыми и средними хозяйственными данными.</w:t>
      </w:r>
    </w:p>
    <w:p>
      <w:pPr>
        <w:pStyle w:val="1"/>
        <w:widowControl w:val="false"/>
        <w:numPr>
          <w:ilvl w:val="0"/>
          <w:numId w:val="5"/>
        </w:numPr>
        <w:tabs>
          <w:tab w:val="clear" w:pos="708"/>
          <w:tab w:val="left" w:pos="-142" w:leader="none"/>
        </w:tabs>
        <w:ind w:left="0" w:hanging="0"/>
        <w:rPr/>
      </w:pPr>
      <w:r>
        <w:rPr/>
        <w:t>Факторный анализ - анализ влияния отдельных факторов (причин) на результативный показатель с помощью детерминированных или стохастических приемов исследования. Причем факторный анализ может быть как прямым (собственно анализ), когда дробят на составные части, так и обратным (синтез), когда его отдельные элементы соединяют в общий результативный показатель [6, с.290]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right"/>
      <w:outlineLvl w:val="2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2:03:00Z</dcterms:created>
  <dc:creator>Victor</dc:creator>
  <dc:description/>
  <dc:language>en-US</dc:language>
  <cp:lastModifiedBy>Victor</cp:lastModifiedBy>
  <dcterms:modified xsi:type="dcterms:W3CDTF">2004-04-28T02:11:00Z</dcterms:modified>
  <cp:revision>6</cp:revision>
  <dc:subject/>
  <dc:title>1</dc:title>
</cp:coreProperties>
</file>