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/>
        <w:t>Переходный этап формирования рыночной экономики в России породил потребность в более тщательном и системном (комплексном) подходе к анализу финансового состояния предприятия и путям укрепления финансовой баз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база любой организации (как производственной, так и непроизводственной) является основой функционирования и развития. Крепкая база позволяет организации вести свою деятельность наиболее эффективно.</w:t>
      </w:r>
    </w:p>
    <w:p>
      <w:pPr>
        <w:pStyle w:val="TextBodyIndent"/>
        <w:ind w:firstLine="851"/>
        <w:rPr/>
      </w:pPr>
      <w:r>
        <w:rPr>
          <w:sz w:val="28"/>
        </w:rPr>
        <w:t>Собственники анализируют бухгалтерскую финансовую отчетность для повышения доходности капитала, обеспечения стабильности положения организации. Кредиторы и инвесторы анализируют отчетность, чтобы минимизировать свои риски по займам и вкладам. В этой связи можно твердо говорить, что качество принимаемых решений целиком зависит от качества аналитического обоснования реше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 и основная целевая установка финансового анализа -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. Финансовое состояние хозяйствующего субъекта - это характеристика его финансовой конкурентоспособности (т.е. платежеспособности, кредитоспособности), использования финансовых ресурсов и капитала, выполнения обязательств перед государством и другими хозяйствующими субъек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етодика финансового анализа состоит из трех взаимосвязанных блок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анализа финансовых результатов деятельности пред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анализа финансового состоя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анализа эффективности финансово-хозяйствен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ным источником информации для анализа финансового состояния служит бухгалтерский баланс предприятия (форма N1 годовой и квартальной отчетности). Его значение настолько велико, что анализ финансового состояния нередко называют анализом баланса. Источником данных для анализа финансовых результатов является отчет о финансовых результатах и их использовании (форма N 2 годовой и квартальной отчетности). Источником дополнительной информации для каждого из блоков финансового анализа служит приложение к балансу (форма N 5 годовой отчетности). Несколько иная отчетность утверждена для предприятий с иностранными инвестициями внешнеэкономических фирм. Особы формы предназначены для отчетности банков, страховых компаний, бюджетных учреждений, инвестицион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адлежность финансовых ресурсов тому или иному хозяйствующему субъекту, государству, их формирование и использование являются практическим воплощением денежных отношений, возникающих в процессе распределения и перераспределения стоимости валового общественного продукта и части национального богатства и формирует финансовую базу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нансовые ресурсы как экономическая категория проявляют свою сущность через свои функции. Являясь материальным носителем финансовых отношений, финансовые ресурсы в реальности выполняют распределительную и контрольную функции финан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корение темпов развития экономики, повышение экономической эффективности производства, оздоровление государственного бюджета и финансов предприятий во многом зависят от рационального использования источников формирования финансовых ресурсов как на уровне предприятий, так и на уровне государства, что составляет одну из важнейших задач в области правильной организации управления финан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мер и структура финансовых ресурсов во многом зависят от объема производства и его эффективности. Постоянный рост производства и повышение его эффективности являются основой увеличения финансовых ресурсов как на общегосударственном уровне, так и на уровне предприятий. В свою очередь, от величины финансовых ресурсов, инвестируемых в сферу производства, зависят рост объема производства и степень его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личие финансовых ресурсов в необходимых размерах и эффективное их использование во многом предопределяют финансовое благополучие предприятия (фирмы), финансовую устойчивость, платежеспособность и ликвидность баланса. Размер этих ресурсов и эффективность их использования в текущем периоде и на перспективу определяются в процессе финансового планирова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анализа пришли к выводу, что ОАО «Льговский маслозавод» является перспективным предприятием, постоянно наращивающим свои положительные тенденции и стремящимся стать одним из лидеров в своей отрасли. В целом исследуемое предприятие является финансово устойчивым, динамично развивающимся. ОАО «Льговский маслозавод» находится на перспективном пути и ему не грозит банкротство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ако плохо то руководство, которое не стремится сделать предприятие еще лучше. Поэтому предприятию необходимо разрабатывать методы для укрепления финансовой базы и претворять их в жизн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расчеты точки безубыточности пришли к выводу, что предприятию необходимо реализовывать в год не менее 4000 пакетов йогурта фруктового, что позволит получать дополнительную прибыль из расчета 3 руб./1 пакет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ополнительной прибыли укрепит финансовую базу предприят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же нами было разработано «дерево целей» для повышения производительности труда на предприятии. Повышая производительность труда, мы обеспечиваем снижение постоянных затрат из расчета на единицу продукции и укрепляем финансовую базу предприят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же нами был разработан стратегический план по реализации новой концепции производства. В результате мы выявили, что возможно применить стратегию увеличения закупок молока у населения и на Украине. Данная стратегия обеспечит нам дополнительную прибыль и улучшит финансовое состояние предприяти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1:52:00Z</dcterms:created>
  <dc:creator>Victor</dc:creator>
  <dc:description/>
  <dc:language>en-US</dc:language>
  <cp:lastModifiedBy>Victor</cp:lastModifiedBy>
  <dcterms:modified xsi:type="dcterms:W3CDTF">2004-04-28T02:22:00Z</dcterms:modified>
  <cp:revision>5</cp:revision>
  <dc:subject/>
  <dc:title>ЗАКЛЮЧЕНИЕ</dc:title>
</cp:coreProperties>
</file>