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2109071685"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28509758"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1600952412"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882317273"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548094165"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