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хнические средства сети центрального офи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борудование сети 10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VG-AnyLAN</w:t>
      </w:r>
      <w:r>
        <w:rPr>
          <w:sz w:val="24"/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Файловый сервер.</w:t>
      </w:r>
      <w:r>
        <w:rPr>
          <w:sz w:val="24"/>
          <w:szCs w:val="24"/>
        </w:rPr>
        <w:t xml:space="preserve"> Файловый сервер должен быть производительным и отказоустойчивым, так как от него зависит работоспособность всей сети. Я выбрал сервер мар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X Pro3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ewlett Packard </w:t>
      </w:r>
      <w:r>
        <w:rPr>
          <w:sz w:val="24"/>
          <w:szCs w:val="24"/>
        </w:rPr>
        <w:t xml:space="preserve"> на базе процесс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entium Pro </w:t>
      </w:r>
      <w:r>
        <w:rPr>
          <w:sz w:val="24"/>
          <w:szCs w:val="24"/>
        </w:rPr>
        <w:t>с тактовой частотой 200МГц. Описание выбранного файлового серве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оцессоров - 4 ш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КЭШ-2 (Кбайт) - 5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 ОЗУ (Мбайт) - 5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- 2 х 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CI/ISA - 6 / 4 </w:t>
      </w:r>
      <w:r>
        <w:rPr>
          <w:sz w:val="24"/>
          <w:szCs w:val="24"/>
        </w:rPr>
        <w:t>ш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4"/>
          <w:szCs w:val="24"/>
        </w:rPr>
        <w:t>Сетевой адаптер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j2585A) </w:t>
      </w: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онцентраторы. </w:t>
      </w:r>
      <w:r>
        <w:rPr>
          <w:sz w:val="24"/>
          <w:szCs w:val="24"/>
        </w:rPr>
        <w:t xml:space="preserve">В сети используется два концентратора (один из них базовый + мост)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мар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2410A.</w:t>
      </w:r>
      <w:r>
        <w:rPr>
          <w:sz w:val="24"/>
          <w:szCs w:val="24"/>
        </w:rPr>
        <w:t xml:space="preserve"> Мост мар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2414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реда передач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сети используется НВП 5 категор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бочие станц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чие станции в данной сети построены на базе процесс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entium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с тактовой частотой 133 МГц и имеют следующую конфигурац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оцессоров -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КЭШ-2 (Кбайт) - 2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 ОЗУ (Мбайт) - 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- 1 х 6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/ISA</w:t>
      </w:r>
      <w:r>
        <w:rPr>
          <w:sz w:val="24"/>
          <w:szCs w:val="24"/>
        </w:rPr>
        <w:t xml:space="preserve"> - 2 /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4"/>
          <w:szCs w:val="24"/>
        </w:rPr>
        <w:t>Сетевой адаптер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25</w:t>
      </w:r>
      <w:r>
        <w:rPr>
          <w:sz w:val="24"/>
          <w:szCs w:val="24"/>
        </w:rPr>
        <w:t>7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u w:val="single"/>
        </w:rPr>
        <w:t xml:space="preserve">Оборудование се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Ethernet 10 Base 2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Файловый сервер.</w:t>
      </w:r>
      <w:r>
        <w:rPr>
          <w:sz w:val="24"/>
          <w:szCs w:val="24"/>
        </w:rPr>
        <w:t xml:space="preserve"> Для данной сети я выбрал сервер мар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S</w:t>
      </w:r>
      <w:r>
        <w:rPr>
          <w:sz w:val="24"/>
          <w:szCs w:val="24"/>
        </w:rPr>
        <w:t xml:space="preserve"> на базе процесс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с тактовой частотой 133 МГц. Описание выбранного файлового серве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>Количество процессоров -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КЭШ-2 (Кбайт) - 5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 ОЗУ (Мбайт) - 12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- 2 х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 / PCI/EISA / EISA - 2 / 2 /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4"/>
          <w:szCs w:val="24"/>
        </w:rPr>
        <w:t xml:space="preserve">Сетевой адапт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2573A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A, j2577A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ISA, j2565A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вторитель.</w:t>
      </w:r>
      <w:r>
        <w:rPr>
          <w:sz w:val="24"/>
          <w:szCs w:val="24"/>
        </w:rPr>
        <w:t xml:space="preserve"> Так как в сети 2 шин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егмента, то для их связи необходимо использовать повторитель марк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-802 </w:t>
      </w:r>
      <w:r>
        <w:rPr>
          <w:sz w:val="24"/>
          <w:szCs w:val="24"/>
        </w:rPr>
        <w:t>фи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-LINK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реда передачи.</w:t>
      </w:r>
      <w:r>
        <w:rPr>
          <w:sz w:val="24"/>
          <w:szCs w:val="24"/>
        </w:rPr>
        <w:t xml:space="preserve"> В сети используется ТК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G-58</w:t>
      </w:r>
      <w:r>
        <w:rPr>
          <w:sz w:val="24"/>
          <w:szCs w:val="24"/>
        </w:rPr>
        <w:t xml:space="preserve"> диаметром 6 мм, волновым сопротивлением 50 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аршрутизатор.</w:t>
      </w:r>
      <w:r>
        <w:rPr>
          <w:sz w:val="24"/>
          <w:szCs w:val="24"/>
        </w:rPr>
        <w:t xml:space="preserve"> Для подключения к сетям центрального офиса сетей удаленных офисов используется маршрутизатор  мар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7286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Модемы. </w:t>
      </w:r>
      <w:r>
        <w:rPr>
          <w:sz w:val="24"/>
          <w:szCs w:val="24"/>
        </w:rPr>
        <w:t xml:space="preserve">К маршрутизатору подключены два моде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URIER V.Everything with V.34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Robotics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Рабочие станции.</w:t>
      </w:r>
      <w:r>
        <w:rPr>
          <w:sz w:val="24"/>
          <w:szCs w:val="24"/>
        </w:rPr>
        <w:t xml:space="preserve"> В данной сети используются рабочие станции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ewlett Packard</w:t>
      </w:r>
      <w:r>
        <w:rPr>
          <w:sz w:val="24"/>
          <w:szCs w:val="24"/>
        </w:rPr>
        <w:t xml:space="preserve"> следующей конфигур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личество процессоров (Р/133) -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ЭШ-2 (Кбайт) - 25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бъем ОЗУ (Мбайт) - 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Количество х ем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(Гбайт) - 1 х 6.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Разъемы 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CI / PCI/EISA / EISA - 2 / 2 /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Сетевой адапт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2573A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рминатор. </w:t>
      </w:r>
      <w:r>
        <w:rPr>
          <w:sz w:val="24"/>
          <w:szCs w:val="24"/>
        </w:rPr>
        <w:t>В сети есть 2 термина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Файловые сервера сетей подключены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PS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ne interactiv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ие станции сетей подключены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S off-line.</w:t>
      </w:r>
    </w:p>
    <w:sectPr>
      <w:type w:val="nextPage"/>
      <w:pgSz w:w="11906" w:h="16838"/>
      <w:pgMar w:left="1418" w:right="849" w:gutter="0" w:header="0" w:top="568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5:25:00Z</dcterms:created>
  <dc:creator>Strouts Sl.</dc:creator>
  <dc:description/>
  <dc:language>en-US</dc:language>
  <cp:lastModifiedBy>Strouts Sl.</cp:lastModifiedBy>
  <cp:lastPrinted>1998-04-16T19:59:00Z</cp:lastPrinted>
  <dcterms:modified xsi:type="dcterms:W3CDTF">1998-05-03T12:00:00Z</dcterms:modified>
  <cp:revision>4</cp:revision>
  <dc:subject/>
  <dc:title>Технические средства сети центрального офиса</dc:title>
</cp:coreProperties>
</file>