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авнение микро процессор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09"/>
        <w:gridCol w:w="1009"/>
        <w:gridCol w:w="1009"/>
        <w:gridCol w:w="1009"/>
        <w:gridCol w:w="1009"/>
        <w:gridCol w:w="100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ro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B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wer PC 6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E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ph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0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44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U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up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par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овая частота (МГц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часто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Ш-1 кома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байт) данны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трукт. эл-тов в микрона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лоев микросхе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транзисторов в млн.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рис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образова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х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х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х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х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х1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ыв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ость данны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 Вт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07:49:00Z</dcterms:created>
  <dc:creator>Strouts Sl.</dc:creator>
  <dc:description/>
  <dc:language>en-US</dc:language>
  <cp:lastModifiedBy>Strouts Sl.</cp:lastModifiedBy>
  <dcterms:modified xsi:type="dcterms:W3CDTF">1998-05-04T08:04:00Z</dcterms:modified>
  <cp:revision>3</cp:revision>
  <dc:subject/>
  <dc:title/>
</cp:coreProperties>
</file>