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-192405</wp:posOffset>
                </wp:positionV>
                <wp:extent cx="5556250" cy="2186940"/>
                <wp:effectExtent l="635" t="0" r="635" b="63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6240" cy="2187000"/>
                          <a:chOff x="0" y="0"/>
                          <a:chExt cx="5556240" cy="2187000"/>
                        </a:xfrm>
                      </wpg:grpSpPr>
                      <wps:wsp>
                        <wps:cNvSpPr/>
                        <wps:spPr>
                          <a:xfrm>
                            <a:off x="4166280" y="2010960"/>
                            <a:ext cx="2300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</w:rPr>
                                <w:t>30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52240" y="1638360"/>
                            <a:ext cx="2300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</w:rPr>
                                <w:t>216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75480" y="1080720"/>
                            <a:ext cx="2300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</w:rPr>
                                <w:t>13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326560" y="631080"/>
                            <a:ext cx="2300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</w:rPr>
                                <w:t>35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810440" y="1985040"/>
                            <a:ext cx="2300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</w:rPr>
                                <w:t>53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90640" y="1616760"/>
                            <a:ext cx="2300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31800" y="0"/>
                            <a:ext cx="1537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</w:rPr>
                                <w:t>8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721440"/>
                            <a:ext cx="1537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</w:rPr>
                                <w:t>28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-5.85pt;margin-top:-15.15pt;width:437.55pt;height:172.2pt" coordorigin="-117,-303" coordsize="8751,34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44;top:2864;width:3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</w:rPr>
                          <w:t>302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6422;top:2277;width:3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</w:rPr>
                          <w:t>216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7561;top:1399;width:3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</w:rPr>
                          <w:t>132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8271;top:691;width:3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</w:rPr>
                          <w:t>350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734;top:2823;width:3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</w:rPr>
                          <w:t>530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703;top:2243;width:3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</w:rPr>
                          <w:t>140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878;top:-303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</w:rPr>
                          <w:t>80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-117;top:833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</w:rPr>
                          <w:t>28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77800</wp:posOffset>
                </wp:positionH>
                <wp:positionV relativeFrom="paragraph">
                  <wp:posOffset>-192405</wp:posOffset>
                </wp:positionV>
                <wp:extent cx="5887085" cy="2321560"/>
                <wp:effectExtent l="13335" t="13335" r="6985" b="6985"/>
                <wp:wrapNone/>
                <wp:docPr id="2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7080" cy="2321640"/>
                          <a:chOff x="0" y="0"/>
                          <a:chExt cx="5887080" cy="2321640"/>
                        </a:xfrm>
                      </wpg:grpSpPr>
                      <wps:wsp>
                        <wps:cNvSpPr/>
                        <wps:spPr>
                          <a:xfrm>
                            <a:off x="975960" y="0"/>
                            <a:ext cx="1800" cy="471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0"/>
                            <a:ext cx="1800" cy="471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93960"/>
                            <a:ext cx="488880" cy="188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187920"/>
                            <a:ext cx="1800" cy="1320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0"/>
                            <a:ext cx="7372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0"/>
                            <a:ext cx="738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375120"/>
                            <a:ext cx="2442240" cy="93924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5880"/>
                            <a:ext cx="5887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7960"/>
                            <a:ext cx="1222200" cy="188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360" y="1407960"/>
                            <a:ext cx="1222200" cy="188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220400"/>
                            <a:ext cx="247680" cy="189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1313640"/>
                            <a:ext cx="247680" cy="9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1313640"/>
                            <a:ext cx="246960" cy="9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1220400"/>
                            <a:ext cx="246960" cy="189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407960"/>
                            <a:ext cx="488880" cy="188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7960"/>
                            <a:ext cx="24696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1200"/>
                            <a:ext cx="24696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407960"/>
                            <a:ext cx="11988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407960"/>
                            <a:ext cx="24768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501200"/>
                            <a:ext cx="24768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1407960"/>
                            <a:ext cx="1800" cy="566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1407960"/>
                            <a:ext cx="1440" cy="566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1877040"/>
                            <a:ext cx="2453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4560"/>
                            <a:ext cx="368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6240"/>
                            <a:ext cx="1800" cy="72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7480" y="1596240"/>
                            <a:ext cx="1440" cy="72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750600"/>
                            <a:ext cx="490320" cy="18864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656640"/>
                            <a:ext cx="978480" cy="37584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844560"/>
                            <a:ext cx="1473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0"/>
                            <a:ext cx="3434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3720"/>
                            <a:ext cx="3434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560" y="0"/>
                            <a:ext cx="1800" cy="160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9720" y="844560"/>
                            <a:ext cx="1800" cy="75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-14pt;margin-top:-15.15pt;width:463.5pt;height:182.75pt" coordorigin="-280,-303" coordsize="9270,3655">
                <v:line id="shape_0" from="1257,-303" to="1259,43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564,-303" to="3566,43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3564;top:-155;width:769;height:2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line id="shape_0" from="2410,-7" to="2412,207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1257,-303" to="2417,-30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410,-303" to="3571,-30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oval id="shape_0" stroked="t" o:allowincell="f" style="position:absolute;left:489;top:288;width:3845;height:147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oval>
                <v:line id="shape_0" from="-280,2210" to="8990,22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-280;top:1915;width:1924;height:2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3179;top:1915;width:1924;height:2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line id="shape_0" from="873,1619" to="1262,191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641,1766" to="2030,191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796,1766" to="3184,191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564,1619" to="3952,191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105;top:1915;width:769;height:2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line id="shape_0" from="-280,1915" to="108,206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-280,2061" to="108,22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73,1915" to="1262,206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73,2061" to="1262,22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9,1915" to="491,280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334,1915" to="4335,280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9,2653" to="4352,265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-280,1027" to="5515,10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-280,2211" to="-278,335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102,2211" to="5103,335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2027;top:879;width:771;height:2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oval>
                <v:oval id="shape_0" stroked="t" o:allowincell="f" style="position:absolute;left:1641;top:731;width:1540;height:59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oval>
                <v:line id="shape_0" from="4334,1027" to="6653,10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564,-303" to="8972,-30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-280,3199" to="5128,319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562,-303" to="8564,222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255,1027" to="6257,221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77800</wp:posOffset>
                </wp:positionH>
                <wp:positionV relativeFrom="paragraph">
                  <wp:posOffset>-192405</wp:posOffset>
                </wp:positionV>
                <wp:extent cx="5887085" cy="2324735"/>
                <wp:effectExtent l="6350" t="12700" r="6985" b="6350"/>
                <wp:wrapNone/>
                <wp:docPr id="3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7080" cy="2324880"/>
                          <a:chOff x="0" y="0"/>
                          <a:chExt cx="5887080" cy="2324880"/>
                        </a:xfrm>
                      </wpg:grpSpPr>
                      <wps:wsp>
                        <wps:cNvSpPr/>
                        <wps:spPr>
                          <a:xfrm>
                            <a:off x="4592160" y="375840"/>
                            <a:ext cx="63432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160" y="844560"/>
                            <a:ext cx="63432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1313640"/>
                            <a:ext cx="3121200" cy="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938520"/>
                            <a:ext cx="160200" cy="37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375840"/>
                            <a:ext cx="160200" cy="37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751320"/>
                            <a:ext cx="475560" cy="188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656640"/>
                            <a:ext cx="159480" cy="375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840" y="1313640"/>
                            <a:ext cx="2217960" cy="94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1408320"/>
                            <a:ext cx="2851920" cy="188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0"/>
                            <a:ext cx="1109520" cy="46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1408320"/>
                            <a:ext cx="318240" cy="188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1408320"/>
                            <a:ext cx="59760" cy="192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1407240"/>
                            <a:ext cx="63000" cy="203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960" y="1408320"/>
                            <a:ext cx="16056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960" y="1501920"/>
                            <a:ext cx="16056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840" y="1501920"/>
                            <a:ext cx="16020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1408320"/>
                            <a:ext cx="318600" cy="18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1408320"/>
                            <a:ext cx="16020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5640" y="1408320"/>
                            <a:ext cx="1440" cy="566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375840"/>
                            <a:ext cx="160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375840"/>
                            <a:ext cx="1910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0560" y="375840"/>
                            <a:ext cx="1440" cy="943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375840"/>
                            <a:ext cx="720" cy="943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93960"/>
                            <a:ext cx="317520" cy="18864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6600" y="1408320"/>
                            <a:ext cx="1440" cy="566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5640" y="1877040"/>
                            <a:ext cx="1751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4560"/>
                            <a:ext cx="5887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0"/>
                            <a:ext cx="1440" cy="37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187920"/>
                            <a:ext cx="637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938520"/>
                            <a:ext cx="1440" cy="138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5400" y="844560"/>
                            <a:ext cx="1440" cy="148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751320"/>
                            <a:ext cx="637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938520"/>
                            <a:ext cx="637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2224440"/>
                            <a:ext cx="445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563400"/>
                            <a:ext cx="144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080" y="937800"/>
                            <a:ext cx="144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751320"/>
                            <a:ext cx="1440" cy="18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1280" y="90720"/>
                            <a:ext cx="1440" cy="66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90720"/>
                            <a:ext cx="720" cy="66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187920"/>
                            <a:ext cx="47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-14pt;margin-top:-15.15pt;width:463.5pt;height:183pt" coordorigin="-280,-303" coordsize="9270,3660">
                <v:arc id="shape_0" stroked="t" o:allowincell="f" style="position:absolute;left:6952;top:289;width:998;height:7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arc>
                <v:arc id="shape_0" stroked="t" o:allowincell="f" style="position:absolute;left:6952;top:1027;width:998;height:7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arc>
                <v:rect id="shape_0" stroked="t" o:allowincell="f" style="position:absolute;left:2289;top:1766;width:4914;height: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line id="shape_0" from="1964,1175" to="2215,176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964,289" to="2215,88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966;top:880;width:748;height:2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1715;top:731;width:250;height:59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2962;top:1766;width:3492;height:14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2463;top:1915;width:4490;height:2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2463;top:-303;width:1746;height:7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3211;top:1915;width:500;height:2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line id="shape_0" from="3709,1915" to="3961,206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709,2062" to="3961,221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962,2062" to="3213,221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713,1915" to="3214,221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713,1915" to="2964,206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461,1915" to="3462,280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214,289" to="2465,28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208,289" to="7216,28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7201,289" to="7202,177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214,289" to="2214,177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oval id="shape_0" stroked="t" o:allowincell="f" style="position:absolute;left:2963;top:-155;width:499;height:2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oval>
                <v:line id="shape_0" from="6203,1915" to="6204,280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461,2653" to="6218,265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-280,1027" to="8990,10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211,-303" to="3212,29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2713,-7" to="3716,-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966,1175" to="967,335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949,1027" to="7950,335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-31,880" to="972,8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-31,1175" to="972,117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66,3200" to="7982,32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18,585" to="219,8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18,1174" to="219,147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18,880" to="219,117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66,-160" to="967,88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715,-160" to="1715,88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966,-7" to="1717,-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5051425</wp:posOffset>
                </wp:positionH>
                <wp:positionV relativeFrom="paragraph">
                  <wp:posOffset>-553720</wp:posOffset>
                </wp:positionV>
                <wp:extent cx="1171575" cy="270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7051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DDDDDD" strokeweight="0pt" style="position:absolute;rotation:-0;width:92.25pt;height:21.3pt;mso-wrap-distance-left:5.7pt;mso-wrap-distance-right:5.7pt;mso-wrap-distance-top:5.7pt;mso-wrap-distance-bottom:5.7pt;margin-top:-43.6pt;mso-position-vertical-relative:text;margin-left:397.75pt;mso-position-horizontal-relative:text">
                <v:textbox>
                  <w:txbxContent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Приложение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5"/>
        <w:bidi w:val="0"/>
        <w:ind w:hanging="426"/>
        <w:jc w:val="center"/>
        <w:rPr/>
      </w:pPr>
      <w:r>
        <w:rPr/>
        <w:t>Рис . 4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    </w:t>
      </w:r>
      <w:r>
        <w:rPr>
          <w:sz w:val="24"/>
          <w:u w:val="single"/>
        </w:rPr>
        <w:t>Упрощённая</w:t>
      </w:r>
      <w:r>
        <w:rPr>
          <w:sz w:val="28"/>
          <w:u w:val="single"/>
        </w:rPr>
        <w:t xml:space="preserve"> с</w:t>
      </w:r>
      <w:r>
        <w:rPr>
          <w:sz w:val="24"/>
          <w:u w:val="single"/>
        </w:rPr>
        <w:t>хема    электродвигателя    4</w:t>
      </w:r>
      <w:r>
        <w:rPr>
          <w:sz w:val="28"/>
          <w:u w:val="single"/>
          <w:lang w:val="en-US"/>
        </w:rPr>
        <w:t>A</w:t>
      </w:r>
      <w:r>
        <w:rPr>
          <w:sz w:val="24"/>
          <w:u w:val="single"/>
          <w:lang w:val="en-US"/>
        </w:rPr>
        <w:t xml:space="preserve">132 </w:t>
      </w:r>
      <w:r>
        <w:rPr>
          <w:sz w:val="28"/>
          <w:u w:val="single"/>
          <w:lang w:val="en-US"/>
        </w:rPr>
        <w:t>S</w:t>
      </w:r>
      <w:r>
        <w:rPr>
          <w:sz w:val="24"/>
          <w:u w:val="single"/>
          <w:lang w:val="en-US"/>
        </w:rPr>
        <w:t xml:space="preserve">4 </w:t>
      </w:r>
      <w:r>
        <w:rPr>
          <w:sz w:val="28"/>
          <w:u w:val="single"/>
        </w:rPr>
        <w:t>У</w:t>
      </w:r>
      <w:r>
        <w:rPr>
          <w:sz w:val="24"/>
          <w:u w:val="single"/>
        </w:rPr>
        <w:t>3</w:t>
      </w:r>
    </w:p>
    <w:p>
      <w:pPr>
        <w:pStyle w:val="Style15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Мощность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дв </w:t>
      </w:r>
      <w:r>
        <w:rPr>
          <w:sz w:val="24"/>
        </w:rPr>
        <w:t>= 11 кВт , частота вращени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дв</w:t>
      </w:r>
      <w:r>
        <w:rPr>
          <w:sz w:val="24"/>
        </w:rPr>
        <w:t>= 1500 об</w:t>
      </w:r>
      <w:r>
        <w:rPr>
          <w:sz w:val="24"/>
          <w:lang w:val="en-US"/>
        </w:rPr>
        <w:t>/</w:t>
      </w:r>
      <w:r>
        <w:rPr>
          <w:sz w:val="24"/>
        </w:rPr>
        <w:t>мин</w:t>
      </w:r>
      <w:r>
        <w:rPr>
          <w:sz w:val="24"/>
          <w:lang w:val="en-US"/>
        </w:rPr>
        <w:t xml:space="preserve"> , </w:t>
      </w:r>
      <w:r>
        <w:rPr>
          <w:sz w:val="24"/>
        </w:rPr>
        <w:t xml:space="preserve">угловая скорость 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>дв</w:t>
      </w:r>
      <w:r>
        <w:rPr>
          <w:sz w:val="24"/>
        </w:rPr>
        <w:t>=157 1</w:t>
      </w:r>
      <w:r>
        <w:rPr>
          <w:sz w:val="24"/>
          <w:lang w:val="en-US"/>
        </w:rPr>
        <w:t>/</w:t>
      </w:r>
      <w:r>
        <w:rPr>
          <w:sz w:val="24"/>
        </w:rPr>
        <w:t>с</w:t>
      </w:r>
    </w:p>
    <w:sectPr>
      <w:type w:val="nextPage"/>
      <w:pgSz w:w="11906" w:h="16838"/>
      <w:pgMar w:left="1560" w:right="707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</Words>
  <Characters>171</Characters>
  <CharactersWithSpaces>13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16:11:00Z</dcterms:created>
  <dc:creator>Sergey</dc:creator>
  <dc:description/>
  <dc:language>en-US</dc:language>
  <cp:lastModifiedBy/>
  <dcterms:modified xsi:type="dcterms:W3CDTF">1998-12-29T16:11:00Z</dcterms:modified>
  <cp:revision>2</cp:revision>
  <dc:subject/>
  <dc:title>     80		         																																																									             350 																						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y</vt:lpwstr>
  </property>
</Properties>
</file>