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ru-RU"/>
        </w:rPr>
        <w:t>Данные для трассировки контактной сети на перегоне</w:t>
      </w:r>
    </w:p>
    <w:p>
      <w:pPr>
        <w:pStyle w:val="Normal"/>
        <w:ind w:left="360" w:hanging="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Таблица 1.1 – Пикетаж сигналов и искусственных сооружений</w:t>
      </w:r>
    </w:p>
    <w:p>
      <w:pPr>
        <w:pStyle w:val="Normal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21"/>
        <w:gridCol w:w="4327"/>
        <w:gridCol w:w="151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п/п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гналы, сооружения, кривые, рельеф местности и т.д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ке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ходной сигнал заданной стан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5 км 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1+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ь переезда шириной 6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+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Начало кривой R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>, центр слева по ходу километр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6 км 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1+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ец кривой R</w:t>
            </w:r>
            <w:r>
              <w:rPr>
                <w:sz w:val="24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+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выемки глубиной более 6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+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ец выемк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Начало участка пути, где возможно возникновение автоколебания пров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+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о насыпи высотой более 5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+1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ст через реку с ездой «понизу»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икет оси мос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+7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ина моста,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ец насып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+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Конец участка пути, где возможно возникновение автоколебания провод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+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ь каменной трубы диаметром 1,1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8 км 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>5+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Ось воздушной ЛЭП-110 кВ, пересекающей железнодорожные пути под углом 90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9 км </w:t>
            </w:r>
            <w:r>
              <w:rPr>
                <w:sz w:val="24"/>
                <w:szCs w:val="24"/>
                <w:lang w:val="ru-RU"/>
              </w:rPr>
              <w:t xml:space="preserve">    </w:t>
            </w:r>
            <w:r>
              <w:rPr>
                <w:sz w:val="24"/>
                <w:szCs w:val="24"/>
              </w:rPr>
              <w:t>1+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val="ru-RU"/>
              </w:rPr>
              <w:t>Начало кривой R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>, центр справа по ходу километров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+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ец кривой R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+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ь переезда шириной 6 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км</w:t>
            </w:r>
            <w:r>
              <w:rPr>
                <w:sz w:val="24"/>
                <w:szCs w:val="24"/>
                <w:lang w:val="ru-RU"/>
              </w:rPr>
              <w:t xml:space="preserve">   </w:t>
            </w:r>
            <w:r>
              <w:rPr>
                <w:sz w:val="24"/>
                <w:szCs w:val="24"/>
              </w:rPr>
              <w:t xml:space="preserve"> 2+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ходной сигнал следующей стан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+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нтр перевода первой стрелки следующей стан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+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</w:t>
            </w:r>
          </w:p>
        </w:tc>
        <w:tc>
          <w:tcPr>
            <w:tcW w:w="7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полагаемое расположение в перспективе второго пу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Справа по ходу километров</w:t>
            </w:r>
          </w:p>
        </w:tc>
      </w:tr>
    </w:tbl>
    <w:p>
      <w:pPr>
        <w:pStyle w:val="Normal"/>
        <w:ind w:left="360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418" w:right="851" w:gutter="0" w:header="0" w:top="90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0:33:00Z</dcterms:created>
  <dc:creator>Витал</dc:creator>
  <dc:description/>
  <dc:language>en-US</dc:language>
  <cp:lastModifiedBy>Витал</cp:lastModifiedBy>
  <dcterms:modified xsi:type="dcterms:W3CDTF">2004-03-17T14:19:00Z</dcterms:modified>
  <cp:revision>4</cp:revision>
  <dc:subject/>
  <dc:title>1</dc:title>
</cp:coreProperties>
</file>