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ru-RU"/>
        </w:rPr>
        <w:t>Список использованной литературы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ru-RU"/>
        </w:rPr>
      </w:pPr>
      <w:r>
        <w:rPr>
          <w:szCs w:val="28"/>
          <w:lang w:val="ru-RU"/>
        </w:rPr>
        <w:t>Борц Ю.В., Чекулаев В.Е. Контактная сеть. – М.: Транспорт, 1981г.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Горошков Ю. И., Бондарев Н. А. Контактная сеть: Учебник для техникумов. 3-е изд., перераб. и доп. - М.: Транспорт, 1990. - 399 с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</w:rPr>
        <w:t>Дворовчикова Т. В. Электроснабжение и контактная сеть электрифицирован ных железных дорог. - М.: Транспорт, 1989. — 166 с.</w:t>
      </w:r>
    </w:p>
    <w:p>
      <w:pPr>
        <w:pStyle w:val="Normal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Фрайфельд А. В. Проектирование контактной сети. - М.: Транспорт, 1978. -- 304 с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</w:rPr>
        <w:t>Методические указания по курсовому проектированию по предмету "Контактная сеть".</w:t>
      </w:r>
    </w:p>
    <w:sectPr>
      <w:type w:val="nextPage"/>
      <w:pgSz w:w="11906" w:h="16838"/>
      <w:pgMar w:left="1531" w:right="567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5:59:00Z</dcterms:created>
  <dc:creator>Витал</dc:creator>
  <dc:description/>
  <dc:language>en-US</dc:language>
  <cp:lastModifiedBy>Витал</cp:lastModifiedBy>
  <dcterms:modified xsi:type="dcterms:W3CDTF">2004-03-21T12:45:00Z</dcterms:modified>
  <cp:revision>2</cp:revision>
  <dc:subject/>
  <dc:title>Список использованной литературы</dc:title>
</cp:coreProperties>
</file>