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УТЖТ. 1004. КП. Э-23. 03.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УТЖТ. 1004. КП. Э-23. 03. 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lang w:val="ru-RU"/>
        </w:rPr>
        <w:t>8. Смета на сооружение контактной сети по станции и перегону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Таблица 8.1 Смета на сооружение контактной сети на станции “A”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2707"/>
        <w:gridCol w:w="1134"/>
        <w:gridCol w:w="1134"/>
        <w:gridCol w:w="1531"/>
        <w:gridCol w:w="1445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основание стоимост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работ и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оимость единиц в рублях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щая стоимость в рублях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именительно к смете на сооружение контактной сети станции Баженов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л. 1. Строительные работы. Стоимость строительных работ на сооружение 1 км развёрнутой длины контактной се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64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2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578,4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именительно к смете на сооружение контактной сети станции Баженов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л. 2. Оборудование. Стоимость оборудования контактной сети, приходящегося на 1 км развёрнутой длины контактной се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64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6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22,05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именительно к смете на сооружение контактной сети станции Баженов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л.3. Монтажные работы. Стоимость монтажных работ на 1 км развёрнутой длины контактной се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64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3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586,38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сего по смет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круглённ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 том числе: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роительные работы оборудования, монтажные работы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/>
            </w:r>
            <w:r>
              <w:rPr>
                <w:lang w:val="ru-RU" w:eastAsia="en-US"/>
              </w:rPr>
              <w:instrText xml:space="preserve"> =SUM(ABOVE)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120086,83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УТЖТ. 1004. КП. Э-23. 03.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УТЖТ. 1004. КП. Э-23. 03. П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lang w:val="ru-RU"/>
        </w:rPr>
        <w:t>Таблица 8.2</w:t>
      </w:r>
      <w:r>
        <w:rPr/>
        <w:t xml:space="preserve"> Смета на сооружение контактной сети на перегоне А-Б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2707"/>
        <w:gridCol w:w="1134"/>
        <w:gridCol w:w="1134"/>
        <w:gridCol w:w="1531"/>
        <w:gridCol w:w="1445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основание стоимост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работ и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оимость единиц в рублях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щая стоимость в рублях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именительно к смете на сооружение контактной сети на перегоне Баженово- Мигалёв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л. 1. Строительные работы. Стоимость строительных работ на сооружение 1 км развёрнутой длины контактной се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,79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2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859,2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именительно к смете на сооружение контактной сети на перегоне Баженово- Мигалёв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л. 2. Оборудование. Стоимость оборудования контактной сети, приходящегося на 1 км развёрнутой длины контактной се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,79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6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93495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именительно к смете на сооружение контактной сети станции Баженов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л.3. Монтажные работы. Стоимость монтажных работ на 1 км развёрнутой длины контактной се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,79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3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198,4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сего по смет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круглённо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 том числе: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роительные работы оборудования, монтажные работы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/>
            </w:r>
            <w:r>
              <w:rPr>
                <w:lang w:val="ru-RU" w:eastAsia="en-US"/>
              </w:rPr>
              <w:instrText xml:space="preserve"> =SUM(ABOVE) </w:instrText>
            </w:r>
            <w:r>
              <w:rPr>
                <w:lang w:val="ru-RU" w:eastAsia="en-US"/>
              </w:rPr>
            </w:r>
            <w:r>
              <w:rPr>
                <w:lang w:val="ru-RU" w:eastAsia="en-US"/>
              </w:rPr>
              <w:fldChar w:fldCharType="separate"/>
            </w:r>
            <w:r>
              <w:rPr>
                <w:lang w:val="ru-RU" w:eastAsia="en-US"/>
              </w:rPr>
              <w:t>1102552,6</w:t>
            </w:r>
            <w:r/>
            <w:r>
              <w:rPr>
                <w:lang w:val="ru-RU" w:eastAsia="en-US"/>
              </w:rPr>
              <w:fldChar w:fldCharType="end"/>
            </w:r>
            <w:r>
              <w:rPr>
                <w:lang w:val="ru-RU" w:eastAsia="en-U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907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00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10:21:00Z</dcterms:created>
  <dc:creator>Зырянов Дмитрий Александрович</dc:creator>
  <dc:description/>
  <dc:language>en-US</dc:language>
  <cp:lastModifiedBy>Витал</cp:lastModifiedBy>
  <cp:lastPrinted>2004-03-22T21:01:00Z</cp:lastPrinted>
  <dcterms:modified xsi:type="dcterms:W3CDTF">2004-04-13T12:13:00Z</dcterms:modified>
  <cp:revision>4</cp:revision>
  <dc:subject/>
  <dc:title>8</dc:title>
</cp:coreProperties>
</file>