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>4. Схема питания и секционирования, её описание</w:t>
      </w:r>
    </w:p>
    <w:p>
      <w:pPr>
        <w:pStyle w:val="Normal"/>
        <w:jc w:val="left"/>
        <w:rPr>
          <w:sz w:val="32"/>
          <w:szCs w:val="28"/>
          <w:lang w:val="ru-RU"/>
        </w:rPr>
      </w:pPr>
      <w:r>
        <w:rPr>
          <w:sz w:val="32"/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 w:val="20"/>
          <w:lang w:val="ru-RU" w:eastAsia="en-US"/>
        </w:rPr>
        <mc:AlternateContent>
          <mc:Choice Requires="wpg">
            <w:drawing>
              <wp:inline distT="0" distB="0" distL="0" distR="0">
                <wp:extent cx="5734050" cy="22707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2270880"/>
                          <a:chOff x="0" y="0"/>
                          <a:chExt cx="5734080" cy="22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4080" cy="22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9960" y="20149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4640"/>
                            <a:ext cx="72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5360" y="27036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7600" y="26280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4864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5640" y="1409040"/>
                            <a:ext cx="108000" cy="15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80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3760" y="1485360"/>
                            <a:ext cx="100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1665000"/>
                            <a:ext cx="6084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60120" y="51480"/>
                              <a:ext cx="72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" y="0"/>
                              <a:ext cx="72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40"/>
                              <a:ext cx="0" cy="4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9280" y="1482120"/>
                            <a:ext cx="2628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240" y="109080"/>
                              <a:ext cx="1072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0840" y="5868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72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1332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840" y="18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880" y="1741320"/>
                            <a:ext cx="552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8280" y="1284120"/>
                            <a:ext cx="537120" cy="1980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46680" y="7560"/>
                              <a:ext cx="19044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4320" y="1284120"/>
                            <a:ext cx="574560" cy="19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"/>
                              <a:ext cx="203760" cy="190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720" y="0"/>
                              <a:ext cx="367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2240" y="1485360"/>
                            <a:ext cx="220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1409040"/>
                            <a:ext cx="108000" cy="15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320" y="80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35880" y="1409040"/>
                            <a:ext cx="108000" cy="156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668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60" y="80640"/>
                              <a:ext cx="7668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6400" y="1489680"/>
                            <a:ext cx="66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1482120"/>
                            <a:ext cx="81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740600"/>
                            <a:ext cx="158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741320"/>
                            <a:ext cx="38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840" y="1741320"/>
                            <a:ext cx="324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1960" y="1672560"/>
                            <a:ext cx="57240" cy="133200"/>
                          </a:xfrm>
                          <a:custGeom>
                            <a:avLst/>
                            <a:gdLst>
                              <a:gd name="textAreaLeft" fmla="*/ 9360 w 32400"/>
                              <a:gd name="textAreaRight" fmla="*/ 32400 w 32400"/>
                              <a:gd name="textAreaTop" fmla="*/ 2880 h 75600"/>
                              <a:gd name="textAreaBottom" fmla="*/ 72720 h 7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72800" y="1482120"/>
                            <a:ext cx="262800" cy="2628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29600" y="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280" y="109080"/>
                              <a:ext cx="107280" cy="10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760" y="5868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72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80" y="1332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8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9680" y="1482120"/>
                            <a:ext cx="26280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320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2240" y="109080"/>
                              <a:ext cx="107280" cy="108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0840" y="58680"/>
                                <a:ext cx="316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7280" cy="10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800" y="13320"/>
                                <a:ext cx="3240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480" y="18684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28600" y="49140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2440" y="113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60" y="1139040"/>
                            <a:ext cx="47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916280"/>
                            <a:ext cx="201960" cy="201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720" y="1040040"/>
                            <a:ext cx="20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7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0880" y="1139040"/>
                            <a:ext cx="133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4960" y="1044000"/>
                            <a:ext cx="20196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040040"/>
                            <a:ext cx="201960" cy="20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0840" y="72360"/>
                            <a:ext cx="57168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06560" y="624960"/>
                            <a:ext cx="7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160" y="1139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7560" y="628560"/>
                            <a:ext cx="720" cy="85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624960"/>
                            <a:ext cx="66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9320" y="63180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491400"/>
                            <a:ext cx="39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5320" y="723960"/>
                            <a:ext cx="20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7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360" y="723960"/>
                            <a:ext cx="20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7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600" y="723960"/>
                            <a:ext cx="20196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960" cy="201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" y="57240"/>
                              <a:ext cx="76320" cy="763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93560" y="174888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040" y="148212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0920" y="1744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973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882080"/>
                            <a:ext cx="201960" cy="201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1741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0800" y="2042640"/>
                            <a:ext cx="106200" cy="94680"/>
                          </a:xfrm>
                        </wpg:grpSpPr>
                        <wps:wsp>
                          <wps:cNvSpPr/>
                          <wps:spPr>
                            <a:xfrm>
                              <a:off x="0" y="2160"/>
                              <a:ext cx="62280" cy="4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" y="0"/>
                              <a:ext cx="6408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20" y="42840"/>
                              <a:ext cx="31680" cy="4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35400" y="13640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1626840"/>
                            <a:ext cx="2095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5400" y="1166040"/>
                            <a:ext cx="209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6200" y="2034720"/>
                            <a:ext cx="266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2640" y="2061360"/>
                            <a:ext cx="28584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891720"/>
                            <a:ext cx="24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40" y="64404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73908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960" y="685800"/>
                            <a:ext cx="380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080" y="822960"/>
                            <a:ext cx="343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83448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360" y="1630800"/>
                            <a:ext cx="24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5pt;height:178.8pt" coordorigin="0,0" coordsize="9030,3576">
                <v:rect id="shape_0" stroked="f" o:allowincell="f" style="position:absolute;left:0;top:0;width:9029;height:3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06,3173" to="4325,31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39,354" to="6539,77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58,426" to="7158,9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4,414" to="6894,9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,2341" to="718,23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26;top:2219;width:169;height:246">
                  <v:line id="shape_0" from="7426,2219" to="7546,23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475,2346" to="7595,24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88,2339" to="2477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2622;width:95;height:239">
                  <v:line id="shape_0" from="5315,2703" to="5315,27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67,2622" to="5267,286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2698" to="5220,276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84;top:2334;width:413;height:413">
                  <v:line id="shape_0" from="3684,2334" to="3893,25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5;top:2506;width:168;height:170">
                    <v:line id="shape_0" from="3941,2598" to="3990,264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45,2506" to="4013,26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6,2527" to="3926,257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978,2628" to="4097,2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620,2742" to="2489,2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706;top:2022;width:845;height:311">
                  <v:line id="shape_0" from="3252,2034" to="3551,2333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706,2022" to="3245,202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6;top:2022;width:904;height:311">
                  <v:line id="shape_0" from="1566,2034" to="1886,233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893,2022" to="2470,202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712,2339" to="6191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9;top:2219;width:169;height:246">
                  <v:line id="shape_0" from="719,2219" to="839,23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68,2346" to="888,24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8;top:2219;width:169;height:246">
                  <v:line id="shape_0" from="6198,2219" to="6318,23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247,2346" to="6367,2465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72,2346" to="7421,23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02,2334" to="8891,23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2,2741" to="5201,2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22,2742" to="5921,2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62,2742" to="6671,27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85" coordsize="21600,21600" o:spt="85" adj="1800" path="m21600,21600qx@9@10l0@1qy@11@12xnsem21600,21600qx@9@10l0@1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width 0 @4"/>
                    <v:f eqn="sum @1 0 @5"/>
                    <v:f eqn="sum height @5 @1"/>
                    <v:f eqn="sum 0 21600 21600"/>
                    <v:f eqn="sum 0 21600 @1"/>
                    <v:f eqn="sum 21600 0 0"/>
                    <v:f eqn="sum 0 @1 @1"/>
                  </v:formulas>
                  <v:path gradientshapeok="t" o:connecttype="rect" textboxrect="@6,@7,21600,@8"/>
                  <v:handles>
                    <v:h position="0,@1"/>
                  </v:handles>
                </v:shapetype>
                <v:shape id="shape_0" stroked="t" o:allowincell="f" style="position:absolute;left:6696;top:2634;width:89;height:209;mso-wrap-style:none;v-text-anchor:middle;mso-position-horizontal-relative:char" type="_x0000_t85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524;top:2334;width:413;height:413">
                  <v:line id="shape_0" from="4728,2334" to="4937,254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08;top:2506;width:168;height:170">
                    <v:line id="shape_0" from="4631,2598" to="4680,264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08,2506" to="4776,267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5,2527" to="4745,2577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24,2628" to="4643,2747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2;top:2334;width:413;height:413">
                  <v:line id="shape_0" from="1212,2334" to="1421,254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373;top:2506;width:168;height:170">
                    <v:line id="shape_0" from="1469,2598" to="1518,2648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73,2506" to="1541,2676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4,2527" to="1454,257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506,2628" to="1625,274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60,774" to="360,2333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22,1794" to="1122,2333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66,1794" to="1115,1794" stroked="t" o:allowincell="f" style="position:absolute;flip:x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3852;top:3018;width:317;height:317;mso-wrap-style:none;v-text-anchor:middle;mso-position-horizontal-relative:char">
                  <v:imagedata r:id="rId4" o:detectmouseclick="t"/>
                  <v:stroke color="black" weight="9360" joinstyle="miter" endcap="flat"/>
                  <w10:wrap type="none"/>
                </v:oval>
                <v:group id="shape_0" style="position:absolute;left:582;top:1638;width:318;height:318">
                  <v:oval id="shape_0" fillcolor="white" stroked="t" o:allowincell="f" style="position:absolute;left:582;top:1638;width:317;height:3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84;top:1728;width:119;height:11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844,1794" to="7943,1794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362;top:1644;width:317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92;top:1638;width:317;height:31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474;top:114;width:8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37,984" to="5837,2333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906,1794" to="6906,2333" stroked="t" o:allowincell="f" style="position:absolute;mso-position-horizontal-relative:char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7949,990" to="7949,2339" stroked="t" o:allowincell="f" style="position:absolute;flip:y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838,984" to="6887,9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64,995" to="7943,9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6,774" to="6545,7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788;top:1140;width:318;height:318">
                  <v:oval id="shape_0" fillcolor="white" stroked="t" o:allowincell="f" style="position:absolute;left:7788;top:1140;width:317;height:3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890;top:1230;width:119;height:11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5670;top:1140;width:318;height:318">
                  <v:oval id="shape_0" fillcolor="white" stroked="t" o:allowincell="f" style="position:absolute;left:5670;top:1140;width:317;height:3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72;top:1230;width:119;height:11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style="position:absolute;left:204;top:1140;width:318;height:318">
                  <v:oval id="shape_0" fillcolor="white" stroked="t" o:allowincell="f" style="position:absolute;left:204;top:1140;width:317;height:3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06;top:1230;width:119;height:119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612,2754" to="3612,3173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331,2334" to="4331,3173" stroked="t" o:allowincell="f" style="position:absolute;flip:y;mso-position-horizontal-relative:char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639,2748" to="5639,3107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914,3108" to="5633,31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5118;top:2964;width:317;height:317;mso-wrap-style:none;v-text-anchor:middle;mso-position-horizontal-relative:char">
                  <v:imagedata r:id="rId5" o:detectmouseclick="t"/>
                  <v:stroke color="black" weight="9360" joinstyle="miter" endcap="flat"/>
                  <w10:wrap type="none"/>
                </v:oval>
                <v:line id="shape_0" from="4914,2742" to="4914,3101" stroked="t" o:allowincell="f" style="position:absolute;mso-position-horizontal-relative:char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5403;top:3217;width:166;height:148">
                  <v:line id="shape_0" from="5403,3220" to="5500,328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455,3217" to="5555,3365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3284" to="5569,3358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18;top:2148;width:3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2;top:2562;width:32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1836;width:3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6;top:3204;width:4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3246;width:449;height:3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;top:1404;width:38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014;width:539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164;width:53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2;top:1080;width:59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6;top:1296;width:539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8;top:1314;width:53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8;top:2568;width:38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Рисунок 4.1– Схема питания и секционирования контактной сети переменного тока.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итание данной станции и прилегающих перегонов осуществляется от ТП по 3-м фидерам. По 1-му фидеру через линейный разъединитель </w:t>
      </w:r>
      <w:r>
        <w:rPr>
          <w:b/>
          <w:szCs w:val="28"/>
          <w:u w:val="single"/>
          <w:lang w:val="ru-RU"/>
        </w:rPr>
        <w:t>Ф</w:t>
      </w:r>
      <w:r>
        <w:rPr>
          <w:b/>
          <w:szCs w:val="28"/>
          <w:u w:val="single"/>
          <w:vertAlign w:val="subscript"/>
          <w:lang w:val="ru-RU"/>
        </w:rPr>
        <w:t>1</w:t>
      </w:r>
      <w:r>
        <w:rPr>
          <w:szCs w:val="28"/>
          <w:lang w:val="ru-RU"/>
        </w:rPr>
        <w:t xml:space="preserve"> с моторным приводом, находящимся во включенном положении, получает питание перегон, прилегающий к станции слева. По 3-му фидеру через линейный разъединитель </w:t>
      </w:r>
      <w:r>
        <w:rPr>
          <w:b/>
          <w:szCs w:val="28"/>
          <w:u w:val="single"/>
          <w:lang w:val="ru-RU"/>
        </w:rPr>
        <w:t>Ф</w:t>
      </w:r>
      <w:r>
        <w:rPr>
          <w:b/>
          <w:szCs w:val="28"/>
          <w:u w:val="single"/>
          <w:vertAlign w:val="subscript"/>
          <w:lang w:val="ru-RU"/>
        </w:rPr>
        <w:t>3</w:t>
      </w:r>
      <w:r>
        <w:rPr>
          <w:szCs w:val="28"/>
          <w:lang w:val="ru-RU"/>
        </w:rPr>
        <w:t xml:space="preserve"> с моторным приводом, находящимся во включенном положении, получает питание главный путь данной станции. По 5-му фидеру через линейный разъединитель </w:t>
      </w:r>
      <w:r>
        <w:rPr>
          <w:b/>
          <w:szCs w:val="28"/>
          <w:u w:val="single"/>
          <w:lang w:val="ru-RU"/>
        </w:rPr>
        <w:t>Ф</w:t>
      </w:r>
      <w:r>
        <w:rPr>
          <w:b/>
          <w:szCs w:val="28"/>
          <w:u w:val="single"/>
          <w:vertAlign w:val="subscript"/>
          <w:lang w:val="ru-RU"/>
        </w:rPr>
        <w:t>5</w:t>
      </w:r>
      <w:r>
        <w:rPr>
          <w:szCs w:val="28"/>
          <w:lang w:val="ru-RU"/>
        </w:rPr>
        <w:t xml:space="preserve"> с моторным приводом, находящимся во включенном положении, получает питание перегон, прилегающий к данной станции справа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одольное секционирование выполняется со стороны ТП при помощи изолирующего сопряжения с нейтральной вставкой, с противоположной стороны при помощи изолирующего 3-х пролетного сопряжения, которое шунтируется продольными секционными разъединителями </w:t>
      </w:r>
      <w:r>
        <w:rPr>
          <w:b/>
          <w:szCs w:val="28"/>
          <w:u w:val="single"/>
          <w:lang w:val="ru-RU"/>
        </w:rPr>
        <w:t>А</w:t>
      </w:r>
      <w:r>
        <w:rPr>
          <w:b/>
          <w:szCs w:val="28"/>
          <w:u w:val="single"/>
          <w:vertAlign w:val="subscript"/>
          <w:lang w:val="ru-RU"/>
        </w:rPr>
        <w:t>1</w:t>
      </w:r>
      <w:r>
        <w:rPr>
          <w:szCs w:val="28"/>
          <w:lang w:val="ru-RU"/>
        </w:rPr>
        <w:t xml:space="preserve">, </w:t>
      </w:r>
      <w:r>
        <w:rPr>
          <w:b/>
          <w:szCs w:val="28"/>
          <w:u w:val="single"/>
          <w:lang w:val="ru-RU"/>
        </w:rPr>
        <w:t>А</w:t>
      </w:r>
      <w:r>
        <w:rPr>
          <w:b/>
          <w:szCs w:val="28"/>
          <w:u w:val="single"/>
          <w:vertAlign w:val="subscript"/>
          <w:lang w:val="ru-RU"/>
        </w:rPr>
        <w:t>2</w:t>
      </w:r>
      <w:r>
        <w:rPr>
          <w:szCs w:val="28"/>
          <w:lang w:val="ru-RU"/>
        </w:rPr>
        <w:t xml:space="preserve"> с ручным приводом, находящихся в отключенном состоянии и секционным разъединителем </w:t>
      </w:r>
      <w:r>
        <w:rPr>
          <w:b/>
          <w:szCs w:val="28"/>
          <w:u w:val="single"/>
          <w:lang w:val="ru-RU"/>
        </w:rPr>
        <w:t>Б</w:t>
      </w:r>
      <w:r>
        <w:rPr>
          <w:szCs w:val="28"/>
          <w:lang w:val="ru-RU"/>
        </w:rPr>
        <w:t xml:space="preserve"> с моторным приводом, находящимся в отключенном состоянии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оперечное секционирование выделяет путь №3 в отдельную электрическую секцию за счет монтажа секционных изоляторов в съездах и получает питание через поперечный разъединитель </w:t>
      </w:r>
      <w:r>
        <w:rPr>
          <w:b/>
          <w:szCs w:val="28"/>
          <w:u w:val="single"/>
          <w:lang w:val="ru-RU"/>
        </w:rPr>
        <w:t>П</w:t>
      </w:r>
      <w:r>
        <w:rPr>
          <w:szCs w:val="28"/>
          <w:lang w:val="ru-RU"/>
        </w:rPr>
        <w:t xml:space="preserve"> с ручным приводом, находящимся во включенном положении.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Путь №5, уходящий в тупик, предназначенный для погрузо-разгрузочных работ, отстоя ЭПС и осмотра крышевого оборудования, выделяют в отдельную электрическую секцию при помощи секционного изолятора, и получает питание через секционный разъединитель </w:t>
      </w:r>
      <w:r>
        <w:rPr>
          <w:b/>
          <w:szCs w:val="28"/>
          <w:u w:val="single"/>
          <w:lang w:val="ru-RU"/>
        </w:rPr>
        <w:t>З</w:t>
      </w:r>
      <w:r>
        <w:rPr>
          <w:szCs w:val="28"/>
          <w:lang w:val="ru-RU"/>
        </w:rPr>
        <w:t xml:space="preserve"> с ручным приводом и заземляющими ножами, находящимся во включенном положении.</w:t>
      </w:r>
    </w:p>
    <w:sectPr>
      <w:type w:val="nextPage"/>
      <w:pgSz w:w="11906" w:h="16838"/>
      <w:pgMar w:left="1474" w:right="851" w:gutter="0" w:header="0" w:top="90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7:13:00Z</dcterms:created>
  <dc:creator>Витал</dc:creator>
  <dc:description/>
  <dc:language>en-US</dc:language>
  <cp:lastModifiedBy>Витал</cp:lastModifiedBy>
  <dcterms:modified xsi:type="dcterms:W3CDTF">2003-12-16T20:38:00Z</dcterms:modified>
  <cp:revision>22</cp:revision>
  <dc:subject/>
  <dc:title>4</dc:title>
</cp:coreProperties>
</file>