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им из основных элементов электрифицированной железной дороги является контактная сеть, служащая для передачи электрической энергии к подвижному составу через непосредственный контакт с его токоприёмник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эксплуатации контактная сеть в значительной мере определяет надёжность работы электрифицированного участка. Правильно спроектированная, тщательно построенная и заботливо эксплуатируемая контактная сеть является залогом бесперебойной работы всей электрифицированной линии в целом. Для этого контактная сеть должна удовлетворять следующим требова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беспечивать безупречный токосъём при любых атмосферных условиях, при наибольших, возможных в эксплуатации, скоростях дви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стоять действию метрологических и эксплуатационных факторов (изменение температуры воздуха, гололёд, ветер, гроза, нагрев проводов электрическим током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ть более длительные сроки службы, иметь высокую износостойкость и сопротивляемость коррозии, требовать минимальных расходов на эксплутационное содерж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ть простой по своей конструкции и обеспечивать быстрейшее восстановление при повреждении и возможно меньшее распространения зоны поврежд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меть, возможно, меньшую строительную стоимость при обеспечении максимальной экономии материал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тличие от других устройств электрифицированной железной дороги, контактная сеть практически не имеет резерва, что необходимо учитывать в процессе проектирования, добиваясь возможно более высокой надёжности её в условиях эксплуат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контактной сети выполняют, соблюдая требования и рекомендации руководящих документов по разработке проектов и смет для промышленного и железнодорожного строительства, а также документов, регламентирующих эксплуатацию контактной сети и воздушных ли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зделе контактной сети проекта устанавливают: расчетные условия − климатические, инженерно-геологические; тип контактной подвески; длину пролётов между опорами на всех участках трассы; типы опор, фундамент, поддерживающих и фиксирующих конструкций; схемы питания и секционирования; трассировку опор на станциях и перегонах; основные положения по организации строительства и эксплуатации; потребности в основном оборудовании, материалах и т.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бочем проекте, выполненном обычно по типовым и повторно применяемым, специальным проектам, производится: пояснительная записка; необходимые чертежи; объёмы работ; перечень используемых проек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выполнении проекта по контактной сети должны быть известны следующие данны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Для установления климатических и инженерно-геологических расчётных условий − сведения о средних и экспериментальных температурах воздуха; об интенсивности гололёдных и снеговых образований; о ветровых воздействиях при наличии и отсутствии гололёда; о температурах, при которых наблюдаются гололёд, ветры; о расположении лесозащитных полос и не защищённых от ветра открытых мест; характеристики грунтов на всём протяжении электрифицируемой линии; сведения о наличии грунтовых вод и их агрессивности; о степени загрязнённости воздуха; о местах хранения горючих веществ и минеральных удобр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Для выбора типа контактной подвески − её сечение и марки проводов; максимальные длительные тяговые токи на отдельных элементах трассы; наибольшие скорости движения различных поездов; сведения о наличии автоколебаний на воздушных линиях, расположенных в районе электрифицируемого учас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Для выбора типа опор, фундаментов, поддерживающих и фиксирующих устройств, помимо указанных выше, нужно иметь ещё данные об усиливающих, питающих, отсасывающих проводах и линиях электроснабжения для не тяговых потребителей (ЛЭП 6-10 кВ или ДПР), а также о других воздушных линиях и устройствах, которые будут крепиться на опорах контактной се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Для трассировки контактной сети и воздушных линий на перегонах и станциях − подробный продольный профиль электрифицируемой линии; данные о верхнем строении пути; точные места установки и габариты всех сигналов; сведения о конструкциях и габаритах всех искусственных сооружений, а также о воздушных линиях, пересекающие железнодорожные пути или иначе влияющие на условия установки опор; планы всех станций; разъездов и обгонных пунктов (желательно в масштабе 1/1000, но не меньше 1/2000) с указаниями об их следующем развитии; схемами подземных устройств и коммуникаций; обозначениями мест расположения тяговых подстанций, электродепо, экипировочных устройств, постов секционирования и параллельного соединения подвесок путей, пунктов группировки, сладов, а также других технических служебных зданий.</w:t>
      </w:r>
    </w:p>
    <w:sectPr>
      <w:type w:val="nextPage"/>
      <w:pgSz w:w="11906" w:h="16838"/>
      <w:pgMar w:left="153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4:23:00Z</dcterms:created>
  <dc:creator>Витал</dc:creator>
  <dc:description/>
  <dc:language>en-US</dc:language>
  <cp:lastModifiedBy>Витал</cp:lastModifiedBy>
  <dcterms:modified xsi:type="dcterms:W3CDTF">2004-03-17T14:36:00Z</dcterms:modified>
  <cp:revision>1</cp:revision>
  <dc:subject/>
  <dc:title>ВВЕДЕНИЕ</dc:title>
</cp:coreProperties>
</file>