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004. КП. Э-23. 03.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Васильев В.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Федотов С.Н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Контактная сеть переменного т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004. КП. Э-23. 03.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Васильев В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Федотов С.Н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Контактная сеть переменного т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ru-RU"/>
        </w:rPr>
        <w:t>Содержан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Задание на курсовой проект ……………………………………………….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Введение …………………………………………………………………….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ru-RU"/>
        </w:rPr>
      </w:pPr>
      <w:r>
        <w:rPr>
          <w:szCs w:val="28"/>
          <w:lang w:val="ru-RU"/>
        </w:rPr>
        <w:t>Данные для трассировки контактной сети на перегоне ……………...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ru-RU"/>
        </w:rPr>
      </w:pPr>
      <w:r>
        <w:rPr>
          <w:szCs w:val="28"/>
          <w:lang w:val="ru-RU"/>
        </w:rPr>
        <w:t>Основные данные проводов контактных подвесок ……………………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  <w:lang w:val="ru-RU"/>
        </w:rPr>
        <w:t>Определение максимально допустимых длин пролетов контактных        подвесок 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ru-RU"/>
        </w:rPr>
      </w:pPr>
      <w:r>
        <w:rPr>
          <w:szCs w:val="28"/>
          <w:lang w:val="ru-RU"/>
        </w:rPr>
        <w:t>Схема питания и секционирования, её описание …………………….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ru-RU"/>
        </w:rPr>
      </w:pPr>
      <w:r>
        <w:rPr>
          <w:szCs w:val="28"/>
          <w:lang w:val="ru-RU"/>
        </w:rPr>
        <w:t>Условные обозначения для схемы питания и секционирования и планов контактной сети …………………………………………………………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Cs w:val="28"/>
          <w:lang w:val="ru-RU"/>
        </w:rPr>
        <w:t>Схемы пропуска контактной сети в ИССО ……………………………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ru-RU"/>
        </w:rPr>
      </w:pPr>
      <w:r>
        <w:rPr>
          <w:szCs w:val="28"/>
          <w:lang w:val="ru-RU"/>
        </w:rPr>
        <w:t>Технологический вопрос ………………………………………………..</w:t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ru-RU"/>
        </w:rPr>
      </w:pPr>
      <w:r>
        <w:rPr>
          <w:szCs w:val="28"/>
          <w:lang w:val="ru-RU"/>
        </w:rPr>
        <w:t>Смета на сооружение контактной сети по станции и перегону ………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Перечень используемой литературы ………………………………………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Приложение …………………………………………………………………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План контактной сети станции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  <w:t>План контактной сети перегона</w:t>
      </w:r>
    </w:p>
    <w:p>
      <w:pPr>
        <w:pStyle w:val="Normal"/>
        <w:ind w:firstLine="426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531" w:right="567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5:41:00Z</dcterms:created>
  <dc:creator>Витал</dc:creator>
  <dc:description/>
  <dc:language>en-US</dc:language>
  <cp:lastModifiedBy>Витал</cp:lastModifiedBy>
  <dcterms:modified xsi:type="dcterms:W3CDTF">2004-03-18T15:58:00Z</dcterms:modified>
  <cp:revision>1</cp:revision>
  <dc:subject/>
  <dc:title>Содержание</dc:title>
</cp:coreProperties>
</file>