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7. ОПРЕДЕЛЕНИЕ ИЗНОСА И КОНТАКТНОГО ПРОВОДА</w:t>
      </w:r>
    </w:p>
    <w:p>
      <w:pPr>
        <w:pStyle w:val="Normal"/>
        <w:shd w:fill="FFFFFF" w:val="clear"/>
        <w:autoSpaceDE w:val="false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hd w:fill="FFFFFF" w:val="clear"/>
        <w:autoSpaceDE w:val="false"/>
        <w:ind w:firstLine="426"/>
        <w:rPr/>
      </w:pPr>
      <w:r>
        <w:rPr>
          <w:i/>
          <w:iCs/>
          <w:sz w:val="28"/>
          <w:szCs w:val="28"/>
        </w:rPr>
        <w:t xml:space="preserve">Измерение высоты сечения провода. </w:t>
      </w:r>
      <w:r>
        <w:rPr>
          <w:sz w:val="28"/>
          <w:szCs w:val="28"/>
        </w:rPr>
        <w:t>Вы</w:t>
        <w:softHyphen/>
        <w:t>соту оставшегося сечения контактного провода измеряют универсальным микро</w:t>
        <w:softHyphen/>
        <w:t>метром, комплектом измерительных скоб или индикаторным прибором с точностью до 0,01 мм. Результаты замеров заносят в Книгу состояния контактного провода ди</w:t>
        <w:softHyphen/>
        <w:t>станции контактной сети (форма ЭУ-85), где указывают дату замеров, номера опор, номера струн по счету километров и т. д. При двух контактных проводах записи замера ведут дробью: в числителе -ле</w:t>
        <w:softHyphen/>
        <w:t>вого, в знаменателе — правого провода относительно счета километров не</w:t>
        <w:softHyphen/>
        <w:t>зави</w:t>
        <w:softHyphen/>
        <w:t>симо от номера пути и направления движения поездов по нему. Значение вы</w:t>
        <w:softHyphen/>
        <w:t>соты сечения контактного провода 8 мм и менее записывают в книгу красными черни</w:t>
        <w:softHyphen/>
        <w:t>лами.</w:t>
      </w:r>
    </w:p>
    <w:p>
      <w:pPr>
        <w:pStyle w:val="Normal"/>
        <w:ind w:firstLine="426"/>
        <w:rPr/>
      </w:pPr>
      <w:r>
        <w:rPr>
          <w:sz w:val="28"/>
          <w:szCs w:val="28"/>
        </w:rPr>
        <w:t>Высоту сечения контактного провода из</w:t>
        <w:softHyphen/>
        <w:t>меряют у каждого фиксирующего зажима, в середине пролета, у питающих и стыко</w:t>
        <w:softHyphen/>
        <w:t>вых зажимов, а также в точках с повышен</w:t>
        <w:softHyphen/>
        <w:t>ным местным износом провода. Последовательность и места измерений указаны на рисунке цифрами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случае, когда сделаны замеры с каждой стороны от зажима (всех типов), записывают меньшее значение высоты сечения провода. При шахматном распо</w:t>
        <w:softHyphen/>
        <w:t>ложении звеньевых струн измерения вы</w:t>
        <w:softHyphen/>
        <w:t>полняют у зажима одного провода и ря</w:t>
        <w:softHyphen/>
        <w:t>дом, в середине межструнового пролета второго провода.</w:t>
      </w:r>
    </w:p>
    <w:p>
      <w:pPr>
        <w:pStyle w:val="Normal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10">
            <wp:simplePos x="0" y="0"/>
            <wp:positionH relativeFrom="margin">
              <wp:posOffset>336550</wp:posOffset>
            </wp:positionH>
            <wp:positionV relativeFrom="paragraph">
              <wp:posOffset>516890</wp:posOffset>
            </wp:positionV>
            <wp:extent cx="3933825" cy="22383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отходящих нерабочих ветвях сопряже</w:t>
        <w:softHyphen/>
        <w:t>ний анкерных участков высоту сечения провода не проверяют.</w:t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 xml:space="preserve">Рисунок 7.1 – </w:t>
      </w:r>
      <w:r>
        <w:rPr>
          <w:sz w:val="28"/>
          <w:szCs w:val="28"/>
        </w:rPr>
        <w:t>Последовательность замера высоты сечения контактного провод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пределение износа контактного провода. </w:t>
      </w:r>
      <w:r>
        <w:rPr>
          <w:sz w:val="28"/>
          <w:szCs w:val="28"/>
        </w:rPr>
        <w:t>На основании замеров отдельно для каждого анкерного участка определяют среднее арифметическое значение высо</w:t>
        <w:softHyphen/>
        <w:t xml:space="preserve">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сечения контактного провода:</w:t>
      </w:r>
    </w:p>
    <w:p>
      <w:pPr>
        <w:pStyle w:val="Normal"/>
        <w:ind w:firstLine="4395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                                                (7.1)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— число замеров.</w:t>
      </w:r>
    </w:p>
    <w:p>
      <w:pPr>
        <w:pStyle w:val="Normal"/>
        <w:shd w:fill="FFFFFF" w:val="clear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 этом  замеры  на  вставках  не учи</w:t>
        <w:softHyphen/>
        <w:t>тывают.</w:t>
      </w:r>
    </w:p>
    <w:p>
      <w:pPr>
        <w:pStyle w:val="Normal"/>
        <w:ind w:firstLine="426"/>
        <w:rPr/>
      </w:pPr>
      <w:r>
        <w:rPr>
          <w:sz w:val="28"/>
          <w:szCs w:val="28"/>
        </w:rPr>
        <w:t>В случае двух контактных проводов под</w:t>
        <w:softHyphen/>
        <w:t>счет ведут раздельно для левого и пра</w:t>
        <w:softHyphen/>
        <w:t>вого провода:</w:t>
      </w:r>
    </w:p>
    <w:p>
      <w:pPr>
        <w:pStyle w:val="Normal"/>
        <w:ind w:firstLine="3544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л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sz w:val="28"/>
          <w:szCs w:val="28"/>
        </w:rPr>
        <w:t>,                                 (7.2)</w:t>
      </w:r>
    </w:p>
    <w:p>
      <w:pPr>
        <w:pStyle w:val="Normal"/>
        <w:shd w:fill="FFFFFF" w:val="clear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>По среднему значению высоты провода, пользуясь таблицей износа для данной марки контактного провода (табл. 7.1), определяют среднюю площадь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зношен</w:t>
        <w:softHyphen/>
        <w:t>ной части каждого провода анкерного участка.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195070</wp:posOffset>
                </wp:positionH>
                <wp:positionV relativeFrom="paragraph">
                  <wp:posOffset>1045845</wp:posOffset>
                </wp:positionV>
                <wp:extent cx="3134995" cy="287655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995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4360" cy="287655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4360" cy="287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5pt;height:226.5pt;mso-wrap-distance-left:504pt;mso-wrap-distance-right:504pt;mso-wrap-distance-top:3pt;mso-wrap-distance-bottom:3pt;margin-top:82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34360" cy="28765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34360" cy="287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>Таблица 7.1 –</w:t>
      </w:r>
      <w:r>
        <w:rPr>
          <w:sz w:val="28"/>
          <w:szCs w:val="28"/>
        </w:rPr>
        <w:t xml:space="preserve"> Таблица износа контактного провода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sz w:val="28"/>
          <w:szCs w:val="28"/>
        </w:rPr>
        <w:t xml:space="preserve">Например, для средней высоты прово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= 8,45 мм марки МФ-100 средний из</w:t>
        <w:softHyphen/>
        <w:t>нос составит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7,2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sz w:val="28"/>
          <w:szCs w:val="28"/>
        </w:rPr>
        <w:t>При двух контактных проводах среднюю площадь изношенной части определяют как сумму площадей износа левого и правого провода.</w:t>
      </w:r>
    </w:p>
    <w:p>
      <w:pPr>
        <w:pStyle w:val="Normal"/>
        <w:ind w:firstLine="426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Например,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.л</w:t>
      </w:r>
      <w:r>
        <w:rPr>
          <w:sz w:val="28"/>
          <w:szCs w:val="28"/>
        </w:rPr>
        <w:t xml:space="preserve"> = 8,96 мм по табл. 7.1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= 21,5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р. п</w:t>
      </w:r>
      <w:r>
        <w:rPr>
          <w:sz w:val="28"/>
          <w:szCs w:val="28"/>
        </w:rPr>
        <w:t xml:space="preserve"> =9,13 мм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19,74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Средний износ двух проводов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  <w:lang w:val="en-US"/>
        </w:rPr>
        <w:t>cp</w:t>
      </w:r>
      <w:r>
        <w:rPr>
          <w:sz w:val="28"/>
          <w:szCs w:val="28"/>
        </w:rPr>
        <w:t xml:space="preserve"> =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1,29 мм</w:t>
      </w:r>
      <w:r>
        <w:rPr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426"/>
        <w:rPr/>
      </w:pPr>
      <w:r>
        <w:rPr>
          <w:sz w:val="28"/>
          <w:szCs w:val="28"/>
        </w:rPr>
        <w:t>Из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нос контактного провода в пролете ха</w:t>
        <w:softHyphen/>
        <w:t>рактеризуется коэффициентом неравно</w:t>
        <w:softHyphen/>
        <w:t>мерности износа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который определяют делением среднего износа провода в се</w:t>
        <w:softHyphen/>
        <w:t>редине пролета 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на средний износ провода у фиксатора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анкерного уча</w:t>
        <w:softHyphen/>
        <w:t>стка.</w:t>
      </w:r>
    </w:p>
    <w:p>
      <w:pPr>
        <w:pStyle w:val="Normal"/>
        <w:ind w:firstLine="426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По результатам измерений определяют участки провода, износ которых превыша</w:t>
        <w:softHyphen/>
        <w:t>ет допустимые пределы. Такие участки подлежат обязательной замене.</w:t>
      </w:r>
    </w:p>
    <w:p>
      <w:pPr>
        <w:pStyle w:val="Normal"/>
        <w:widowControl w:val="false"/>
        <w:autoSpaceDE w:val="false"/>
        <w:rPr>
          <w:i/>
          <w:i/>
          <w:iCs/>
          <w:sz w:val="2"/>
          <w:szCs w:val="2"/>
          <w:lang w:val="en-US"/>
        </w:rPr>
      </w:pPr>
      <w:r>
        <w:rPr>
          <w:i/>
          <w:iCs/>
          <w:sz w:val="2"/>
          <w:szCs w:val="2"/>
          <w:lang w:val="en-US"/>
        </w:rPr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Р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сунок 7.2 –</w:t>
      </w:r>
      <w:r>
        <w:rPr>
          <w:sz w:val="28"/>
          <w:szCs w:val="28"/>
        </w:rPr>
        <w:t xml:space="preserve"> Средняя площадь изношенной поверхности контактного провода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page">
                  <wp:posOffset>1766570</wp:posOffset>
                </wp:positionH>
                <wp:positionV relativeFrom="paragraph">
                  <wp:posOffset>635</wp:posOffset>
                </wp:positionV>
                <wp:extent cx="2399665" cy="2182495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182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9030" cy="218186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030" cy="2181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71.85pt;mso-wrap-distance-left:504pt;mso-wrap-distance-right:504pt;mso-wrap-distance-top:3pt;mso-wrap-distance-bottom:3pt;margin-top:0.0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9030" cy="218186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9030" cy="2181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28:00Z</dcterms:created>
  <dc:creator>Витал</dc:creator>
  <dc:description/>
  <dc:language>en-US</dc:language>
  <cp:lastModifiedBy>Витал</cp:lastModifiedBy>
  <dcterms:modified xsi:type="dcterms:W3CDTF">2004-03-17T13:54:00Z</dcterms:modified>
  <cp:revision>1</cp:revision>
  <dc:subject/>
  <dc:title>7</dc:title>
</cp:coreProperties>
</file>