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17214448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1532444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14833951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20979188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19390998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127172622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181579350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833654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6060125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6670203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11517018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113228685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