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441022890"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1887030657"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