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hanging="0"/>
        <w:rPr/>
      </w:pPr>
      <w:r>
        <w:rPr>
          <w:rStyle w:val="HTML"/>
          <w:rFonts w:cs="Arial" w:ascii="Arial" w:hAnsi="Arial"/>
        </w:rPr>
        <w:t>&lt;!DOCTYPE HTML PUBLIC "-//W3C//DTD HTML 4.0 Transitional//EN"&gt;&lt;!-- saved from url=(0041)http://www.3to.ru/k_kassa/intro/part4.htm --&gt;</w:t>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1"/>
              <w:spacing w:before="100" w:after="100"/>
              <w:ind w:left="0" w:hanging="0"/>
              <w:rPr/>
            </w:pPr>
            <w:r>
              <w:object w:dxaOrig="3000"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517.35pt;width:150pt;height:120pt;mso-wrap-distance-left:9.05pt;mso-wrap-distance-right:9.05pt;mso-position-horizontal-relative:text;mso-position-vertical-relative:text" filled="f" o:ole="">
                  <v:imagedata r:id="rId3" o:title=""/>
                  <w10:wrap type="topAndBottom"/>
                </v:shape>
                <o:OLEObject Type="Embed" ProgID="" ShapeID="ole_rId2" DrawAspect="Content" ObjectID="_1417895696" r:id="rId2"/>
              </w:object>
            </w:r>
            <w:r>
              <w:rPr>
                <w:rStyle w:val="HTML"/>
                <w:rFonts w:cs="Arial" w:ascii="Arial" w:hAnsi="Arial"/>
                <w:sz w:val="20"/>
              </w:rPr>
              <w:t>&lt;TBODY&gt;</w:t>
            </w:r>
            <w:r>
              <w:rPr>
                <w:rFonts w:cs="Arial" w:ascii="Arial" w:hAnsi="Arial"/>
                <w:sz w:val="20"/>
              </w:rPr>
              <w:t xml:space="preserve">  </w:t>
            </w:r>
          </w:p>
          <w:p>
            <w:pPr>
              <w:pStyle w:val="Normal1"/>
              <w:ind w:left="0" w:hanging="0"/>
              <w:jc w:val="right"/>
              <w:rPr>
                <w:rFonts w:ascii="Arial" w:hAnsi="Arial" w:cs="Arial"/>
                <w:sz w:val="20"/>
              </w:rPr>
            </w:pPr>
            <w:r>
              <w:rPr>
                <w:rStyle w:val="HTML"/>
                <w:rFonts w:cs="Arial" w:ascii="Arial" w:hAnsi="Arial"/>
                <w:sz w:val="20"/>
              </w:rPr>
              <w:t>&lt;SMALL&gt;</w:t>
            </w:r>
            <w:bookmarkStart w:id="0" w:name="top"/>
            <w:bookmarkEnd w:id="0"/>
            <w:r>
              <w:rPr>
                <w:rStyle w:val="HTML"/>
                <w:rFonts w:cs="Arial" w:ascii="Arial" w:hAnsi="Arial"/>
                <w:sz w:val="20"/>
              </w:rPr>
              <w:t>&lt;/SMALL&gt;</w:t>
            </w:r>
          </w:p>
          <w:p>
            <w:pPr>
              <w:pStyle w:val="H3"/>
              <w:ind w:left="0" w:hanging="0"/>
              <w:jc w:val="center"/>
              <w:rPr>
                <w:rFonts w:ascii="Arial" w:hAnsi="Arial" w:cs="Arial"/>
                <w:sz w:val="20"/>
                <w:u w:val="single"/>
              </w:rPr>
            </w:pPr>
            <w:bookmarkStart w:id="1" w:name="possible"/>
            <w:bookmarkEnd w:id="1"/>
            <w:r>
              <w:rPr>
                <w:rFonts w:cs="Arial" w:ascii="Arial" w:hAnsi="Arial"/>
                <w:sz w:val="20"/>
                <w:u w:val="single"/>
              </w:rPr>
              <w:t>Возможности ККМ</w:t>
            </w:r>
          </w:p>
          <w:p>
            <w:pPr>
              <w:pStyle w:val="H3"/>
              <w:ind w:left="0" w:hanging="0"/>
              <w:rPr/>
            </w:pPr>
            <w:r>
              <w:rPr>
                <w:rStyle w:val="HTML"/>
                <w:rFonts w:cs="Arial" w:ascii="Arial" w:hAnsi="Arial"/>
                <w:sz w:val="20"/>
                <w:u w:val="single"/>
              </w:rPr>
              <w:t>&lt;SMALL&gt;</w:t>
            </w:r>
            <w:bookmarkStart w:id="2" w:name="charact"/>
            <w:bookmarkEnd w:id="2"/>
            <w:r>
              <w:rPr>
                <w:rStyle w:val="HTML"/>
                <w:rFonts w:cs="Arial" w:ascii="Arial" w:hAnsi="Arial"/>
                <w:sz w:val="20"/>
                <w:u w:val="single"/>
              </w:rPr>
              <w:t>&lt;/SMALL&gt;</w:t>
            </w:r>
            <w:r>
              <w:rPr>
                <w:rFonts w:cs="Arial" w:ascii="Arial" w:hAnsi="Arial"/>
                <w:sz w:val="20"/>
                <w:u w:val="single"/>
              </w:rPr>
              <w:t>Характеристики КК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оизводители и продавцы ККМ в рекламе своей продукции указывают большое количество характеристик ККМ. Обычно характеристики выдаются в виде больших таблиц и списков. Неподготовленному человеку весьма трудно разобраться в том, про что пишут и для чего это надо. Есть характеристики важные, необходимые будущему владельцу ККМ для того, чтобы действительно сделать правильный выбор ККМ, а есть характеристики несущественные, т.е. у всех ККМ сходные. Дело в том, что ГМЭК решает вопрос о включении ККМ в Реестр, руководствуясь соответствием ККМ установленным ГОСТам на ККМ и утвержденными техническими требованиями к ККМ. Поэтому все ККМ, включенные в Реестр, имеют в основном одинаковые характеристики, определяемые областью применения ККМ (для торговли, для сферы услуг и т.д.) и ее типом (автономная, системная и т.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то же время, в рамках одних и тех же требований, возможны различные варианты их реализации, подходящие для одних торговых предприятий и не подходящие для других.</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Постараемся разобраться в основных возможностях ККМ и способах их реализации, рассмотрев основные варианты работы КК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3" w:name="registr"/>
            <w:bookmarkEnd w:id="3"/>
            <w:r>
              <w:rPr>
                <w:rFonts w:cs="Arial" w:ascii="Arial" w:hAnsi="Arial"/>
                <w:sz w:val="20"/>
              </w:rPr>
              <w:t>Регистрация продаж (накопле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Это есть основная функция ККМ. Кассир тем или иным образом вводит в ККМ информацию о сумме покупки, указывает каким либо способом, на какую секцию (отдел, департамент, товарную группу, налоговую группу) отнести эту сумму, и закрывает чек. ККМ пробивает чек и регистрирует сумму на соответствующем счетчике. Одновременно с печатью чека происходит печать контрольной ленты. Разные модели ККМ имеют различные форматы печати чековой и контрольной ленты. Это связано как с типом принтера, так и с замыслом конструкторов. Допускается печатание на чеке и контрольной ленте вместо буквенно-символьных обозначений соответствующих наименований на русском языке (см. рисунок).</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625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4762500" cy="4124325"/>
                          </a:xfrm>
                          <a:prstGeom prst="rect">
                            <a:avLst/>
                          </a:prstGeom>
                        </pic:spPr>
                      </pic:pic>
                    </a:graphicData>
                  </a:graphic>
                </wp:inline>
              </w:drawing>
            </w:r>
          </w:p>
          <w:p>
            <w:pPr>
              <w:pStyle w:val="Normal1"/>
              <w:ind w:left="0" w:hanging="0"/>
              <w:rPr>
                <w:rFonts w:ascii="Arial" w:hAnsi="Arial" w:cs="Arial"/>
                <w:sz w:val="20"/>
              </w:rPr>
            </w:pPr>
            <w:r>
              <w:rPr>
                <w:rStyle w:val="HTML"/>
                <w:rFonts w:cs="Arial" w:ascii="Arial" w:hAnsi="Arial"/>
                <w:sz w:val="20"/>
              </w:rPr>
              <w:t>&lt;/SMALL&gt;&lt;SMALL&gt;</w:t>
            </w:r>
            <w:r>
              <w:rPr>
                <w:rFonts w:cs="Arial" w:ascii="Arial" w:hAnsi="Arial"/>
                <w:sz w:val="20"/>
              </w:rPr>
              <w:t>Все многообразие применений ККМ основано на различных способах ввода в ККМ информации о сумме и ввода в ККМ информации о том, куда ее необходимо отнести.</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u w:val="single"/>
              </w:rPr>
            </w:pPr>
            <w:bookmarkStart w:id="4" w:name="freesale"/>
            <w:bookmarkEnd w:id="4"/>
            <w:r>
              <w:rPr>
                <w:rFonts w:cs="Arial" w:ascii="Arial" w:hAnsi="Arial"/>
                <w:sz w:val="20"/>
                <w:u w:val="single"/>
              </w:rPr>
              <w:t>Продажи по свободной цен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7202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4772025" cy="37338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этим понимается то, что кассир в состоянии ввести в ККМ любую сумму покупки, т.е. разово введенная сумма ничем не ограничена. При продажах по свободной цене кассир просто набирает на цифровой клавиатуре ККМ сумму, нажимает номер отдела (секции и т.д.) и закрывает чек. Это очень простая схема работы, важно только правильно набирать сумму. К сожалению, при такой схеме работы кассир имеет возможность ошибиться и ввести неправильную сумму. Более того, при такой схеме работы кассир имеет возможность проводить различные махинации, т.е. мошенничать. Это не нравится ни владельцам торгового предприятия, ни государству. Поэтому, чтобы исключить ошибки при наборе сумм, как случайные, так и умышленные, и были предложены всякие другие схемы регистрации продаж.</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5" w:name="PLU"/>
            <w:bookmarkEnd w:id="5"/>
            <w:r>
              <w:rPr>
                <w:rFonts w:cs="Arial" w:ascii="Arial" w:hAnsi="Arial"/>
                <w:sz w:val="20"/>
              </w:rPr>
              <w:t>Продажи через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PLU (ПЛУ) дословно переводится так: "Price Look Up" - "найти цену". Предполагается, что чуть выше ККМ на стене висит листок бумаги, на котором изображена таблица с описаниями товаров, их ценами и номерами (номенклатурными номерами). А в ККМ, в ее внутренней памяти, запрограммированы все эти товары, так и называют: "ведение автоматического склада товаров". При регистрации покупки покупатель выбирает товар, кассир смотрит на товар, узнает его название, поднимает глаза выше и смотрит на листок с таблицей, вычитывая там номер товара, выбранного покупателем. Потом набирает узнанный номер на цифровой клавиатуре и закрывает чек. ККМ печатает чек с указанием запрограммированных ранее названия товара, его цены и правильно относит пробитую сумму на соответствующий отдел (или секцию), т.е. принадлежность PLU тому или иному отделу тоже программируется. Естественно, чтобы ККМ "понимала" номера PLU, ее необходимо перевести в нужный режим работы.</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Если покупатель выбрал несколько товаров, то кассир, соответственно, последовательно вводит номера PLU всех выбранных товаров и закрывает чек. Таким образом, кассиру-продавцу необходимо только узнать товар и правильно ввести его номер PLU (или, как еще говорят, номенклатурный номер), а ККМ автоматически введет в чек его стоимость, и даже название, правильно отнесет сумму за товар на нужный отдел.</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Однако, описанная работа с PLU редко применяется на практике, и тому есть причины.</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первых: программирование PLU на автономных ККМ весьма трудоемко и дорого стоит, приходится вручную вводить коды букв и цифр с клавиатуры ККМ, и при часто изменяющемся ассортименте и ценах своевременное программирование PLU практически невозмож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вторых: многие ККМ имеют ограничение на PLU, т.е. возможно запрограммировать не более 800, или 1000 PLU. Ассортимент многих торговых предприятий может быть гораздо больше, поэтому и получается, что часть товаров продается через свободную цену, а часть - через PLU, что не очень удоб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третьих: при вводе номеров PLU кассиры продолжают ошибаться и проблема правильности ввода информации в ККМ остается.</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Тем не менее, наличие PLU в ККМ в некоторых случаях применимо и уместно. Особенно удачно сочетается работа с PLU и компьютером во всех вариантах.</w:t>
            </w:r>
            <w:r>
              <w:rPr>
                <w:rStyle w:val="HTML"/>
                <w:rFonts w:cs="Arial" w:ascii="Arial" w:hAnsi="Arial"/>
                <w:sz w:val="20"/>
              </w:rPr>
              <w:t>&lt;/SMALL&gt;</w:t>
            </w:r>
          </w:p>
          <w:p>
            <w:pPr>
              <w:pStyle w:val="H3"/>
              <w:ind w:left="0" w:hanging="0"/>
              <w:rPr>
                <w:rFonts w:ascii="Arial" w:hAnsi="Arial" w:cs="Arial"/>
                <w:sz w:val="20"/>
                <w:u w:val="single"/>
              </w:rPr>
            </w:pPr>
            <w:bookmarkStart w:id="6" w:name="report"/>
            <w:bookmarkEnd w:id="6"/>
            <w:r>
              <w:rPr>
                <w:rFonts w:cs="Arial" w:ascii="Arial" w:hAnsi="Arial"/>
                <w:sz w:val="20"/>
                <w:u w:val="single"/>
              </w:rPr>
              <w:t>Отчеты</w:t>
            </w:r>
          </w:p>
          <w:p>
            <w:pPr>
              <w:pStyle w:val="Normal1"/>
              <w:ind w:left="0" w:hanging="0"/>
              <w:rPr/>
            </w:pPr>
            <w:r>
              <w:rPr>
                <w:rStyle w:val="HTML"/>
                <w:rFonts w:cs="Arial" w:ascii="Arial" w:hAnsi="Arial"/>
                <w:sz w:val="20"/>
              </w:rPr>
              <w:t>&lt;SMALL&gt;</w:t>
            </w:r>
            <w:r>
              <w:rPr>
                <w:rFonts w:cs="Arial" w:ascii="Arial" w:hAnsi="Arial"/>
                <w:sz w:val="20"/>
              </w:rPr>
              <w:t>Выше были рассмотрены Х и Z отчеты ККМ. В настоящее время ККМ выдают массу отчетов, каждый из которых Х или Z. Часть отчетов необходима для учета выручки торгового предприятия, а часть для ведения аналитического учета. Применение микропроцессоров для построения ККМ позволяет формировать любые мыслимые и немыслимые отчеты, лишь бы они были полезны. Производители ККМ закладывают возможность получения некоторых стандартных отчетов. Рассмотрим их.</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7" w:name="daily"/>
            <w:bookmarkEnd w:id="7"/>
            <w:r>
              <w:rPr>
                <w:rFonts w:cs="Arial" w:ascii="Arial" w:hAnsi="Arial"/>
                <w:sz w:val="20"/>
                <w:u w:val="single"/>
              </w:rPr>
              <w:t>Ежедневный финансовый отчет</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с гашением (режим Z). Выдается информация по каждому отделу секции: количество продаж в секции, сумма продаж в секции, общий итог по секциям. Дополнительно выдается информация о сумме выделенного налога (налогов), о сумме скидок (наценок), о сумме возвратов товара, о сумме и количестве исправлений, о сумме и количестве по операциям "СТОРНО", общий итог дня, о сумме продаж за наличные, за банковские чеки, о сумме пополнения денежного ящика, о сумме выплат из денежного ящика, об итогах по "отрицательным" операциям, о количестве операций "БЕЗ ПРОДАЖ", о количестве пробитых чеков, о суммах чистого итога по каждому кассиру.</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8" w:name="activity"/>
            <w:bookmarkEnd w:id="8"/>
            <w:r>
              <w:rPr>
                <w:rStyle w:val="HTML"/>
                <w:rFonts w:cs="Arial" w:ascii="Arial" w:hAnsi="Arial"/>
                <w:sz w:val="20"/>
                <w:u w:val="single"/>
              </w:rPr>
              <w:t>&lt;/SMALL&gt;</w:t>
            </w:r>
            <w:r>
              <w:rPr>
                <w:rFonts w:cs="Arial" w:ascii="Arial" w:hAnsi="Arial"/>
                <w:sz w:val="20"/>
                <w:u w:val="single"/>
              </w:rPr>
              <w:t>Отчет активности продаж за день</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как гасящий (режим Z). Выдается информация за каждый час работы с указанием количества продаж в час, суммы продаж в час, процент активности за час от начала работы до снятия отчета, а также итоговые цифры со времени начала работы до времени снятия отчета.</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9" w:name="plureport"/>
            <w:bookmarkEnd w:id="9"/>
            <w:r>
              <w:rPr>
                <w:rStyle w:val="HTML"/>
                <w:rFonts w:cs="Arial" w:ascii="Arial" w:hAnsi="Arial"/>
                <w:sz w:val="20"/>
                <w:u w:val="single"/>
              </w:rPr>
              <w:t>&lt;/SMALL&gt;</w:t>
            </w:r>
            <w:r>
              <w:rPr>
                <w:rFonts w:cs="Arial" w:ascii="Arial" w:hAnsi="Arial"/>
                <w:sz w:val="20"/>
                <w:u w:val="single"/>
              </w:rPr>
              <w:t>Отчет по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озможен выборочный отчет по PLU. На каждый введенный номер PLU выдается информация о количестве и сумме продаж в данный PLU, указание на кассира.</w:t>
            </w:r>
            <w:r>
              <w:rPr>
                <w:rStyle w:val="HTML"/>
                <w:rFonts w:cs="Arial" w:ascii="Arial" w:hAnsi="Arial"/>
                <w:sz w:val="20"/>
              </w:rPr>
              <w:t>&lt;/SMALL&gt;</w:t>
            </w:r>
          </w:p>
          <w:p>
            <w:pPr>
              <w:pStyle w:val="Normal1"/>
              <w:ind w:left="0" w:hanging="0"/>
              <w:rPr/>
            </w:pPr>
            <w:r>
              <w:rPr>
                <w:rStyle w:val="HTML"/>
                <w:rFonts w:cs="Arial" w:ascii="Arial" w:hAnsi="Arial"/>
                <w:sz w:val="20"/>
              </w:rPr>
              <w:t>&lt;SMALL&gt;</w:t>
            </w:r>
            <w:r>
              <w:rPr>
                <w:rFonts w:cs="Arial" w:ascii="Arial" w:hAnsi="Arial"/>
                <w:sz w:val="20"/>
              </w:rPr>
              <w:t>Возможен полный отче по PLU. Вдается информация о количестве и сумме продаж в каждый PLU.</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0" w:name="cash"/>
            <w:bookmarkEnd w:id="10"/>
            <w:r>
              <w:rPr>
                <w:rFonts w:cs="Arial" w:ascii="Arial" w:hAnsi="Arial"/>
                <w:sz w:val="20"/>
                <w:u w:val="single"/>
              </w:rPr>
              <w:t>Отчет по наличным и чекам в денежном ящике (Х режим)</w:t>
            </w:r>
          </w:p>
          <w:p>
            <w:pPr>
              <w:pStyle w:val="Normal1"/>
              <w:ind w:left="0" w:hanging="0"/>
              <w:rPr/>
            </w:pPr>
            <w:r>
              <w:rPr>
                <w:rStyle w:val="HTML"/>
                <w:rFonts w:cs="Arial" w:ascii="Arial" w:hAnsi="Arial"/>
                <w:sz w:val="20"/>
              </w:rPr>
              <w:t>&lt;SMALL&gt;</w:t>
            </w:r>
            <w:r>
              <w:rPr>
                <w:rFonts w:cs="Arial" w:ascii="Arial" w:hAnsi="Arial"/>
                <w:sz w:val="20"/>
              </w:rPr>
              <w:t>По наличным выдается сумма наличных в ящике, по чека выдается количество чеков, с указанием суммы.</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1" w:name="person"/>
            <w:bookmarkEnd w:id="11"/>
            <w:r>
              <w:rPr>
                <w:rFonts w:cs="Arial" w:ascii="Arial" w:hAnsi="Arial"/>
                <w:sz w:val="20"/>
                <w:u w:val="single"/>
              </w:rPr>
              <w:t>Индивидуальный отчет кассира (Х режи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ыводится информация о работе указанного кассира: число обслуженных покупателей, сумма чистого итога и количество проведенных операций "НЕТ ПРОДАЖ".</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различных моделях ККМ возможны и другие отчеты - выше были приведены одни из самых распространенных.</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2" w:name="admin"/>
            <w:bookmarkEnd w:id="12"/>
            <w:r>
              <w:rPr>
                <w:rStyle w:val="HTML"/>
                <w:rFonts w:cs="Arial" w:ascii="Arial" w:hAnsi="Arial"/>
                <w:sz w:val="20"/>
                <w:u w:val="single"/>
              </w:rPr>
              <w:t>&lt;/SMALL&gt;</w:t>
            </w:r>
            <w:r>
              <w:rPr>
                <w:rFonts w:cs="Arial" w:ascii="Arial" w:hAnsi="Arial"/>
                <w:sz w:val="20"/>
                <w:u w:val="single"/>
              </w:rPr>
              <w:t>Административные операц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административными операциями понимаются проведение сумм через ККМ, не связанных напрямую с покупками товара. Сюда относятся различные внесения денег в ККМ (например, перед началом рабочего дня, для выдачи сдачи), различные изъятия денег из денежного ящика ККМ (например, для выплат подотченым лицам и поставщикам, или возрат денег за возвращенный товар). Как правило, административные операции производятся при соответсвующем положении замка ККМ (необходим ключ администратора) и при вводе пароля администратора.</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3" w:name="progr"/>
            <w:bookmarkEnd w:id="13"/>
            <w:r>
              <w:rPr>
                <w:rStyle w:val="HTML"/>
                <w:rFonts w:cs="Arial" w:ascii="Arial" w:hAnsi="Arial"/>
                <w:sz w:val="20"/>
                <w:u w:val="single"/>
              </w:rPr>
              <w:t>&lt;/SMALL&gt;</w:t>
            </w:r>
            <w:r>
              <w:rPr>
                <w:rFonts w:cs="Arial" w:ascii="Arial" w:hAnsi="Arial"/>
                <w:sz w:val="20"/>
                <w:u w:val="single"/>
              </w:rPr>
              <w:t>Программирование и перепрограммирова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купке ККМ владелец получает ККМ совершенно не готовой к работе и не приспособленной к требованиям владельца. Для того, чтобы подготовить ККМ к работе и адаптировать ее к условиям работы данного магазина, требуется произвести комплекс действий, называемый программированием ККМ. Подобный комплекс действий, направленный на видоизменение условий эксплуатации ККМ, осуществляемый над уже запрограммированной ККМ, называется перепрограммированием. Программирование и перепрограммирование ККМ имеют право осуществлять только уполномоченные организации - центры технического обслуживания ККМ (ЦТО ККМ). Программирование ККМ прочими организациями и частными лицами запрещено действующим законодательством.</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ак правило, программирование ККМ производится следующим образом. Представитель ЦТО (механик) интервьюирует представителя владельца ККМ (кассира, старшего кассира, работника администрации) с целью выяснения нужной для программирования информации. После чего с клавиатуры ККМ вводятся необходимые коды программирования ККМ. При этом программируется множество опций ККМ: текст заголовка чека, фамилии кассиров, наименования секций ККМ, полностью PLU ККМ, скидки и наценки, налоговые группы и ставки налогов, ограничения максимальной цены в секцию, дата и время, пароли кассиров, администраторов и прочая информация. Во время программирования производятся процедуры фискализации ККМ. По окончании программирования ККМ может выдать отчет о том, как ее запрограммировали. После программирования делаются соответствующие записи в формуляре или паспорте ККМ.</w:t>
            </w:r>
            <w:r>
              <w:rPr>
                <w:rStyle w:val="HTML"/>
                <w:rFonts w:cs="Arial" w:ascii="Arial" w:hAnsi="Arial"/>
                <w:sz w:val="20"/>
              </w:rPr>
              <w:t>&lt;/SMALL&gt;</w:t>
            </w:r>
          </w:p>
          <w:p>
            <w:pPr>
              <w:pStyle w:val="H3"/>
              <w:ind w:left="0" w:hanging="0"/>
              <w:rPr>
                <w:rFonts w:ascii="Arial" w:hAnsi="Arial" w:cs="Arial"/>
                <w:sz w:val="20"/>
                <w:u w:val="single"/>
              </w:rPr>
            </w:pPr>
            <w:bookmarkStart w:id="14" w:name="fiscal"/>
            <w:bookmarkEnd w:id="14"/>
            <w:r>
              <w:rPr>
                <w:rFonts w:cs="Arial" w:ascii="Arial" w:hAnsi="Arial"/>
                <w:sz w:val="20"/>
                <w:u w:val="single"/>
              </w:rPr>
              <w:t>Фискализация</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фискализацией ККМ понимается специальная процедура программирования ККМ, во время которой инициализируется (включается) фискальная память (ФП) ККМ. Следует помнить о необратимости операций с ФП ККМ и подходить к фискализации со всей серьезностью. Разумеется, фискализация ККМ может производиться только организациями - ЦТО, и ни в коем случае - частными лицами.</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Фискализация ККМ производится при вводе ККМ в эксплуатацию и после ремонтов ФП ККМ. При фискализации устанавливается пароль на доступ к ФП - пароль налогового инспекто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ККМ, прошедшие процедуру фискализации печатают на каждом чеке или отчете либо фискальную эмблему (специальный значок), либо сообщение "ЧЕК ФИСКАЛЬНЫЙ". ККМ, не прошедшие фискализацию, печатают на каждом чеке или отчете сообщение "НЕ ФИСКАЛЬНАЯ ОПРАЦИЯ", или подобное сообщение.</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H3"/>
              <w:ind w:left="0" w:hanging="0"/>
              <w:rPr>
                <w:rFonts w:ascii="Arial" w:hAnsi="Arial" w:cs="Arial"/>
                <w:sz w:val="20"/>
              </w:rPr>
            </w:pPr>
            <w:bookmarkStart w:id="15" w:name="withPC"/>
            <w:bookmarkEnd w:id="15"/>
            <w:r>
              <w:rPr>
                <w:rFonts w:cs="Arial" w:ascii="Arial" w:hAnsi="Arial"/>
                <w:sz w:val="20"/>
              </w:rPr>
              <w:t>Работа с компьютеро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Современные ККМ представляют из себя электронные устройства с микропрограммным управлением. Это позволяет использовать ККМ как элемент в различных системах сбора и обработки информации о деятельности торгового предприятия в качестве источника информации о совершенных сделках купли-продажи. Значение такого рода систем будет рассмотрено позже.</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мощи специального устройства - платы связи (интерфейсной платы) - ККМ в состоянии реализовать канал передачи данных с компьютером: стандарт интерфейса RS232C или RS485. Это означает, что на кожухе ККМ находится электрический разъем, к нему подключен кабель из трех или четырех проводов, который тянется до персонального IBM-компьютера и подключается к последовательному порту ввода-вывода (COM порт) или к специальной плате, установленной в компьютер. Длина кабеля порядка 100 метров (при стандарте RS232C). В случае необходимости большей длины применяется интерфейс RS485 или специальные усилители. На один кабель связи можно подключать несколько ККМ, или при помощи специальной платы-разветвителя, установленной на компьютере, подключать к компьютеру несколько ККМ, каждую своим кабелем. Способ подключения и тип интерфейса определяется исходя из конкретных условий расположения ККМ и компьютеров и требованиям к системе ККМ-компьютер.</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Если ККМ подсоединены к компьютеру, то на нем можно установить программное обеспечение (ПО) для работы с ККМ. В настоящее время известна масса ПО для работы компьютеров с кассовыми аппаратами. Классификация существующего ПО производится по типу взаимодействия ККМ и компьютера: ON-LINE, OFF-LINE или ФИСКАЛЬНЫЙ ПРИНТЕР. Рассмотрим более подробно эти типы:</w:t>
            </w:r>
            <w:r>
              <w:rPr>
                <w:rStyle w:val="HTML"/>
                <w:rFonts w:cs="Arial" w:ascii="Arial" w:hAnsi="Arial"/>
                <w:sz w:val="20"/>
              </w:rPr>
              <w:t>&lt;/SMALL&gt;</w:t>
            </w:r>
          </w:p>
          <w:p>
            <w:pPr>
              <w:pStyle w:val="H3"/>
              <w:ind w:left="0" w:hanging="0"/>
              <w:rPr/>
            </w:pPr>
            <w:bookmarkStart w:id="16" w:name="ONLINE"/>
            <w:bookmarkEnd w:id="16"/>
            <w:r>
              <w:rPr>
                <w:rFonts w:cs="Arial" w:ascii="Arial" w:hAnsi="Arial"/>
                <w:sz w:val="20"/>
              </w:rPr>
              <w:t>ON-LINE (в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3719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371975" cy="17526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непрерывно обменивается информацией с компьютером, вся регистрация продаж происходит через компьютер. При каждой регистрации продажи (при каждом пробитии чека) ККМ обращается в компьютер с запросом о цене, наименовании товара. Компьютер сообщает ККМ запрашиваемую информацию и разрешает или запрещает продажу (в случае когда товар в секции закончился). После чего (если продажа разрешена) ККМ пробивает чек, и сообщает компьютеру о совершенной сделке купли-продажи. В компьютере ведется база товаров, где и регистрируется совершенная продажа. В режиме ON-LINE в одному компьютеру могут быть подключены несколько ККМ, т.е. весь магазин, а компьютер может быть компьютером главного бухгалтера или администратора торгового зала или магазин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rPr>
              <w:t>&lt;SMALL&gt;</w:t>
            </w:r>
            <w:bookmarkStart w:id="17" w:name="OFFLINE"/>
            <w:bookmarkEnd w:id="17"/>
            <w:r>
              <w:rPr>
                <w:rStyle w:val="HTML"/>
                <w:rFonts w:cs="Arial" w:ascii="Arial" w:hAnsi="Arial"/>
                <w:sz w:val="20"/>
              </w:rPr>
              <w:t>&lt;/SMALL&gt;</w:t>
            </w:r>
            <w:r>
              <w:rPr>
                <w:rFonts w:cs="Arial" w:ascii="Arial" w:hAnsi="Arial"/>
                <w:sz w:val="20"/>
              </w:rPr>
              <w:t>OFF-LINE (вне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обменивается с компьютером информацией только для загрузки в ККМ информации о товарах и ценах (например, утром в начале смены) и для снятия с ККМ отчетов (например, вечером в конце смены). Вся регистрация продаж происходит через ККМ и база товаров хранится в ККМ. При недостаточном объеме оперативной памяти ККМ для хранения базы товаров (наименования, цены, количества и т.д.) в режиме OFF-LINE к ККМ может быть подключен блок внешней памяти (например Memo Plus или РШК). В режиме OFF-LINE к одному компьютеру может быть подключено неограниченное количество ККМ.</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4"/>
              <w:ind w:left="0" w:hanging="0"/>
              <w:rPr/>
            </w:pPr>
            <w:r>
              <w:rPr>
                <w:rStyle w:val="HTML"/>
                <w:rFonts w:cs="Arial" w:ascii="Arial" w:hAnsi="Arial"/>
                <w:sz w:val="20"/>
              </w:rPr>
              <w:t>&lt;SMALL&gt;</w:t>
            </w:r>
            <w:bookmarkStart w:id="18" w:name="fr"/>
            <w:bookmarkEnd w:id="18"/>
            <w:r>
              <w:rPr>
                <w:rStyle w:val="HTML"/>
                <w:rFonts w:cs="Arial" w:ascii="Arial" w:hAnsi="Arial"/>
                <w:sz w:val="20"/>
              </w:rPr>
              <w:t>&lt;/SMALL&gt;</w:t>
            </w:r>
            <w:r>
              <w:rPr>
                <w:rFonts w:cs="Arial" w:ascii="Arial" w:hAnsi="Arial"/>
                <w:sz w:val="20"/>
              </w:rPr>
              <w:t>ФИСКАЛЬНЫЙ ПРИНТЕР</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этом режиме вся база по товарам (или услугам) хранится на компьютере, там же происходит оформление сделки купли-продажи и формирование чека. После чего компьютер отправляет на ККМ сформированный чек, а ККМ печатает его. При этом режиме, ККМ используется в качестве принтера чеков. Печатая чеки, ККМ одновременно регистрирует в ФП фискальную информацию: отсюда и происходит название режима. В режиме ФИСКАЛЬНОГО ПРИНТЕРА к одному компьютеру может быть подключена только одна ККМ.</w:t>
            </w:r>
            <w:r>
              <w:rPr>
                <w:rStyle w:val="HTML"/>
                <w:rFonts w:cs="Arial" w:ascii="Arial" w:hAnsi="Arial"/>
                <w:sz w:val="20"/>
              </w:rPr>
              <w:t>&lt;/SMALL&gt;</w:t>
            </w:r>
          </w:p>
          <w:p>
            <w:pPr>
              <w:pStyle w:val="H3"/>
              <w:ind w:left="0" w:hanging="0"/>
              <w:rPr>
                <w:rFonts w:ascii="Arial" w:hAnsi="Arial" w:cs="Arial"/>
                <w:sz w:val="24"/>
                <w:u w:val="single"/>
              </w:rPr>
            </w:pPr>
            <w:bookmarkStart w:id="19" w:name="withscale"/>
            <w:bookmarkEnd w:id="19"/>
            <w:r>
              <w:rPr>
                <w:rFonts w:cs="Arial" w:ascii="Arial" w:hAnsi="Arial"/>
                <w:sz w:val="24"/>
                <w:u w:val="single"/>
              </w:rPr>
              <w:t>Работа с весам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50101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010150" cy="2781300"/>
                          </a:xfrm>
                          <a:prstGeom prst="rect">
                            <a:avLst/>
                          </a:prstGeom>
                        </pic:spPr>
                      </pic:pic>
                    </a:graphicData>
                  </a:graphic>
                </wp:inline>
              </w:drawing>
            </w:r>
            <w:r>
              <w:rPr>
                <w:rFonts w:cs="Arial" w:ascii="Arial" w:hAnsi="Arial"/>
                <w:sz w:val="20"/>
              </w:rPr>
              <w:t>При продаже весового товара кассир должен ввести цену за килограмм товара и вес взвешенного на весах товара. После чего ККМ перемножает эти числа и выдает стоимость покупки. При большом ассортименте весового товара в магазине, или при большом объеме продаж весового товара имеет смысл подключит весы непосредственно к ККМ для автоматизации ввода в ККМ количества килограмм весового товара, а стоимость килограмма весового товара запрограммировать в PLU ККМ. В этом случае уменьшается роль ручного труда при вводе цифр (т.е. снижается количество ошибок кассира), увеличивается скорость обслуживания покупателей и уменьшается возможность злоупотреблений кассиров. Учитывая это, многие владельцы ККМ просят такого рода подключения.</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есы (электронные) подключаются к ККМ с помощью той же платы связи (интерфейсной платы), при этом в некоторых случаях сохраняется возможность подключения ККМ к компьютеру. Во время отчетов ККМ можно узнать общее количество проданного весового товара и суммы при наблюдении отчетов по PLU или отчетов по секция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есы обмениваются с ККМ информацией по тому же интерфейсу RS232C. Как правило, все весы, поддерживающие такой стандарт обмена информации и все ККМ с таким интерфейсом без особых проблем соединяются друг с другом.</w:t>
            </w:r>
            <w:r>
              <w:rPr>
                <w:rStyle w:val="HTML"/>
                <w:rFonts w:cs="Arial" w:ascii="Arial" w:hAnsi="Arial"/>
                <w:sz w:val="20"/>
              </w:rPr>
              <w:t>&lt;/SMALL&gt;</w:t>
            </w:r>
          </w:p>
          <w:p>
            <w:pPr>
              <w:pStyle w:val="H3"/>
              <w:ind w:left="0" w:hanging="0"/>
              <w:rPr>
                <w:rFonts w:ascii="Arial" w:hAnsi="Arial" w:cs="Arial"/>
                <w:sz w:val="24"/>
                <w:u w:val="single"/>
              </w:rPr>
            </w:pPr>
            <w:bookmarkStart w:id="20" w:name="withscan"/>
            <w:bookmarkEnd w:id="20"/>
            <w:r>
              <w:rPr>
                <w:rFonts w:cs="Arial" w:ascii="Arial" w:hAnsi="Arial"/>
                <w:sz w:val="24"/>
                <w:u w:val="single"/>
              </w:rPr>
              <w:t>Работа со сканером штриховых кодов</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3352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3352800" cy="2066925"/>
                          </a:xfrm>
                          <a:prstGeom prst="rect">
                            <a:avLst/>
                          </a:prstGeom>
                        </pic:spPr>
                      </pic:pic>
                    </a:graphicData>
                  </a:graphic>
                </wp:inline>
              </w:drawing>
            </w:r>
            <w:r>
              <w:rPr>
                <w:rFonts w:cs="Arial" w:ascii="Arial" w:hAnsi="Arial"/>
                <w:sz w:val="20"/>
              </w:rPr>
              <w:t>В настоящее время в мире распространены различные системы автоматической товарной нумерации с помощью штриховых кодов. Эти системы приводят к тому, что на каждом виде товара находится уникальная метка (штрих-код), строго соответствующая данному виду товара. Это очень удобно для автоматической идентификации товаров - для этого штрих-коды и придуманы. Устройства, предназначенные для считывания штрих-кодов называются считывателями штрих-кода или сканерами штрих-кода, или просто: сканерами. Как правило, сканеры штрих-кодов имеют интерфейс RS232C, что позволяет подключать их непосредственно к ККМ, с помощью плат связи (интерфейсных плат). Такое подключение сканеров позволяет автоматизировать ввод вида товара в ККМ, и соответственно, ввод информации о продаваемом товаре в компьютерную систему, исключив ручной вво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Штриховой код товара - это последовательность цифр, присущая только данному виду товара. Если ККМ эксплуатируется в режиме ON-LINE, т.е. непрерывно связана с компьютером, то цифровому содержанию штрих-кода можно сопоставить номенклатурный номер товара в базе. Если ККМ эксплуатируется в режиме OFF-LINE, особенно с блоком внешней памяти штриховых кодов, то цифровому содержанию штрих-кода можно сопоставить номер PLU. В любом случае, приблизив сканер к товару и считав штрих-код, можно сообщить в ККМ информацию о нем, которую ККМ использует для однозначного определения конкретного вида това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Использование штриховых кодов в торговле открывает широкие возможности для организации детального аналитического учета реализации и перемещения товаров, уменьшает роль ручного ввода при регистрации продаж и, как следствие, уменьшает количество ошибок и злоупотреблений в торговле и увеличивает скорость обслуживания покупателей.</w:t>
            </w:r>
            <w:r>
              <w:rPr>
                <w:rStyle w:val="HTML"/>
                <w:rFonts w:cs="Arial" w:ascii="Arial" w:hAnsi="Arial"/>
                <w:sz w:val="20"/>
              </w:rPr>
              <w:t>&lt;/SMALL&gt;</w:t>
            </w:r>
            <w:r>
              <w:rPr>
                <w:rFonts w:cs="Arial" w:ascii="Arial" w:hAnsi="Arial"/>
                <w:sz w:val="20"/>
              </w:rPr>
              <w:t xml:space="preserve"> </w:t>
            </w:r>
          </w:p>
          <w:p>
            <w:pPr>
              <w:pStyle w:val="Normal1"/>
              <w:ind w:left="0" w:hanging="0"/>
              <w:jc w:val="center"/>
              <w:rPr>
                <w:rFonts w:ascii="Arial" w:hAnsi="Arial" w:cs="Arial"/>
                <w:sz w:val="20"/>
              </w:rPr>
            </w:pPr>
            <w:r>
              <w:rPr>
                <w:rFonts w:cs="Arial" w:ascii="Arial" w:hAnsi="Arial"/>
                <w:sz w:val="20"/>
              </w:rPr>
              <w:t> </w:t>
            </w:r>
          </w:p>
          <w:p>
            <w:pPr>
              <w:pStyle w:val="Normal1"/>
              <w:spacing w:before="100" w:after="100"/>
              <w:ind w:left="0" w:hanging="0"/>
              <w:rPr>
                <w:rFonts w:ascii="Arial" w:hAnsi="Arial" w:cs="Arial"/>
                <w:sz w:val="20"/>
              </w:rPr>
            </w:pPr>
            <w:r>
              <w:rPr>
                <w:rStyle w:val="HTML"/>
                <w:rFonts w:cs="Arial" w:ascii="Arial" w:hAnsi="Arial"/>
                <w:sz w:val="20"/>
              </w:rPr>
              <w:t>&lt;/TBODY&gt;</w:t>
            </w:r>
          </w:p>
        </w:tc>
      </w:tr>
    </w:tbl>
    <w:p>
      <w:pPr>
        <w:pStyle w:val="Normal1"/>
        <w:spacing w:before="100" w:after="100"/>
        <w:ind w:left="0" w:hanging="0"/>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0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1042;&#1086;&#1079;&#1084;&#1086;&#1078;&#1085;&#1086;&#1089;&#1090;&#1080;%20&#1050;&#1050;&#1052;.files/table.gif" TargetMode="External"/><Relationship Id="rId5" Type="http://schemas.openxmlformats.org/officeDocument/2006/relationships/image" Target="file:///tmp/in/&#1042;&#1086;&#1079;&#1084;&#1086;&#1078;&#1085;&#1086;&#1089;&#1090;&#1080;%20&#1050;&#1050;&#1052;.files/chek.gif" TargetMode="External"/><Relationship Id="rId6" Type="http://schemas.openxmlformats.org/officeDocument/2006/relationships/image" Target="file:///tmp/in/&#1042;&#1086;&#1079;&#1084;&#1086;&#1078;&#1085;&#1086;&#1089;&#1090;&#1080;%20&#1050;&#1050;&#1052;.files/kkmpc.gif" TargetMode="External"/><Relationship Id="rId7" Type="http://schemas.openxmlformats.org/officeDocument/2006/relationships/image" Target="file:///tmp/in/&#1042;&#1086;&#1079;&#1084;&#1086;&#1078;&#1085;&#1086;&#1089;&#1090;&#1080;%20&#1050;&#1050;&#1052;.files/kkmves.gif" TargetMode="External"/><Relationship Id="rId8" Type="http://schemas.openxmlformats.org/officeDocument/2006/relationships/image" Target="file:///tmp/in/&#1042;&#1086;&#1079;&#1084;&#1086;&#1078;&#1085;&#1086;&#1089;&#1090;&#1080;%20&#1050;&#1050;&#1052;.files/kkmccd.g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47:00Z</dcterms:created>
  <dc:creator>Смирнов Дмитрий Альбертович</dc:creator>
  <dc:description/>
  <dc:language>en-US</dc:language>
  <cp:lastModifiedBy>Смирнов Дмитрий Альбертович</cp:lastModifiedBy>
  <dcterms:modified xsi:type="dcterms:W3CDTF">2001-11-29T05:55:00Z</dcterms:modified>
  <cp:revision>9</cp:revision>
  <dc:subject/>
  <dc:title>Возможности КК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008080</vt:lpwstr>
  </property>
</Properties>
</file>