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ab/>
        <w:t>Мурманский кооперативный техникум ОПС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ЕФЕРА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 информатике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на тему: «Оболочка операционной системы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NC</w:t>
      </w:r>
      <w:r>
        <w:rPr>
          <w:rFonts w:eastAsia="Arial Cyr" w:cs="Arial Cyr" w:ascii="Arial Cyr" w:hAnsi="Arial Cyr"/>
          <w:b/>
          <w:bCs/>
          <w:sz w:val="28"/>
          <w:szCs w:val="28"/>
        </w:rPr>
        <w:t>»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ыполнила: студентка группы ЗТП-3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Елисеевой Яны Леонидовны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г. Мурманск, 2000 г.</w:t>
      </w:r>
      <w:r>
        <w:br w:type="page"/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ORTON COMMANDER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вляется типичным примером «программы-оболочки», т.е. надстройки на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DOS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граммы-оболочки позволяют просто и наглядно выполнять большинство часто необходимых действий: просматривать файлы и каталоги, копировать и переименовывать файлы и т.д. Кроме того после запуска программы-оболочки пользователь по-прежнему может вводить любые команды и выполнять программы, т.е. он сохраняет все возможности, предоставляемы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DO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зволяет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глядно отображать содержание каталогов на дисках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ображать дерево каталогов на диске, переходить в нужный каталог, создавать, переименовывать и удалять каталоги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добно копировать, переименовывать, пересылать и удалять файлы;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матривать текстовые файлы, сделанные с помощью различных редакторов текст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MS WORD, MS WORKS, WINDOWS WRITE, XYWRIT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WORDPERTECT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блицы табличных процессор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LO</w:t>
        <w:softHyphen/>
        <w:t>TUS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1-2-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SYMPHONY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графические файлы в форм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PAINTBRUSH (.PCX);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дактировать текстовые файлы;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олнять любые команд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DOS;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менять атрибуты файлов;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помощью одного нажатия клавиши выполнять стандартные действия для каждого типа файлов;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многое другое.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работы программ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ебу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19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байт на диске 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2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байт свободной оперативной памяти.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пис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уществляется набором в командной строке: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C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ле запуск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верхней части экрана появляются два прямоугольных окна, ограниченные двойной рамкой (далее эти окна будут называться панелями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же этих панелей располагается обычное приглаш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DOS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ще ниже располагается строка, напоминающая значения функциональных клавиш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.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выхода из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о нажать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«F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центре экрана появится запрос на подтверждение того, что вы хотите выйти из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.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бы выйти, нажмит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NT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Y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бы отменить выход, нажмит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S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.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получения помощи по работе с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</w:t>
        <w:softHyphen/>
        <w:t>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едует нажать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«F1»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вы находитесь в режиме просмотра или редактирования файлов, то на экран будет выведена справка о назначении клавиш. В других случаях на экран выводится подсказка о текущем режиме работы, выделенном пункте меню, клавишах управления используемой программой просмотра файлов и т. д. Например, если Вы нажмете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«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копирование файлов), а зат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«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на экран будет выведена справка о копировании файлов.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справка не помещается на одном экране, то ее можно «перелистывать» с помощью клавиш управления курсором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HOME, END, PgUp, PgDn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выхода из режима помощи следует нажать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SC.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ижней части экрана помощи располагаются надпис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NEXT], [PREVIOUS], [INDEX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[CANCEL]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ним можно перемещаться с помощью клавиш управления курсором влево, вправо. Выделив нужную надпись, следует нажа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ENTER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писи имеют следующие значе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EXT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йти к следующему экрану помощи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PREVIOUS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йти к предыдущему экрану помощи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NDEX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вести оглавление справочной информа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ORTON COMMANDER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ANCEL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йти из режима помощи (то же, что при нажатии клавиш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SC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жно также выбрать нужное действие, нажав клавишу с его первой букво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N,P,I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 С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выборе надпис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[INDEX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экран будет выведено оглавление справочной информац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</w:t>
        <w:softHyphen/>
        <w:t>MANDER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помощью клавиш управления курсором вверх и вниз можно выделить нужный пункт оглавления и нажа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NTER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ить по нему справк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требуется просмотреть выведенные на экран результаты выполнения команды (они могут быть закрыты панеля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жмит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CTRL+0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вторное нажат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CTRL+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сстановить панели на экран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ранит информацию о последни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10-1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еденных командах. Чтобы вывести в командную строку предыдущую выполненную команду, нажмит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CTRL-E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омандную строку будет выводиться команда, которая находится в командной строке. При нажат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TRL- 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омандную строку выводится команда, которая находится в командной строке. После того как в командную строку была введена подходящая команда, ее можно отредактировать и затем нажать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NT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выполн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жно вывести одну из ранее выполненных команд в командную и таким способом: набрать несколько первых букв этой команды и наж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CTRL ENTER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требуется выполнить одну из предыдущих введенных команд без всяких изменений, можно наж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ALT F8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елить с помощью клавиш перемещения курсора вверх и вниз нужную команду и затем нажать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NT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ее выполн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правления панеля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жно использовать следующие комбинации клавиш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TR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брать обе панели с экрана или вывести ианели на экран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TRL P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брать одну из панелей (не текущую) с экрана или вывести панель на экран;</w:t>
      </w:r>
    </w:p>
    <w:p>
      <w:pPr>
        <w:pStyle w:val="Normal"/>
        <w:ind w:left="28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TRL U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менять панели местами;</w:t>
      </w:r>
    </w:p>
    <w:p>
      <w:pPr>
        <w:pStyle w:val="Normal"/>
        <w:ind w:firstLine="1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TRL F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брать левую панель с экрана или вывести левую панель на экран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TRL F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брать правую панель с экрана или вывести правую панель на экран;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ALT F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вести в левой панели оглавление другого диска.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ALT F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вести в правой панели оглавление другого диска.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ет выводить информацию об оглавлении каталога в двух формах: полной и краткой. При полной выдачи информации справа от каждого имени файла выводится его размер в байтах, дата и время создания или последней модификации файла. Справа от имени каждого подкаталога изобража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&lt;SUB-DIR&gt;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амую верхнюю строку в оглавлении занимает ссылка на родительский каталог (разумеется, для корневого каталога диска эта строка отсутствует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оле имени для родительского каталога изобража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«..»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рава от него выводи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&lt;UP-DIR&gt;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краткой форме выдачи информации выводится только имя файла, но зато в панели помещается больше имен файлов. Имена файлов можно отличить от имен подкаталогов по тому, что имена файлов выводятся строчными буквами, а имена подкаталог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писными.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ход от краткой формы информации о файлах к полной и наоборот. Для того чтобы перейти от краткой формы вывода информации к полной или наоборот, надо нажать следующие клавиши: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9 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раткая форма оглавления на левой панели;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9 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раткая форма оглавления на правой панели;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9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L F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ная форма оглавления на левой панели;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9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R F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ная форма оглавления на правой панели.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ижней части панели, содержащей оглавление каталога, находится строка министатуса. Она содержит информацию о выделенном файле или о выбранной группе файлов. Эта информация особенно полезна при краткой форме выдачи информации о каталоге.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ет выводить информацию о файлах и подкаталогах в панели в различном порядке. Имеются следующие возможности: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фавитный порядок име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на файлов и подкаталогов выводятся в алфавитном порядке, причем сначала выводится информация о подкаталогах, а затем о файлах;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фавитный порядок расширений. Имена файлов подкаталогов выводятся так, что расширение имен файлов и подкаталогов оказываются в алфавитном порядке, причем сначала выводится информация о подкаталогах, а затем о файлах;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орядке убывания даты и времени создания или последней модификации файла или создания каталога. Сначала выводится информация о подкаталогах, а затем о файлах, причем более новые файлы и подкаталоги выводятся первыми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ачала выводится информация о подкаталогах в алфавитном порядке, а затем информации о файлах в порядке убывания их размера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айлы и подкаталоги выводятся в том порядке, в котором они записаны в каталог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того чтобы изменить порядок вывода информации о файлах и каталогах в пане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жать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«F9»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ж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изменения порядка вывода информации о файлах и каталогах на левой панели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R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равой панели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жать одну из следующих клавиш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NAME)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ртировка по имени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EXTENSION)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ртировка по расширению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TIME)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ртировка по времени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SIZE)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ртировка по размеру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UNSORTED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ортированное оглавление каталог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ане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вывести свободную информацию о диске и каталоге на другой пане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верху такой информационной панели выводится стро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INFO»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анели изображаются следующие сведения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мкость оперативной памяти компьютера в байтах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...BYTES MEMORY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ичество свободной оперативной памяти в байта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..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YTES FREE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мкость текущего диска в байта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..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BYTES ON DRIVE)</w:t>
      </w:r>
    </w:p>
    <w:p>
      <w:pPr>
        <w:pStyle w:val="Normal"/>
        <w:spacing w:before="14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ичество свободное места текущем диск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..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BYTES FREE ON DRIVE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...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ичество файлов в каталоге, выведенном на другой пане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их общий размер в байта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..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ILES USE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..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YTES 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на другой панели выводится дерево каталогов на диске или информационная панель, то эти сведения не приводя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того, чтобы вывести на экран информационную панель, надо нажать комбинацию клавиш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CTRL L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этом та панель, которая не является текущей, станет инфор</w:t>
        <w:softHyphen/>
        <w:t>мационной- Чтобы в этой панели стало снова изображаться оглавление каталога, надо опять наж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CTRL L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ижней строке экран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водится напоминание о значении функциональных клавиш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ведем краткое описание их назна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1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HELP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раткая информация о назначении клавиш при работе с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2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MENU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пуск команд, указанных в списке, заданном пользователем (пользовательском меню, см. ниже);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3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VIEW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мотр файла.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жно просматривать текстовые файлы, документы, сделанные с помощью текстовых редакторов тексты, базы данных и таблицы табличных процессоров, например, файл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ICROSOFT WORD, DBAS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LOTUS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1-2-3;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4- EDIT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дактирование файла. Для редактирования может быть использован встроенный редактор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 любой другой редактор, указанный пользователем;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5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COPY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пирование файла. В середине экрана появляется запросотом, куда копировать файл. По умолчанию файл копируется в каталог, изображенный на другой панели. Можно набрать и другое имя каталога. Затем для копирования надо наж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NTER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отмены команд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SC;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6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RENMOV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именование файла (каталога) или имя каталога, в который надо переслать данный файл. Для начала переименования или пересылки надо наж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NTER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отмены команд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 ESC;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7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MKDI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здание подкаталога;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8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DELETE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ничтожение файла или подкаталога;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9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PULLD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водится меню, содержащее режимы работ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QUI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вод из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.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нажать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ALT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последняя строка экрана изменится. В ней будет выводиться подсказка о значении комбинаций клавиш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ALT F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ALT F10.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же кратко описано назначение комбинаций клавиш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AL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1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AL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10: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AL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1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бор диска, изображаемого на левой панели;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ALT F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бор диска, изображаемого на правой панели;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ALT F3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VIEW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мотр текстового файла. Этот режим вызывается быстрее, но позволяет просматривать только текстовые файлы и не имеет некоторых возможностей, доступных при просмотре с помощью нажатия клавиш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3;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ALT F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DIT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дактирование файла с помощью альтернативного редактора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ALT F7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IND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иск файла на диске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ALT F8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HISTORY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мотр и повторное выполнение ранее введенных команд;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AL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9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GA L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ключение с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для монит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GA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для монит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VGA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ок на экране и наоборот;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AL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10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стрый переход в другой каталог.</w:t>
      </w:r>
    </w:p>
    <w:p>
      <w:pPr>
        <w:pStyle w:val="Normal"/>
        <w:ind w:first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пирование файлов.</w:t>
      </w:r>
    </w:p>
    <w:p>
      <w:pPr>
        <w:pStyle w:val="Normal"/>
        <w:ind w:first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копирования файлов с помощь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</w:t>
        <w:softHyphen/>
        <w:t>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о выделить нужный файл или выбрать группу файлов и нажать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запись файла при копировании. Если имя файла, который надо создать при копировании, уже имеется в том каталоге, в который производится копирование, то на экран будет выдано сообщен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твет на это сообщение Вы можете с помощью клавиш влево, вправо выбрать один из ответов и наж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NTER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веты могут быть такими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OVERWRITE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решить копирование. Существовавший файл с тем же именем будет уничтожен. Если копируется более одного файла, то операция будет продолжена и при повторении ситуации на экран опять будет выдано такое же сообщение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KIP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разрешить копирование этого файла. Если копируется более одного файла, то операция копирования будет продолжена и при повторении ситуации на экран опять будет выдано такое же сообщение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ALL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решить копирование этого и всех последующих файлов без дальнейших запрос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жно также нажать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S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прекращения процесса коп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еименование и пересылка файл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переименования или пересылки в другой каталог файлов с помощь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о выделить переименовываемый или пересылаемый файл или выбрать группу файлов и нажать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э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дет переименовывать или пересылать в другой каталог следующие файлы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на панели выбраны какие-либо файлы (они изображаются желтым цветом на цветном дисплее и повышенной яркостью на монохромном дисплее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переименовывается или пересылается в другой каталог выбранная группа файлов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ротивном случа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именовывается или пересылается в другой каталог текущий (выделенный курсором) фай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сылка файлов осуществляется следующим образом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файл пересылается в другой каталог того же диска, то содержимое файла остается на том же месте диска, а в другой каталог включается только ссылка на этот файл (т.е. элемент каталога), а из исходного каталога эта ссылка исключа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ой способ пересылки работает очень быстро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файл пересылается на другой диск, то он просто копируется туда, и после успешного окончания копирования исходный файл уничтожа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даления файлов с помощь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</w:t>
        <w:softHyphen/>
        <w:t>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о выделить нужный (Ьайл или выбрать группу файлов и затем нажать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8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зволяет вывести на панель дерево каталогов на диске. При этом можно с помощью клавиш управления курсором перемещаться по дереву каталогов, просматривая в другой панели содержимое выделенного каталога. С помощью клавиш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+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плюс и минус на правой части клавиатуры) можно перемещаться к следующему и предыдущему каталогу той же степени вложеннос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того чтобы вывести на панел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</w:t>
        <w:softHyphen/>
        <w:t>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рево каталогов на диске, следует: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жать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9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ж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левой панели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правой панели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жать клавишу Т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'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возврата в режим вывода информации о файлах в панели следует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жать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9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ж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левой панели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R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правой панели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ж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вывода полной информации о файлах или В для вывода краткой информации о файла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ыстрый поиск каталога. Для того чтобы быстро выделить каталог в панели с деревом каталогов на диске, следует нажать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AL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, не отпуская ее, набрать первые буквы имени каталога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делит каталог, как только Вы введете достаточное количество букв его имени. Чтобы выделить следующий каталог, имя которого начинается с тех же букв, нажмит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CTRL ENTER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хотите выйти из режима быстрого поиска каталога, нажми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ESC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того чтобы в пане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вести оглавление другого диска, следует наж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ALT F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левой панели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ALT F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правой панели. На экран будет выведен список доступных диск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зволяет быстро сравнить оглавления каталогов, изображенных на его панелях. Для этого следует наж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С, т.е. выбрать пункты меню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COMMANDS», «COMPARE DIRECTORIES»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ле эт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мечает в каждой из панелей следующие файлы (они будут изображаться желтым цветом на цветном дисплее и повышенной яркостью на монохромном дисплее)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айлы, которые отсутствуют в каталоге, изображенном на другой панели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айлы, которые имеют более позднюю дату их создания или последней модификации, чем у такого же файла в каталоге, изображенном на другой панел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бы сделать каталоги одинаковыми, можно сравнить их с помощь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затем наж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NT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каждой из панел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бота с меню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входа в меню следует нажать клави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9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верхней строке экрана появится строка, содержащая пункты меню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LEFT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RIEF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анели изображается краткая информация о файлах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ULL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анели изображается полная информация о файлах (выводится имя, размер, дата создания или последней модификации)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NFO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анели изображается свободная информация о каталоге и диске на другой панели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REE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анели изображается дерево каталогов на диске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QUICK VIEW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анели изображается содержимое файла, указанного курсором на другой панели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INK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авливается или отменяется режим связи между компьютерами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ON/OFF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анная панель выводится или не выводится на экран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AME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айлы выводятся в алфавитном порядке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EXTENSION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айлы выводятся так, что расширения имен файлов оказываются в алфавитном порядке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IME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айлы выводятся в порядке убывания даты последней модификации: более новые файлы выводятся первыми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IZE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айлы выводятся в порядке убывания их размер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NSORTE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айлы и каталоги выводятся в том порядке, в котором они записаны в каталоге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E-READ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вторное чтение оглавления каталог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ILTER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жим изображения в панели не всех файлов каталога, а только части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DRIVE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ход на другой дисковод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FILES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HELP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чение справки («помощи»)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SER MENU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вод меню команд пользователя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IEW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мотр файл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EDIT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дактирование файл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OPY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пирование файла или группы файлов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ENMOV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именование файла (файлов) или каталога, пересылка файла (файлов) в другой каталог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KDI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здание подкаталог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DELETE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ничтожение файла, группы файлов или каталог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ILE ATTRIBUTES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овка атрибутов файлов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END FILES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сылка файла или группы файлов с помощью электронной посты;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ELECT GROUP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деление группы файлов по маске (то же, что клавиш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+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равой части клавиатуры)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NSELECT GROUP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мена выделения группы файлов по маске (то же, что клавиш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равой части клавиатуры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QUIT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ход из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COMMANDS» NCD TREE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вод на экран дерева каталогов на диске для быстрого перехода в другой каталог (то же, что каманд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ALT F10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IND FILE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иск файла на диск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ALT F7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HISTORY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мотр команд, введенных в командной строк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DOS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лавишами перемещения курсора вверх, вниз можно выделить одну из этих команд. Нажав клавишу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ENTER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затем выполнить заданную команду. Такой просмотр можно сделать также, нажа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ALT F8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EGA LINES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ключение в режим вывод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ок на экран и обратно, в режим-вывод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ок на экран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ALT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8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WAP PANELS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ане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«меняются местами»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, что было изображено на одной панели, изображается на другой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CTRL U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PANELS ON/OFF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даление панел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</w:t>
        <w:softHyphen/>
        <w:t>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экрана или восстановление их на экран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CTRL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OMPARE DIRECTORIES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равнение каталогов, изображенных на панеля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аждом каталоге выделяются файлы, отсутствующие в другом каталоге или имеющие в другом каталоге иной размер или более раннюю дату последнего обновления;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END/RECEIVE MAIL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позволяет переслать по электронной почте сообщения, указанные в выходном каталоге почты и принять сообщение во входной каталог почт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OMMANDER MAIL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позволяет создать новые сообщения для отправки по электронной почте и просмотреть сообщения, полученные с помощью электронной почты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ENU FILE EDI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дактирование списка команд, выводимого при нажатии пользователем клавиш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2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EXTENSION FILE EDI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дактирование файл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C.EXT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дающего действ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нажатии пользователем клавиш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ENT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зависимости от расширения имени выделенного файл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OPTIONS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ONFIGURATION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овка конфигурац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EDITO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казание редактора, вызываемого при нажатии клавиш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4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AUTO MENU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ле выполнения одной из команд пользовательского меню на экран опять выводится пользовательское меню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PATH PROMPT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гда этот режим включен, то приглашение внизу экрана включает информацию о текущем диске и текущем каталоге, а если он выключен, то только о текущем диске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EY BAR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гда этот режим включен, в последней строке экрана выводится напоминание о значениях функциональных клавиш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CTR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ULL SCREEN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водить пане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</w:t>
        <w:softHyphen/>
        <w:t>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мером в полный экран или в половину экран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INI STATUS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гда этот режим включен, в нижней части каждой панели выводится строка с информацией о текущем файле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LOCK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водить в правом верхнем углу экрана текущее</w:t>
      </w:r>
    </w:p>
    <w:p>
      <w:pPr>
        <w:pStyle w:val="FR1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;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AVE SETUP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хранить установленные режимы раб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ORTON COMMANDER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следующем запуск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е его режимы будуттакими же, как в момент выполнения команд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«SAVE SETUP»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SHIFT F9.</w:t>
      </w:r>
    </w:p>
    <w:p>
      <w:pPr>
        <w:pStyle w:val="Normal"/>
        <w:ind w:left="40" w:firstLine="3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становки параметров конфигурац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едует выбрать пункты мен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«OPTIONS», «CONFIGURATION»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. е. нажать клавиш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9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, С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ORTON COMMAND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ведется на экран панель запроса параметра конфигурации.</w:t>
      </w:r>
    </w:p>
    <w:p>
      <w:pPr>
        <w:pStyle w:val="Normal"/>
        <w:ind w:left="40" w:firstLine="3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ind w:left="40" w:firstLine="3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. Б. Волобуева. Курс пользователя персонального компьютера. М., 1995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. Фигурнов. </w:t>
      </w:r>
      <w:r>
        <w:rPr>
          <w:sz w:val="28"/>
          <w:szCs w:val="28"/>
          <w:lang w:val="en-US"/>
        </w:rPr>
        <w:t>IBM P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пользователя. М., 1997.</w:t>
      </w:r>
    </w:p>
    <w:sectPr>
      <w:type w:val="nextPage"/>
      <w:pgSz w:w="11906" w:h="16817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20"/>
      <w:jc w:val="both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3:46:00Z</dcterms:created>
  <dc:creator>Alexandre Katalov</dc:creator>
  <dc:description/>
  <dc:language>en-US</dc:language>
  <cp:lastModifiedBy>Alexandre Katalov</cp:lastModifiedBy>
  <cp:lastPrinted>2000-03-25T21:35:00Z</cp:lastPrinted>
  <dcterms:modified xsi:type="dcterms:W3CDTF">2000-03-25T18:36:00Z</dcterms:modified>
  <cp:revision>3</cp:revision>
  <dc:subject/>
  <dc:title>Что такое программа-оболочка</dc:title>
</cp:coreProperties>
</file>