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jc w:val="both"/>
        <w:rPr/>
      </w:pPr>
      <w:r>
        <w:rPr/>
        <w:tab/>
        <w:t>Константа— идентификатор, обозначающий некоторую неизвестную величину (значение данных) определенного типа. Константы, так же как и переменные, объявляться в декларационной части программы (или процедуры) до момента своего использования в процессе вычисления.</w:t>
      </w:r>
    </w:p>
    <w:p>
      <w:pPr>
        <w:pStyle w:val="Normal"/>
        <w:jc w:val="both"/>
        <w:rPr/>
      </w:pPr>
      <w:r>
        <w:rPr/>
        <w:tab/>
        <w:t xml:space="preserve">Объявление  констант начинается зарезервированным словом </w:t>
      </w:r>
      <w:r>
        <w:rPr>
          <w:rFonts w:eastAsia="Times New Roman" w:cs="Times New Roman" w:ascii="Times New Roman" w:hAnsi="Times New Roman"/>
          <w:lang w:val="en-US"/>
        </w:rPr>
        <w:t>CONST</w:t>
      </w:r>
      <w:r>
        <w:rPr/>
        <w:t>. Затем следует имя константы, символ равенства и значение этой константы. 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ONST Name=’Alex’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ST Age=18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осле объявления константы  ее можно вызывать по объявленному имени из произвольного места программы.</w:t>
      </w:r>
    </w:p>
    <w:p>
      <w:pPr>
        <w:pStyle w:val="Normal"/>
        <w:jc w:val="both"/>
        <w:rPr/>
      </w:pPr>
      <w:r>
        <w:rPr/>
        <w:tab/>
        <w:t>Типизированные константы представляют собой инициализированные переменные, значение которых используется в программах наравне с обычными переменными. В отличии от нетипизированных констант, описанных выше, в описании типизированной константы указывается как тип, так и значение константы, т.е. она позволяет объявлять переменные и тут же присваивать им начальное значение.</w:t>
      </w:r>
    </w:p>
    <w:p>
      <w:pPr>
        <w:pStyle w:val="Normal"/>
        <w:jc w:val="both"/>
        <w:rPr/>
      </w:pPr>
      <w:r>
        <w:rPr/>
        <w:tab/>
        <w:t>Типизированные константы обладают всеми преимуществами переменных, в частности, они могут использоваться в левой части оператора присваивания. К их преимуществам можно отнести и то, что они инициализируются только один раз— в начале выполнения программы. Таким образом, типизированные константы, объявленные в какой-либо процедуре или функции, при каждом новом ее выполнении не инициализируются за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Year:INTEGER=2000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Mon:String=’December’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>Тип файл представляет собой последовательность компонент одного типа, расположенных на внешнем устройстве. Компоненты могут быть любого типа, за исключением типа файл (или содержащего компоненты типа файл) и типа объекта. Число компонент в файле не объявляется.</w:t>
      </w:r>
    </w:p>
    <w:p>
      <w:pPr>
        <w:pStyle w:val="Normal"/>
        <w:jc w:val="both"/>
        <w:rPr/>
      </w:pPr>
      <w:r>
        <w:rPr/>
        <w:tab/>
        <w:t xml:space="preserve">Для задания типа файл следует использовать зарезервированные слова </w:t>
      </w:r>
      <w:r>
        <w:rPr>
          <w:rFonts w:eastAsia="Times New Roman" w:cs="Times New Roman" w:ascii="Times New Roman" w:hAnsi="Times New Roman"/>
          <w:lang w:val="en-US"/>
        </w:rPr>
        <w:t xml:space="preserve">fil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f</w:t>
      </w:r>
      <w:r>
        <w:rPr/>
        <w:t>, после чего указать тип компонент файл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yp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number = file of intege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symb = file of ‘A’..’Z’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тандартный тип </w:t>
      </w:r>
      <w:r>
        <w:rPr>
          <w:rFonts w:eastAsia="Times New Roman" w:cs="Times New Roman" w:ascii="Times New Roman" w:hAnsi="Times New Roman"/>
          <w:lang w:val="en-US"/>
        </w:rPr>
        <w:t>Text</w:t>
      </w:r>
      <w:r>
        <w:rPr/>
        <w:t xml:space="preserve"> определяет тип файла, содержащий символы, объединенные в строки. Следует иметь ввиду, что тип </w:t>
      </w:r>
      <w:r>
        <w:rPr>
          <w:rFonts w:eastAsia="Times New Roman" w:cs="Times New Roman" w:ascii="Times New Roman" w:hAnsi="Times New Roman"/>
          <w:lang w:val="en-US"/>
        </w:rPr>
        <w:t>Text</w:t>
      </w:r>
      <w:r>
        <w:rPr/>
        <w:t xml:space="preserve"> в Турбо-Паскале не эквивалентен тину </w:t>
      </w:r>
      <w:r>
        <w:rPr>
          <w:rFonts w:eastAsia="Times New Roman" w:cs="Times New Roman" w:ascii="Times New Roman" w:hAnsi="Times New Roman"/>
          <w:lang w:val="en-US"/>
        </w:rPr>
        <w:t>file of char</w:t>
      </w:r>
      <w:r>
        <w:rPr/>
        <w:t>.</w:t>
      </w:r>
    </w:p>
    <w:p>
      <w:pPr>
        <w:pStyle w:val="Normal"/>
        <w:jc w:val="both"/>
        <w:rPr/>
      </w:pPr>
      <w:r>
        <w:rPr/>
        <w:tab/>
        <w:t>Введя файловый тип, можно определять переменные файлового тип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1:numbe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2:Text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Турбо-Паскале можно использовать файл без типа, при определении которого не указывается тип компонент. В этом случае работа с файлом осуществляется на физическом уровне в соответствии с внутренним форматом его данных. При этом реальные компоненты файла могут иметь и различный тип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ип файл можно определять и непосредственно при введении файловых переменных.</w:t>
      </w:r>
    </w:p>
    <w:p>
      <w:pPr>
        <w:pStyle w:val="Normal"/>
        <w:jc w:val="both"/>
        <w:rPr/>
      </w:pPr>
      <w:r>
        <w:rPr/>
        <w:tab/>
        <w:t>Файловые переменные имеют специфическое применение. Над ними нельзя выполнять никаких операций (присваивание значений, сравнивание и т.д.). Кроме того, через файловую переменную можно получить информацию о конкретном файле (тип, параметры, имя и т.д.).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Задание 2(8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x,a,b,c,y:real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egin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write (‘</w:t>
      </w:r>
      <w:r>
        <w:rPr/>
        <w:t>Введите 2 числ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adln ( y,b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c:=y+b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a:=sqr (sin(c*c*c)/cos(c*c*c)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b:=sqrt (y+b)/(y*pi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x:=a+b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writeln (‘x=’,x:7:2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Задание 3-а(5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ses crt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,b:array[1..10] of intege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i,m:byte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egin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clrsc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m:=1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or i:=1 to 10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begi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write (‘</w:t>
      </w:r>
      <w:r>
        <w:rPr/>
        <w:t>Введите</w:t>
      </w:r>
      <w:r>
        <w:rPr>
          <w:rFonts w:eastAsia="Times New Roman" w:cs="Times New Roman" w:ascii="Times New Roman" w:hAnsi="Times New Roman"/>
          <w:lang w:val="en-US"/>
        </w:rPr>
        <w:t xml:space="preserve"> ’,i,‘-</w:t>
      </w:r>
      <w:r>
        <w:rPr/>
        <w:t>ый элемент массива</w:t>
      </w:r>
      <w:r>
        <w:rPr>
          <w:rFonts w:eastAsia="Times New Roman" w:cs="Times New Roman" w:ascii="Times New Roman" w:hAnsi="Times New Roman"/>
          <w:lang w:val="en-US"/>
        </w:rPr>
        <w:t>: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readln (a[i]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if a[i]&lt;0 then begin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</w:t>
        <w:tab/>
        <w:t>b[m]:=a[i]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inc(m);</w:t>
      </w:r>
    </w:p>
    <w:p>
      <w:pPr>
        <w:pStyle w:val="Normal"/>
        <w:ind w:left="216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nd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lrsc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writeln (‘</w:t>
      </w:r>
      <w:r>
        <w:rPr/>
        <w:t>Исходный массив</w:t>
      </w:r>
      <w:r>
        <w:rPr>
          <w:rFonts w:eastAsia="Times New Roman" w:cs="Times New Roman" w:ascii="Times New Roman" w:hAnsi="Times New Roman"/>
          <w:lang w:val="en-US"/>
        </w:rPr>
        <w:t>: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for i:=1 to 10 do write (a[i]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writeln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writeln (‘</w:t>
      </w:r>
      <w:r>
        <w:rPr/>
        <w:t>Массив, состоящий из отрицательных чисел</w:t>
      </w:r>
      <w:r>
        <w:rPr>
          <w:rFonts w:eastAsia="Times New Roman" w:cs="Times New Roman" w:ascii="Times New Roman" w:hAnsi="Times New Roman"/>
          <w:lang w:val="en-US"/>
        </w:rPr>
        <w:t>: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or i:=1 to m do write (b[i]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4(8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ses crt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yp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tcm=record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name: string[50]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amountw:intege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amountwo:intege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date:string[8]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Var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m=tcm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F1:file of tcm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2: text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m:cha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egin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assign (F1,’1.dat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assign (F2,’1.tx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write (F1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write (F2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peat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clrscr;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rite (‘</w:t>
      </w:r>
      <w:r>
        <w:rPr/>
        <w:t>Введите фамилию и инициалы</w:t>
      </w:r>
      <w:r>
        <w:rPr>
          <w:rFonts w:eastAsia="Times New Roman" w:cs="Times New Roman" w:ascii="Times New Roman" w:hAnsi="Times New Roman"/>
          <w:lang w:val="en-US"/>
        </w:rPr>
        <w:t xml:space="preserve"> ’)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readln (cm.name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write (‘</w:t>
      </w:r>
      <w:r>
        <w:rPr/>
        <w:t>Введите количество голосующих акций</w:t>
      </w:r>
      <w:r>
        <w:rPr>
          <w:rFonts w:eastAsia="Times New Roman" w:cs="Times New Roman" w:ascii="Times New Roman" w:hAnsi="Times New Roman"/>
          <w:lang w:val="en-US"/>
        </w:rPr>
        <w:t xml:space="preserve"> ’)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readln (cm.amountw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write (‘</w:t>
      </w:r>
      <w:r>
        <w:rPr/>
        <w:t>Введите количество неголосующих акций</w:t>
      </w:r>
      <w:r>
        <w:rPr>
          <w:rFonts w:eastAsia="Times New Roman" w:cs="Times New Roman" w:ascii="Times New Roman" w:hAnsi="Times New Roman"/>
          <w:lang w:val="en-US"/>
        </w:rPr>
        <w:t xml:space="preserve"> 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readln (cm.amountwo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write (‘</w:t>
      </w:r>
      <w:r>
        <w:rPr/>
        <w:t>Введите дату регистрации</w:t>
      </w:r>
      <w:r>
        <w:rPr>
          <w:rFonts w:eastAsia="Times New Roman" w:cs="Times New Roman" w:ascii="Times New Roman" w:hAnsi="Times New Roman"/>
          <w:lang w:val="en-US"/>
        </w:rPr>
        <w:t xml:space="preserve"> 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readln (cm.date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write (F1,cm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>writeln (‘</w:t>
      </w:r>
      <w:r>
        <w:rPr/>
        <w:t>Чтобы закончить ввод, введите *</w:t>
      </w:r>
      <w:r>
        <w:rPr>
          <w:rFonts w:eastAsia="Times New Roman" w:cs="Times New Roman" w:ascii="Times New Roman" w:hAnsi="Times New Roman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readln (m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til m=’*’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while not eof(F1) do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egi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ad (F1,cm)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if cm.amountw&gt;100 then write (F2, cm.name, cm.amountw, cm.amountwo, cm.date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lose (F1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lose (F2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3:10:00Z</dcterms:created>
  <dc:creator>Alexandre Katalov</dc:creator>
  <dc:description/>
  <dc:language>en-US</dc:language>
  <cp:lastModifiedBy>Alexandre Katalov</cp:lastModifiedBy>
  <cp:lastPrinted>2000-02-14T17:37:00Z</cp:lastPrinted>
  <dcterms:modified xsi:type="dcterms:W3CDTF">2000-02-14T14:57:00Z</dcterms:modified>
  <cp:revision>10</cp:revision>
  <dc:subject/>
  <dc:title/>
</cp:coreProperties>
</file>