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 Языки программирования и  их классифика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течественное программирование зародилось в 50-х годах 20 века  в крупных научных центрах, осваивавших первые советские вычислительные машины БЭСМ и «Стрел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поверхностном взгляде выбор языковой гаммы продиктован следующими ступенями становления программис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эйсик     — первая ступень, школьная информат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скаль   — вторая ступень, информатика в специализированных школах и большинстве ВУЗ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и, Си++ — третья ступень, стандартное профессиональное образовани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Visual Basic — </w:t>
      </w:r>
      <w:r>
        <w:rPr>
          <w:sz w:val="20"/>
          <w:szCs w:val="20"/>
        </w:rPr>
        <w:t xml:space="preserve">четвертая ступень, программирование в среде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днако при более глубоком анализе можно заметить очень тесное взаимопроникновение со</w:t>
        <w:softHyphen/>
        <w:t>временных версий алгоритмических языков и сближение их функциональных возможностей. В развитых современных системах программи</w:t>
        <w:softHyphen/>
        <w:t>рования предлагаются примерно эквивалентные возможности. Там, где трудно обойтись стандар</w:t>
        <w:softHyphen/>
        <w:t>тными средствами алгоритмического языка вы</w:t>
        <w:softHyphen/>
        <w:t>сокого уровня, используют вставки из ассемб</w:t>
        <w:softHyphen/>
        <w:t>лерных строк (т. е. команд машинного языка). Иногда тот или иной язык вырывается вперёд. Например, появление и развитие элементов объ</w:t>
        <w:softHyphen/>
        <w:t>ектно-ориентированного программирования в Си++ моментально вызвало к жизни аналогич</w:t>
        <w:softHyphen/>
        <w:t>ные изменения в других языках. Революцион</w:t>
        <w:softHyphen/>
        <w:t>ная идея общедоступного «визуального» про</w:t>
        <w:softHyphen/>
        <w:t>граммирования, предложенная в системе</w:t>
      </w:r>
      <w:r>
        <w:rPr>
          <w:sz w:val="20"/>
          <w:szCs w:val="20"/>
          <w:lang w:val="en-US"/>
        </w:rPr>
        <w:t xml:space="preserve"> Visual BASIC,</w:t>
      </w:r>
      <w:r>
        <w:rPr>
          <w:sz w:val="20"/>
          <w:szCs w:val="20"/>
        </w:rPr>
        <w:t xml:space="preserve"> сразу же была подхвачена в среде</w:t>
      </w:r>
      <w:r>
        <w:rPr>
          <w:sz w:val="20"/>
          <w:szCs w:val="20"/>
          <w:lang w:val="en-US"/>
        </w:rPr>
        <w:t xml:space="preserve"> Visual </w:t>
      </w:r>
      <w:r>
        <w:rPr>
          <w:sz w:val="20"/>
          <w:szCs w:val="20"/>
        </w:rPr>
        <w:t>С и в той или иной мере нашла своё отражение в новых версиях</w:t>
      </w:r>
      <w:r>
        <w:rPr>
          <w:sz w:val="20"/>
          <w:szCs w:val="20"/>
          <w:lang w:val="en-US"/>
        </w:rPr>
        <w:t xml:space="preserve"> Borland</w:t>
      </w:r>
      <w:r>
        <w:rPr>
          <w:sz w:val="20"/>
          <w:szCs w:val="20"/>
          <w:lang w:val="en-US"/>
        </w:rPr>
        <w:t xml:space="preserve"> C++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воим названием</w:t>
      </w:r>
      <w:r>
        <w:rPr>
          <w:sz w:val="20"/>
          <w:szCs w:val="20"/>
          <w:lang w:val="en-US"/>
        </w:rPr>
        <w:t xml:space="preserve"> BASIC</w:t>
      </w:r>
      <w:r>
        <w:rPr>
          <w:sz w:val="20"/>
          <w:szCs w:val="20"/>
        </w:rPr>
        <w:t xml:space="preserve"> обязан сокращению фразы</w:t>
      </w:r>
      <w:r>
        <w:rPr>
          <w:sz w:val="20"/>
          <w:szCs w:val="20"/>
          <w:lang w:val="en-US"/>
        </w:rPr>
        <w:t xml:space="preserve"> Beginner's All-purpose Symbolic Instruc</w:t>
        <w:softHyphen/>
        <w:t>tion Code,</w:t>
      </w:r>
      <w:r>
        <w:rPr>
          <w:sz w:val="20"/>
          <w:szCs w:val="20"/>
        </w:rPr>
        <w:t xml:space="preserve"> которая дословно переводится как многоцелевой код (язык) символических инст</w:t>
        <w:softHyphen/>
        <w:t>рукций для начинающих. Авторство и первая реализация языка Бейсик принадлежат груп</w:t>
        <w:softHyphen/>
        <w:t>пе преподавателей и студентов Дартмутского колледжа во главе с профессорами Дж. Кемени и Т. Куртцем, которые</w:t>
      </w:r>
      <w:r>
        <w:rPr>
          <w:sz w:val="20"/>
          <w:szCs w:val="20"/>
          <w:lang w:val="en-US"/>
        </w:rPr>
        <w:t xml:space="preserve"> 1</w:t>
      </w:r>
      <w:r>
        <w:rPr>
          <w:sz w:val="20"/>
          <w:szCs w:val="20"/>
        </w:rPr>
        <w:t xml:space="preserve"> мая</w:t>
      </w:r>
      <w:r>
        <w:rPr>
          <w:sz w:val="20"/>
          <w:szCs w:val="20"/>
          <w:lang w:val="en-US"/>
        </w:rPr>
        <w:t xml:space="preserve"> 1964</w:t>
      </w:r>
      <w:r>
        <w:rPr>
          <w:sz w:val="20"/>
          <w:szCs w:val="20"/>
        </w:rPr>
        <w:t xml:space="preserve"> вдохнули жизнь в первый Бейсик-интерпретат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ейсик был одним из первых алгоритмиче</w:t>
        <w:softHyphen/>
        <w:t>ских языков, в составе которого изначально присутствовали операторы общения пользова</w:t>
        <w:softHyphen/>
        <w:t>теля с пошагово выполняющейся программой. Одновременно с текстом сообщения об ошибке Бейсик-система сообщала номер строки про</w:t>
        <w:softHyphen/>
        <w:t>граммы, нарушившей синтаксис языка или приведшей к аварийной ситуации. Первые Бей</w:t>
        <w:softHyphen/>
        <w:t>сик-системы, совмещавшие в себе возможности ввода, редактирования, исполнения и отладки программ, послужили прототипами современ</w:t>
        <w:softHyphen/>
        <w:t>ных интегрированных сред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метную роль в разработке стандарта языка Паскаль и совершенствовании его средств вво</w:t>
        <w:softHyphen/>
        <w:t>да/вывода сыграла рабочая группа Британского института стандартов во главе с А. Эддиманом. Британский стандарт был принят в 1982, а несколько позднее его утвердила международ</w:t>
        <w:softHyphen/>
        <w:t>ная организация</w:t>
      </w:r>
      <w:r>
        <w:rPr>
          <w:sz w:val="20"/>
          <w:szCs w:val="20"/>
          <w:lang w:val="en-US"/>
        </w:rPr>
        <w:t xml:space="preserve"> ISO.</w:t>
      </w:r>
      <w:r>
        <w:rPr>
          <w:sz w:val="20"/>
          <w:szCs w:val="20"/>
        </w:rPr>
        <w:t xml:space="preserve"> Однако к этому времени Н. Вирт, недовольный предложениями рабо</w:t>
        <w:softHyphen/>
        <w:t>чей группы, отказался от сотрудничества по совершенствованию Паскаля и переключился на новый проект Модул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Язык Паскаль довольно долго оставался средством для изучения программирования в университетах, т. к. ни одна серьёзная компь</w:t>
        <w:softHyphen/>
        <w:t>ютерная фирма его не поддерживала. Пере</w:t>
        <w:softHyphen/>
        <w:t xml:space="preserve">лом в отношении к этому языку наметился в 1984, когда молодой француз Ф. Кан привёз в США необычайно скоростной компилятор </w:t>
      </w:r>
      <w:r>
        <w:rPr>
          <w:sz w:val="20"/>
          <w:szCs w:val="20"/>
          <w:lang w:val="en-US"/>
        </w:rPr>
        <w:t>Turbo-Pascal</w:t>
      </w:r>
      <w:r>
        <w:rPr>
          <w:sz w:val="20"/>
          <w:szCs w:val="20"/>
        </w:rPr>
        <w:t xml:space="preserve"> для IBM-совместимых ПК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Язык Си был придуман в 1972 сотрудником </w:t>
      </w:r>
      <w:r>
        <w:rPr>
          <w:sz w:val="20"/>
          <w:szCs w:val="20"/>
          <w:lang w:val="en-US"/>
        </w:rPr>
        <w:t>Bell Laboratories</w:t>
      </w:r>
      <w:r>
        <w:rPr>
          <w:sz w:val="20"/>
          <w:szCs w:val="20"/>
        </w:rPr>
        <w:t xml:space="preserve"> (отделение известной телефон</w:t>
        <w:softHyphen/>
        <w:t>ной компании AT&amp;T) Д. Ритчи, одним из пер</w:t>
        <w:softHyphen/>
        <w:t xml:space="preserve">вых пользователей операционной системы </w:t>
      </w:r>
      <w:r>
        <w:rPr>
          <w:sz w:val="20"/>
          <w:szCs w:val="20"/>
          <w:lang w:val="en-US"/>
        </w:rPr>
        <w:t>Unix,</w:t>
      </w:r>
      <w:r>
        <w:rPr>
          <w:sz w:val="20"/>
          <w:szCs w:val="20"/>
        </w:rPr>
        <w:t xml:space="preserve"> и задумывался не как универсальный алгоритмический язык, а, скорее, как инстру</w:t>
        <w:softHyphen/>
        <w:t>мент для развития операционной системы и создания новых обслуживающих программ (утилит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ервым программным продуктом, написан</w:t>
        <w:softHyphen/>
        <w:t>ным почти полностью на Си, был компилятор с языка Си в код машинных команд</w:t>
      </w:r>
      <w:r>
        <w:rPr>
          <w:sz w:val="20"/>
          <w:szCs w:val="20"/>
          <w:lang w:val="en-US"/>
        </w:rPr>
        <w:t xml:space="preserve"> PDP-11/20 </w:t>
      </w:r>
      <w:r>
        <w:rPr>
          <w:sz w:val="20"/>
          <w:szCs w:val="20"/>
        </w:rPr>
        <w:t>(прототип СМ-4). В 1973 Ритчи и Томпсон пере</w:t>
        <w:softHyphen/>
        <w:t>писали на Си большую часть операционной си</w:t>
        <w:softHyphen/>
        <w:t>стемы</w:t>
      </w:r>
      <w:r>
        <w:rPr>
          <w:sz w:val="20"/>
          <w:szCs w:val="20"/>
          <w:lang w:val="en-US"/>
        </w:rPr>
        <w:t xml:space="preserve"> Unix.</w:t>
      </w:r>
      <w:r>
        <w:rPr>
          <w:sz w:val="20"/>
          <w:szCs w:val="20"/>
        </w:rPr>
        <w:t xml:space="preserve"> Из 13000 машинных команд для </w:t>
      </w:r>
      <w:r>
        <w:rPr>
          <w:sz w:val="20"/>
          <w:szCs w:val="20"/>
          <w:lang w:val="en-US"/>
        </w:rPr>
        <w:t>PDP-7,</w:t>
      </w:r>
      <w:r>
        <w:rPr>
          <w:sz w:val="20"/>
          <w:szCs w:val="20"/>
        </w:rPr>
        <w:t xml:space="preserve"> на которой появилась первая версия </w:t>
      </w:r>
      <w:r>
        <w:rPr>
          <w:sz w:val="20"/>
          <w:szCs w:val="20"/>
          <w:lang w:val="en-US"/>
        </w:rPr>
        <w:t>Unix,</w:t>
      </w:r>
      <w:r>
        <w:rPr>
          <w:sz w:val="20"/>
          <w:szCs w:val="20"/>
        </w:rPr>
        <w:t xml:space="preserve"> только 800 пришлось вручную перевести в ассемблер PDP-11. В процессе перевода</w:t>
      </w:r>
      <w:r>
        <w:rPr>
          <w:sz w:val="20"/>
          <w:szCs w:val="20"/>
          <w:lang w:val="en-US"/>
        </w:rPr>
        <w:t xml:space="preserve"> Unix </w:t>
      </w:r>
      <w:r>
        <w:rPr>
          <w:sz w:val="20"/>
          <w:szCs w:val="20"/>
        </w:rPr>
        <w:t>из однопользовательской операционной систе</w:t>
        <w:softHyphen/>
        <w:t>мы, ориентированной на работу в конкретной ЭВМ, превратилась в мобильную операционную систему коллективного пользования. Успех этой операции в значительной мере предопре</w:t>
        <w:softHyphen/>
        <w:t>делил популярность новой операционной систе</w:t>
        <w:softHyphen/>
        <w:t>мы и её базового инструмента - языка Си. Б 1976 Ритчи и Томпсон перенесли</w:t>
      </w:r>
      <w:r>
        <w:rPr>
          <w:sz w:val="20"/>
          <w:szCs w:val="20"/>
          <w:lang w:val="en-US"/>
        </w:rPr>
        <w:t xml:space="preserve"> Unix</w:t>
      </w:r>
      <w:r>
        <w:rPr>
          <w:sz w:val="20"/>
          <w:szCs w:val="20"/>
        </w:rPr>
        <w:t xml:space="preserve"> с ЭВМ фирмы</w:t>
      </w:r>
      <w:r>
        <w:rPr>
          <w:sz w:val="20"/>
          <w:szCs w:val="20"/>
          <w:lang w:val="en-US"/>
        </w:rPr>
        <w:t xml:space="preserve"> DEC</w:t>
      </w:r>
      <w:r>
        <w:rPr>
          <w:sz w:val="20"/>
          <w:szCs w:val="20"/>
        </w:rPr>
        <w:t xml:space="preserve"> на компьютеры другой архитекту</w:t>
        <w:softHyphen/>
        <w:t>ры</w:t>
      </w:r>
      <w:r>
        <w:rPr>
          <w:sz w:val="20"/>
          <w:szCs w:val="20"/>
          <w:lang w:val="en-US"/>
        </w:rPr>
        <w:t xml:space="preserve"> (Interdata</w:t>
      </w:r>
      <w:r>
        <w:rPr>
          <w:sz w:val="20"/>
          <w:szCs w:val="20"/>
        </w:rPr>
        <w:t xml:space="preserve"> 8/32), практически ничего не изменив в ядре операционной системы, напи</w:t>
        <w:softHyphen/>
        <w:t>санном на Си. Точно таким же образом</w:t>
      </w:r>
      <w:r>
        <w:rPr>
          <w:sz w:val="20"/>
          <w:szCs w:val="20"/>
          <w:lang w:val="en-US"/>
        </w:rPr>
        <w:t xml:space="preserve"> Unix </w:t>
      </w:r>
      <w:r>
        <w:rPr>
          <w:sz w:val="20"/>
          <w:szCs w:val="20"/>
        </w:rPr>
        <w:t>распространялся на десятках машин различных тип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Дальнейшая работа по совершенствованию языка Си и принятию в 1987 первого настоящего стандарта</w:t>
      </w:r>
      <w:r>
        <w:rPr>
          <w:sz w:val="20"/>
          <w:szCs w:val="20"/>
          <w:lang w:val="en-US"/>
        </w:rPr>
        <w:t xml:space="preserve"> ANSI</w:t>
      </w:r>
      <w:r>
        <w:rPr>
          <w:sz w:val="20"/>
          <w:szCs w:val="20"/>
        </w:rPr>
        <w:t xml:space="preserve"> С была выполнена на обще</w:t>
        <w:softHyphen/>
        <w:t>ственных началах рабочей группой при Амери</w:t>
        <w:softHyphen/>
        <w:t>канском национальном институте стандартов Возглавлял эту работу сотрудник</w:t>
      </w:r>
      <w:r>
        <w:rPr>
          <w:sz w:val="20"/>
          <w:szCs w:val="20"/>
          <w:lang w:val="en-US"/>
        </w:rPr>
        <w:t xml:space="preserve"> Bell Labs </w:t>
      </w:r>
      <w:r>
        <w:rPr>
          <w:sz w:val="20"/>
          <w:szCs w:val="20"/>
        </w:rPr>
        <w:t>Л. Рослер. Наиболее серьёзный вклад в разви</w:t>
        <w:softHyphen/>
        <w:t>тие языка Си за последние годы внёс ещё один представитель той же лаборатории Б. Страуструп, который ввёл в обращение новые объек</w:t>
        <w:softHyphen/>
        <w:t>ты - классы, объединяющие данные и обраба</w:t>
        <w:softHyphen/>
        <w:t>тывающие их функции.. С 1983 за расширенной версией языка Си с классами закрепилось назва</w:t>
        <w:softHyphen/>
        <w:t>ние C++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обще, дается большое количество классификаций языков программирования по различным признакам, но наиболее распространенными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зыки программирования бывают — высокого (Паскаль, Бэйсик) и низкого уровня (Ассемблер); строго типизированными (Паскаль) и нестрого типизированными (Бэйсик); с поддержкой объектно-ориентированного программирования (Си++) и без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9:14:00Z</dcterms:created>
  <dc:creator>Alexandre Katalov</dc:creator>
  <dc:description/>
  <dc:language>en-US</dc:language>
  <cp:lastModifiedBy>Alexandre Katalov</cp:lastModifiedBy>
  <dcterms:modified xsi:type="dcterms:W3CDTF">1999-12-19T19:16:00Z</dcterms:modified>
  <cp:revision>2</cp:revision>
  <dc:subject/>
  <dc:title>	Отечественное программирование зародилось в 50-х годах 20 века  в крупных научных центрах, осваивавших первые советские вычислительные машины БЭСМ и «Стрела»</dc:title>
</cp:coreProperties>
</file>