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s>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WWHeading6"/>
        <w:widowControl/>
        <w:jc w:val="right"/>
        <w:rPr>
          <w:lang w:val="ru-RU"/>
        </w:rPr>
      </w:pPr>
      <w:r>
        <w:rPr>
          <w:lang w:val="ru-RU"/>
        </w:rPr>
        <w:t>Рыськов А. В.       11 «Б»</w:t>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b/>
          <w:b/>
          <w:bCs/>
          <w:lang w:val="ru-RU"/>
        </w:rPr>
      </w:pPr>
      <w:r>
        <w:rPr>
          <w:b/>
          <w:bCs/>
          <w:lang w:val="ru-RU"/>
        </w:rPr>
      </w:r>
    </w:p>
    <w:p>
      <w:pPr>
        <w:pStyle w:val="Normal"/>
        <w:widowControl/>
        <w:jc w:val="center"/>
        <w:rPr>
          <w:b/>
          <w:b/>
          <w:bCs/>
          <w:sz w:val="40"/>
          <w:szCs w:val="40"/>
          <w:lang w:val="ru-RU"/>
        </w:rPr>
      </w:pPr>
      <w:r>
        <w:rPr>
          <w:b/>
          <w:bCs/>
          <w:sz w:val="40"/>
          <w:szCs w:val="40"/>
          <w:lang w:val="ru-RU"/>
        </w:rPr>
        <w:t>Экзаменационный реферат по географии на тему:</w:t>
      </w:r>
    </w:p>
    <w:p>
      <w:pPr>
        <w:pStyle w:val="Normal"/>
        <w:widowControl/>
        <w:jc w:val="center"/>
        <w:rPr>
          <w:b/>
          <w:b/>
          <w:bCs/>
          <w:sz w:val="40"/>
          <w:szCs w:val="40"/>
          <w:lang w:val="ru-RU"/>
        </w:rPr>
      </w:pPr>
      <w:r>
        <w:rPr>
          <w:b/>
          <w:bCs/>
          <w:sz w:val="40"/>
          <w:szCs w:val="40"/>
          <w:lang w:val="ru-RU"/>
        </w:rPr>
        <w:t>Корейская Народно-Демократическая Республика (КНДР)</w:t>
      </w:r>
    </w:p>
    <w:p>
      <w:pPr>
        <w:pStyle w:val="Normal"/>
        <w:widowControl/>
        <w:jc w:val="center"/>
        <w:rPr>
          <w:b/>
          <w:b/>
          <w:bCs/>
          <w:sz w:val="40"/>
          <w:szCs w:val="40"/>
          <w:lang w:val="ru-RU"/>
        </w:rPr>
      </w:pPr>
      <w:r>
        <w:rPr>
          <w:b/>
          <w:bCs/>
          <w:sz w:val="40"/>
          <w:szCs w:val="40"/>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sz w:val="32"/>
          <w:szCs w:val="32"/>
          <w:lang w:val="ru-RU"/>
        </w:rPr>
      </w:pPr>
      <w:r>
        <w:rPr>
          <w:sz w:val="32"/>
          <w:szCs w:val="32"/>
          <w:lang w:val="ru-RU"/>
        </w:rPr>
        <w:t>Преподаватель:………………………………………Ковина Т.В.</w:t>
      </w:r>
    </w:p>
    <w:p>
      <w:pPr>
        <w:pStyle w:val="Normal"/>
        <w:widowControl/>
        <w:jc w:val="center"/>
        <w:rPr>
          <w:sz w:val="32"/>
          <w:szCs w:val="32"/>
          <w:lang w:val="ru-RU"/>
        </w:rPr>
      </w:pPr>
      <w:r>
        <w:rPr>
          <w:sz w:val="32"/>
          <w:szCs w:val="32"/>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b/>
          <w:b/>
          <w:bCs/>
          <w:sz w:val="28"/>
          <w:szCs w:val="28"/>
          <w:lang w:val="ru-RU"/>
        </w:rPr>
      </w:pPr>
      <w:r>
        <w:rPr>
          <w:b/>
          <w:bCs/>
          <w:sz w:val="28"/>
          <w:szCs w:val="28"/>
          <w:lang w:val="ru-RU"/>
        </w:rPr>
        <w:t>Средняя школа №2</w:t>
      </w:r>
    </w:p>
    <w:p>
      <w:pPr>
        <w:pStyle w:val="Normal"/>
        <w:widowControl/>
        <w:jc w:val="center"/>
        <w:rPr>
          <w:b/>
          <w:b/>
          <w:bCs/>
          <w:sz w:val="28"/>
          <w:szCs w:val="28"/>
          <w:lang w:val="ru-RU"/>
        </w:rPr>
      </w:pPr>
      <w:r>
        <w:rPr>
          <w:b/>
          <w:bCs/>
          <w:sz w:val="28"/>
          <w:szCs w:val="28"/>
          <w:lang w:val="ru-RU"/>
        </w:rPr>
        <w:t>г. Лыткарино</w:t>
      </w:r>
    </w:p>
    <w:p>
      <w:pPr>
        <w:pStyle w:val="Normal"/>
        <w:widowControl/>
        <w:jc w:val="center"/>
        <w:rPr>
          <w:b/>
          <w:b/>
          <w:bCs/>
          <w:sz w:val="28"/>
          <w:szCs w:val="28"/>
          <w:lang w:val="ru-RU"/>
        </w:rPr>
      </w:pPr>
      <w:r>
        <w:rPr>
          <w:b/>
          <w:bCs/>
          <w:sz w:val="28"/>
          <w:szCs w:val="28"/>
          <w:lang w:val="ru-RU"/>
        </w:rPr>
        <w:t>1997 – 98 г.г.</w:t>
      </w:r>
      <w:r>
        <w:br w:type="page"/>
      </w:r>
    </w:p>
    <w:p>
      <w:pPr>
        <w:pStyle w:val="WWHeading1"/>
        <w:widowControl/>
        <w:rPr/>
      </w:pPr>
      <w:bookmarkStart w:id="0" w:name="__RefHeading___Toc413758059"/>
      <w:bookmarkEnd w:id="0"/>
      <w:r>
        <w:rPr/>
        <w:t>Содержание</w:t>
      </w:r>
    </w:p>
    <w:sdt>
      <w:sdtPr>
        <w:docPartObj>
          <w:docPartGallery w:val="Table of Contents"/>
          <w:docPartUnique w:val="true"/>
        </w:docPartObj>
      </w:sdtPr>
      <w:sdtContent>
        <w:p>
          <w:pPr>
            <w:pStyle w:val="TOC1"/>
            <w:widowControl/>
            <w:tabs>
              <w:tab w:val="clear" w:pos="720"/>
              <w:tab w:val="right" w:pos="10149" w:leader="dot"/>
            </w:tabs>
            <w:rPr>
              <w:sz w:val="18"/>
              <w:szCs w:val="18"/>
              <w:lang w:val="ru-RU"/>
            </w:rPr>
          </w:pPr>
          <w:r>
            <w:fldChar w:fldCharType="begin"/>
          </w:r>
          <w:r>
            <w:rPr>
              <w:sz w:val="18"/>
              <w:szCs w:val="18"/>
              <w:lang w:val="ru-RU"/>
            </w:rPr>
            <w:instrText xml:space="preserve">TOC \o "1-3" </w:instrText>
          </w:r>
          <w:r>
            <w:rPr>
              <w:sz w:val="18"/>
              <w:szCs w:val="18"/>
              <w:lang w:val="ru-RU"/>
            </w:rPr>
            <w:fldChar w:fldCharType="separate"/>
          </w:r>
          <w:r>
            <w:rPr>
              <w:sz w:val="18"/>
              <w:szCs w:val="18"/>
              <w:lang w:val="ru-RU"/>
            </w:rPr>
            <w:t>Содержание</w:t>
            <w:tab/>
          </w:r>
          <w:hyperlink w:anchor="__RefHeading___Toc413758059">
            <w:r>
              <w:rPr>
                <w:rStyle w:val="IndexLink"/>
                <w:sz w:val="18"/>
                <w:szCs w:val="18"/>
                <w:lang w:val="ru-RU"/>
              </w:rPr>
              <w:t>2</w:t>
            </w:r>
          </w:hyperlink>
        </w:p>
        <w:p>
          <w:pPr>
            <w:pStyle w:val="TOC1"/>
            <w:widowControl/>
            <w:tabs>
              <w:tab w:val="clear" w:pos="720"/>
              <w:tab w:val="right" w:pos="10149" w:leader="dot"/>
            </w:tabs>
            <w:rPr>
              <w:sz w:val="18"/>
              <w:szCs w:val="18"/>
              <w:lang w:val="ru-RU"/>
            </w:rPr>
          </w:pPr>
          <w:r>
            <w:rPr>
              <w:sz w:val="18"/>
              <w:szCs w:val="18"/>
              <w:lang w:val="ru-RU"/>
            </w:rPr>
            <w:t>Цель реферата</w:t>
            <w:tab/>
          </w:r>
          <w:hyperlink w:anchor="__RefHeading___Toc413758060">
            <w:r>
              <w:rPr>
                <w:rStyle w:val="IndexLink"/>
                <w:sz w:val="18"/>
                <w:szCs w:val="18"/>
                <w:lang w:val="ru-RU"/>
              </w:rPr>
              <w:t>3</w:t>
            </w:r>
          </w:hyperlink>
        </w:p>
        <w:p>
          <w:pPr>
            <w:pStyle w:val="TOC1"/>
            <w:widowControl/>
            <w:tabs>
              <w:tab w:val="clear" w:pos="720"/>
              <w:tab w:val="right" w:pos="10149" w:leader="dot"/>
            </w:tabs>
            <w:rPr>
              <w:sz w:val="18"/>
              <w:szCs w:val="18"/>
              <w:lang w:val="ru-RU"/>
            </w:rPr>
          </w:pPr>
          <w:r>
            <w:rPr>
              <w:sz w:val="18"/>
              <w:szCs w:val="18"/>
              <w:lang w:val="ru-RU"/>
            </w:rPr>
            <w:t>География</w:t>
            <w:tab/>
          </w:r>
          <w:hyperlink w:anchor="__RefHeading___Toc413758061">
            <w:r>
              <w:rPr>
                <w:rStyle w:val="IndexLink"/>
                <w:sz w:val="18"/>
                <w:szCs w:val="18"/>
                <w:lang w:val="ru-RU"/>
              </w:rPr>
              <w:t>3</w:t>
            </w:r>
          </w:hyperlink>
        </w:p>
        <w:p>
          <w:pPr>
            <w:pStyle w:val="TOC2"/>
            <w:widowControl/>
            <w:tabs>
              <w:tab w:val="clear" w:pos="720"/>
              <w:tab w:val="right" w:pos="10149" w:leader="dot"/>
            </w:tabs>
            <w:rPr>
              <w:sz w:val="18"/>
              <w:szCs w:val="18"/>
              <w:lang w:val="ru-RU"/>
            </w:rPr>
          </w:pPr>
          <w:r>
            <w:rPr>
              <w:sz w:val="18"/>
              <w:szCs w:val="18"/>
              <w:lang w:val="ru-RU"/>
            </w:rPr>
            <w:t>Природа</w:t>
            <w:tab/>
          </w:r>
          <w:hyperlink w:anchor="__RefHeading___Toc413758062">
            <w:r>
              <w:rPr>
                <w:rStyle w:val="IndexLink"/>
                <w:sz w:val="18"/>
                <w:szCs w:val="18"/>
                <w:lang w:val="ru-RU"/>
              </w:rPr>
              <w:t>3</w:t>
            </w:r>
          </w:hyperlink>
        </w:p>
        <w:p>
          <w:pPr>
            <w:pStyle w:val="TOC3"/>
            <w:widowControl/>
            <w:tabs>
              <w:tab w:val="clear" w:pos="720"/>
              <w:tab w:val="right" w:pos="10149" w:leader="dot"/>
            </w:tabs>
            <w:rPr>
              <w:sz w:val="18"/>
              <w:szCs w:val="18"/>
              <w:lang w:val="ru-RU"/>
            </w:rPr>
          </w:pPr>
          <w:r>
            <w:rPr>
              <w:sz w:val="18"/>
              <w:szCs w:val="18"/>
              <w:lang w:val="ru-RU"/>
            </w:rPr>
            <w:t>Географическое положение и площадь</w:t>
            <w:tab/>
          </w:r>
          <w:hyperlink w:anchor="__RefHeading___Toc413758063">
            <w:r>
              <w:rPr>
                <w:rStyle w:val="IndexLink"/>
                <w:sz w:val="18"/>
                <w:szCs w:val="18"/>
                <w:lang w:val="ru-RU"/>
              </w:rPr>
              <w:t>3</w:t>
            </w:r>
          </w:hyperlink>
        </w:p>
        <w:p>
          <w:pPr>
            <w:pStyle w:val="TOC3"/>
            <w:widowControl/>
            <w:tabs>
              <w:tab w:val="clear" w:pos="720"/>
              <w:tab w:val="right" w:pos="10149" w:leader="dot"/>
            </w:tabs>
            <w:rPr>
              <w:sz w:val="18"/>
              <w:szCs w:val="18"/>
              <w:lang w:val="ru-RU"/>
            </w:rPr>
          </w:pPr>
          <w:r>
            <w:rPr>
              <w:sz w:val="18"/>
              <w:szCs w:val="18"/>
              <w:lang w:val="ru-RU"/>
            </w:rPr>
            <w:t>Рельеф</w:t>
            <w:tab/>
          </w:r>
          <w:hyperlink w:anchor="__RefHeading___Toc413758064">
            <w:r>
              <w:rPr>
                <w:rStyle w:val="IndexLink"/>
                <w:sz w:val="18"/>
                <w:szCs w:val="18"/>
                <w:lang w:val="ru-RU"/>
              </w:rPr>
              <w:t>3</w:t>
            </w:r>
          </w:hyperlink>
        </w:p>
        <w:p>
          <w:pPr>
            <w:pStyle w:val="TOC3"/>
            <w:widowControl/>
            <w:tabs>
              <w:tab w:val="clear" w:pos="720"/>
              <w:tab w:val="right" w:pos="10149" w:leader="dot"/>
            </w:tabs>
            <w:rPr>
              <w:sz w:val="18"/>
              <w:szCs w:val="18"/>
              <w:lang w:val="ru-RU"/>
            </w:rPr>
          </w:pPr>
          <w:r>
            <w:rPr>
              <w:sz w:val="18"/>
              <w:szCs w:val="18"/>
              <w:lang w:val="ru-RU"/>
            </w:rPr>
            <w:t>Моря</w:t>
            <w:tab/>
          </w:r>
          <w:hyperlink w:anchor="__RefHeading___Toc413758065">
            <w:r>
              <w:rPr>
                <w:rStyle w:val="IndexLink"/>
                <w:sz w:val="18"/>
                <w:szCs w:val="18"/>
                <w:lang w:val="ru-RU"/>
              </w:rPr>
              <w:t>3</w:t>
            </w:r>
          </w:hyperlink>
        </w:p>
        <w:p>
          <w:pPr>
            <w:pStyle w:val="TOC3"/>
            <w:widowControl/>
            <w:tabs>
              <w:tab w:val="clear" w:pos="720"/>
              <w:tab w:val="right" w:pos="10149" w:leader="dot"/>
            </w:tabs>
            <w:rPr>
              <w:sz w:val="18"/>
              <w:szCs w:val="18"/>
              <w:lang w:val="ru-RU"/>
            </w:rPr>
          </w:pPr>
          <w:r>
            <w:rPr>
              <w:sz w:val="18"/>
              <w:szCs w:val="18"/>
              <w:lang w:val="ru-RU"/>
            </w:rPr>
            <w:t>Климат</w:t>
            <w:tab/>
          </w:r>
          <w:hyperlink w:anchor="__RefHeading___Toc413758066">
            <w:r>
              <w:rPr>
                <w:rStyle w:val="IndexLink"/>
                <w:sz w:val="18"/>
                <w:szCs w:val="18"/>
                <w:lang w:val="ru-RU"/>
              </w:rPr>
              <w:t>3</w:t>
            </w:r>
          </w:hyperlink>
        </w:p>
        <w:p>
          <w:pPr>
            <w:pStyle w:val="TOC3"/>
            <w:widowControl/>
            <w:tabs>
              <w:tab w:val="clear" w:pos="720"/>
              <w:tab w:val="right" w:pos="10149" w:leader="dot"/>
            </w:tabs>
            <w:rPr>
              <w:sz w:val="18"/>
              <w:szCs w:val="18"/>
              <w:lang w:val="ru-RU"/>
            </w:rPr>
          </w:pPr>
          <w:r>
            <w:rPr>
              <w:sz w:val="18"/>
              <w:szCs w:val="18"/>
              <w:lang w:val="ru-RU"/>
            </w:rPr>
            <w:t>Реки и озера</w:t>
            <w:tab/>
          </w:r>
          <w:hyperlink w:anchor="__RefHeading___Toc413758067">
            <w:r>
              <w:rPr>
                <w:rStyle w:val="IndexLink"/>
                <w:sz w:val="18"/>
                <w:szCs w:val="18"/>
                <w:lang w:val="ru-RU"/>
              </w:rPr>
              <w:t>3</w:t>
            </w:r>
          </w:hyperlink>
        </w:p>
        <w:p>
          <w:pPr>
            <w:pStyle w:val="TOC3"/>
            <w:widowControl/>
            <w:tabs>
              <w:tab w:val="clear" w:pos="720"/>
              <w:tab w:val="right" w:pos="10149" w:leader="dot"/>
            </w:tabs>
            <w:rPr>
              <w:sz w:val="18"/>
              <w:szCs w:val="18"/>
              <w:lang w:val="ru-RU"/>
            </w:rPr>
          </w:pPr>
          <w:r>
            <w:rPr>
              <w:sz w:val="18"/>
              <w:szCs w:val="18"/>
              <w:lang w:val="ru-RU"/>
            </w:rPr>
            <w:t>Флора и фауна</w:t>
            <w:tab/>
          </w:r>
          <w:hyperlink w:anchor="__RefHeading___Toc413758068">
            <w:r>
              <w:rPr>
                <w:rStyle w:val="IndexLink"/>
                <w:sz w:val="18"/>
                <w:szCs w:val="18"/>
                <w:lang w:val="ru-RU"/>
              </w:rPr>
              <w:t>4</w:t>
            </w:r>
          </w:hyperlink>
        </w:p>
        <w:p>
          <w:pPr>
            <w:pStyle w:val="TOC3"/>
            <w:widowControl/>
            <w:tabs>
              <w:tab w:val="clear" w:pos="720"/>
              <w:tab w:val="right" w:pos="10149" w:leader="dot"/>
            </w:tabs>
            <w:rPr>
              <w:sz w:val="18"/>
              <w:szCs w:val="18"/>
              <w:lang w:val="ru-RU"/>
            </w:rPr>
          </w:pPr>
          <w:r>
            <w:rPr>
              <w:sz w:val="18"/>
              <w:szCs w:val="18"/>
              <w:lang w:val="ru-RU"/>
            </w:rPr>
            <w:t>Горячие и минеральные источники</w:t>
            <w:tab/>
          </w:r>
          <w:hyperlink w:anchor="__RefHeading___Toc413758069">
            <w:r>
              <w:rPr>
                <w:rStyle w:val="IndexLink"/>
                <w:sz w:val="18"/>
                <w:szCs w:val="18"/>
                <w:lang w:val="ru-RU"/>
              </w:rPr>
              <w:t>4</w:t>
            </w:r>
          </w:hyperlink>
        </w:p>
        <w:p>
          <w:pPr>
            <w:pStyle w:val="TOC3"/>
            <w:widowControl/>
            <w:tabs>
              <w:tab w:val="clear" w:pos="720"/>
              <w:tab w:val="right" w:pos="10149" w:leader="dot"/>
            </w:tabs>
            <w:rPr>
              <w:sz w:val="18"/>
              <w:szCs w:val="18"/>
              <w:lang w:val="ru-RU"/>
            </w:rPr>
          </w:pPr>
          <w:r>
            <w:rPr>
              <w:sz w:val="18"/>
              <w:szCs w:val="18"/>
              <w:lang w:val="ru-RU"/>
            </w:rPr>
            <w:t>Полезные ископаемые</w:t>
            <w:tab/>
          </w:r>
          <w:hyperlink w:anchor="__RefHeading___Toc413758070">
            <w:r>
              <w:rPr>
                <w:rStyle w:val="IndexLink"/>
                <w:sz w:val="18"/>
                <w:szCs w:val="18"/>
                <w:lang w:val="ru-RU"/>
              </w:rPr>
              <w:t>4</w:t>
            </w:r>
          </w:hyperlink>
        </w:p>
        <w:p>
          <w:pPr>
            <w:pStyle w:val="TOC2"/>
            <w:widowControl/>
            <w:tabs>
              <w:tab w:val="clear" w:pos="720"/>
              <w:tab w:val="right" w:pos="10149" w:leader="dot"/>
            </w:tabs>
            <w:rPr>
              <w:sz w:val="18"/>
              <w:szCs w:val="18"/>
              <w:lang w:val="ru-RU"/>
            </w:rPr>
          </w:pPr>
          <w:r>
            <w:rPr>
              <w:sz w:val="18"/>
              <w:szCs w:val="18"/>
              <w:lang w:val="ru-RU"/>
            </w:rPr>
            <w:t>Столица</w:t>
            <w:tab/>
          </w:r>
          <w:hyperlink w:anchor="__RefHeading___Toc413758071">
            <w:r>
              <w:rPr>
                <w:rStyle w:val="IndexLink"/>
                <w:sz w:val="18"/>
                <w:szCs w:val="18"/>
                <w:lang w:val="ru-RU"/>
              </w:rPr>
              <w:t>4</w:t>
            </w:r>
          </w:hyperlink>
        </w:p>
        <w:p>
          <w:pPr>
            <w:pStyle w:val="TOC2"/>
            <w:widowControl/>
            <w:tabs>
              <w:tab w:val="clear" w:pos="720"/>
              <w:tab w:val="right" w:pos="10149" w:leader="dot"/>
            </w:tabs>
            <w:rPr>
              <w:sz w:val="18"/>
              <w:szCs w:val="18"/>
              <w:lang w:val="ru-RU"/>
            </w:rPr>
          </w:pPr>
          <w:r>
            <w:rPr>
              <w:sz w:val="18"/>
              <w:szCs w:val="18"/>
              <w:lang w:val="ru-RU"/>
            </w:rPr>
            <w:t>Территориальное деление</w:t>
            <w:tab/>
          </w:r>
          <w:hyperlink w:anchor="__RefHeading___Toc413758072">
            <w:r>
              <w:rPr>
                <w:rStyle w:val="IndexLink"/>
                <w:sz w:val="18"/>
                <w:szCs w:val="18"/>
                <w:lang w:val="ru-RU"/>
              </w:rPr>
              <w:t>4</w:t>
            </w:r>
          </w:hyperlink>
        </w:p>
        <w:p>
          <w:pPr>
            <w:pStyle w:val="TOC3"/>
            <w:widowControl/>
            <w:tabs>
              <w:tab w:val="clear" w:pos="720"/>
              <w:tab w:val="right" w:pos="10149" w:leader="dot"/>
            </w:tabs>
            <w:rPr>
              <w:sz w:val="18"/>
              <w:szCs w:val="18"/>
              <w:lang w:val="ru-RU"/>
            </w:rPr>
          </w:pPr>
          <w:r>
            <w:rPr>
              <w:sz w:val="18"/>
              <w:szCs w:val="18"/>
              <w:lang w:val="ru-RU"/>
            </w:rPr>
            <w:t>Провинция</w:t>
            <w:tab/>
          </w:r>
          <w:hyperlink w:anchor="__RefHeading___Toc413758073">
            <w:r>
              <w:rPr>
                <w:rStyle w:val="IndexLink"/>
                <w:sz w:val="18"/>
                <w:szCs w:val="18"/>
                <w:lang w:val="ru-RU"/>
              </w:rPr>
              <w:t>4</w:t>
            </w:r>
          </w:hyperlink>
        </w:p>
        <w:p>
          <w:pPr>
            <w:pStyle w:val="TOC3"/>
            <w:widowControl/>
            <w:tabs>
              <w:tab w:val="clear" w:pos="720"/>
              <w:tab w:val="right" w:pos="10149" w:leader="dot"/>
            </w:tabs>
            <w:rPr>
              <w:sz w:val="18"/>
              <w:szCs w:val="18"/>
              <w:lang w:val="ru-RU"/>
            </w:rPr>
          </w:pPr>
          <w:r>
            <w:rPr>
              <w:sz w:val="18"/>
              <w:szCs w:val="18"/>
              <w:lang w:val="ru-RU"/>
            </w:rPr>
            <w:t>Административный центр</w:t>
            <w:tab/>
          </w:r>
          <w:hyperlink w:anchor="__RefHeading___Toc413758074">
            <w:r>
              <w:rPr>
                <w:rStyle w:val="IndexLink"/>
                <w:sz w:val="18"/>
                <w:szCs w:val="18"/>
                <w:lang w:val="ru-RU"/>
              </w:rPr>
              <w:t>4</w:t>
            </w:r>
          </w:hyperlink>
        </w:p>
        <w:p>
          <w:pPr>
            <w:pStyle w:val="TOC1"/>
            <w:widowControl/>
            <w:tabs>
              <w:tab w:val="clear" w:pos="720"/>
              <w:tab w:val="right" w:pos="10149" w:leader="dot"/>
            </w:tabs>
            <w:rPr>
              <w:sz w:val="18"/>
              <w:szCs w:val="18"/>
              <w:lang w:val="ru-RU"/>
            </w:rPr>
          </w:pPr>
          <w:r>
            <w:rPr>
              <w:sz w:val="18"/>
              <w:szCs w:val="18"/>
              <w:lang w:val="ru-RU"/>
            </w:rPr>
            <w:t>История</w:t>
            <w:tab/>
          </w:r>
          <w:hyperlink w:anchor="__RefHeading___Toc413758075">
            <w:r>
              <w:rPr>
                <w:rStyle w:val="IndexLink"/>
                <w:sz w:val="18"/>
                <w:szCs w:val="18"/>
                <w:lang w:val="ru-RU"/>
              </w:rPr>
              <w:t>4</w:t>
            </w:r>
          </w:hyperlink>
        </w:p>
        <w:p>
          <w:pPr>
            <w:pStyle w:val="TOC2"/>
            <w:widowControl/>
            <w:tabs>
              <w:tab w:val="clear" w:pos="720"/>
              <w:tab w:val="right" w:pos="10149" w:leader="dot"/>
            </w:tabs>
            <w:rPr>
              <w:sz w:val="18"/>
              <w:szCs w:val="18"/>
              <w:lang w:val="ru-RU"/>
            </w:rPr>
          </w:pPr>
          <w:r>
            <w:rPr>
              <w:sz w:val="18"/>
              <w:szCs w:val="18"/>
              <w:lang w:val="ru-RU"/>
            </w:rPr>
            <w:t>Миллион лет назад</w:t>
            <w:tab/>
          </w:r>
          <w:hyperlink w:anchor="__RefHeading___Toc413758076">
            <w:r>
              <w:rPr>
                <w:rStyle w:val="IndexLink"/>
                <w:sz w:val="18"/>
                <w:szCs w:val="18"/>
                <w:lang w:val="ru-RU"/>
              </w:rPr>
              <w:t>4</w:t>
            </w:r>
          </w:hyperlink>
        </w:p>
        <w:p>
          <w:pPr>
            <w:pStyle w:val="TOC2"/>
            <w:widowControl/>
            <w:tabs>
              <w:tab w:val="clear" w:pos="720"/>
              <w:tab w:val="right" w:pos="10149" w:leader="dot"/>
            </w:tabs>
            <w:rPr>
              <w:sz w:val="18"/>
              <w:szCs w:val="18"/>
              <w:lang w:val="ru-RU"/>
            </w:rPr>
          </w:pPr>
          <w:r>
            <w:rPr>
              <w:sz w:val="18"/>
              <w:szCs w:val="18"/>
              <w:lang w:val="ru-RU"/>
            </w:rPr>
            <w:t>Первые государства</w:t>
            <w:tab/>
          </w:r>
          <w:hyperlink w:anchor="__RefHeading___Toc413758077">
            <w:r>
              <w:rPr>
                <w:rStyle w:val="IndexLink"/>
                <w:sz w:val="18"/>
                <w:szCs w:val="18"/>
                <w:lang w:val="ru-RU"/>
              </w:rPr>
              <w:t>4</w:t>
            </w:r>
          </w:hyperlink>
        </w:p>
        <w:p>
          <w:pPr>
            <w:pStyle w:val="TOC2"/>
            <w:widowControl/>
            <w:tabs>
              <w:tab w:val="clear" w:pos="720"/>
              <w:tab w:val="right" w:pos="10149" w:leader="dot"/>
            </w:tabs>
            <w:rPr>
              <w:sz w:val="18"/>
              <w:szCs w:val="18"/>
              <w:lang w:val="ru-RU"/>
            </w:rPr>
          </w:pPr>
          <w:r>
            <w:rPr>
              <w:sz w:val="18"/>
              <w:szCs w:val="18"/>
              <w:lang w:val="ru-RU"/>
            </w:rPr>
            <w:t>С периода трех государств</w:t>
            <w:tab/>
          </w:r>
          <w:hyperlink w:anchor="__RefHeading___Toc413758078">
            <w:r>
              <w:rPr>
                <w:rStyle w:val="IndexLink"/>
                <w:sz w:val="18"/>
                <w:szCs w:val="18"/>
                <w:lang w:val="ru-RU"/>
              </w:rPr>
              <w:t>4</w:t>
            </w:r>
          </w:hyperlink>
        </w:p>
        <w:p>
          <w:pPr>
            <w:pStyle w:val="TOC2"/>
            <w:widowControl/>
            <w:tabs>
              <w:tab w:val="clear" w:pos="720"/>
              <w:tab w:val="right" w:pos="10149" w:leader="dot"/>
            </w:tabs>
            <w:rPr>
              <w:sz w:val="18"/>
              <w:szCs w:val="18"/>
              <w:lang w:val="ru-RU"/>
            </w:rPr>
          </w:pPr>
          <w:r>
            <w:rPr>
              <w:sz w:val="18"/>
              <w:szCs w:val="18"/>
              <w:lang w:val="ru-RU"/>
            </w:rPr>
            <w:t>Священная война за возрождение Родины</w:t>
            <w:tab/>
          </w:r>
          <w:hyperlink w:anchor="__RefHeading___Toc413758079">
            <w:r>
              <w:rPr>
                <w:rStyle w:val="IndexLink"/>
                <w:sz w:val="18"/>
                <w:szCs w:val="18"/>
                <w:lang w:val="ru-RU"/>
              </w:rPr>
              <w:t>4</w:t>
            </w:r>
          </w:hyperlink>
        </w:p>
        <w:p>
          <w:pPr>
            <w:pStyle w:val="TOC2"/>
            <w:widowControl/>
            <w:tabs>
              <w:tab w:val="clear" w:pos="720"/>
              <w:tab w:val="right" w:pos="10149" w:leader="dot"/>
            </w:tabs>
            <w:rPr>
              <w:sz w:val="18"/>
              <w:szCs w:val="18"/>
              <w:lang w:val="ru-RU"/>
            </w:rPr>
          </w:pPr>
          <w:r>
            <w:rPr>
              <w:sz w:val="18"/>
              <w:szCs w:val="18"/>
              <w:lang w:val="ru-RU"/>
            </w:rPr>
            <w:t>Строительство нового общества</w:t>
            <w:tab/>
          </w:r>
          <w:hyperlink w:anchor="__RefHeading___Toc413758080">
            <w:r>
              <w:rPr>
                <w:rStyle w:val="IndexLink"/>
                <w:sz w:val="18"/>
                <w:szCs w:val="18"/>
                <w:lang w:val="ru-RU"/>
              </w:rPr>
              <w:t>6</w:t>
            </w:r>
          </w:hyperlink>
        </w:p>
        <w:p>
          <w:pPr>
            <w:pStyle w:val="TOC1"/>
            <w:widowControl/>
            <w:tabs>
              <w:tab w:val="clear" w:pos="720"/>
              <w:tab w:val="right" w:pos="10149" w:leader="dot"/>
            </w:tabs>
            <w:rPr>
              <w:sz w:val="18"/>
              <w:szCs w:val="18"/>
              <w:lang w:val="ru-RU"/>
            </w:rPr>
          </w:pPr>
          <w:r>
            <w:rPr>
              <w:sz w:val="18"/>
              <w:szCs w:val="18"/>
              <w:lang w:val="ru-RU"/>
            </w:rPr>
            <w:t>Политика</w:t>
            <w:tab/>
          </w:r>
          <w:hyperlink w:anchor="__RefHeading___Toc413758081">
            <w:r>
              <w:rPr>
                <w:rStyle w:val="IndexLink"/>
                <w:sz w:val="18"/>
                <w:szCs w:val="18"/>
                <w:lang w:val="ru-RU"/>
              </w:rPr>
              <w:t>6</w:t>
            </w:r>
          </w:hyperlink>
        </w:p>
        <w:p>
          <w:pPr>
            <w:pStyle w:val="TOC2"/>
            <w:widowControl/>
            <w:tabs>
              <w:tab w:val="clear" w:pos="720"/>
              <w:tab w:val="right" w:pos="10149" w:leader="dot"/>
            </w:tabs>
            <w:rPr>
              <w:sz w:val="18"/>
              <w:szCs w:val="18"/>
              <w:lang w:val="ru-RU"/>
            </w:rPr>
          </w:pPr>
          <w:r>
            <w:rPr>
              <w:sz w:val="18"/>
              <w:szCs w:val="18"/>
              <w:lang w:val="ru-RU"/>
            </w:rPr>
            <w:t>Государственный строй</w:t>
            <w:tab/>
          </w:r>
          <w:hyperlink w:anchor="__RefHeading___Toc413758082">
            <w:r>
              <w:rPr>
                <w:rStyle w:val="IndexLink"/>
                <w:sz w:val="18"/>
                <w:szCs w:val="18"/>
                <w:lang w:val="ru-RU"/>
              </w:rPr>
              <w:t>6</w:t>
            </w:r>
          </w:hyperlink>
        </w:p>
        <w:p>
          <w:pPr>
            <w:pStyle w:val="TOC2"/>
            <w:widowControl/>
            <w:tabs>
              <w:tab w:val="clear" w:pos="720"/>
              <w:tab w:val="right" w:pos="10149" w:leader="dot"/>
            </w:tabs>
            <w:rPr>
              <w:sz w:val="18"/>
              <w:szCs w:val="18"/>
              <w:lang w:val="ru-RU"/>
            </w:rPr>
          </w:pPr>
          <w:r>
            <w:rPr>
              <w:sz w:val="18"/>
              <w:szCs w:val="18"/>
              <w:lang w:val="ru-RU"/>
            </w:rPr>
            <w:t>Герб и флаг</w:t>
            <w:tab/>
          </w:r>
          <w:hyperlink w:anchor="__RefHeading___Toc413758083">
            <w:r>
              <w:rPr>
                <w:rStyle w:val="IndexLink"/>
                <w:sz w:val="18"/>
                <w:szCs w:val="18"/>
                <w:lang w:val="ru-RU"/>
              </w:rPr>
              <w:t>6</w:t>
            </w:r>
          </w:hyperlink>
        </w:p>
        <w:p>
          <w:pPr>
            <w:pStyle w:val="TOC2"/>
            <w:widowControl/>
            <w:tabs>
              <w:tab w:val="clear" w:pos="720"/>
              <w:tab w:val="right" w:pos="10149" w:leader="dot"/>
            </w:tabs>
            <w:rPr>
              <w:sz w:val="18"/>
              <w:szCs w:val="18"/>
              <w:lang w:val="ru-RU"/>
            </w:rPr>
          </w:pPr>
          <w:r>
            <w:rPr>
              <w:sz w:val="18"/>
              <w:szCs w:val="18"/>
              <w:lang w:val="ru-RU"/>
            </w:rPr>
            <w:t>Политические партии и общественные организации</w:t>
            <w:tab/>
          </w:r>
          <w:hyperlink w:anchor="__RefHeading___Toc413758084">
            <w:r>
              <w:rPr>
                <w:rStyle w:val="IndexLink"/>
                <w:sz w:val="18"/>
                <w:szCs w:val="18"/>
                <w:lang w:val="ru-RU"/>
              </w:rPr>
              <w:t>7</w:t>
            </w:r>
          </w:hyperlink>
        </w:p>
        <w:p>
          <w:pPr>
            <w:pStyle w:val="TOC1"/>
            <w:widowControl/>
            <w:tabs>
              <w:tab w:val="clear" w:pos="720"/>
              <w:tab w:val="right" w:pos="10149" w:leader="dot"/>
            </w:tabs>
            <w:rPr>
              <w:sz w:val="18"/>
              <w:szCs w:val="18"/>
              <w:lang w:val="ru-RU"/>
            </w:rPr>
          </w:pPr>
          <w:r>
            <w:rPr>
              <w:sz w:val="18"/>
              <w:szCs w:val="18"/>
              <w:lang w:val="ru-RU"/>
            </w:rPr>
            <w:t>Экономика</w:t>
            <w:tab/>
          </w:r>
          <w:hyperlink w:anchor="__RefHeading___Toc413758085">
            <w:r>
              <w:rPr>
                <w:rStyle w:val="IndexLink"/>
                <w:sz w:val="18"/>
                <w:szCs w:val="18"/>
                <w:lang w:val="ru-RU"/>
              </w:rPr>
              <w:t>7</w:t>
            </w:r>
          </w:hyperlink>
        </w:p>
        <w:p>
          <w:pPr>
            <w:pStyle w:val="TOC2"/>
            <w:widowControl/>
            <w:tabs>
              <w:tab w:val="clear" w:pos="720"/>
              <w:tab w:val="right" w:pos="10149" w:leader="dot"/>
            </w:tabs>
            <w:rPr>
              <w:sz w:val="18"/>
              <w:szCs w:val="18"/>
              <w:lang w:val="ru-RU"/>
            </w:rPr>
          </w:pPr>
          <w:r>
            <w:rPr>
              <w:sz w:val="18"/>
              <w:szCs w:val="18"/>
              <w:lang w:val="ru-RU"/>
            </w:rPr>
            <w:t>Экономический строй</w:t>
            <w:tab/>
          </w:r>
          <w:hyperlink w:anchor="__RefHeading___Toc413758086">
            <w:r>
              <w:rPr>
                <w:rStyle w:val="IndexLink"/>
                <w:sz w:val="18"/>
                <w:szCs w:val="18"/>
                <w:lang w:val="ru-RU"/>
              </w:rPr>
              <w:t>7</w:t>
            </w:r>
          </w:hyperlink>
        </w:p>
        <w:p>
          <w:pPr>
            <w:pStyle w:val="TOC2"/>
            <w:widowControl/>
            <w:tabs>
              <w:tab w:val="clear" w:pos="720"/>
              <w:tab w:val="right" w:pos="10149" w:leader="dot"/>
            </w:tabs>
            <w:rPr>
              <w:sz w:val="18"/>
              <w:szCs w:val="18"/>
              <w:lang w:val="ru-RU"/>
            </w:rPr>
          </w:pPr>
          <w:r>
            <w:rPr>
              <w:sz w:val="18"/>
              <w:szCs w:val="18"/>
              <w:lang w:val="ru-RU"/>
            </w:rPr>
            <w:t>Самостоятельная национальная экономика</w:t>
            <w:tab/>
          </w:r>
          <w:hyperlink w:anchor="__RefHeading___Toc413758087">
            <w:r>
              <w:rPr>
                <w:rStyle w:val="IndexLink"/>
                <w:sz w:val="18"/>
                <w:szCs w:val="18"/>
                <w:lang w:val="ru-RU"/>
              </w:rPr>
              <w:t>7</w:t>
            </w:r>
          </w:hyperlink>
        </w:p>
        <w:p>
          <w:pPr>
            <w:pStyle w:val="TOC2"/>
            <w:widowControl/>
            <w:tabs>
              <w:tab w:val="clear" w:pos="720"/>
              <w:tab w:val="right" w:pos="10149" w:leader="dot"/>
            </w:tabs>
            <w:rPr>
              <w:sz w:val="18"/>
              <w:szCs w:val="18"/>
              <w:lang w:val="ru-RU"/>
            </w:rPr>
          </w:pPr>
          <w:r>
            <w:rPr>
              <w:sz w:val="18"/>
              <w:szCs w:val="18"/>
              <w:lang w:val="ru-RU"/>
            </w:rPr>
            <w:t>История экономики</w:t>
            <w:tab/>
          </w:r>
          <w:hyperlink w:anchor="__RefHeading___Toc413758088">
            <w:r>
              <w:rPr>
                <w:rStyle w:val="IndexLink"/>
                <w:sz w:val="18"/>
                <w:szCs w:val="18"/>
                <w:lang w:val="ru-RU"/>
              </w:rPr>
              <w:t>7</w:t>
            </w:r>
          </w:hyperlink>
        </w:p>
        <w:p>
          <w:pPr>
            <w:pStyle w:val="TOC2"/>
            <w:widowControl/>
            <w:tabs>
              <w:tab w:val="clear" w:pos="720"/>
              <w:tab w:val="right" w:pos="10149" w:leader="dot"/>
            </w:tabs>
            <w:rPr>
              <w:sz w:val="18"/>
              <w:szCs w:val="18"/>
              <w:lang w:val="ru-RU"/>
            </w:rPr>
          </w:pPr>
          <w:r>
            <w:rPr>
              <w:sz w:val="18"/>
              <w:szCs w:val="18"/>
              <w:lang w:val="ru-RU"/>
            </w:rPr>
            <w:t>Тяжёлая промышленность</w:t>
            <w:tab/>
          </w:r>
          <w:hyperlink w:anchor="__RefHeading___Toc413758089">
            <w:r>
              <w:rPr>
                <w:rStyle w:val="IndexLink"/>
                <w:sz w:val="18"/>
                <w:szCs w:val="18"/>
                <w:lang w:val="ru-RU"/>
              </w:rPr>
              <w:t>8</w:t>
            </w:r>
          </w:hyperlink>
        </w:p>
        <w:p>
          <w:pPr>
            <w:pStyle w:val="TOC3"/>
            <w:widowControl/>
            <w:tabs>
              <w:tab w:val="clear" w:pos="720"/>
              <w:tab w:val="right" w:pos="10149" w:leader="dot"/>
            </w:tabs>
            <w:rPr>
              <w:sz w:val="18"/>
              <w:szCs w:val="18"/>
              <w:lang w:val="ru-RU"/>
            </w:rPr>
          </w:pPr>
          <w:r>
            <w:rPr>
              <w:sz w:val="18"/>
              <w:szCs w:val="18"/>
              <w:lang w:val="ru-RU"/>
            </w:rPr>
            <w:t xml:space="preserve">• </w:t>
          </w:r>
          <w:r>
            <w:rPr>
              <w:sz w:val="18"/>
              <w:szCs w:val="18"/>
              <w:lang w:val="ru-RU"/>
            </w:rPr>
            <w:t>Электроэнергетическая промышленность</w:t>
            <w:tab/>
          </w:r>
          <w:hyperlink w:anchor="__RefHeading___Toc413758090">
            <w:r>
              <w:rPr>
                <w:rStyle w:val="IndexLink"/>
                <w:sz w:val="18"/>
                <w:szCs w:val="18"/>
                <w:lang w:val="ru-RU"/>
              </w:rPr>
              <w:t>8</w:t>
            </w:r>
          </w:hyperlink>
        </w:p>
        <w:p>
          <w:pPr>
            <w:pStyle w:val="TOC3"/>
            <w:widowControl/>
            <w:tabs>
              <w:tab w:val="clear" w:pos="720"/>
              <w:tab w:val="right" w:pos="10149" w:leader="dot"/>
            </w:tabs>
            <w:rPr>
              <w:sz w:val="18"/>
              <w:szCs w:val="18"/>
              <w:lang w:val="ru-RU"/>
            </w:rPr>
          </w:pPr>
          <w:r>
            <w:rPr>
              <w:sz w:val="18"/>
              <w:szCs w:val="18"/>
              <w:lang w:val="ru-RU"/>
            </w:rPr>
            <w:t xml:space="preserve">• </w:t>
          </w:r>
          <w:r>
            <w:rPr>
              <w:sz w:val="18"/>
              <w:szCs w:val="18"/>
              <w:lang w:val="ru-RU"/>
            </w:rPr>
            <w:t>Добывающая промышленность</w:t>
            <w:tab/>
          </w:r>
          <w:hyperlink w:anchor="__RefHeading___Toc413758091">
            <w:r>
              <w:rPr>
                <w:rStyle w:val="IndexLink"/>
                <w:sz w:val="18"/>
                <w:szCs w:val="18"/>
                <w:lang w:val="ru-RU"/>
              </w:rPr>
              <w:t>9</w:t>
            </w:r>
          </w:hyperlink>
        </w:p>
        <w:p>
          <w:pPr>
            <w:pStyle w:val="TOC3"/>
            <w:widowControl/>
            <w:tabs>
              <w:tab w:val="clear" w:pos="720"/>
              <w:tab w:val="right" w:pos="10149" w:leader="dot"/>
            </w:tabs>
            <w:rPr>
              <w:sz w:val="18"/>
              <w:szCs w:val="18"/>
              <w:lang w:val="ru-RU"/>
            </w:rPr>
          </w:pPr>
          <w:r>
            <w:rPr>
              <w:sz w:val="18"/>
              <w:szCs w:val="18"/>
              <w:lang w:val="ru-RU"/>
            </w:rPr>
            <w:t xml:space="preserve">• </w:t>
          </w:r>
          <w:r>
            <w:rPr>
              <w:sz w:val="18"/>
              <w:szCs w:val="18"/>
              <w:lang w:val="ru-RU"/>
            </w:rPr>
            <w:t>Металлургическая промышленность</w:t>
            <w:tab/>
          </w:r>
          <w:hyperlink w:anchor="__RefHeading___Toc413758092">
            <w:r>
              <w:rPr>
                <w:rStyle w:val="IndexLink"/>
                <w:sz w:val="18"/>
                <w:szCs w:val="18"/>
                <w:lang w:val="ru-RU"/>
              </w:rPr>
              <w:t>10</w:t>
            </w:r>
          </w:hyperlink>
        </w:p>
        <w:p>
          <w:pPr>
            <w:pStyle w:val="TOC3"/>
            <w:widowControl/>
            <w:tabs>
              <w:tab w:val="clear" w:pos="720"/>
              <w:tab w:val="right" w:pos="10149" w:leader="dot"/>
            </w:tabs>
            <w:rPr>
              <w:sz w:val="18"/>
              <w:szCs w:val="18"/>
              <w:lang w:val="ru-RU"/>
            </w:rPr>
          </w:pPr>
          <w:r>
            <w:rPr>
              <w:sz w:val="18"/>
              <w:szCs w:val="18"/>
              <w:lang w:val="ru-RU"/>
            </w:rPr>
            <w:t xml:space="preserve">• </w:t>
          </w:r>
          <w:r>
            <w:rPr>
              <w:sz w:val="18"/>
              <w:szCs w:val="18"/>
              <w:lang w:val="ru-RU"/>
            </w:rPr>
            <w:t>Машиностроительная промышленность</w:t>
            <w:tab/>
          </w:r>
          <w:hyperlink w:anchor="__RefHeading___Toc413758093">
            <w:r>
              <w:rPr>
                <w:rStyle w:val="IndexLink"/>
                <w:sz w:val="18"/>
                <w:szCs w:val="18"/>
                <w:lang w:val="ru-RU"/>
              </w:rPr>
              <w:t>10</w:t>
            </w:r>
          </w:hyperlink>
        </w:p>
        <w:p>
          <w:pPr>
            <w:pStyle w:val="TOC3"/>
            <w:widowControl/>
            <w:tabs>
              <w:tab w:val="clear" w:pos="720"/>
              <w:tab w:val="right" w:pos="10149" w:leader="dot"/>
            </w:tabs>
            <w:rPr>
              <w:sz w:val="18"/>
              <w:szCs w:val="18"/>
              <w:lang w:val="ru-RU"/>
            </w:rPr>
          </w:pPr>
          <w:r>
            <w:rPr>
              <w:sz w:val="18"/>
              <w:szCs w:val="18"/>
              <w:lang w:val="ru-RU"/>
            </w:rPr>
            <w:t xml:space="preserve">• </w:t>
          </w:r>
          <w:r>
            <w:rPr>
              <w:sz w:val="18"/>
              <w:szCs w:val="18"/>
              <w:lang w:val="ru-RU"/>
            </w:rPr>
            <w:t>Химическая промышленность</w:t>
            <w:tab/>
          </w:r>
          <w:hyperlink w:anchor="__RefHeading___Toc413758094">
            <w:r>
              <w:rPr>
                <w:rStyle w:val="IndexLink"/>
                <w:sz w:val="18"/>
                <w:szCs w:val="18"/>
                <w:lang w:val="ru-RU"/>
              </w:rPr>
              <w:t>12</w:t>
            </w:r>
          </w:hyperlink>
        </w:p>
        <w:p>
          <w:pPr>
            <w:pStyle w:val="TOC3"/>
            <w:widowControl/>
            <w:tabs>
              <w:tab w:val="clear" w:pos="720"/>
              <w:tab w:val="right" w:pos="10149" w:leader="dot"/>
            </w:tabs>
            <w:rPr>
              <w:sz w:val="18"/>
              <w:szCs w:val="18"/>
              <w:lang w:val="ru-RU"/>
            </w:rPr>
          </w:pPr>
          <w:r>
            <w:rPr>
              <w:sz w:val="18"/>
              <w:szCs w:val="18"/>
              <w:lang w:val="ru-RU"/>
            </w:rPr>
            <w:t xml:space="preserve">• </w:t>
          </w:r>
          <w:r>
            <w:rPr>
              <w:sz w:val="18"/>
              <w:szCs w:val="18"/>
              <w:lang w:val="ru-RU"/>
            </w:rPr>
            <w:t>Промышленность стройматериалов</w:t>
            <w:tab/>
          </w:r>
          <w:hyperlink w:anchor="__RefHeading___Toc413758095">
            <w:r>
              <w:rPr>
                <w:rStyle w:val="IndexLink"/>
                <w:sz w:val="18"/>
                <w:szCs w:val="18"/>
                <w:lang w:val="ru-RU"/>
              </w:rPr>
              <w:t>12</w:t>
            </w:r>
          </w:hyperlink>
        </w:p>
        <w:p>
          <w:pPr>
            <w:pStyle w:val="TOC2"/>
            <w:widowControl/>
            <w:tabs>
              <w:tab w:val="clear" w:pos="720"/>
              <w:tab w:val="right" w:pos="10149" w:leader="dot"/>
            </w:tabs>
            <w:rPr>
              <w:sz w:val="18"/>
              <w:szCs w:val="18"/>
              <w:lang w:val="ru-RU"/>
            </w:rPr>
          </w:pPr>
          <w:r>
            <w:rPr>
              <w:sz w:val="18"/>
              <w:szCs w:val="18"/>
              <w:lang w:val="ru-RU"/>
            </w:rPr>
            <w:t>Лёгкая промышленность</w:t>
            <w:tab/>
          </w:r>
          <w:hyperlink w:anchor="__RefHeading___Toc413758096">
            <w:r>
              <w:rPr>
                <w:rStyle w:val="IndexLink"/>
                <w:sz w:val="18"/>
                <w:szCs w:val="18"/>
                <w:lang w:val="ru-RU"/>
              </w:rPr>
              <w:t>13</w:t>
            </w:r>
          </w:hyperlink>
        </w:p>
        <w:p>
          <w:pPr>
            <w:pStyle w:val="TOC3"/>
            <w:widowControl/>
            <w:tabs>
              <w:tab w:val="clear" w:pos="720"/>
              <w:tab w:val="right" w:pos="10149" w:leader="dot"/>
            </w:tabs>
            <w:rPr>
              <w:sz w:val="18"/>
              <w:szCs w:val="18"/>
              <w:lang w:val="ru-RU"/>
            </w:rPr>
          </w:pPr>
          <w:r>
            <w:rPr>
              <w:sz w:val="18"/>
              <w:szCs w:val="18"/>
              <w:lang w:val="ru-RU"/>
            </w:rPr>
            <w:t xml:space="preserve">• </w:t>
          </w:r>
          <w:r>
            <w:rPr>
              <w:sz w:val="18"/>
              <w:szCs w:val="18"/>
              <w:lang w:val="ru-RU"/>
            </w:rPr>
            <w:t>Текстильная промышленность</w:t>
            <w:tab/>
          </w:r>
          <w:hyperlink w:anchor="__RefHeading___Toc413758097">
            <w:r>
              <w:rPr>
                <w:rStyle w:val="IndexLink"/>
                <w:sz w:val="18"/>
                <w:szCs w:val="18"/>
                <w:lang w:val="ru-RU"/>
              </w:rPr>
              <w:t>13</w:t>
            </w:r>
          </w:hyperlink>
        </w:p>
        <w:p>
          <w:pPr>
            <w:pStyle w:val="TOC3"/>
            <w:widowControl/>
            <w:tabs>
              <w:tab w:val="clear" w:pos="720"/>
              <w:tab w:val="right" w:pos="10149" w:leader="dot"/>
            </w:tabs>
            <w:rPr>
              <w:sz w:val="18"/>
              <w:szCs w:val="18"/>
              <w:lang w:val="ru-RU"/>
            </w:rPr>
          </w:pPr>
          <w:r>
            <w:rPr>
              <w:sz w:val="18"/>
              <w:szCs w:val="18"/>
              <w:lang w:val="ru-RU"/>
            </w:rPr>
            <w:t xml:space="preserve">• </w:t>
          </w:r>
          <w:r>
            <w:rPr>
              <w:sz w:val="18"/>
              <w:szCs w:val="18"/>
              <w:lang w:val="ru-RU"/>
            </w:rPr>
            <w:t>Пищевая промышленность</w:t>
            <w:tab/>
          </w:r>
          <w:hyperlink w:anchor="__RefHeading___Toc413758098">
            <w:r>
              <w:rPr>
                <w:rStyle w:val="IndexLink"/>
                <w:sz w:val="18"/>
                <w:szCs w:val="18"/>
                <w:lang w:val="ru-RU"/>
              </w:rPr>
              <w:t>13</w:t>
            </w:r>
          </w:hyperlink>
        </w:p>
        <w:p>
          <w:pPr>
            <w:pStyle w:val="TOC3"/>
            <w:widowControl/>
            <w:tabs>
              <w:tab w:val="clear" w:pos="720"/>
              <w:tab w:val="right" w:pos="10149" w:leader="dot"/>
            </w:tabs>
            <w:rPr>
              <w:sz w:val="18"/>
              <w:szCs w:val="18"/>
              <w:lang w:val="ru-RU"/>
            </w:rPr>
          </w:pPr>
          <w:r>
            <w:rPr>
              <w:sz w:val="18"/>
              <w:szCs w:val="18"/>
              <w:lang w:val="ru-RU"/>
            </w:rPr>
            <w:t xml:space="preserve">• </w:t>
          </w:r>
          <w:r>
            <w:rPr>
              <w:sz w:val="18"/>
              <w:szCs w:val="18"/>
              <w:lang w:val="ru-RU"/>
            </w:rPr>
            <w:t>Промышленность товаров народного потребления и обувная промышленность</w:t>
            <w:tab/>
          </w:r>
          <w:hyperlink w:anchor="__RefHeading___Toc413758099">
            <w:r>
              <w:rPr>
                <w:rStyle w:val="IndexLink"/>
                <w:sz w:val="18"/>
                <w:szCs w:val="18"/>
                <w:lang w:val="ru-RU"/>
              </w:rPr>
              <w:t>14</w:t>
            </w:r>
          </w:hyperlink>
        </w:p>
        <w:p>
          <w:pPr>
            <w:pStyle w:val="TOC2"/>
            <w:widowControl/>
            <w:tabs>
              <w:tab w:val="clear" w:pos="720"/>
              <w:tab w:val="right" w:pos="10149" w:leader="dot"/>
            </w:tabs>
            <w:rPr>
              <w:sz w:val="18"/>
              <w:szCs w:val="18"/>
              <w:lang w:val="ru-RU"/>
            </w:rPr>
          </w:pPr>
          <w:r>
            <w:rPr>
              <w:sz w:val="18"/>
              <w:szCs w:val="18"/>
              <w:lang w:val="ru-RU"/>
            </w:rPr>
            <w:t>Сельское хозяйство</w:t>
            <w:tab/>
          </w:r>
          <w:hyperlink w:anchor="__RefHeading___Toc413758100">
            <w:r>
              <w:rPr>
                <w:rStyle w:val="IndexLink"/>
                <w:sz w:val="18"/>
                <w:szCs w:val="18"/>
                <w:lang w:val="ru-RU"/>
              </w:rPr>
              <w:t>14</w:t>
            </w:r>
          </w:hyperlink>
        </w:p>
        <w:p>
          <w:pPr>
            <w:pStyle w:val="TOC3"/>
            <w:widowControl/>
            <w:tabs>
              <w:tab w:val="clear" w:pos="720"/>
              <w:tab w:val="right" w:pos="10149" w:leader="dot"/>
            </w:tabs>
            <w:rPr>
              <w:sz w:val="18"/>
              <w:szCs w:val="18"/>
              <w:lang w:val="ru-RU"/>
            </w:rPr>
          </w:pPr>
          <w:r>
            <w:rPr>
              <w:b/>
              <w:bCs/>
              <w:sz w:val="18"/>
              <w:szCs w:val="18"/>
              <w:lang w:val="ru-RU"/>
            </w:rPr>
            <w:t>•</w:t>
          </w:r>
          <w:r>
            <w:rPr>
              <w:sz w:val="18"/>
              <w:szCs w:val="18"/>
              <w:lang w:val="ru-RU"/>
            </w:rPr>
            <w:t xml:space="preserve"> </w:t>
          </w:r>
          <w:r>
            <w:rPr>
              <w:sz w:val="18"/>
              <w:szCs w:val="18"/>
              <w:lang w:val="ru-RU"/>
            </w:rPr>
            <w:t>Земледелие</w:t>
            <w:tab/>
          </w:r>
          <w:hyperlink w:anchor="__RefHeading___Toc413758101">
            <w:r>
              <w:rPr>
                <w:rStyle w:val="IndexLink"/>
                <w:sz w:val="18"/>
                <w:szCs w:val="18"/>
                <w:lang w:val="ru-RU"/>
              </w:rPr>
              <w:t>15</w:t>
            </w:r>
          </w:hyperlink>
        </w:p>
        <w:p>
          <w:pPr>
            <w:pStyle w:val="TOC3"/>
            <w:widowControl/>
            <w:tabs>
              <w:tab w:val="clear" w:pos="720"/>
              <w:tab w:val="right" w:pos="10149" w:leader="dot"/>
            </w:tabs>
            <w:rPr>
              <w:sz w:val="18"/>
              <w:szCs w:val="18"/>
              <w:lang w:val="ru-RU"/>
            </w:rPr>
          </w:pPr>
          <w:r>
            <w:rPr>
              <w:sz w:val="18"/>
              <w:szCs w:val="18"/>
              <w:lang w:val="ru-RU"/>
            </w:rPr>
            <w:t xml:space="preserve">• </w:t>
          </w:r>
          <w:r>
            <w:rPr>
              <w:sz w:val="18"/>
              <w:szCs w:val="18"/>
              <w:lang w:val="ru-RU"/>
            </w:rPr>
            <w:t>Животноводство</w:t>
            <w:tab/>
          </w:r>
          <w:hyperlink w:anchor="__RefHeading___Toc413758102">
            <w:r>
              <w:rPr>
                <w:rStyle w:val="IndexLink"/>
                <w:sz w:val="18"/>
                <w:szCs w:val="18"/>
                <w:lang w:val="ru-RU"/>
              </w:rPr>
              <w:t>15</w:t>
            </w:r>
          </w:hyperlink>
        </w:p>
        <w:p>
          <w:pPr>
            <w:pStyle w:val="TOC3"/>
            <w:widowControl/>
            <w:tabs>
              <w:tab w:val="clear" w:pos="720"/>
              <w:tab w:val="right" w:pos="10149" w:leader="dot"/>
            </w:tabs>
            <w:rPr>
              <w:sz w:val="18"/>
              <w:szCs w:val="18"/>
              <w:lang w:val="ru-RU"/>
            </w:rPr>
          </w:pPr>
          <w:r>
            <w:rPr>
              <w:sz w:val="18"/>
              <w:szCs w:val="18"/>
              <w:lang w:val="ru-RU"/>
            </w:rPr>
            <w:t xml:space="preserve">• </w:t>
          </w:r>
          <w:r>
            <w:rPr>
              <w:sz w:val="18"/>
              <w:szCs w:val="18"/>
              <w:lang w:val="ru-RU"/>
            </w:rPr>
            <w:t>Плодоводство и шелководство</w:t>
            <w:tab/>
          </w:r>
          <w:hyperlink w:anchor="__RefHeading___Toc413758103">
            <w:r>
              <w:rPr>
                <w:rStyle w:val="IndexLink"/>
                <w:sz w:val="18"/>
                <w:szCs w:val="18"/>
                <w:lang w:val="ru-RU"/>
              </w:rPr>
              <w:t>15</w:t>
            </w:r>
          </w:hyperlink>
        </w:p>
        <w:p>
          <w:pPr>
            <w:pStyle w:val="TOC2"/>
            <w:widowControl/>
            <w:tabs>
              <w:tab w:val="clear" w:pos="720"/>
              <w:tab w:val="right" w:pos="10149" w:leader="dot"/>
            </w:tabs>
            <w:rPr>
              <w:sz w:val="18"/>
              <w:szCs w:val="18"/>
              <w:lang w:val="ru-RU"/>
            </w:rPr>
          </w:pPr>
          <w:r>
            <w:rPr>
              <w:sz w:val="18"/>
              <w:szCs w:val="18"/>
              <w:lang w:val="ru-RU"/>
            </w:rPr>
            <w:t>Рыбная промышленность</w:t>
            <w:tab/>
          </w:r>
          <w:hyperlink w:anchor="__RefHeading___Toc413758104">
            <w:r>
              <w:rPr>
                <w:rStyle w:val="IndexLink"/>
                <w:sz w:val="18"/>
                <w:szCs w:val="18"/>
                <w:lang w:val="ru-RU"/>
              </w:rPr>
              <w:t>16</w:t>
            </w:r>
          </w:hyperlink>
        </w:p>
        <w:p>
          <w:pPr>
            <w:pStyle w:val="TOC2"/>
            <w:widowControl/>
            <w:tabs>
              <w:tab w:val="clear" w:pos="720"/>
              <w:tab w:val="right" w:pos="10149" w:leader="dot"/>
            </w:tabs>
            <w:rPr>
              <w:sz w:val="18"/>
              <w:szCs w:val="18"/>
              <w:lang w:val="ru-RU"/>
            </w:rPr>
          </w:pPr>
          <w:r>
            <w:rPr>
              <w:sz w:val="18"/>
              <w:szCs w:val="18"/>
              <w:lang w:val="ru-RU"/>
            </w:rPr>
            <w:t>Капитальное строительство</w:t>
            <w:tab/>
          </w:r>
          <w:hyperlink w:anchor="__RefHeading___Toc413758105">
            <w:r>
              <w:rPr>
                <w:rStyle w:val="IndexLink"/>
                <w:sz w:val="18"/>
                <w:szCs w:val="18"/>
                <w:lang w:val="ru-RU"/>
              </w:rPr>
              <w:t>16</w:t>
            </w:r>
          </w:hyperlink>
        </w:p>
        <w:p>
          <w:pPr>
            <w:pStyle w:val="TOC2"/>
            <w:widowControl/>
            <w:tabs>
              <w:tab w:val="clear" w:pos="720"/>
              <w:tab w:val="right" w:pos="10149" w:leader="dot"/>
            </w:tabs>
            <w:rPr>
              <w:sz w:val="18"/>
              <w:szCs w:val="18"/>
              <w:lang w:val="ru-RU"/>
            </w:rPr>
          </w:pPr>
          <w:r>
            <w:rPr>
              <w:sz w:val="18"/>
              <w:szCs w:val="18"/>
              <w:lang w:val="ru-RU"/>
            </w:rPr>
            <w:t>Транспорт и связь</w:t>
            <w:tab/>
          </w:r>
          <w:hyperlink w:anchor="__RefHeading___Toc413758106">
            <w:r>
              <w:rPr>
                <w:rStyle w:val="IndexLink"/>
                <w:sz w:val="18"/>
                <w:szCs w:val="18"/>
                <w:lang w:val="ru-RU"/>
              </w:rPr>
              <w:t>17</w:t>
            </w:r>
          </w:hyperlink>
        </w:p>
        <w:p>
          <w:pPr>
            <w:pStyle w:val="TOC2"/>
            <w:widowControl/>
            <w:tabs>
              <w:tab w:val="clear" w:pos="720"/>
              <w:tab w:val="right" w:pos="10149" w:leader="dot"/>
            </w:tabs>
            <w:rPr>
              <w:sz w:val="18"/>
              <w:szCs w:val="18"/>
              <w:lang w:val="ru-RU"/>
            </w:rPr>
          </w:pPr>
          <w:r>
            <w:rPr>
              <w:sz w:val="18"/>
              <w:szCs w:val="18"/>
              <w:lang w:val="ru-RU"/>
            </w:rPr>
            <w:t>Внешняя торговля</w:t>
            <w:tab/>
          </w:r>
          <w:hyperlink w:anchor="__RefHeading___Toc413758107">
            <w:r>
              <w:rPr>
                <w:rStyle w:val="IndexLink"/>
                <w:sz w:val="18"/>
                <w:szCs w:val="18"/>
                <w:lang w:val="ru-RU"/>
              </w:rPr>
              <w:t>18</w:t>
            </w:r>
          </w:hyperlink>
        </w:p>
        <w:p>
          <w:pPr>
            <w:pStyle w:val="TOC1"/>
            <w:widowControl/>
            <w:tabs>
              <w:tab w:val="clear" w:pos="720"/>
              <w:tab w:val="right" w:pos="10149" w:leader="dot"/>
            </w:tabs>
            <w:rPr>
              <w:sz w:val="18"/>
              <w:szCs w:val="18"/>
              <w:lang w:val="ru-RU"/>
            </w:rPr>
          </w:pPr>
          <w:r>
            <w:rPr>
              <w:sz w:val="18"/>
              <w:szCs w:val="18"/>
              <w:lang w:val="ru-RU"/>
            </w:rPr>
            <w:t>Культура</w:t>
            <w:tab/>
          </w:r>
          <w:hyperlink w:anchor="__RefHeading___Toc413758108">
            <w:r>
              <w:rPr>
                <w:rStyle w:val="IndexLink"/>
                <w:sz w:val="18"/>
                <w:szCs w:val="18"/>
                <w:lang w:val="ru-RU"/>
              </w:rPr>
              <w:t>18</w:t>
            </w:r>
          </w:hyperlink>
        </w:p>
        <w:p>
          <w:pPr>
            <w:pStyle w:val="TOC2"/>
            <w:widowControl/>
            <w:tabs>
              <w:tab w:val="clear" w:pos="720"/>
              <w:tab w:val="right" w:pos="10149" w:leader="dot"/>
            </w:tabs>
            <w:rPr>
              <w:sz w:val="18"/>
              <w:szCs w:val="18"/>
              <w:lang w:val="ru-RU"/>
            </w:rPr>
          </w:pPr>
          <w:r>
            <w:rPr>
              <w:sz w:val="18"/>
              <w:szCs w:val="18"/>
              <w:lang w:val="ru-RU"/>
            </w:rPr>
            <w:t>Просвещение</w:t>
            <w:tab/>
          </w:r>
          <w:hyperlink w:anchor="__RefHeading___Toc413758109">
            <w:r>
              <w:rPr>
                <w:rStyle w:val="IndexLink"/>
                <w:sz w:val="18"/>
                <w:szCs w:val="18"/>
                <w:lang w:val="ru-RU"/>
              </w:rPr>
              <w:t>18</w:t>
            </w:r>
          </w:hyperlink>
        </w:p>
        <w:p>
          <w:pPr>
            <w:pStyle w:val="TOC2"/>
            <w:widowControl/>
            <w:tabs>
              <w:tab w:val="clear" w:pos="720"/>
              <w:tab w:val="right" w:pos="10149" w:leader="dot"/>
            </w:tabs>
            <w:rPr>
              <w:sz w:val="18"/>
              <w:szCs w:val="18"/>
              <w:lang w:val="ru-RU"/>
            </w:rPr>
          </w:pPr>
          <w:r>
            <w:rPr>
              <w:sz w:val="18"/>
              <w:szCs w:val="18"/>
              <w:lang w:val="ru-RU"/>
            </w:rPr>
            <w:t>Наука</w:t>
            <w:tab/>
          </w:r>
          <w:hyperlink w:anchor="__RefHeading___Toc413758110">
            <w:r>
              <w:rPr>
                <w:rStyle w:val="IndexLink"/>
                <w:sz w:val="18"/>
                <w:szCs w:val="18"/>
                <w:lang w:val="ru-RU"/>
              </w:rPr>
              <w:t>18</w:t>
            </w:r>
          </w:hyperlink>
        </w:p>
        <w:p>
          <w:pPr>
            <w:pStyle w:val="TOC2"/>
            <w:widowControl/>
            <w:tabs>
              <w:tab w:val="clear" w:pos="720"/>
              <w:tab w:val="right" w:pos="10149" w:leader="dot"/>
            </w:tabs>
            <w:rPr>
              <w:sz w:val="18"/>
              <w:szCs w:val="18"/>
              <w:lang w:val="ru-RU"/>
            </w:rPr>
          </w:pPr>
          <w:r>
            <w:rPr>
              <w:sz w:val="18"/>
              <w:szCs w:val="18"/>
              <w:lang w:val="ru-RU"/>
            </w:rPr>
            <w:t>Литература и искусство</w:t>
            <w:tab/>
          </w:r>
          <w:hyperlink w:anchor="__RefHeading___Toc413758111">
            <w:r>
              <w:rPr>
                <w:rStyle w:val="IndexLink"/>
                <w:sz w:val="18"/>
                <w:szCs w:val="18"/>
                <w:lang w:val="ru-RU"/>
              </w:rPr>
              <w:t>19</w:t>
            </w:r>
          </w:hyperlink>
        </w:p>
        <w:p>
          <w:pPr>
            <w:pStyle w:val="TOC2"/>
            <w:widowControl/>
            <w:tabs>
              <w:tab w:val="clear" w:pos="720"/>
              <w:tab w:val="right" w:pos="10149" w:leader="dot"/>
            </w:tabs>
            <w:rPr>
              <w:sz w:val="18"/>
              <w:szCs w:val="18"/>
              <w:lang w:val="ru-RU"/>
            </w:rPr>
          </w:pPr>
          <w:r>
            <w:rPr>
              <w:sz w:val="18"/>
              <w:szCs w:val="18"/>
              <w:lang w:val="ru-RU"/>
            </w:rPr>
            <w:t>Здравоохранение</w:t>
            <w:tab/>
          </w:r>
          <w:hyperlink w:anchor="__RefHeading___Toc413758112">
            <w:r>
              <w:rPr>
                <w:rStyle w:val="IndexLink"/>
                <w:sz w:val="18"/>
                <w:szCs w:val="18"/>
                <w:lang w:val="ru-RU"/>
              </w:rPr>
              <w:t>19</w:t>
            </w:r>
          </w:hyperlink>
        </w:p>
        <w:p>
          <w:pPr>
            <w:pStyle w:val="TOC2"/>
            <w:widowControl/>
            <w:tabs>
              <w:tab w:val="clear" w:pos="720"/>
              <w:tab w:val="right" w:pos="10149" w:leader="dot"/>
            </w:tabs>
            <w:rPr>
              <w:sz w:val="18"/>
              <w:szCs w:val="18"/>
              <w:lang w:val="ru-RU"/>
            </w:rPr>
          </w:pPr>
          <w:r>
            <w:rPr>
              <w:sz w:val="18"/>
              <w:szCs w:val="18"/>
              <w:lang w:val="ru-RU"/>
            </w:rPr>
            <w:t>Физкультура и спорт</w:t>
            <w:tab/>
          </w:r>
          <w:hyperlink w:anchor="__RefHeading___Toc413758113">
            <w:r>
              <w:rPr>
                <w:rStyle w:val="IndexLink"/>
                <w:sz w:val="18"/>
                <w:szCs w:val="18"/>
                <w:lang w:val="ru-RU"/>
              </w:rPr>
              <w:t>19</w:t>
            </w:r>
          </w:hyperlink>
        </w:p>
        <w:p>
          <w:pPr>
            <w:pStyle w:val="TOC2"/>
            <w:widowControl/>
            <w:tabs>
              <w:tab w:val="clear" w:pos="720"/>
              <w:tab w:val="right" w:pos="10149" w:leader="dot"/>
            </w:tabs>
            <w:rPr>
              <w:sz w:val="18"/>
              <w:szCs w:val="18"/>
              <w:lang w:val="ru-RU"/>
            </w:rPr>
          </w:pPr>
          <w:r>
            <w:rPr>
              <w:sz w:val="18"/>
              <w:szCs w:val="18"/>
              <w:lang w:val="ru-RU"/>
            </w:rPr>
            <w:t>Язык и письменность</w:t>
            <w:tab/>
          </w:r>
          <w:hyperlink w:anchor="__RefHeading___Toc413758114">
            <w:r>
              <w:rPr>
                <w:rStyle w:val="IndexLink"/>
                <w:sz w:val="18"/>
                <w:szCs w:val="18"/>
                <w:lang w:val="ru-RU"/>
              </w:rPr>
              <w:t>19</w:t>
            </w:r>
          </w:hyperlink>
        </w:p>
        <w:p>
          <w:pPr>
            <w:pStyle w:val="TOC1"/>
            <w:widowControl/>
            <w:tabs>
              <w:tab w:val="clear" w:pos="720"/>
              <w:tab w:val="right" w:pos="10149" w:leader="dot"/>
            </w:tabs>
            <w:rPr>
              <w:sz w:val="18"/>
              <w:szCs w:val="18"/>
              <w:lang w:val="ru-RU"/>
            </w:rPr>
          </w:pPr>
          <w:r>
            <w:rPr>
              <w:sz w:val="18"/>
              <w:szCs w:val="18"/>
              <w:lang w:val="ru-RU"/>
            </w:rPr>
            <w:t>Религия</w:t>
            <w:tab/>
          </w:r>
          <w:hyperlink w:anchor="__RefHeading___Toc413758115">
            <w:r>
              <w:rPr>
                <w:rStyle w:val="IndexLink"/>
                <w:sz w:val="18"/>
                <w:szCs w:val="18"/>
                <w:lang w:val="ru-RU"/>
              </w:rPr>
              <w:t>20</w:t>
            </w:r>
          </w:hyperlink>
        </w:p>
        <w:p>
          <w:pPr>
            <w:pStyle w:val="TOC1"/>
            <w:widowControl/>
            <w:tabs>
              <w:tab w:val="clear" w:pos="720"/>
              <w:tab w:val="right" w:pos="10149" w:leader="dot"/>
            </w:tabs>
            <w:rPr>
              <w:sz w:val="18"/>
              <w:szCs w:val="18"/>
              <w:lang w:val="ru-RU"/>
            </w:rPr>
          </w:pPr>
          <w:r>
            <w:rPr>
              <w:sz w:val="18"/>
              <w:szCs w:val="18"/>
              <w:lang w:val="ru-RU"/>
            </w:rPr>
            <w:t>Список использованной литературы</w:t>
            <w:tab/>
          </w:r>
          <w:hyperlink w:anchor="__RefHeading___Toc413758116">
            <w:r>
              <w:rPr>
                <w:rStyle w:val="IndexLink"/>
                <w:sz w:val="18"/>
                <w:szCs w:val="18"/>
                <w:lang w:val="ru-RU"/>
              </w:rPr>
              <w:t>20</w:t>
            </w:r>
          </w:hyperlink>
        </w:p>
        <w:p>
          <w:pPr>
            <w:pStyle w:val="TOC1"/>
            <w:widowControl/>
            <w:tabs>
              <w:tab w:val="clear" w:pos="720"/>
              <w:tab w:val="right" w:pos="10149" w:leader="dot"/>
            </w:tabs>
            <w:rPr>
              <w:sz w:val="18"/>
              <w:szCs w:val="18"/>
              <w:lang w:val="ru-RU"/>
            </w:rPr>
          </w:pPr>
          <w:r>
            <w:rPr>
              <w:sz w:val="18"/>
              <w:szCs w:val="18"/>
              <w:lang w:val="ru-RU"/>
            </w:rPr>
            <w:t>Фото приложение</w:t>
            <w:tab/>
          </w:r>
          <w:hyperlink w:anchor="__RefHeading___Toc413758117">
            <w:r>
              <w:rPr>
                <w:rStyle w:val="IndexLink"/>
                <w:sz w:val="18"/>
                <w:szCs w:val="18"/>
                <w:lang w:val="ru-RU"/>
              </w:rPr>
              <w:t>20</w:t>
            </w:r>
          </w:hyperlink>
          <w:r>
            <w:rPr>
              <w:rStyle w:val="IndexLink"/>
              <w:sz w:val="18"/>
              <w:szCs w:val="18"/>
              <w:lang w:val="ru-RU"/>
            </w:rPr>
            <w:fldChar w:fldCharType="end"/>
          </w:r>
        </w:p>
      </w:sdtContent>
    </w:sdt>
    <w:p>
      <w:pPr>
        <w:pStyle w:val="WWHeading1"/>
        <w:widowControl/>
        <w:numPr>
          <w:ilvl w:val="0"/>
          <w:numId w:val="0"/>
        </w:numPr>
        <w:rPr>
          <w:sz w:val="18"/>
          <w:szCs w:val="18"/>
          <w:lang w:val="ru-RU"/>
        </w:rPr>
      </w:pPr>
      <w:r>
        <w:rPr>
          <w:sz w:val="18"/>
          <w:szCs w:val="18"/>
          <w:lang w:val="ru-RU"/>
        </w:rPr>
      </w:r>
      <w:r>
        <w:br w:type="page"/>
      </w:r>
    </w:p>
    <w:p>
      <w:pPr>
        <w:pStyle w:val="WWHeading1"/>
        <w:widowControl/>
        <w:rPr>
          <w:lang w:val="ru-RU"/>
        </w:rPr>
      </w:pPr>
      <w:bookmarkStart w:id="1" w:name="__RefHeading___Toc413758060"/>
      <w:bookmarkEnd w:id="1"/>
      <w:r>
        <w:rPr>
          <w:lang w:val="ru-RU"/>
        </w:rPr>
        <w:t>Цель реферата</w:t>
      </w:r>
    </w:p>
    <w:p>
      <w:pPr>
        <w:pStyle w:val="TextBody"/>
        <w:widowControl/>
        <w:rPr>
          <w:lang w:val="ru-RU"/>
        </w:rPr>
      </w:pPr>
      <w:r>
        <w:rPr>
          <w:lang w:val="ru-RU"/>
        </w:rPr>
        <w:t>Практически каждый человек знает всё о своей стране. Но очень мало людей знают то же самое о зарубежных странах, особенно отсталых или развивающихся. Когда мой отец вернулся из Северной Кореи, где он находился по заданию руководства ЛЗОСа, он рассказал очень много интересного о жизни людей, политическом строе, об истории и экономических отношениях в этой стране. Заинтересовавшись его рассказами, я решил написать небольшой ознакомительный реферат для того, чтобы другие могли расширить свои знания об одной из стран Дальнего Востока – Корейской Демократической Народной Республике.</w:t>
      </w:r>
    </w:p>
    <w:p>
      <w:pPr>
        <w:pStyle w:val="WWHeading1"/>
        <w:widowControl/>
        <w:rPr>
          <w:lang w:val="ru-RU"/>
        </w:rPr>
      </w:pPr>
      <w:bookmarkStart w:id="2" w:name="__RefHeading___Toc413758061"/>
      <w:bookmarkEnd w:id="2"/>
      <w:r>
        <w:rPr>
          <w:lang w:val="ru-RU"/>
        </w:rPr>
        <w:t>География</w:t>
      </w:r>
    </w:p>
    <w:p>
      <w:pPr>
        <w:pStyle w:val="WWHeading2"/>
        <w:widowControl/>
        <w:rPr>
          <w:lang w:val="ru-RU"/>
        </w:rPr>
      </w:pPr>
      <w:bookmarkStart w:id="3" w:name="__RefHeading___Toc413758062"/>
      <w:bookmarkEnd w:id="3"/>
      <w:r>
        <w:rPr>
          <w:lang w:val="ru-RU"/>
        </w:rPr>
        <w:t>Природа</w:t>
      </w:r>
    </w:p>
    <w:p>
      <w:pPr>
        <w:pStyle w:val="WWHeading3"/>
        <w:widowControl/>
        <w:rPr>
          <w:lang w:val="ru-RU"/>
        </w:rPr>
      </w:pPr>
      <w:bookmarkStart w:id="4" w:name="__RefHeading___Toc413758063"/>
      <w:bookmarkEnd w:id="4"/>
      <w:r>
        <w:rPr>
          <w:lang w:val="ru-RU"/>
        </w:rPr>
        <w:t>Географическое положение и площадь</w:t>
      </w:r>
    </w:p>
    <w:p>
      <w:pPr>
        <w:pStyle w:val="Normal"/>
        <w:widowControl/>
        <w:rPr>
          <w:lang w:val="ru-RU"/>
        </w:rPr>
      </w:pPr>
      <w:r>
        <w:rPr>
          <w:lang w:val="ru-RU"/>
        </w:rPr>
        <w:t xml:space="preserve">Корейская Народно-Демократическая </w:t>
      </w:r>
      <w:bookmarkStart w:id="5" w:name="OCRUncertain001"/>
      <w:r>
        <w:rPr>
          <w:lang w:val="ru-RU"/>
        </w:rPr>
        <w:t>Респу</w:t>
      </w:r>
      <w:bookmarkEnd w:id="5"/>
      <w:r>
        <w:rPr>
          <w:lang w:val="ru-RU"/>
        </w:rPr>
        <w:t xml:space="preserve">блика расположена в середине восточной части Азиатского материка. Территория ее занимает Корейский полуостров, раскинутый с севера на юг, и расположенные вокруг него 4198 островов. Площадь страны составляет 222 209, 231 кв. км, в том числе площадь островов - 5974, 655 кв. км. Самое большое протяжение территории в длину с севера на юг, включая острова, - 1144, 59 км, самое большое протяжение в ширину с запада на восток - 645,25 км. Площадь северной части Республики составляет 122 762, 338 кв. км, ее население - 20 миллионов человек. На севере Корея соприкасается с Китаем и Советским Союзом через реки </w:t>
      </w:r>
      <w:bookmarkStart w:id="6" w:name="OCRUncertain002"/>
      <w:r>
        <w:rPr>
          <w:lang w:val="ru-RU"/>
        </w:rPr>
        <w:t>Амнок</w:t>
      </w:r>
      <w:bookmarkEnd w:id="6"/>
      <w:r>
        <w:rPr>
          <w:lang w:val="ru-RU"/>
        </w:rPr>
        <w:t xml:space="preserve"> и Туман, на востоке, западе и юге омывается морями.</w:t>
      </w:r>
    </w:p>
    <w:p>
      <w:pPr>
        <w:pStyle w:val="WWHeading3"/>
        <w:widowControl/>
        <w:rPr>
          <w:b/>
          <w:b/>
          <w:bCs/>
          <w:lang w:val="ru-RU"/>
        </w:rPr>
      </w:pPr>
      <w:bookmarkStart w:id="7" w:name="__RefHeading___Toc413758064"/>
      <w:bookmarkEnd w:id="7"/>
      <w:r>
        <w:rPr>
          <w:lang w:val="ru-RU"/>
        </w:rPr>
        <w:t>Рельеф</w:t>
      </w:r>
    </w:p>
    <w:p>
      <w:pPr>
        <w:pStyle w:val="Normal"/>
        <w:widowControl/>
        <w:rPr>
          <w:lang w:val="ru-RU"/>
        </w:rPr>
      </w:pPr>
      <w:r>
        <w:rPr>
          <w:lang w:val="ru-RU"/>
        </w:rPr>
        <w:t xml:space="preserve">Корейский полуостров характерен многообразием рельефа. В ходе неоднократно возникавшего тектонического движения и процессов эрозии и погружений в течение длительной геологической эпохи образовались горные и равнинные районы, долины, приморские побережья и плоскогорья. Самую большую часть занимает горный рельеф (80 % всей территории), средняя высота над уровнем моря - 440 </w:t>
      </w:r>
      <w:bookmarkStart w:id="8" w:name="OCRUncertain003"/>
      <w:r>
        <w:rPr>
          <w:lang w:val="ru-RU"/>
        </w:rPr>
        <w:t>м.</w:t>
      </w:r>
      <w:bookmarkEnd w:id="8"/>
      <w:r>
        <w:rPr>
          <w:lang w:val="ru-RU"/>
        </w:rPr>
        <w:t xml:space="preserve"> Высокие горы расположены преимущественно на севере и востоке Кореи. От горы </w:t>
      </w:r>
      <w:bookmarkStart w:id="9" w:name="OCRUncertain004"/>
      <w:r>
        <w:rPr>
          <w:lang w:val="ru-RU"/>
        </w:rPr>
        <w:t>Пэкту</w:t>
      </w:r>
      <w:bookmarkEnd w:id="9"/>
      <w:r>
        <w:rPr>
          <w:lang w:val="ru-RU"/>
        </w:rPr>
        <w:t xml:space="preserve"> до самого берега Корейского Южного моря раскинут ряд крупных горных хребтов, насчитывающих более 100 гор, высота которых над уровнем моря превышает 2000 м. Раввины, составляющие сравнительно малый удельный вес, простираются главным обра</w:t>
      </w:r>
      <w:bookmarkStart w:id="10" w:name="OCRUncertain005"/>
      <w:r>
        <w:rPr>
          <w:lang w:val="ru-RU"/>
        </w:rPr>
        <w:t>з</w:t>
      </w:r>
      <w:bookmarkEnd w:id="10"/>
      <w:r>
        <w:rPr>
          <w:lang w:val="ru-RU"/>
        </w:rPr>
        <w:t>ом на западе и юге, а на восточном побережье имеются лишь небольшие поля по нижним течениям рек.</w:t>
      </w:r>
    </w:p>
    <w:p>
      <w:pPr>
        <w:pStyle w:val="WWHeading3"/>
        <w:widowControl/>
        <w:rPr>
          <w:lang w:val="ru-RU"/>
        </w:rPr>
      </w:pPr>
      <w:bookmarkStart w:id="11" w:name="__RefHeading___Toc413758065"/>
      <w:bookmarkEnd w:id="11"/>
      <w:r>
        <w:rPr>
          <w:lang w:val="ru-RU"/>
        </w:rPr>
        <w:t>Моря</w:t>
      </w:r>
    </w:p>
    <w:p>
      <w:pPr>
        <w:pStyle w:val="Normal"/>
        <w:widowControl/>
        <w:rPr>
          <w:lang w:val="ru-RU"/>
        </w:rPr>
      </w:pPr>
      <w:r>
        <w:rPr>
          <w:lang w:val="ru-RU"/>
        </w:rPr>
        <w:t xml:space="preserve">Корея - морская страна, омываемая с трех сторон морями. Около половины общей площади морских зон и все водные пространства Западного и Южного морей Кореи представляют континентальный шельф. Множество островов и извилистость береговых линий обусловили развитие полуостровков, мысов и заливов. Вдоль западного побережья рассеяны 2513 островов и островков, мысов и полуостровков. </w:t>
      </w:r>
    </w:p>
    <w:p>
      <w:pPr>
        <w:pStyle w:val="WWHeading3"/>
        <w:widowControl/>
        <w:rPr>
          <w:lang w:val="ru-RU"/>
        </w:rPr>
      </w:pPr>
      <w:bookmarkStart w:id="12" w:name="__RefHeading___Toc413758066"/>
      <w:r>
        <w:rPr>
          <w:lang w:val="ru-RU"/>
        </w:rPr>
        <w:t>Климат</w:t>
      </w:r>
      <w:bookmarkEnd w:id="12"/>
      <w:r>
        <w:rPr>
          <w:lang w:val="ru-RU"/>
        </w:rPr>
        <w:t xml:space="preserve"> </w:t>
      </w:r>
    </w:p>
    <w:p>
      <w:pPr>
        <w:pStyle w:val="Normal"/>
        <w:widowControl/>
        <w:rPr>
          <w:lang w:val="ru-RU"/>
        </w:rPr>
      </w:pPr>
      <w:r>
        <w:rPr>
          <w:lang w:val="ru-RU"/>
        </w:rPr>
        <w:t xml:space="preserve">Корее присущ типичный умеренный климат, при котором четко выделяются четыре времени года. Среднегодовая температура воздуха колеблется от +8° до </w:t>
      </w:r>
      <w:bookmarkStart w:id="13" w:name="OCRUncertain006"/>
      <w:r>
        <w:rPr>
          <w:lang w:val="ru-RU"/>
        </w:rPr>
        <w:t>+</w:t>
      </w:r>
      <w:bookmarkEnd w:id="13"/>
      <w:r>
        <w:rPr>
          <w:lang w:val="ru-RU"/>
        </w:rPr>
        <w:t xml:space="preserve"> 12°, а количество осадков в год в среднем составляет 1120 мм. Общая продолжительность солнечного сияния колеблется в пределах 2280—2680 ч</w:t>
      </w:r>
      <w:bookmarkStart w:id="14" w:name="OCRUncertain007"/>
      <w:r>
        <w:rPr>
          <w:lang w:val="ru-RU"/>
        </w:rPr>
        <w:t>.,</w:t>
      </w:r>
      <w:bookmarkEnd w:id="14"/>
      <w:r>
        <w:rPr>
          <w:lang w:val="ru-RU"/>
        </w:rPr>
        <w:t xml:space="preserve"> что относительно много по сравнению с другими районами мира, расположенными на той же </w:t>
      </w:r>
      <w:bookmarkStart w:id="15" w:name="OCRUncertain008"/>
      <w:r>
        <w:rPr>
          <w:lang w:val="ru-RU"/>
        </w:rPr>
        <w:t>ш</w:t>
      </w:r>
      <w:bookmarkEnd w:id="15"/>
      <w:r>
        <w:rPr>
          <w:lang w:val="ru-RU"/>
        </w:rPr>
        <w:t xml:space="preserve">ироте. Даже летом, в сезон затяжных дождей, общая продолжительность солнечного сияния превышает 200 ч. Климат Кореи является также типично </w:t>
      </w:r>
      <w:bookmarkStart w:id="16" w:name="OCRUncertain009"/>
      <w:r>
        <w:rPr>
          <w:lang w:val="ru-RU"/>
        </w:rPr>
        <w:t>муссонным.</w:t>
      </w:r>
      <w:bookmarkEnd w:id="16"/>
      <w:r>
        <w:rPr>
          <w:lang w:val="ru-RU"/>
        </w:rPr>
        <w:t xml:space="preserve"> Он характеризуется четким разграничением сезонов засухи и дождей. При сравнительно небольших размерах территории резко проявляются климатические контрасты по районам.</w:t>
      </w:r>
    </w:p>
    <w:p>
      <w:pPr>
        <w:pStyle w:val="WWHeading3"/>
        <w:widowControl/>
        <w:rPr>
          <w:lang w:val="ru-RU"/>
        </w:rPr>
      </w:pPr>
      <w:bookmarkStart w:id="17" w:name="__RefHeading___Toc413758067"/>
      <w:r>
        <w:rPr>
          <w:lang w:val="ru-RU"/>
        </w:rPr>
        <w:t>Реки и озера</w:t>
      </w:r>
      <w:bookmarkEnd w:id="17"/>
      <w:r>
        <w:rPr>
          <w:lang w:val="ru-RU"/>
        </w:rPr>
        <w:t xml:space="preserve"> </w:t>
      </w:r>
    </w:p>
    <w:p>
      <w:pPr>
        <w:pStyle w:val="Normal"/>
        <w:widowControl/>
        <w:rPr>
          <w:lang w:val="ru-RU"/>
        </w:rPr>
      </w:pPr>
      <w:r>
        <w:rPr>
          <w:lang w:val="ru-RU"/>
        </w:rPr>
        <w:t xml:space="preserve">При сравнительно небольшой территории Корея относится к числу стран мира, богатых реками и озерами. В Корее немало крупных рек, в том числе река Тэдон, протекающая по середине столицы Пхеньяна, реки Амнок, Туман, Чхончхон и другие. Самая длинная река с обширным бассейном - река Амнок (803 км). Корея изобилует также большими и малыми озерами. Имеются естественные озера, образованные вулканизмом, тектоническими движениями, деятельностью моря и речной эрозией. Большую часть из них составляют реликтовые озера. Широко известны озера Чхон на вершине горы Пэкту, </w:t>
      </w:r>
      <w:bookmarkStart w:id="18" w:name="OCRUncertain010"/>
      <w:r>
        <w:rPr>
          <w:lang w:val="ru-RU"/>
        </w:rPr>
        <w:t>Самчжи,</w:t>
      </w:r>
      <w:bookmarkEnd w:id="18"/>
      <w:r>
        <w:rPr>
          <w:lang w:val="ru-RU"/>
        </w:rPr>
        <w:t xml:space="preserve"> </w:t>
      </w:r>
      <w:bookmarkStart w:id="19" w:name="OCRUncertain011"/>
      <w:r>
        <w:rPr>
          <w:lang w:val="ru-RU"/>
        </w:rPr>
        <w:t>Чаньен,</w:t>
      </w:r>
      <w:bookmarkEnd w:id="19"/>
      <w:r>
        <w:rPr>
          <w:lang w:val="ru-RU"/>
        </w:rPr>
        <w:t xml:space="preserve"> </w:t>
      </w:r>
      <w:bookmarkStart w:id="20" w:name="OCRUncertain012"/>
      <w:r>
        <w:rPr>
          <w:lang w:val="ru-RU"/>
        </w:rPr>
        <w:t>Кван,</w:t>
      </w:r>
      <w:bookmarkEnd w:id="20"/>
      <w:r>
        <w:rPr>
          <w:lang w:val="ru-RU"/>
        </w:rPr>
        <w:t xml:space="preserve"> </w:t>
      </w:r>
      <w:bookmarkStart w:id="21" w:name="OCRUncertain013"/>
      <w:r>
        <w:rPr>
          <w:lang w:val="ru-RU"/>
        </w:rPr>
        <w:t>Тончжон</w:t>
      </w:r>
      <w:bookmarkEnd w:id="21"/>
      <w:r>
        <w:rPr>
          <w:lang w:val="ru-RU"/>
        </w:rPr>
        <w:t xml:space="preserve">. Искусственные озера образовались главным образом в результате строительства крупных ирригационных сооружений и гидроэлектростанций. В северной части Республики таких озер-водохранилищ насчитывается свыше 1700. Среди них более 100 сравнительно крупных, в том числе озера </w:t>
      </w:r>
      <w:bookmarkStart w:id="22" w:name="OCRUncertain014"/>
      <w:r>
        <w:rPr>
          <w:lang w:val="ru-RU"/>
        </w:rPr>
        <w:t>Чанчжин,</w:t>
      </w:r>
      <w:bookmarkEnd w:id="22"/>
      <w:r>
        <w:rPr>
          <w:lang w:val="ru-RU"/>
        </w:rPr>
        <w:t xml:space="preserve"> </w:t>
      </w:r>
      <w:bookmarkStart w:id="23" w:name="OCRUncertain015"/>
      <w:r>
        <w:rPr>
          <w:lang w:val="ru-RU"/>
        </w:rPr>
        <w:t>Пучжон,</w:t>
      </w:r>
      <w:bookmarkEnd w:id="23"/>
      <w:r>
        <w:rPr>
          <w:lang w:val="ru-RU"/>
        </w:rPr>
        <w:t xml:space="preserve"> </w:t>
      </w:r>
      <w:bookmarkStart w:id="24" w:name="OCRUncertain016"/>
      <w:r>
        <w:rPr>
          <w:lang w:val="ru-RU"/>
        </w:rPr>
        <w:t>Чанчжаган,</w:t>
      </w:r>
      <w:bookmarkEnd w:id="24"/>
      <w:r>
        <w:rPr>
          <w:lang w:val="ru-RU"/>
        </w:rPr>
        <w:t xml:space="preserve"> </w:t>
      </w:r>
      <w:bookmarkStart w:id="25" w:name="OCRUncertain017"/>
      <w:r>
        <w:rPr>
          <w:lang w:val="ru-RU"/>
        </w:rPr>
        <w:t>Манпхун, Чансу,</w:t>
      </w:r>
      <w:bookmarkEnd w:id="25"/>
      <w:r>
        <w:rPr>
          <w:lang w:val="ru-RU"/>
        </w:rPr>
        <w:t xml:space="preserve"> </w:t>
      </w:r>
      <w:bookmarkStart w:id="26" w:name="OCRUncertain018"/>
      <w:r>
        <w:rPr>
          <w:lang w:val="ru-RU"/>
        </w:rPr>
        <w:t>Енпхун,</w:t>
      </w:r>
      <w:bookmarkEnd w:id="26"/>
      <w:r>
        <w:rPr>
          <w:lang w:val="ru-RU"/>
        </w:rPr>
        <w:t xml:space="preserve"> </w:t>
      </w:r>
      <w:bookmarkStart w:id="27" w:name="OCRUncertain019"/>
      <w:r>
        <w:rPr>
          <w:lang w:val="ru-RU"/>
        </w:rPr>
        <w:t>Сохын,</w:t>
      </w:r>
      <w:bookmarkEnd w:id="27"/>
      <w:r>
        <w:rPr>
          <w:lang w:val="ru-RU"/>
        </w:rPr>
        <w:t xml:space="preserve"> </w:t>
      </w:r>
      <w:bookmarkStart w:id="28" w:name="OCRUncertain020"/>
      <w:r>
        <w:rPr>
          <w:lang w:val="ru-RU"/>
        </w:rPr>
        <w:t>Ынпха</w:t>
      </w:r>
      <w:bookmarkEnd w:id="28"/>
      <w:r>
        <w:rPr>
          <w:lang w:val="ru-RU"/>
        </w:rPr>
        <w:t xml:space="preserve"> и другие.</w:t>
      </w:r>
    </w:p>
    <w:p>
      <w:pPr>
        <w:pStyle w:val="WWHeading3"/>
        <w:widowControl/>
        <w:rPr>
          <w:lang w:val="ru-RU"/>
        </w:rPr>
      </w:pPr>
      <w:bookmarkStart w:id="29" w:name="__RefHeading___Toc413758068"/>
      <w:bookmarkEnd w:id="29"/>
      <w:r>
        <w:rPr>
          <w:lang w:val="ru-RU"/>
        </w:rPr>
        <w:t>Флора и фауна</w:t>
      </w:r>
    </w:p>
    <w:p>
      <w:pPr>
        <w:pStyle w:val="Normal"/>
        <w:widowControl/>
        <w:rPr>
          <w:lang w:val="ru-RU"/>
        </w:rPr>
      </w:pPr>
      <w:r>
        <w:rPr>
          <w:lang w:val="ru-RU"/>
        </w:rPr>
        <w:t xml:space="preserve">Значительное разнообразие флоры и фауны обусловлено различными климатическими условиями, множеством гор и рек и тем, что она окружена с трех сторон морями. Корея отличается богатством и разнообразием растительности, включая альпийскую растительность субарктического пояса и вечнозеленую растительность субтропического пояса. Здесь насчитывается примерно 3860 видов одних высших растений, а всего 4118 видов, включая видоизмененные. Корея изобилует также растительными ресурсами. Деловых растений насчитывается около 100 видов, лекарственных - 900, съедобных - 300, масличных - 50, медоносных - 170, волокнистых - 100, садовых - 300 видов. В составе фауны встречается 97 видов </w:t>
      </w:r>
      <w:bookmarkStart w:id="30" w:name="OCRUncertain021"/>
      <w:r>
        <w:rPr>
          <w:lang w:val="ru-RU"/>
        </w:rPr>
        <w:t>млекопитающих,</w:t>
      </w:r>
      <w:bookmarkEnd w:id="30"/>
      <w:r>
        <w:rPr>
          <w:lang w:val="ru-RU"/>
        </w:rPr>
        <w:t xml:space="preserve"> 382 вида птиц, 24 вида пресмыкающихся, 14 видов земноводных и 860 видов рыб. В числе наиболее специфических - птица </w:t>
      </w:r>
      <w:bookmarkStart w:id="31" w:name="OCRUncertain022"/>
      <w:r>
        <w:rPr>
          <w:lang w:val="ru-RU"/>
        </w:rPr>
        <w:t>«кхыллак»,</w:t>
      </w:r>
      <w:bookmarkEnd w:id="31"/>
      <w:r>
        <w:rPr>
          <w:lang w:val="ru-RU"/>
        </w:rPr>
        <w:t xml:space="preserve"> </w:t>
      </w:r>
      <w:bookmarkStart w:id="32" w:name="OCRUncertain023"/>
      <w:r>
        <w:rPr>
          <w:lang w:val="ru-RU"/>
        </w:rPr>
        <w:t>питта,</w:t>
      </w:r>
      <w:bookmarkEnd w:id="32"/>
      <w:r>
        <w:rPr>
          <w:lang w:val="ru-RU"/>
        </w:rPr>
        <w:t xml:space="preserve"> горная косуля, перепел, хохлатый жаворонок, трехпалый дятел.</w:t>
      </w:r>
    </w:p>
    <w:p>
      <w:pPr>
        <w:pStyle w:val="WWHeading3"/>
        <w:widowControl/>
        <w:rPr>
          <w:lang w:val="ru-RU"/>
        </w:rPr>
      </w:pPr>
      <w:bookmarkStart w:id="33" w:name="__RefHeading___Toc413758069"/>
      <w:bookmarkEnd w:id="33"/>
      <w:r>
        <w:rPr>
          <w:lang w:val="ru-RU"/>
        </w:rPr>
        <w:t>Горячие и минеральные источники</w:t>
      </w:r>
    </w:p>
    <w:p>
      <w:pPr>
        <w:pStyle w:val="Normal"/>
        <w:widowControl/>
        <w:rPr>
          <w:lang w:val="ru-RU"/>
        </w:rPr>
      </w:pPr>
      <w:r>
        <w:rPr>
          <w:lang w:val="ru-RU"/>
        </w:rPr>
        <w:t xml:space="preserve">Повсеместно в Корее встречаются горячие и минеральные источники. В прошлом в масштабе всей страны было известно лишь 34 горячих и минеральных источника, а сегодня в одной лишь северной части Республики открыто 142 зоны горячих и минеральных источников. Из них 92 зоны минеральных вод, 50 зон горячих источников. Горячие источники расположены преимущественно на морском побережье, а минеральные - во внутренних районах. Известными горячими источниками являются </w:t>
      </w:r>
      <w:bookmarkStart w:id="34" w:name="OCRUncertain024"/>
      <w:r>
        <w:rPr>
          <w:lang w:val="ru-RU"/>
        </w:rPr>
        <w:t>Онпхоский,</w:t>
      </w:r>
      <w:bookmarkEnd w:id="34"/>
      <w:r>
        <w:rPr>
          <w:lang w:val="ru-RU"/>
        </w:rPr>
        <w:t xml:space="preserve"> </w:t>
      </w:r>
      <w:bookmarkStart w:id="35" w:name="OCRUncertain025"/>
      <w:r>
        <w:rPr>
          <w:lang w:val="ru-RU"/>
        </w:rPr>
        <w:t>Рёнганский,</w:t>
      </w:r>
      <w:bookmarkEnd w:id="35"/>
      <w:r>
        <w:rPr>
          <w:lang w:val="ru-RU"/>
        </w:rPr>
        <w:t xml:space="preserve"> </w:t>
      </w:r>
      <w:bookmarkStart w:id="36" w:name="OCRUncertain026"/>
      <w:r>
        <w:rPr>
          <w:lang w:val="ru-RU"/>
        </w:rPr>
        <w:t>Яндокский,</w:t>
      </w:r>
      <w:bookmarkEnd w:id="36"/>
      <w:r>
        <w:rPr>
          <w:lang w:val="ru-RU"/>
        </w:rPr>
        <w:t xml:space="preserve"> </w:t>
      </w:r>
      <w:bookmarkStart w:id="37" w:name="OCRUncertain027"/>
      <w:r>
        <w:rPr>
          <w:lang w:val="ru-RU"/>
        </w:rPr>
        <w:t>Кымгансанский,</w:t>
      </w:r>
      <w:bookmarkEnd w:id="37"/>
      <w:r>
        <w:rPr>
          <w:lang w:val="ru-RU"/>
        </w:rPr>
        <w:t xml:space="preserve"> </w:t>
      </w:r>
      <w:bookmarkStart w:id="38" w:name="OCRUncertain028"/>
      <w:r>
        <w:rPr>
          <w:lang w:val="ru-RU"/>
        </w:rPr>
        <w:t>Синчхонский,</w:t>
      </w:r>
      <w:bookmarkEnd w:id="38"/>
      <w:r>
        <w:rPr>
          <w:lang w:val="ru-RU"/>
        </w:rPr>
        <w:t xml:space="preserve"> </w:t>
      </w:r>
      <w:bookmarkStart w:id="39" w:name="OCRUncertain029"/>
      <w:r>
        <w:rPr>
          <w:lang w:val="ru-RU"/>
        </w:rPr>
        <w:t>Соктханский,</w:t>
      </w:r>
      <w:bookmarkEnd w:id="39"/>
      <w:r>
        <w:rPr>
          <w:lang w:val="ru-RU"/>
        </w:rPr>
        <w:t xml:space="preserve"> </w:t>
      </w:r>
      <w:bookmarkStart w:id="40" w:name="OCRUncertain030"/>
      <w:r>
        <w:rPr>
          <w:lang w:val="ru-RU"/>
        </w:rPr>
        <w:t>Унсанский, Тальчхонский,</w:t>
      </w:r>
      <w:bookmarkEnd w:id="40"/>
      <w:r>
        <w:rPr>
          <w:lang w:val="ru-RU"/>
        </w:rPr>
        <w:t xml:space="preserve"> </w:t>
      </w:r>
      <w:bookmarkStart w:id="41" w:name="OCRUncertain031"/>
      <w:r>
        <w:rPr>
          <w:lang w:val="ru-RU"/>
        </w:rPr>
        <w:t>Сонхваский,</w:t>
      </w:r>
      <w:bookmarkEnd w:id="41"/>
      <w:r>
        <w:rPr>
          <w:lang w:val="ru-RU"/>
        </w:rPr>
        <w:t xml:space="preserve"> </w:t>
      </w:r>
      <w:bookmarkStart w:id="42" w:name="OCRUncertain032"/>
      <w:r>
        <w:rPr>
          <w:lang w:val="ru-RU"/>
        </w:rPr>
        <w:t>Ончжинский,</w:t>
      </w:r>
      <w:bookmarkEnd w:id="42"/>
      <w:r>
        <w:rPr>
          <w:lang w:val="ru-RU"/>
        </w:rPr>
        <w:t xml:space="preserve"> </w:t>
      </w:r>
      <w:bookmarkStart w:id="43" w:name="OCRUncertain033"/>
      <w:r>
        <w:rPr>
          <w:lang w:val="ru-RU"/>
        </w:rPr>
        <w:t>Пэчхонский,</w:t>
      </w:r>
      <w:bookmarkEnd w:id="43"/>
      <w:r>
        <w:rPr>
          <w:lang w:val="ru-RU"/>
        </w:rPr>
        <w:t xml:space="preserve"> </w:t>
      </w:r>
      <w:bookmarkStart w:id="44" w:name="OCRUncertain034"/>
      <w:r>
        <w:rPr>
          <w:lang w:val="ru-RU"/>
        </w:rPr>
        <w:t>Вонхынский,</w:t>
      </w:r>
      <w:bookmarkEnd w:id="44"/>
      <w:r>
        <w:rPr>
          <w:lang w:val="ru-RU"/>
        </w:rPr>
        <w:t xml:space="preserve"> </w:t>
      </w:r>
      <w:bookmarkStart w:id="45" w:name="OCRUncertain035"/>
      <w:r>
        <w:rPr>
          <w:lang w:val="ru-RU"/>
        </w:rPr>
        <w:t>Кильчжуский,</w:t>
      </w:r>
      <w:bookmarkEnd w:id="45"/>
      <w:r>
        <w:rPr>
          <w:lang w:val="ru-RU"/>
        </w:rPr>
        <w:t xml:space="preserve"> </w:t>
      </w:r>
      <w:bookmarkStart w:id="46" w:name="OCRUncertain036"/>
      <w:r>
        <w:rPr>
          <w:lang w:val="ru-RU"/>
        </w:rPr>
        <w:t>Сэчхонский, Сонхынский.</w:t>
      </w:r>
      <w:bookmarkEnd w:id="46"/>
      <w:r>
        <w:rPr>
          <w:lang w:val="ru-RU"/>
        </w:rPr>
        <w:t xml:space="preserve"> Большой популярностью пользуются </w:t>
      </w:r>
      <w:bookmarkStart w:id="47" w:name="OCRUncertain037"/>
      <w:r>
        <w:rPr>
          <w:lang w:val="ru-RU"/>
        </w:rPr>
        <w:t>Самбанский,</w:t>
      </w:r>
      <w:bookmarkEnd w:id="47"/>
      <w:r>
        <w:rPr>
          <w:lang w:val="ru-RU"/>
        </w:rPr>
        <w:t xml:space="preserve"> </w:t>
      </w:r>
      <w:bookmarkStart w:id="48" w:name="OCRUncertain038"/>
      <w:r>
        <w:rPr>
          <w:lang w:val="ru-RU"/>
        </w:rPr>
        <w:t>Чхансонский,</w:t>
      </w:r>
      <w:bookmarkEnd w:id="48"/>
      <w:r>
        <w:rPr>
          <w:lang w:val="ru-RU"/>
        </w:rPr>
        <w:t xml:space="preserve"> </w:t>
      </w:r>
      <w:bookmarkStart w:id="49" w:name="OCRUncertain039"/>
      <w:r>
        <w:rPr>
          <w:lang w:val="ru-RU"/>
        </w:rPr>
        <w:t>Кансоский,</w:t>
      </w:r>
      <w:bookmarkEnd w:id="49"/>
      <w:r>
        <w:rPr>
          <w:lang w:val="ru-RU"/>
        </w:rPr>
        <w:t xml:space="preserve"> </w:t>
      </w:r>
      <w:bookmarkStart w:id="50" w:name="OCRUncertain040"/>
      <w:r>
        <w:rPr>
          <w:lang w:val="ru-RU"/>
        </w:rPr>
        <w:t>Окходонский,</w:t>
      </w:r>
      <w:bookmarkEnd w:id="50"/>
      <w:r>
        <w:rPr>
          <w:lang w:val="ru-RU"/>
        </w:rPr>
        <w:t xml:space="preserve"> </w:t>
      </w:r>
      <w:bookmarkStart w:id="51" w:name="OCRUncertain041"/>
      <w:r>
        <w:rPr>
          <w:lang w:val="ru-RU"/>
        </w:rPr>
        <w:t>Кванменский,</w:t>
      </w:r>
      <w:bookmarkEnd w:id="51"/>
      <w:r>
        <w:rPr>
          <w:lang w:val="ru-RU"/>
        </w:rPr>
        <w:t xml:space="preserve"> </w:t>
      </w:r>
      <w:bookmarkStart w:id="52" w:name="OCRUncertain042"/>
      <w:r>
        <w:rPr>
          <w:lang w:val="ru-RU"/>
        </w:rPr>
        <w:t>Вэгвиский,</w:t>
      </w:r>
      <w:bookmarkEnd w:id="52"/>
      <w:r>
        <w:rPr>
          <w:lang w:val="ru-RU"/>
        </w:rPr>
        <w:t xml:space="preserve"> </w:t>
      </w:r>
      <w:bookmarkStart w:id="53" w:name="OCRUncertain043"/>
      <w:r>
        <w:rPr>
          <w:lang w:val="ru-RU"/>
        </w:rPr>
        <w:t>Чхимгёский,</w:t>
      </w:r>
      <w:bookmarkEnd w:id="53"/>
      <w:r>
        <w:rPr>
          <w:lang w:val="ru-RU"/>
        </w:rPr>
        <w:t xml:space="preserve"> </w:t>
      </w:r>
      <w:bookmarkStart w:id="54" w:name="OCRUncertain044"/>
      <w:r>
        <w:rPr>
          <w:lang w:val="ru-RU"/>
        </w:rPr>
        <w:t>Тэдонский</w:t>
      </w:r>
      <w:bookmarkEnd w:id="54"/>
      <w:r>
        <w:rPr>
          <w:lang w:val="ru-RU"/>
        </w:rPr>
        <w:t xml:space="preserve"> минеральные источники. Широко используется лечебная грязь более чем в 40 местах, включая </w:t>
      </w:r>
      <w:bookmarkStart w:id="55" w:name="OCRUncertain045"/>
      <w:r>
        <w:rPr>
          <w:lang w:val="ru-RU"/>
        </w:rPr>
        <w:t>Сичжунхоский</w:t>
      </w:r>
      <w:bookmarkEnd w:id="55"/>
      <w:r>
        <w:rPr>
          <w:lang w:val="ru-RU"/>
        </w:rPr>
        <w:t xml:space="preserve"> санаторий. </w:t>
      </w:r>
    </w:p>
    <w:p>
      <w:pPr>
        <w:pStyle w:val="WWHeading3"/>
        <w:widowControl/>
        <w:rPr>
          <w:lang w:val="ru-RU"/>
        </w:rPr>
      </w:pPr>
      <w:bookmarkStart w:id="56" w:name="__RefHeading___Toc413758070"/>
      <w:bookmarkEnd w:id="56"/>
      <w:r>
        <w:rPr>
          <w:lang w:val="ru-RU"/>
        </w:rPr>
        <w:t>Полез</w:t>
      </w:r>
      <w:bookmarkStart w:id="57" w:name="OCRUncertain046"/>
      <w:r>
        <w:rPr>
          <w:lang w:val="ru-RU"/>
        </w:rPr>
        <w:t>н</w:t>
      </w:r>
      <w:bookmarkEnd w:id="57"/>
      <w:r>
        <w:rPr>
          <w:lang w:val="ru-RU"/>
        </w:rPr>
        <w:t>ые ископаемые</w:t>
      </w:r>
    </w:p>
    <w:p>
      <w:pPr>
        <w:pStyle w:val="Normal"/>
        <w:widowControl/>
        <w:rPr>
          <w:lang w:val="ru-RU"/>
        </w:rPr>
      </w:pPr>
      <w:r>
        <w:rPr>
          <w:lang w:val="ru-RU"/>
        </w:rPr>
        <w:t xml:space="preserve">В недрах страны обнаружено к настоящему времени свыше 370 видов минералов. Из них  полезными считаются более 200. В недрах залегают запасы железной руды, в том числе магнитного и бурого железняка, в несколько миллиардов тонн. Корея богата такими цветными металлами, как золото, серебро, медь, свинец и цинк, а также известняком, апатитом, сульфидом железа, алунитом, баритом и другими минералами, используемыми в качестве сырья для химической промышленности и промышленности стройматериалов. В частности, известны миру несметные запасы магнезита и графита. </w:t>
      </w:r>
    </w:p>
    <w:p>
      <w:pPr>
        <w:pStyle w:val="WWHeading2"/>
        <w:widowControl/>
        <w:rPr>
          <w:lang w:val="ru-RU"/>
        </w:rPr>
      </w:pPr>
      <w:bookmarkStart w:id="58" w:name="__RefHeading___Toc413758071"/>
      <w:bookmarkEnd w:id="58"/>
      <w:r>
        <w:rPr>
          <w:lang w:val="ru-RU"/>
        </w:rPr>
        <w:t>Столица</w:t>
      </w:r>
    </w:p>
    <w:p>
      <w:pPr>
        <w:pStyle w:val="Normal"/>
        <w:widowControl/>
        <w:rPr>
          <w:lang w:val="ru-RU"/>
        </w:rPr>
      </w:pPr>
      <w:r>
        <w:rPr>
          <w:lang w:val="ru-RU"/>
        </w:rPr>
        <w:t>Пхеньян - столица Корейской Народно-Демократической Республики. Это - политический, экономический и культурный центр страны с двухмиллионным населением. Город расположен в северо-западной низменности Корейского полуострова, где горы и реки, равнины и холмы, гармонично сочетаясь, выделяются разнообразием и непередаваемой красотой. Издревле эти места были широко известны как край чудесной природы, где хорошо живется людям. Само название «Пхеньян» означает «широкая земля», «уютная местность». Северо-западнее города протянулась цепь пологих гор, на востоке местами виднеются холмы. По берегам полноводной реки Тэдон раскинулся роскошный пейзаж во всей красе, отчетливо выражена смена четырех времен года и каждое отличается особым по красоте своеобразием. История города Пхеньяна насчитывает более 2000 лет. А с тех пор, как он стал столицей государства Когурё, прошло свыше 1500 лет. Здесь найдены памятники и реликты первобытного периода и древнего общества. Некоторые из них были созданы миллион лет тому назад. Наследие блестящей культуры средних веков и традиции борьбы народа в защиту его самостоятельности - гордость Пхеньяна. Многие исторические памятники и реликты, найденные в городе Пхеньяне и его окрестностях, были обнаружены при раскопках за десятилетие в период народной власти после освобождения страны и они здесь бережно хранятся. Издревле Пхеньян называли «ивовым городом», но сегодня на его улицах наряду с ивовыми деревьями можно увидеть много различных цветковых растений и деревьев. Повсеместно разбиты скверы и парковые зоны, куда прилетают красивые горные птицы. Реки Тэдон и Потхон, богатые рыбой, славятся обитанием диких уток.</w:t>
      </w:r>
    </w:p>
    <w:p>
      <w:pPr>
        <w:pStyle w:val="WWHeading2"/>
        <w:widowControl/>
        <w:rPr>
          <w:lang w:val="ru-RU"/>
        </w:rPr>
      </w:pPr>
      <w:bookmarkStart w:id="59" w:name="__RefHeading___Toc413758072"/>
      <w:bookmarkEnd w:id="59"/>
      <w:r>
        <w:rPr>
          <w:lang w:val="ru-RU"/>
        </w:rPr>
        <w:t>Территориальное деление</w:t>
      </w:r>
    </w:p>
    <w:p>
      <w:pPr>
        <w:pStyle w:val="Normal"/>
        <w:widowControl/>
        <w:rPr>
          <w:lang w:val="ru-RU"/>
        </w:rPr>
      </w:pPr>
      <w:r>
        <w:rPr>
          <w:lang w:val="ru-RU"/>
        </w:rPr>
        <w:t>КНДР административно делится на центр, провинции (города центрального подчинения), города (районы), уезды, ри (уездные центры, кварталы, рабочие поселки). В северной части Республики имеются 9 провинций и 3 города центрального подчинения.</w:t>
      </w:r>
    </w:p>
    <w:tbl>
      <w:tblPr>
        <w:tblW w:w="5224" w:type="dxa"/>
        <w:jc w:val="center"/>
        <w:tblInd w:w="0" w:type="dxa"/>
        <w:tblLayout w:type="fixed"/>
        <w:tblCellMar>
          <w:top w:w="0" w:type="dxa"/>
          <w:left w:w="108" w:type="dxa"/>
          <w:bottom w:w="0" w:type="dxa"/>
          <w:right w:w="108" w:type="dxa"/>
        </w:tblCellMar>
      </w:tblPr>
      <w:tblGrid>
        <w:gridCol w:w="2531"/>
        <w:gridCol w:w="2693"/>
      </w:tblGrid>
      <w:tr>
        <w:trPr/>
        <w:tc>
          <w:tcPr>
            <w:tcW w:w="2531" w:type="dxa"/>
            <w:tcBorders>
              <w:top w:val="single" w:sz="6" w:space="0" w:color="000000"/>
              <w:left w:val="single" w:sz="6" w:space="0" w:color="000000"/>
              <w:bottom w:val="single" w:sz="6" w:space="0" w:color="000000"/>
              <w:right w:val="single" w:sz="6" w:space="0" w:color="000000"/>
            </w:tcBorders>
          </w:tcPr>
          <w:p>
            <w:pPr>
              <w:pStyle w:val="WWHeading3"/>
              <w:widowControl/>
              <w:rPr>
                <w:lang w:val="ru-RU"/>
              </w:rPr>
            </w:pPr>
            <w:bookmarkStart w:id="60" w:name="__RefHeading___Toc413758073"/>
            <w:bookmarkEnd w:id="60"/>
            <w:r>
              <w:rPr>
                <w:lang w:val="ru-RU"/>
              </w:rPr>
              <w:t>Провинция</w:t>
            </w:r>
          </w:p>
        </w:tc>
        <w:tc>
          <w:tcPr>
            <w:tcW w:w="2693" w:type="dxa"/>
            <w:tcBorders>
              <w:top w:val="single" w:sz="6" w:space="0" w:color="000000"/>
              <w:left w:val="single" w:sz="6" w:space="0" w:color="000000"/>
              <w:bottom w:val="single" w:sz="6" w:space="0" w:color="000000"/>
              <w:right w:val="single" w:sz="6" w:space="0" w:color="000000"/>
            </w:tcBorders>
          </w:tcPr>
          <w:p>
            <w:pPr>
              <w:pStyle w:val="WWHeading3"/>
              <w:widowControl/>
              <w:rPr>
                <w:lang w:val="ru-RU"/>
              </w:rPr>
            </w:pPr>
            <w:bookmarkStart w:id="61" w:name="__RefHeading___Toc413758074"/>
            <w:bookmarkEnd w:id="61"/>
            <w:r>
              <w:rPr>
                <w:lang w:val="ru-RU"/>
              </w:rPr>
              <w:t>Административный центр</w:t>
            </w:r>
          </w:p>
        </w:tc>
      </w:tr>
      <w:tr>
        <w:trPr/>
        <w:tc>
          <w:tcPr>
            <w:tcW w:w="253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Южный Пхеньян</w:t>
            </w:r>
          </w:p>
          <w:p>
            <w:pPr>
              <w:pStyle w:val="Normal"/>
              <w:widowControl/>
              <w:jc w:val="center"/>
              <w:rPr>
                <w:lang w:val="ru-RU"/>
              </w:rPr>
            </w:pPr>
            <w:r>
              <w:rPr>
                <w:lang w:val="ru-RU"/>
              </w:rPr>
              <w:t>Северный Пхеньян</w:t>
            </w:r>
          </w:p>
          <w:p>
            <w:pPr>
              <w:pStyle w:val="Normal"/>
              <w:widowControl/>
              <w:jc w:val="center"/>
              <w:rPr>
                <w:lang w:val="ru-RU"/>
              </w:rPr>
            </w:pPr>
            <w:r>
              <w:rPr>
                <w:lang w:val="ru-RU"/>
              </w:rPr>
              <w:t>Чаган</w:t>
            </w:r>
          </w:p>
          <w:p>
            <w:pPr>
              <w:pStyle w:val="Normal"/>
              <w:widowControl/>
              <w:jc w:val="center"/>
              <w:rPr>
                <w:lang w:val="ru-RU"/>
              </w:rPr>
            </w:pPr>
            <w:r>
              <w:rPr>
                <w:lang w:val="ru-RU"/>
              </w:rPr>
              <w:t>Рянган</w:t>
            </w:r>
          </w:p>
          <w:p>
            <w:pPr>
              <w:pStyle w:val="Normal"/>
              <w:widowControl/>
              <w:jc w:val="center"/>
              <w:rPr>
                <w:lang w:val="ru-RU"/>
              </w:rPr>
            </w:pPr>
            <w:r>
              <w:rPr>
                <w:lang w:val="ru-RU"/>
              </w:rPr>
              <w:t>Северный Хамген</w:t>
            </w:r>
          </w:p>
          <w:p>
            <w:pPr>
              <w:pStyle w:val="Normal"/>
              <w:widowControl/>
              <w:jc w:val="center"/>
              <w:rPr>
                <w:lang w:val="ru-RU"/>
              </w:rPr>
            </w:pPr>
            <w:r>
              <w:rPr>
                <w:lang w:val="ru-RU"/>
              </w:rPr>
              <w:t>Южный Хамген</w:t>
            </w:r>
          </w:p>
          <w:p>
            <w:pPr>
              <w:pStyle w:val="Normal"/>
              <w:widowControl/>
              <w:jc w:val="center"/>
              <w:rPr>
                <w:lang w:val="ru-RU"/>
              </w:rPr>
            </w:pPr>
            <w:r>
              <w:rPr>
                <w:lang w:val="ru-RU"/>
              </w:rPr>
              <w:t>Канвон</w:t>
            </w:r>
          </w:p>
          <w:p>
            <w:pPr>
              <w:pStyle w:val="Normal"/>
              <w:widowControl/>
              <w:jc w:val="center"/>
              <w:rPr>
                <w:lang w:val="ru-RU"/>
              </w:rPr>
            </w:pPr>
            <w:r>
              <w:rPr>
                <w:lang w:val="ru-RU"/>
              </w:rPr>
              <w:t>Северный Хванхэ</w:t>
            </w:r>
          </w:p>
          <w:p>
            <w:pPr>
              <w:pStyle w:val="Normal"/>
              <w:widowControl/>
              <w:jc w:val="center"/>
              <w:rPr>
                <w:lang w:val="ru-RU"/>
              </w:rPr>
            </w:pPr>
            <w:r>
              <w:rPr>
                <w:lang w:val="ru-RU"/>
              </w:rPr>
              <w:t>Южный Хванхэ</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г. Пхенсон</w:t>
            </w:r>
          </w:p>
          <w:p>
            <w:pPr>
              <w:pStyle w:val="Normal"/>
              <w:widowControl/>
              <w:jc w:val="center"/>
              <w:rPr>
                <w:lang w:val="ru-RU"/>
              </w:rPr>
            </w:pPr>
            <w:r>
              <w:rPr>
                <w:lang w:val="ru-RU"/>
              </w:rPr>
              <w:t>г. Синичжу</w:t>
            </w:r>
          </w:p>
          <w:p>
            <w:pPr>
              <w:pStyle w:val="Normal"/>
              <w:widowControl/>
              <w:jc w:val="center"/>
              <w:rPr>
                <w:lang w:val="ru-RU"/>
              </w:rPr>
            </w:pPr>
            <w:r>
              <w:rPr>
                <w:lang w:val="ru-RU"/>
              </w:rPr>
              <w:t>г. Канте</w:t>
            </w:r>
          </w:p>
          <w:p>
            <w:pPr>
              <w:pStyle w:val="Normal"/>
              <w:widowControl/>
              <w:jc w:val="center"/>
              <w:rPr>
                <w:lang w:val="ru-RU"/>
              </w:rPr>
            </w:pPr>
            <w:r>
              <w:rPr>
                <w:lang w:val="ru-RU"/>
              </w:rPr>
              <w:t>г. Хесан</w:t>
            </w:r>
          </w:p>
          <w:p>
            <w:pPr>
              <w:pStyle w:val="Normal"/>
              <w:widowControl/>
              <w:jc w:val="center"/>
              <w:rPr>
                <w:lang w:val="ru-RU"/>
              </w:rPr>
            </w:pPr>
            <w:r>
              <w:rPr>
                <w:lang w:val="ru-RU"/>
              </w:rPr>
              <w:t>г. Чхончжин</w:t>
            </w:r>
          </w:p>
          <w:p>
            <w:pPr>
              <w:pStyle w:val="Normal"/>
              <w:widowControl/>
              <w:jc w:val="center"/>
              <w:rPr>
                <w:lang w:val="ru-RU"/>
              </w:rPr>
            </w:pPr>
            <w:r>
              <w:rPr>
                <w:lang w:val="ru-RU"/>
              </w:rPr>
              <w:t>г. Хамхын</w:t>
            </w:r>
          </w:p>
          <w:p>
            <w:pPr>
              <w:pStyle w:val="Normal"/>
              <w:widowControl/>
              <w:jc w:val="center"/>
              <w:rPr>
                <w:lang w:val="ru-RU"/>
              </w:rPr>
            </w:pPr>
            <w:r>
              <w:rPr>
                <w:lang w:val="ru-RU"/>
              </w:rPr>
              <w:t>г. Вонсан</w:t>
            </w:r>
          </w:p>
          <w:p>
            <w:pPr>
              <w:pStyle w:val="Normal"/>
              <w:widowControl/>
              <w:jc w:val="center"/>
              <w:rPr>
                <w:lang w:val="ru-RU"/>
              </w:rPr>
            </w:pPr>
            <w:r>
              <w:rPr>
                <w:lang w:val="ru-RU"/>
              </w:rPr>
              <w:t>г. Саривон</w:t>
            </w:r>
          </w:p>
          <w:p>
            <w:pPr>
              <w:pStyle w:val="Normal"/>
              <w:widowControl/>
              <w:jc w:val="center"/>
              <w:rPr>
                <w:lang w:val="ru-RU"/>
              </w:rPr>
            </w:pPr>
            <w:r>
              <w:rPr>
                <w:lang w:val="ru-RU"/>
              </w:rPr>
              <w:t>г. Хэчжу</w:t>
            </w:r>
          </w:p>
        </w:tc>
      </w:tr>
    </w:tbl>
    <w:p>
      <w:pPr>
        <w:pStyle w:val="Normal"/>
        <w:widowControl/>
        <w:rPr>
          <w:lang w:val="ru-RU"/>
        </w:rPr>
      </w:pPr>
      <w:r>
        <w:rPr>
          <w:lang w:val="ru-RU"/>
        </w:rPr>
        <w:t>Городами центрального подчинения являются столица Пхеньян, Кэсон и Нампхо. В северной части Республики существуют более 200 уездов и примерно 4000 ри.</w:t>
      </w:r>
    </w:p>
    <w:p>
      <w:pPr>
        <w:pStyle w:val="WWHeading1"/>
        <w:widowControl/>
        <w:rPr>
          <w:lang w:val="ru-RU"/>
        </w:rPr>
      </w:pPr>
      <w:bookmarkStart w:id="62" w:name="__RefHeading___Toc413758075"/>
      <w:bookmarkEnd w:id="62"/>
      <w:r>
        <w:rPr>
          <w:lang w:val="ru-RU"/>
        </w:rPr>
        <w:t>История</w:t>
      </w:r>
    </w:p>
    <w:p>
      <w:pPr>
        <w:pStyle w:val="WWHeading2"/>
        <w:widowControl/>
        <w:rPr>
          <w:lang w:val="ru-RU"/>
        </w:rPr>
      </w:pPr>
      <w:bookmarkStart w:id="63" w:name="__RefHeading___Toc413758076"/>
      <w:bookmarkEnd w:id="63"/>
      <w:r>
        <w:rPr>
          <w:lang w:val="ru-RU"/>
        </w:rPr>
        <w:t>Миллион лет назад</w:t>
      </w:r>
    </w:p>
    <w:p>
      <w:pPr>
        <w:pStyle w:val="Normal"/>
        <w:widowControl/>
        <w:rPr>
          <w:lang w:val="ru-RU"/>
        </w:rPr>
      </w:pPr>
      <w:r>
        <w:rPr>
          <w:lang w:val="ru-RU"/>
        </w:rPr>
        <w:t>История корейского народа началась в ранний период становления человечества на Земле. Памятники и реликты периода палеолита, найденные во многих местностях, свидетельствуют о том, что Корейский полуостров являлся одним из старейших районов происхождения человечества на Земле. Вслед за палеолитом в 6-м тысячелетии до н. э. наступил период неолита. Начало бронзового века относится к первой половине 2-го тысячелетия до н.э. В этот период распался матриархат, уступив место патриархату. В поздний период бронзового века с распадом первобытнообщинного строя начался постепенный переход к классовому обществу. Обнаруженные во многих местах могилы и раскопанные из них находки дают яркое представление о классовом расслоении общества.</w:t>
      </w:r>
    </w:p>
    <w:p>
      <w:pPr>
        <w:pStyle w:val="WWHeading2"/>
        <w:widowControl/>
        <w:rPr>
          <w:lang w:val="ru-RU"/>
        </w:rPr>
      </w:pPr>
      <w:bookmarkStart w:id="64" w:name="__RefHeading___Toc413758077"/>
      <w:bookmarkEnd w:id="64"/>
      <w:r>
        <w:rPr>
          <w:lang w:val="ru-RU"/>
        </w:rPr>
        <w:t>Первые государства</w:t>
      </w:r>
    </w:p>
    <w:p>
      <w:pPr>
        <w:pStyle w:val="Normal"/>
        <w:widowControl/>
        <w:rPr>
          <w:lang w:val="ru-RU"/>
        </w:rPr>
      </w:pPr>
      <w:r>
        <w:rPr>
          <w:lang w:val="ru-RU"/>
        </w:rPr>
        <w:t>Еще в 10 - 5 вв. до н. э. корейцы образовали первые государства. Это были рабовладельческие государства Древний Чосон, Пуе, Чинтук и Гуре. Первенцем оказался Древний Чосон, который занимал обширную территорию от северо-запада Корейского полуострова до Ляодуна и Ляоси. Столицей был Вангомсон, расположенный в бассейне реки Ляохэ. По старинным записям, раньше 10 в. до н. э. Корея была широко известна соседним странам под названием «Чосон», что означает «страна утренней свежести». В Древнем Чосоне для наказания преступников был введен уголовный кодекс «Восемь запретительных статей». Три из них сохранились до наших дней. Раньше 7 в. до н.э. возникло государство Пуе, его территория простиралась в обширных бассейнах рек Ляохэ и Сунгари. Раньше 6 в. до н.э. южнее средней части Кореи возникло государство Чингук, а раньше 5 в. до н.э. образовалось государство Гуре.</w:t>
      </w:r>
    </w:p>
    <w:p>
      <w:pPr>
        <w:pStyle w:val="WWHeading2"/>
        <w:widowControl/>
        <w:rPr>
          <w:lang w:val="ru-RU"/>
        </w:rPr>
      </w:pPr>
      <w:bookmarkStart w:id="65" w:name="__RefHeading___Toc413758078"/>
      <w:bookmarkEnd w:id="65"/>
      <w:r>
        <w:rPr>
          <w:lang w:val="ru-RU"/>
        </w:rPr>
        <w:t>С периода трех государств</w:t>
      </w:r>
    </w:p>
    <w:p>
      <w:pPr>
        <w:pStyle w:val="Normal"/>
        <w:widowControl/>
        <w:rPr>
          <w:lang w:val="ru-RU"/>
        </w:rPr>
      </w:pPr>
      <w:r>
        <w:rPr>
          <w:lang w:val="ru-RU"/>
        </w:rPr>
        <w:t>На земле, где стояли древнекорейские рабовладельческие государства, возникли многочисленные феодальные силы. Сильнейшие из них присоединили к себе соседей и образовали три государства - Когурё, Пэкчжэ и Силла. Время их существования называют периодом трех государств. Из этих государств первым возникло Когурё, которое было самым крупным и сильным. Его столица одно время располагалась в Чольбоне (Хуаньжэньский район) и в Куннэсоне (Цзиань на берегу реки Амнок), но в 5 в., когда расширилась государственная территория, столицу перенесли в Пхеньян. В Цзиане и поныне стоит у могилы короля Квангэтхо каменная стела высотой в 6,34м, с 1802 высеченными буквами, храня величие могучего государства Когурё. В настоящее время в Пхеньяне сохранились такие старинные памятники, как Тэсонсанская и Пхеньянская крепости и следы королевского дворца Анхак. Они свидетельствуют о том, что Пхеньян был столицей Когурё еще свыше 1500 лет тому назад. Со второй половины 7 в. по начало 10 в. на этой земле были древние государства - Поздняя Силла и Пальхэ. Вслед за ними на Корейском полуострове возникло и просуществовало почти 500 лет первое сильное, единое и централизованное государство - Коре. От него и произошло широко известное миру название «Корея». На смену Коре пришла в конце 14 в. династия Ли. Ее называли «Чосон королевского рода Ли» или «Чосон рода Ли», чтобы можно было отличить от названия первого рабовладельческого государства «Древний Чосон». Династия Ли, будучи последним феодальным государством, просуществовала свыше 500 лет.</w:t>
      </w:r>
    </w:p>
    <w:p>
      <w:pPr>
        <w:pStyle w:val="WWHeading2"/>
        <w:widowControl/>
        <w:rPr>
          <w:lang w:val="ru-RU"/>
        </w:rPr>
      </w:pPr>
      <w:bookmarkStart w:id="66" w:name="__RefHeading___Toc413758079"/>
      <w:bookmarkEnd w:id="66"/>
      <w:r>
        <w:rPr>
          <w:lang w:val="ru-RU"/>
        </w:rPr>
        <w:t>Священная война за возрождение Родины</w:t>
      </w:r>
    </w:p>
    <w:p>
      <w:pPr>
        <w:pStyle w:val="Normal"/>
        <w:widowControl/>
        <w:rPr>
          <w:lang w:val="ru-RU"/>
        </w:rPr>
      </w:pPr>
      <w:r>
        <w:rPr>
          <w:lang w:val="ru-RU"/>
        </w:rPr>
        <w:t>На заре нашего столетия Корея превратилась в колонию японских агрессоров. Тогда перед Кореей встала дилемма: или погибнуть окончательно, лишившись своего цвета на карте мира, или снова добиться возрождения. Патриоты и народ Кореи, создав Армию справедливости и взяв в руки фитильные ружья, сражались с иноземными захватчиками, но не успели спасти страну от закабаления. Был даже такой патриот, который с обидой на обреченное отечество совершил самоубийство на международной конференции в Гааге, вспоров свой живот кинжалом. Именно в этот период национальной трагедии Полководец Ким Ир Сен, взяв на себя ответственность за судьбу Родины, повел народ к победе, развернув 20-летнюю священную войну за возрождение Отечества. Придерживаясь линии корейской революции, начертанной Полководцем Ким Ир Сеном в июне 1930 года в Калуне, корейские патриоты с оружием в руках развернули упорную и тяжелую партизанскую борьбу. В мае 1936 года была основана Лига возрождения Родины и Полководец Ким Ир Сен избран ее Председателем. В своей программе из 10 пунктов Лига провозгласила, что она свергнет колониальное господство японского империализма, установит подлинно народное правительство, создаст революционную армию, призванную сражаться за независимость Кореи, проведет демократические преобразования: национализацию промышленности, земельную реформу, установит равноправие женщин и другие. Во второй половине 30-х годов Корейская Народно-революционная армия, создав опорную базу в глубоких лесах горы Пэкту, расширяла арену революционной войны. Бой в Почхонбо, проведенный вечером 4 июня 1937 года, был одним из бесчисленных сражений, происходивших в то время. В августе 1945 года Корейская Народно-революционная армия совместно с частями Советской Армии, участвовавшими в войне против Японии, разгромила колонизаторов и освободила Родину.</w:t>
      </w:r>
    </w:p>
    <w:p>
      <w:pPr>
        <w:pStyle w:val="WWHeading2"/>
        <w:widowControl/>
        <w:rPr>
          <w:lang w:val="ru-RU"/>
        </w:rPr>
      </w:pPr>
      <w:bookmarkStart w:id="67" w:name="__RefHeading___Toc413758080"/>
      <w:bookmarkEnd w:id="67"/>
      <w:r>
        <w:rPr>
          <w:lang w:val="ru-RU"/>
        </w:rPr>
        <w:t>Строительство нового общества</w:t>
      </w:r>
    </w:p>
    <w:p>
      <w:pPr>
        <w:pStyle w:val="Normal"/>
        <w:widowControl/>
        <w:rPr>
          <w:lang w:val="ru-RU"/>
        </w:rPr>
      </w:pPr>
      <w:r>
        <w:rPr>
          <w:lang w:val="ru-RU"/>
        </w:rPr>
        <w:t>После возрождения Родины в 1945 году на основе народных комитетов, возникших во всех уголках страны, в феврале 1946 года был образован Временный Народный комитет Северной Кореи и Полководец Ким Ир Сен избран его Председателем. Проведен ряд демократических преобразований, намеченных в программе Лиги возрождения Родины. За короткий срок после освобождения страны победоносно выполнены задачи антиимпериалистической и антифеодальной демократической революции и в феврале 1947 года учрежден Народный комитет Северной Кореи. Начался период постепенного перехода к социализму. Однако борьба корейского народа за создание единого и независимого демократического государства натолкнулась на серьезные вылазки внутренних и внешних врагов. В связи со сложившейся обстановкой в апреле 1948 года состоялось совместное совещание представителей политических партий и общественных организаций Севера и Юга. А на созванном в июне совещании руководителей этих партий и организаций было достигнуто соглашение об основании Корейской Народно-Демократической Республики, имея при этом в виду предотвратить раскол нации и добиться объединения и независимости страны. Во всех районах Севера и Юга Кореи были проведены выборы депутатов Верховного Народного Собрания и на этой основе 9 сентября 1948 года была образована КНДР. Полководец Ким Ир Сен был избран Председателем Кабинета Министров, главой государства. Строительство нового общества в северной части Республики прервала трехлетняя война. После войны корейский народ, занявшись восстановлением и строительством разрушенного народного хозяйства, проводил одновременно социалистическое преобразование старых производственных отношений в городе и деревне. В результате в северной части Республики установлен социалистический строй и завершилось построение основ социализма. Вступая в 60-е годы, корейский народ приступил к развернутому строительству социализма. В настоящее время трудящиеся Кореи, закрепляя успехи социалистического строительства и энергично ведя идеологическую, техническую и культурную революции, идет твердой поступью к полной победе социализма под чутким руководством дорогого товарища Ким Чен Ира, сына великого вождя Ким Ир Сена.</w:t>
      </w:r>
    </w:p>
    <w:p>
      <w:pPr>
        <w:pStyle w:val="WWHeading1"/>
        <w:widowControl/>
        <w:spacing w:before="120" w:after="60"/>
        <w:rPr>
          <w:lang w:val="ru-RU"/>
        </w:rPr>
      </w:pPr>
      <w:bookmarkStart w:id="68" w:name="__RefHeading___Toc413758081"/>
      <w:bookmarkEnd w:id="68"/>
      <w:r>
        <w:rPr>
          <w:lang w:val="ru-RU"/>
        </w:rPr>
        <w:t>Политика</w:t>
      </w:r>
    </w:p>
    <w:p>
      <w:pPr>
        <w:pStyle w:val="WWHeading2"/>
        <w:widowControl/>
        <w:rPr>
          <w:lang w:val="ru-RU"/>
        </w:rPr>
      </w:pPr>
      <w:bookmarkStart w:id="69" w:name="__RefHeading___Toc413758082"/>
      <w:bookmarkEnd w:id="69"/>
      <w:r>
        <w:rPr>
          <w:lang w:val="ru-RU"/>
        </w:rPr>
        <w:t>Государственный строй</w:t>
      </w:r>
    </w:p>
    <w:p>
      <w:pPr>
        <w:pStyle w:val="Normal"/>
        <w:widowControl/>
        <w:rPr>
          <w:lang w:val="ru-RU"/>
        </w:rPr>
      </w:pPr>
      <w:r>
        <w:rPr>
          <w:lang w:val="ru-RU"/>
        </w:rPr>
        <w:t>Корейская Народно-Демократическая Республика - самостоятельное социалистическое государство, представляющее интересы всего корейского народа. Эксплуататорские классы полностью ликвидированы как класс, а различные слои крестьянства и частные предприниматели и торговцы, чьи хозяйства были основаны на частной собственности, стали социалистическими тружениками. Рабочий класс, кооперативное крестьянство и трудовая интеллигенция, связанные товарищескими отношениями, тесно сотрудничают друг с другом во имя общих целей и интересов. Основной принцип в организации и деятельности государственных органов - демократический централизм. Государственные органы образуются во главе с президентской системой. Они включают в себя системы органов власти, административных учреждений, органов суда и прокуратуры. Президент КНДР является главой государства и представляет государственную власть. Верховное Народное Собрание - высший орган власти КНДР. Административным исполнительным органом высшего органа государственной власти является Административный совет.</w:t>
      </w:r>
    </w:p>
    <w:p>
      <w:pPr>
        <w:pStyle w:val="WWHeading2"/>
        <w:widowControl/>
        <w:rPr>
          <w:lang w:val="ru-RU"/>
        </w:rPr>
      </w:pPr>
      <w:bookmarkStart w:id="70" w:name="__RefHeading___Toc413758083"/>
      <w:bookmarkEnd w:id="70"/>
      <w:r>
        <w:rPr>
          <w:lang w:val="ru-RU"/>
        </w:rPr>
        <w:t>Герб и флаг</w:t>
      </w:r>
    </w:p>
    <w:p>
      <w:pPr>
        <w:pStyle w:val="Normal"/>
        <w:widowControl/>
        <w:rPr>
          <w:lang w:val="ru-RU"/>
        </w:rPr>
      </w:pPr>
      <w:r>
        <w:rPr>
          <w:lang w:val="ru-RU"/>
        </w:rPr>
        <w:t>Пятиконечная звезда и ее лучи в верхней части герба символизируют революционные традиции, унаследованные Республикой, и светлое будущее корейского народа. Гидроэлектростанция символизирует самостоятельную и современную промышленность, опирающуюся на мощную тяжелую индустрию, и рабочий класс, а рисовые колосья - развитое сельское хозяйство и крестьянство как надежного союзника рабочего класса. Красная лента выражает единство и сплоченность всего корейского народа и вечность их силы. Буквы на ленте означают название государства. Красная пятиконечная звезда государственного флага символизирует революционные традиции, унаследованные Республикой, и светлое будущее корейского народа. Красная полоса флага символизирует патриотический дух революционеров старшего поколения и несгибаемый боевой дух и непобедимую силу корейского народа. Белый круг и две белые полосы флага символизируют, что корейская нация - единая нация, имеющая длительную историю и блестящую культуру, что это мудрый, трудолюбивый, мужественный, патриотический, справедливый и героический народ, обладающий стальной волей. Обе синие полосы выражают идеалы самостоятельности, мира и дружбы.</w:t>
      </w:r>
    </w:p>
    <w:p>
      <w:pPr>
        <w:pStyle w:val="WWHeading2"/>
        <w:widowControl/>
        <w:rPr>
          <w:lang w:val="ru-RU"/>
        </w:rPr>
      </w:pPr>
      <w:bookmarkStart w:id="71" w:name="__RefHeading___Toc413758084"/>
      <w:bookmarkEnd w:id="71"/>
      <w:r>
        <w:rPr>
          <w:lang w:val="ru-RU"/>
        </w:rPr>
        <w:t>Политические партии и общественные организации</w:t>
      </w:r>
    </w:p>
    <w:p>
      <w:pPr>
        <w:pStyle w:val="Normal"/>
        <w:widowControl/>
        <w:rPr>
          <w:lang w:val="ru-RU"/>
        </w:rPr>
      </w:pPr>
      <w:r>
        <w:rPr>
          <w:lang w:val="ru-RU"/>
        </w:rPr>
        <w:t>В КНДР действуют три политические партии и многие общественные организации. Правящей партией является Трудовая партия Кореи. Она создана 10 октября 1945 года и насчитывает несколько миллионов членов. Наряду с ТПК действуют Социал-Демократическая партия и Партия Чхондогё-чхоньудан. Все вместе они борются за самостоятельное мирное объединение страны, являясь членами Единого Демократического Отечественного Фронта. Имеются такие общественные организации, как Объединенные профсоюзы Кореи (более 1,6 млн. членов). Союз социалистической трудовой молодежи Кореи (более 3,8 млн. членов). Союз трудящихся сельского хозяйства Кореи (более 1,3 млн. членов) и Союз демократических женщин Кореи (более 200 тыс. членов). Кроме того, создан Комитет по мирному объединению Родины, Совет проживающих на Севере бывших южнокорейских политических деятелей по содействию мирному объединению страны, Общество Красного Креста КНДР, Корейское общество культурной связи с заграницей, Союз корейских журналистов. Ассоциация деятелей литературы и искусства Кореи, Всекорейский национальный комитет защиты мира. Корейское общество юристов-демократов. Комитет корейских студентов. Корейский комитет солидарности с народами мира. Корейский комитет солидарности стран Азии и Африки, Федерация буддистов Кореи, Федерация христиан Кореи и другие.</w:t>
      </w:r>
    </w:p>
    <w:p>
      <w:pPr>
        <w:pStyle w:val="WWHeading1"/>
        <w:widowControl/>
        <w:rPr>
          <w:lang w:val="ru-RU"/>
        </w:rPr>
      </w:pPr>
      <w:bookmarkStart w:id="72" w:name="__RefHeading___Toc413758085"/>
      <w:bookmarkEnd w:id="72"/>
      <w:r>
        <w:rPr>
          <w:lang w:val="ru-RU"/>
        </w:rPr>
        <w:t>Экономика</w:t>
      </w:r>
    </w:p>
    <w:p>
      <w:pPr>
        <w:pStyle w:val="Normal"/>
        <w:widowControl/>
        <w:rPr>
          <w:lang w:val="ru-RU"/>
        </w:rPr>
      </w:pPr>
      <w:r>
        <w:rPr>
          <w:lang w:val="ru-RU"/>
        </w:rPr>
        <w:t>Денежная единица Кореи – вона КНДР.</w:t>
      </w:r>
    </w:p>
    <w:p>
      <w:pPr>
        <w:pStyle w:val="WWHeading2"/>
        <w:widowControl/>
        <w:rPr>
          <w:lang w:val="ru-RU"/>
        </w:rPr>
      </w:pPr>
      <w:bookmarkStart w:id="73" w:name="__RefHeading___Toc413758086"/>
      <w:bookmarkEnd w:id="73"/>
      <w:r>
        <w:rPr>
          <w:lang w:val="ru-RU"/>
        </w:rPr>
        <w:t>Экономический строй</w:t>
      </w:r>
    </w:p>
    <w:p>
      <w:pPr>
        <w:pStyle w:val="Normal"/>
        <w:widowControl/>
        <w:rPr>
          <w:lang w:val="ru-RU"/>
        </w:rPr>
      </w:pPr>
      <w:r>
        <w:rPr>
          <w:lang w:val="ru-RU"/>
        </w:rPr>
        <w:t>Социалистическая собственность на средства производства, т. е. государственная и кооперативная собственность составляет экономическую основу КНДР. В Корее, где народ стал хозяином страны, государственная собственность является собственностью всего народа. Государственная собственность расширяется и развивается весьма быстрыми темпами и играет ведущую роль в развитии экономики, усиливая свою ведущую роль по отношению к кооперативной собственности. Кооперативная собственность в отличие от государственной является коллективной собственностью в ограниченных рамках. Государство охраняет законом и кооперативную собственность. Государственная, общенародная собственность преобладает в промышленности, а собственность кооперативных организаций, кооперативная собственность - в сельском хозяйстве. Существует и личная собственность. Она образуется в основном из доли социалистического распределения по труду и дополнительных льгот за счет государства и общества, а также из продукции от незначительного личного подсобного хозяйства. Государство законом охраняет личную собственность трудящихся и обеспечивает право ее наследования.</w:t>
      </w:r>
    </w:p>
    <w:p>
      <w:pPr>
        <w:pStyle w:val="WWHeading2"/>
        <w:widowControl/>
        <w:rPr>
          <w:lang w:val="ru-RU"/>
        </w:rPr>
      </w:pPr>
      <w:bookmarkStart w:id="74" w:name="__RefHeading___Toc413758087"/>
      <w:bookmarkEnd w:id="74"/>
      <w:r>
        <w:rPr>
          <w:lang w:val="ru-RU"/>
        </w:rPr>
        <w:t>Самостоятельная национальная экономика</w:t>
      </w:r>
    </w:p>
    <w:p>
      <w:pPr>
        <w:pStyle w:val="Normal"/>
        <w:widowControl/>
        <w:rPr>
          <w:lang w:val="ru-RU"/>
        </w:rPr>
      </w:pPr>
      <w:r>
        <w:rPr>
          <w:lang w:val="ru-RU"/>
        </w:rPr>
        <w:t>В КНДР с первых же дней строительства нового общества приступили к созданию самостоятельной национальной экономики. И в послевоенных условиях, когда было разрушено все и нужно было начинать с нуля, корейский народ, действуя согласно линии на преимущественный рост тяжелой индустрии при одновременном развитии легкой промышленности и сельского хозяйства, успешно продвигал вперед экономическое строительство. В настоящее время создана многоотраслевая современная система самостоятельной национальной экономики, управляемая собственными техническими кадрами и основанная на отечественном сырье и топливе.</w:t>
      </w:r>
    </w:p>
    <w:p>
      <w:pPr>
        <w:pStyle w:val="WWHeading2"/>
        <w:widowControl/>
        <w:rPr>
          <w:lang w:val="ru-RU"/>
        </w:rPr>
      </w:pPr>
      <w:bookmarkStart w:id="75" w:name="__RefHeading___Toc413758088"/>
      <w:bookmarkEnd w:id="75"/>
      <w:r>
        <w:rPr>
          <w:lang w:val="ru-RU"/>
        </w:rPr>
        <w:t>История экономики</w:t>
      </w:r>
    </w:p>
    <w:p>
      <w:pPr>
        <w:pStyle w:val="Normal"/>
        <w:widowControl/>
        <w:rPr>
          <w:lang w:val="ru-RU"/>
        </w:rPr>
      </w:pPr>
      <w:r>
        <w:rPr>
          <w:lang w:val="ru-RU"/>
        </w:rPr>
        <w:t>Еще 40 лет тому назад экономика Кореи оставалась весьма отсталой из-за колониального господства японского империализма. Японские империалисты, тормозя развитие национальной экономики в Корее, разграбили все ее богатые ресурсы. В целях подготовки к агрессивной войне на материке они построили в Корее некоторые отрасли промышленности. Но большинство из них составляет добывающая промышленность и промышленность полуфабрикатов. Почти не было машиностроения, являющегося основой самостоятельной промышленности, и другой ведущей обрабатывающей промышленности. Поэтому экономика страны не могла избежать колониальной отсталости, серьезной уродливости и однобокости. И та была безжалостно разрушена трехлетней войной, развязанной американскими империалистами. Корейский народ фактически начал все с нуля на руинах, после войны. Под мудрым руководством великого вождя он выполнил трехлетний план послевоенного восстановления и развития народного хозяйства (1954 - 1956) за 2 года и 8 месяцев по валовой продукции промышленности. В результате промышленное и сельскохозяйственное производство не только восстановило довоенный уровень, но и значительно превзошло его. Корея вступила из периода восстановления народного хозяйства в период технической перестройки. Пятилетний народнохозяйственный план (1957 -1961) по валовой промышленной продукции был выполнен за 2 года и 6 месяцев, а по показателям - в 1960 году. В эти годы была заложена основа социалистической индустриализации, более прочным стал фундамент самостоятельной национальной экономики. В 1961 году началось выполнение первого семилетнего плана, в котором предусмотрено занять высокую вершину социализма. В силу создавшейся в стране политической ситуации и конкретной действительности пришлось отложить семилетку на три года и укрепить обороноспособность страны. Семилетка выполнилась в 1970 году. В этот период осуществилась социалистическая индустриализация и утвердилась система самостоятельной национальной экономики. Шестилетний план (1971 - 1976) по валовой промышленной продукции был выполнен досрочно, на один год и 4 месяца раньше, а в целом - в 1976 году. В 1977 году производилась полная разрядка напряженности, частично возникавшей в ходе выполнения шестилетнего плана, и проводилась подготовка к выполнению нового перспективного плана. В 1978 году Корея приступила к выполнению второго семилетнего плана (1978 - 1984). В эти годы все отрасли народного хозяйства были прочно оснащены новейшей техникой и еще более умножилась экономическая мощь страны. Два года (1985 - 1986) было определено периодом регулировки, задача которого состояла в том, чтобы провести частичную регулировку развития народного хозяйства и полную подготовку к достижению более высокой цели социалистического хозяйственного строительства. С 1987 года началось выполнение третьей семилетки (1987 - 1993). Ее основная задача заключается в том, чтобы, как и прежде, ускоренными темпами форсировать дело чучхеизации и модернизации народного хозяйства и перевода его на научную основу, а также заложить прочную материально-техническую базу, обеспечивающую полную победу социализма. В период выполнения нового перспективного плана осуществится 10 великих перспективных задач, намеченных на VI съезде Трудовой партии Кореи. Тогда валовая промышленная продукция увеличится в 1,9 раза, а валовой сбор зерновых культур - в 1,4 раза и больше. С приумножением мощи социалистической самостоятельной национальной экономики произойдет значительный рост материального и культурного уровня жизни народа и будут сделаны решающие сдвиги в его борьбе за полную победу социализма.</w:t>
      </w:r>
    </w:p>
    <w:p>
      <w:pPr>
        <w:pStyle w:val="WWHeading2"/>
        <w:widowControl/>
        <w:rPr>
          <w:lang w:val="ru-RU"/>
        </w:rPr>
      </w:pPr>
      <w:bookmarkStart w:id="76" w:name="__RefHeading___Toc413758089"/>
      <w:bookmarkEnd w:id="76"/>
      <w:r>
        <w:rPr>
          <w:lang w:val="ru-RU"/>
        </w:rPr>
        <w:t>Тяжёлая промышленность</w:t>
      </w:r>
    </w:p>
    <w:p>
      <w:pPr>
        <w:pStyle w:val="Normal"/>
        <w:widowControl/>
        <w:rPr/>
      </w:pPr>
      <w:r>
        <w:rPr>
          <w:lang w:val="ru-RU"/>
        </w:rPr>
        <w:t xml:space="preserve">Великий вождь Президент Ким Ир Сен указывал: </w:t>
      </w:r>
      <w:r>
        <w:rPr>
          <w:b/>
          <w:bCs/>
          <w:lang w:val="ru-RU"/>
        </w:rPr>
        <w:t>«Курс нашей партии в строительстве тяжелой индустрии ориентирован на создание ее прочной базы, способной на основе богатых в стране природных ресурсов и сырьевых источников в основном своими силами обеспечивать пронзводств</w:t>
      </w:r>
      <w:bookmarkStart w:id="77" w:name="OCRUncertain047"/>
      <w:r>
        <w:rPr>
          <w:b/>
          <w:bCs/>
          <w:lang w:val="ru-RU"/>
        </w:rPr>
        <w:t>о</w:t>
      </w:r>
      <w:bookmarkEnd w:id="77"/>
      <w:r>
        <w:rPr>
          <w:b/>
          <w:bCs/>
          <w:lang w:val="ru-RU"/>
        </w:rPr>
        <w:t xml:space="preserve"> сырь</w:t>
      </w:r>
      <w:bookmarkStart w:id="78" w:name="OCRUncertain048"/>
      <w:r>
        <w:rPr>
          <w:b/>
          <w:bCs/>
          <w:lang w:val="ru-RU"/>
        </w:rPr>
        <w:t>я</w:t>
      </w:r>
      <w:bookmarkEnd w:id="78"/>
      <w:r>
        <w:rPr>
          <w:b/>
          <w:bCs/>
          <w:lang w:val="ru-RU"/>
        </w:rPr>
        <w:t xml:space="preserve">, </w:t>
      </w:r>
      <w:bookmarkStart w:id="79" w:name="OCRUncertain049"/>
      <w:r>
        <w:rPr>
          <w:b/>
          <w:bCs/>
          <w:lang w:val="ru-RU"/>
        </w:rPr>
        <w:t>топл</w:t>
      </w:r>
      <w:bookmarkEnd w:id="79"/>
      <w:r>
        <w:rPr>
          <w:b/>
          <w:bCs/>
          <w:lang w:val="ru-RU"/>
        </w:rPr>
        <w:t>ив</w:t>
      </w:r>
      <w:bookmarkStart w:id="80" w:name="OCRUncertain050"/>
      <w:r>
        <w:rPr>
          <w:b/>
          <w:bCs/>
          <w:lang w:val="ru-RU"/>
        </w:rPr>
        <w:t>а,</w:t>
      </w:r>
      <w:bookmarkEnd w:id="80"/>
      <w:r>
        <w:rPr>
          <w:b/>
          <w:bCs/>
          <w:lang w:val="ru-RU"/>
        </w:rPr>
        <w:t xml:space="preserve"> эл</w:t>
      </w:r>
      <w:bookmarkStart w:id="81" w:name="OCRUncertain051"/>
      <w:r>
        <w:rPr>
          <w:b/>
          <w:bCs/>
          <w:lang w:val="ru-RU"/>
        </w:rPr>
        <w:t>ектро</w:t>
      </w:r>
      <w:bookmarkEnd w:id="81"/>
      <w:r>
        <w:rPr>
          <w:b/>
          <w:bCs/>
          <w:lang w:val="ru-RU"/>
        </w:rPr>
        <w:t>эн</w:t>
      </w:r>
      <w:bookmarkStart w:id="82" w:name="OCRUncertain052"/>
      <w:r>
        <w:rPr>
          <w:b/>
          <w:bCs/>
          <w:lang w:val="ru-RU"/>
        </w:rPr>
        <w:t>ерг</w:t>
      </w:r>
      <w:bookmarkEnd w:id="82"/>
      <w:r>
        <w:rPr>
          <w:b/>
          <w:bCs/>
          <w:lang w:val="ru-RU"/>
        </w:rPr>
        <w:t xml:space="preserve">ии и </w:t>
      </w:r>
      <w:bookmarkStart w:id="83" w:name="OCRUncertain053"/>
      <w:r>
        <w:rPr>
          <w:b/>
          <w:bCs/>
          <w:lang w:val="ru-RU"/>
        </w:rPr>
        <w:t>маши</w:t>
      </w:r>
      <w:bookmarkEnd w:id="83"/>
      <w:r>
        <w:rPr>
          <w:b/>
          <w:bCs/>
          <w:lang w:val="ru-RU"/>
        </w:rPr>
        <w:t>нн</w:t>
      </w:r>
      <w:bookmarkStart w:id="84" w:name="OCRUncertain054"/>
      <w:r>
        <w:rPr>
          <w:b/>
          <w:bCs/>
          <w:lang w:val="ru-RU"/>
        </w:rPr>
        <w:t>ого</w:t>
      </w:r>
      <w:bookmarkEnd w:id="84"/>
      <w:r>
        <w:rPr>
          <w:b/>
          <w:bCs/>
          <w:lang w:val="ru-RU"/>
        </w:rPr>
        <w:t xml:space="preserve"> оборудован</w:t>
      </w:r>
      <w:bookmarkStart w:id="85" w:name="OCRUncertain055"/>
      <w:r>
        <w:rPr>
          <w:b/>
          <w:bCs/>
          <w:lang w:val="ru-RU"/>
        </w:rPr>
        <w:t>и</w:t>
      </w:r>
      <w:bookmarkEnd w:id="85"/>
      <w:r>
        <w:rPr>
          <w:b/>
          <w:bCs/>
          <w:lang w:val="ru-RU"/>
        </w:rPr>
        <w:t>я, необход</w:t>
      </w:r>
      <w:bookmarkStart w:id="86" w:name="OCRUncertain056"/>
      <w:r>
        <w:rPr>
          <w:b/>
          <w:bCs/>
          <w:lang w:val="ru-RU"/>
        </w:rPr>
        <w:t>и</w:t>
      </w:r>
      <w:bookmarkEnd w:id="86"/>
      <w:r>
        <w:rPr>
          <w:b/>
          <w:bCs/>
          <w:lang w:val="ru-RU"/>
        </w:rPr>
        <w:t>мых д</w:t>
      </w:r>
      <w:bookmarkStart w:id="87" w:name="OCRUncertain057"/>
      <w:r>
        <w:rPr>
          <w:b/>
          <w:bCs/>
          <w:lang w:val="ru-RU"/>
        </w:rPr>
        <w:t>л</w:t>
      </w:r>
      <w:bookmarkEnd w:id="87"/>
      <w:r>
        <w:rPr>
          <w:b/>
          <w:bCs/>
          <w:lang w:val="ru-RU"/>
        </w:rPr>
        <w:t>я развития народного хозяйства»</w:t>
      </w:r>
      <w:r>
        <w:rPr>
          <w:lang w:val="ru-RU"/>
        </w:rPr>
        <w:t xml:space="preserve">. Для создания прочной базы </w:t>
      </w:r>
      <w:bookmarkStart w:id="88" w:name="OCRUncertain059"/>
      <w:r>
        <w:rPr>
          <w:lang w:val="ru-RU"/>
        </w:rPr>
        <w:t>отечестве</w:t>
      </w:r>
      <w:bookmarkEnd w:id="88"/>
      <w:r>
        <w:rPr>
          <w:lang w:val="ru-RU"/>
        </w:rPr>
        <w:t>н</w:t>
      </w:r>
      <w:bookmarkStart w:id="89" w:name="OCRUncertain060"/>
      <w:r>
        <w:rPr>
          <w:lang w:val="ru-RU"/>
        </w:rPr>
        <w:t>ной</w:t>
      </w:r>
      <w:bookmarkEnd w:id="89"/>
      <w:r>
        <w:rPr>
          <w:lang w:val="ru-RU"/>
        </w:rPr>
        <w:t xml:space="preserve"> тяжелой индустрии восстановлены, реконструированы, расширены имеющиеся предприятия тяжелой </w:t>
      </w:r>
      <w:bookmarkStart w:id="90" w:name="OCRUncertain061"/>
      <w:r>
        <w:rPr>
          <w:lang w:val="ru-RU"/>
        </w:rPr>
        <w:t>и</w:t>
      </w:r>
      <w:bookmarkEnd w:id="90"/>
      <w:r>
        <w:rPr>
          <w:lang w:val="ru-RU"/>
        </w:rPr>
        <w:t xml:space="preserve">ндустрии </w:t>
      </w:r>
      <w:bookmarkStart w:id="91" w:name="OCRUncertain062"/>
      <w:r>
        <w:rPr>
          <w:lang w:val="ru-RU"/>
        </w:rPr>
        <w:t xml:space="preserve">и </w:t>
      </w:r>
      <w:bookmarkEnd w:id="91"/>
      <w:r>
        <w:rPr>
          <w:lang w:val="ru-RU"/>
        </w:rPr>
        <w:t>одновременно построено большое количество ее новых предприят</w:t>
      </w:r>
      <w:bookmarkStart w:id="92" w:name="OCRUncertain063"/>
      <w:r>
        <w:rPr>
          <w:lang w:val="ru-RU"/>
        </w:rPr>
        <w:t>и</w:t>
      </w:r>
      <w:bookmarkEnd w:id="92"/>
      <w:r>
        <w:rPr>
          <w:lang w:val="ru-RU"/>
        </w:rPr>
        <w:t>й. Сегодня тяжелая промышленность превратилась в мощную тяжелую индустрию со всеми ведущими отраслями - электроэнергетической и добывающей промышленностью, металлургией, машиностро</w:t>
      </w:r>
      <w:bookmarkStart w:id="93" w:name="OCRUncertain064"/>
      <w:r>
        <w:rPr>
          <w:lang w:val="ru-RU"/>
        </w:rPr>
        <w:t>е</w:t>
      </w:r>
      <w:bookmarkEnd w:id="93"/>
      <w:r>
        <w:rPr>
          <w:lang w:val="ru-RU"/>
        </w:rPr>
        <w:t>нием, химической промышленностью и промышленностью стройматериалов.</w:t>
      </w:r>
    </w:p>
    <w:p>
      <w:pPr>
        <w:pStyle w:val="WWHeading3"/>
        <w:widowControl/>
        <w:rPr>
          <w:lang w:val="ru-RU"/>
        </w:rPr>
      </w:pPr>
      <w:bookmarkStart w:id="94" w:name="__RefHeading___Toc413758090"/>
      <w:bookmarkEnd w:id="94"/>
      <w:r>
        <w:rPr>
          <w:lang w:val="ru-RU"/>
        </w:rPr>
        <w:t xml:space="preserve">• </w:t>
      </w:r>
      <w:bookmarkStart w:id="95" w:name="OCRUncertain065"/>
      <w:r>
        <w:rPr>
          <w:lang w:val="ru-RU"/>
        </w:rPr>
        <w:t>Эл</w:t>
      </w:r>
      <w:bookmarkEnd w:id="95"/>
      <w:r>
        <w:rPr>
          <w:lang w:val="ru-RU"/>
        </w:rPr>
        <w:t xml:space="preserve">ектроэнергетическая </w:t>
      </w:r>
      <w:bookmarkStart w:id="96" w:name="OCRUncertain066"/>
      <w:r>
        <w:rPr>
          <w:lang w:val="ru-RU"/>
        </w:rPr>
        <w:t>промышленность</w:t>
      </w:r>
      <w:bookmarkEnd w:id="96"/>
    </w:p>
    <w:p>
      <w:pPr>
        <w:pStyle w:val="Normal"/>
        <w:widowControl/>
        <w:rPr/>
      </w:pPr>
      <w:r>
        <w:rPr>
          <w:lang w:val="ru-RU"/>
        </w:rPr>
        <w:t xml:space="preserve">Электроэнергетическая промышленность быстро развивается на базе </w:t>
      </w:r>
      <w:bookmarkStart w:id="97" w:name="OCRUncertain067"/>
      <w:r>
        <w:rPr>
          <w:lang w:val="ru-RU"/>
        </w:rPr>
        <w:t>и</w:t>
      </w:r>
      <w:bookmarkEnd w:id="97"/>
      <w:r>
        <w:rPr>
          <w:lang w:val="ru-RU"/>
        </w:rPr>
        <w:t xml:space="preserve">спользования богатых в стране гидравлических и угольных ресурсов. Правильно сочеталось строительство </w:t>
      </w:r>
      <w:bookmarkStart w:id="98" w:name="OCRUncertain068"/>
      <w:r>
        <w:rPr>
          <w:lang w:val="ru-RU"/>
        </w:rPr>
        <w:t>гидр</w:t>
      </w:r>
      <w:bookmarkEnd w:id="98"/>
      <w:r>
        <w:rPr>
          <w:lang w:val="ru-RU"/>
        </w:rPr>
        <w:t xml:space="preserve">о - и теплоэлектростанций, велось параллельное строительство крупных, средних и мелких электростанций. И в послевоенное время расширялась энергетическая база </w:t>
      </w:r>
      <w:bookmarkStart w:id="99" w:name="OCRUncertain069"/>
      <w:r>
        <w:rPr>
          <w:lang w:val="ru-RU"/>
        </w:rPr>
        <w:t>и</w:t>
      </w:r>
      <w:bookmarkEnd w:id="99"/>
      <w:r>
        <w:rPr>
          <w:lang w:val="ru-RU"/>
        </w:rPr>
        <w:t xml:space="preserve"> быстро увеличивалась выработка электроэнергии. Значительно увеличились мощности существующих </w:t>
      </w:r>
      <w:bookmarkStart w:id="100" w:name="OCRUncertain070"/>
      <w:r>
        <w:rPr>
          <w:lang w:val="ru-RU"/>
        </w:rPr>
        <w:t>Супхунской,</w:t>
      </w:r>
      <w:bookmarkEnd w:id="100"/>
      <w:r>
        <w:rPr>
          <w:lang w:val="ru-RU"/>
        </w:rPr>
        <w:t xml:space="preserve"> </w:t>
      </w:r>
      <w:bookmarkStart w:id="101" w:name="OCRUncertain071"/>
      <w:r>
        <w:rPr>
          <w:lang w:val="ru-RU"/>
        </w:rPr>
        <w:t>Чанчжинганской,</w:t>
      </w:r>
      <w:bookmarkEnd w:id="101"/>
      <w:r>
        <w:rPr>
          <w:lang w:val="ru-RU"/>
        </w:rPr>
        <w:t xml:space="preserve"> </w:t>
      </w:r>
      <w:bookmarkStart w:id="102" w:name="OCRUncertain072"/>
      <w:r>
        <w:rPr>
          <w:lang w:val="ru-RU"/>
        </w:rPr>
        <w:t>Пучжонганской</w:t>
      </w:r>
      <w:bookmarkEnd w:id="102"/>
      <w:r>
        <w:rPr>
          <w:lang w:val="ru-RU"/>
        </w:rPr>
        <w:t xml:space="preserve"> и </w:t>
      </w:r>
      <w:bookmarkStart w:id="103" w:name="OCRUncertain073"/>
      <w:r>
        <w:rPr>
          <w:lang w:val="ru-RU"/>
        </w:rPr>
        <w:t>Хочхонганской</w:t>
      </w:r>
      <w:bookmarkEnd w:id="103"/>
      <w:r>
        <w:rPr>
          <w:lang w:val="ru-RU"/>
        </w:rPr>
        <w:t xml:space="preserve"> ГЭС, в разных районах </w:t>
      </w:r>
      <w:bookmarkStart w:id="104" w:name="OCRUncertain074"/>
      <w:r>
        <w:rPr>
          <w:lang w:val="ru-RU"/>
        </w:rPr>
        <w:t>заложились</w:t>
      </w:r>
      <w:bookmarkEnd w:id="104"/>
      <w:r>
        <w:rPr>
          <w:lang w:val="ru-RU"/>
        </w:rPr>
        <w:t xml:space="preserve"> новые надежные энергобазы. Было заново построено множество ГЭС, включая ГЭС «17 марта». Были построены в сжатые сроки Пхеньянская ТЭЦ и </w:t>
      </w:r>
      <w:bookmarkStart w:id="105" w:name="OCRUncertain075"/>
      <w:r>
        <w:rPr>
          <w:lang w:val="ru-RU"/>
        </w:rPr>
        <w:t>Пукчханская</w:t>
      </w:r>
      <w:bookmarkEnd w:id="105"/>
      <w:r>
        <w:rPr>
          <w:lang w:val="ru-RU"/>
        </w:rPr>
        <w:t xml:space="preserve"> объединенная </w:t>
      </w:r>
      <w:bookmarkStart w:id="106" w:name="OCRUncertain076"/>
      <w:r>
        <w:rPr>
          <w:lang w:val="ru-RU"/>
        </w:rPr>
        <w:t>ТЭС,</w:t>
      </w:r>
      <w:bookmarkEnd w:id="106"/>
      <w:r>
        <w:rPr>
          <w:lang w:val="ru-RU"/>
        </w:rPr>
        <w:t xml:space="preserve"> вступили в строй </w:t>
      </w:r>
      <w:bookmarkStart w:id="107" w:name="OCRUncertain077"/>
      <w:r>
        <w:rPr>
          <w:lang w:val="ru-RU"/>
        </w:rPr>
        <w:t>ТЭС</w:t>
      </w:r>
      <w:bookmarkEnd w:id="107"/>
      <w:r>
        <w:rPr>
          <w:lang w:val="ru-RU"/>
        </w:rPr>
        <w:t xml:space="preserve"> «16 июня» и </w:t>
      </w:r>
      <w:bookmarkStart w:id="108" w:name="OCRUncertain078"/>
      <w:r>
        <w:rPr>
          <w:lang w:val="ru-RU"/>
        </w:rPr>
        <w:t>Чхоичхонганская</w:t>
      </w:r>
      <w:bookmarkEnd w:id="108"/>
      <w:r>
        <w:rPr>
          <w:lang w:val="ru-RU"/>
        </w:rPr>
        <w:t xml:space="preserve"> ТЭС. Повсеместно, где гидроресурсы достигают 300 - 500 </w:t>
      </w:r>
      <w:bookmarkStart w:id="109" w:name="OCRUncertain079"/>
      <w:r>
        <w:rPr>
          <w:lang w:val="ru-RU"/>
        </w:rPr>
        <w:t>ква</w:t>
      </w:r>
      <w:bookmarkEnd w:id="109"/>
      <w:r>
        <w:rPr>
          <w:lang w:val="ru-RU"/>
        </w:rPr>
        <w:t xml:space="preserve"> и более, были сооружены электростанции средней и малой мощности. Выработка электроэнергии на душу населения в 1970 году составила 1184 квт-ч. В шестилетку быстро увеличилась выработка электроэнергии и в. 1975 году была взята производственная высота электроэнергии (28 млрд. квт-ч). Ликвидирована однобокость электроэнергетической промышленности, опиравшейся лишь на гидроресурсы. Вся страна покрыта унифицированными энергосетями, энергобазы окрепли качественно. В результате строительства многих крупных тепловых и гидравлических электростанций резко увеличилась мощность производства электроэнергии. В 1970 - 1979 гг. мощность тепловых электростанций выросла в 2 раза, их удельный вес составляет более чем 50 % общей мощности по выработке электроэнергии в стране. Во вторую семилетку наряду с ростом мощностей существующих электростанций были построены в широком масштабе новые крупные ГЭС и ТЭС, шлюзовые электростанции, средние и малые ГЭС. В результате возросла мощность производства электроэнергии в 2 раза. В 1986 году выработка электроэнергии достигла 52 млрд. квт-ч. В период нового перспективного плана предусматривается построить везде в стране крупные и мелкие ГЭС. Скоро будет отстроена Тхэчхонская электростанция. Предусмотрено также строительство</w:t>
      </w:r>
      <w:r>
        <w:rPr>
          <w:b/>
          <w:bCs/>
          <w:lang w:val="ru-RU"/>
        </w:rPr>
        <w:t xml:space="preserve"> </w:t>
      </w:r>
      <w:r>
        <w:rPr>
          <w:lang w:val="ru-RU"/>
        </w:rPr>
        <w:t>Хичхонской, Намганской, Кымяганской, Оранчхонской и других крупных ГЭС, а также шлюзовых ГЭС на больших реках. В разных местностях страны будут воздвигнуты средние и малые электростанции. Таким образом мощность электростанций увеличивается на 4 млн. квт. Наряду с сооружением ГЭС будут построены Анчжуская, Саривонская, Хэчжуская и многие другие теплоэлектростанции на базе низкокалорийного угля, которым изобилует наша страна, а также Восточно-пхеньянская ТЭС, теплоэлектростанции имени Ким Чака, «Декабрь» и др., которые будут снабжать важные промышленные районы и города электроэнергией и теплом. На заводах и фабриках создастся возможность выработки теплоэлектроэнергии при использовании избыточного и отработанного тепла. Намечается строительство атомных, ветровых и других электростанций, основанных на использовании ряда новых видов энергоресурсов. Таким образом, в период выполнения нового перспективного плана будет произведено 100 млрд. квт-ч. в год.</w:t>
      </w:r>
    </w:p>
    <w:p>
      <w:pPr>
        <w:pStyle w:val="WWHeading3"/>
        <w:widowControl/>
        <w:rPr>
          <w:lang w:val="ru-RU"/>
        </w:rPr>
      </w:pPr>
      <w:bookmarkStart w:id="110" w:name="__RefHeading___Toc413758091"/>
      <w:bookmarkEnd w:id="110"/>
      <w:r>
        <w:rPr>
          <w:lang w:val="ru-RU"/>
        </w:rPr>
        <w:t xml:space="preserve">• </w:t>
      </w:r>
      <w:r>
        <w:rPr>
          <w:lang w:val="ru-RU"/>
        </w:rPr>
        <w:t>Добывающая промышленность</w:t>
      </w:r>
    </w:p>
    <w:p>
      <w:pPr>
        <w:pStyle w:val="Normal"/>
        <w:widowControl/>
        <w:rPr>
          <w:lang w:val="ru-RU"/>
        </w:rPr>
      </w:pPr>
      <w:r>
        <w:rPr>
          <w:lang w:val="ru-RU"/>
        </w:rPr>
        <w:t>КНДР неизменно добивалась опережающего развития добывающей промышленности по сравнению с обрабатывающей, в результате быстро увеличивалась добыча угля и руды. Отдавая приоритет геологоразведочной работе, сосредоточивали капиталовложения на шахтах и рудниках, где много запасов и благоприятны условия для добычи. Велась работа по упорядочению и расширению существующих крупных шахт и рудников и максимальному увеличению их мощностей. Одновременно с этим в широком масштабе разрабатывались новые шахты и рудники крупного, среднего и малого масштаба. Применяется модернизированное, крупное и быстроходное горное оборудование, выпускаются угольные комбайны, гидравлические комплексные механизированные крепи, барабанные комбайны и другие современные виды горного оборудования. В результате широко осуществляется комплексная механизация выемочных работ. В КНДР добываются разных видов топливные ресурсы, среди них уголь занимает большой удельный вес. Крупнейшими месторождениями антрацита считаются Пхеннамский северный угольный бассейн, куда входят районы Токчхон, Сунчхон, Кэчхон. Вторым по размеру - Пхеннамский южный угольный бассейн, что находится недалеко от Пхеньяна. На восточном побережье известен Ковонский угольный бассейн. В недрах Кореи и богатые залежи дымного угля. Здесь важное место занимает бурый уголь. Его крупные месторождения расположены в провинции Северный Хамген и в Анчжу провинции Южный Пхеньян. Крупнейшие в Корее месторождения угля представляют шахты в Анчжу. На них несметные запасы хорошего угля и благоприятны условия для разработки. Эти шахты занимают важное место в отечественной угольной промышленности. В будущем в Анчжу годовая мощность шахт достигнет 70 - 100 млн. т. В стране имеются также многочисленные месторождения торфа, низкокалорийного угля и субантрацита местного значения. В последние годы обнаружены новые перспективные бассейны в северных и средних, горных районах. Добыча угля на душу населения возросла с 136 кг в 1946 году до 1975 кг в 1970 году. В шестилетку угольная промышленность подверглась дальнейшей модернизации и получила ускоренное развитие. Реконструированы и расширены наличные шахты. Разработаны Токсонская, Сочханская, Кымяская молодежная шахты. К концу августа 1975 года была взята высота по добыче 50 млн. т угля, а во вторую семилетку успешно была занята высота добычи 70 млн. т угля. В 1986 году добыча угля составила 78 млн. т. В период нового перспективного плана в концентрированном порядке будут реконструированы и расширены шахты в Анчжу, где богаты залежи угля, расширены крупные тахты в Сунчхоне, Токчхоне, Пукчхане, Кандоне, северном районе и других многих районах, в крупном масштабе будут освоены новые шахты и активно найдены месторождения низкокалорийного угля и субантрацита. В период нового перспективного плана страна даст в год 120 млн. т угля. В КНДР не только богатые залежи железной руды, но и развитая горнодобывающая промышленность, благодаря чему она собственными силами полностью удовлетворяет потребность металлургии в сырье. Железная руда залегает повсеместно в стране, ее запасы достигают нескольких млрд. т. Крупнейшим месторождением железной руды является Мусанское горнодобывающее объединение. На нем значительно расширился после войны масштаб разработки, механизированы и автоматизированы все технические процессы - добыча, откатка и обогащение. Мощность концентрации возросла в десятки раз по сравнению с периодом до освобождения. Каждый год оно выпускает несколько млн. т концентрата. Месторождения магнитного железняка находятся также в Токсоне и Хочхоне в провинции Южный Хамген, в Токхене в провинции Северный Пхеньян. Ыннюр, Чэрён и Тхэтхан провинции Южный Хванхэ, Чхондон (уезд Кэчхон) провинции Южный Пхеньян располагают залежами доброкачественных лимонита и гематита. Песочное и земное железо на западном побережье тоже имеют перспективы. И богаты запасы цветных металлов. Комдокский горнодобывающий комплекс - одна из крупнейших современных баз цветных металлов в Корее. Во многих районах страны разработаны месторождения меди. Увеличивается выработка минералов, идущих на выпуск быстрорежущей стали. Разрабатываются месторождения руд, содержащих легкие металлы, в том числе кианит, редкоземельные металлы и другие неметаллы - тальк, барит, флюорит. В районе Танчхон (Рёньян) в провинции Южный Хамген находится крупнейший в мировом масштабе магнезитовый рудник. По запасам и качеству графит Кореи известен с давних времен. В период нового перспективного плана будут реконструированы и расширены Мусанское горнодобывающее объединение, Токхенский и Токсонский рудники и другие крупные рудники, где много железных руд, и будет освоено много новых рудников с хорошими производственными перспективами и благоприятными условиями освоения. Силы будут сосредоточиваться на крупных рудниках, в том числе на Комдокском горнодобывающем объединении, в недрах которых большие залежи цветных металлов и которые имеют перспективы. В крупном масштабе будут разрабатываться новые месторождения с большими залежами цветных металлов и неметаллов.</w:t>
      </w:r>
    </w:p>
    <w:p>
      <w:pPr>
        <w:pStyle w:val="WWHeading3"/>
        <w:widowControl/>
        <w:rPr>
          <w:lang w:val="ru-RU"/>
        </w:rPr>
      </w:pPr>
      <w:bookmarkStart w:id="111" w:name="__RefHeading___Toc413758092"/>
      <w:bookmarkEnd w:id="111"/>
      <w:r>
        <w:rPr>
          <w:lang w:val="ru-RU"/>
        </w:rPr>
        <w:t xml:space="preserve">• </w:t>
      </w:r>
      <w:r>
        <w:rPr>
          <w:lang w:val="ru-RU"/>
        </w:rPr>
        <w:t>Металлургическая промышленность</w:t>
      </w:r>
    </w:p>
    <w:p>
      <w:pPr>
        <w:pStyle w:val="Normal"/>
        <w:widowControl/>
        <w:rPr>
          <w:lang w:val="ru-RU"/>
        </w:rPr>
      </w:pPr>
      <w:r>
        <w:rPr>
          <w:lang w:val="ru-RU"/>
        </w:rPr>
        <w:t xml:space="preserve">Металлургическая промышленность КНДР как самостоятельная промышленность с усовершенствованной отраслевой структурой опирается на собственные природные ресурсы и сооружена новейшей техникой. Она успешно удовлетворяет внутренние потребности в чугуне, стали и цветных металлах. На Металлургическом объединении имени Ким Чака, Металлургическом объединении Хванхэ и на других были построены крупные домны, агломерационные печи непрерывного действия, современные коксовые батареи и сооружения предварительной обработки железной руды. Был построен новый конвертерный цех на Металлургическом объединении имени Ким Чака, на базе новой техники были реконструированы, расширены или заново построены цехи электропечей на Сталелитейном объединении Чхоллима и на других сталелитейных заводах, мартеновский цех на Металлургическом объединении Хванхэ, цех ферросплавов на Пуренском металлургическом заводе, широко внедряется рафинирование вне печи, непрерывная разливка, в результате чего значительно увеличился выпуск стали. Выпуск стали на душу населения возрос от 0,5 кг в 1946 году до 158 кг в 1970 году. В 1986 году ее валовая продукция возросла в 1346 раз по сравнению с 1946 годом. В 1986 году выпуск стали достиг 6,73 млн. т. Быстро увеличился выпуск легированной стали, произошло значительное качественное улучшение в видовом составе стали. КНДР располагает всеми технологическими процессами по выпуску стали: конвертерами, электрическими, мартеновскими и индукционными печами, широко внедряет в производство передовые методы, как рафинирование вне печи, выпускает разных видов сталь, нужную многим отраслям народного хозяйства: конструкционная легированная, кислото - и огнеупорная, износостойкая, подшипниковая, электротехническая, быстрорежущая инструментальная сталь. Особенно быстрое развитие получило производство стального проката и изделий вторичной обработки. Были построены цехи горячей и холодной прокатки на Металлургическом объединении имени Ким Чака, цех цельнотянутой трубы, цех стального троса и цех нержавеющей стали и цех 6000-тонного пресса на Сталелитейном объединении Чхоллима, блюминговый цех, цех прокатки профильной стали и проволочный цех на Металлургическом объединении Хванхэ, также завод, специализирующийся по производству оцинкованных железных листов. На Сталелитейном объединении Чхоллима устанавливается 10000-тонный пресс. Повсеместно в стране вступили в строй многие заводы местной промышленности, занятые выпуском гнутого профиля и сварных труб. На Нампхоском объединении цветных металлов и других местах реконструированы и расширены печи по выплавке свинца и цинка, вновь построены электрические печи по выплавке меди и электролитные цехи, заложены новые базы выпуска проката и сплава цветных металлов. В последние годы на металлургических заводах широко внедрены автоматизация и дистанционное управление производственными процессами, осуществлена дальнейшая модернизация оборудования для плавки металлов, улучшена техническая оснащенность. Под мудрым руководством любимого товарища Ким Чен Ира на Металлургическом объединении Хванхэ и многих других металлургических заводах осуществилась промышленная телефикация, внедрились автоматизация и дистанционное управление, что позволило освободить трудящихся от труда в горячих цехах и на вредных производствах. В годы нового перспективного плана будут реконструированы и расширены существующие и построены новые металлургические заводы. Металлургическое объединение имени Ким Чака будет иметь мощность более чем в 5 млн. т. Металлургическое объединение Хванхэ, Сончжинское сталелитейное объединение, Сталелитейное объединение Чхоллима и другие металлургические и сталелитейные заводы будут перевооружены и расширены и иметь значительно большую мощность. В эти годы КНДР будет выпускать 10 млн. т стали и 1,7 млн. т цветных металлов. </w:t>
      </w:r>
    </w:p>
    <w:p>
      <w:pPr>
        <w:pStyle w:val="WWHeading3"/>
        <w:widowControl/>
        <w:rPr>
          <w:lang w:val="ru-RU"/>
        </w:rPr>
      </w:pPr>
      <w:bookmarkStart w:id="112" w:name="__RefHeading___Toc413758093"/>
      <w:bookmarkEnd w:id="112"/>
      <w:r>
        <w:rPr>
          <w:lang w:val="ru-RU"/>
        </w:rPr>
        <w:t xml:space="preserve">• </w:t>
      </w:r>
      <w:r>
        <w:rPr>
          <w:lang w:val="ru-RU"/>
        </w:rPr>
        <w:t>Машиностроительная промышленность</w:t>
      </w:r>
    </w:p>
    <w:p>
      <w:pPr>
        <w:pStyle w:val="Normal"/>
        <w:widowControl/>
        <w:rPr/>
      </w:pPr>
      <w:r>
        <w:rPr>
          <w:lang w:val="ru-RU"/>
        </w:rPr>
        <w:t>В прошлом из-за колониально-грабительской политики японского империализма Корея не смогла как следует справляться с изготовлением сельхозинвентаря. С первых же дней после освобождения страны великий вождь Президент Ким Ир Сен обращал большое внимание на развитие машиностроения и во время ожесточенной Отечественной освободительной войны, предусматривая послевоенное восстановление и строительство народного хозяйства и индустриализацию страны, руководил созданием новых баз машиностроения. Так еще в начале 50-х годов стала закладываться основа машиностроительной промышленности. За весь период социалистической индустриализации уделялось внимание преимущественному развитию машиностроения. Сегодня отечественное машиностроение прочно вооружилось современной техникой, превратилось в развитую многогранно, мощную самостоятельную современную промышленность, опирающуюся на свое сырье, свою технику, свои национальные технические кадры. Повсеместно в стране построились большие и малые современные машиностроительные заводы, развились специализация и кооперирование производства, вследствие чего гармонично налажена внутриотраслевая структура машиностроительной промышленности. Значительно повысился уровень технической оснащенности машиностроения. На машиностроительных заводах увеличился удельный вес штамповки и прессования. Ныне удельный вес штамповки составляет 69,7 %</w:t>
      </w:r>
      <w:r>
        <w:rPr>
          <w:i/>
          <w:iCs/>
          <w:lang w:val="ru-RU"/>
        </w:rPr>
        <w:t>.</w:t>
      </w:r>
      <w:r>
        <w:rPr>
          <w:lang w:val="ru-RU"/>
        </w:rPr>
        <w:t xml:space="preserve"> Наряду с модернизацией технологических средств широко внедряются поточные и автоматические линии и универсальные металлорежущие станки. Итак, в значительной мере осуществились автоматизация и модернизация процессов производства машинных изделий. Благодаря бурному развитию машиностроения объем продукции машиностроения в 1986 году увеличился по сравнению с 1946 годом в 1690 раз. Оно своим производством обеспечивает 98 % машинного оборудования, необходимого всем отраслям народного хозяйства. В разных районах страны были построены современные станкостроительные заводы, в том числе Хичхонский, «3 апреля» и Мангендэский. Это быстро увеличивало выпуск металлорежущих станков. По инициативе великого вождя товарища Ким Ир Сена в марте 1959 года развернулось движение «от станка - станок». Тогда рабочий класс всего лишь за один год дал стране 13 тыс. металлорежущих станков сверх плана. Был развеян в пух и прах миф о машинах. Было освоено производство таких крупных станков, как 8-метровый карусельный станок, 3000-тонный пресс. Прошел год с лишним после приступления к выполнению 6-летнего народнохозяйственного плана, уже был взят новый рубеж - 30 тыс. металлорежущих станков. В июне 1985 года великий вождь опять выступил с призывом еще раз упорно развернуть движение «от станка - станок» в масштабе всей страны. Немногим более чем за один год после начала движения было выпущено более 10 тыс. металлорежущих станков и освоено 100 с лишним видов современных металлорежущих станков, в том числе крупные, специальные станки, станки с цифровым управлением. Ныне КНДР ежегодно выпускает по десятки тысяч современных металлорежущих станков: токарные станки «Кусон-З» и «Хичхон-5», фрезерный, сверлильный станок, зуборезный, шлифовальный станки и многие другие. Выпускаются за счет собственной техники крупные металлорежущие станки: 20-метровый токарный станок, 18-метровый карусельный станок, 6-метровая шепинг-машина, 70-метровый портальный строгальный станок, 10000-тонный пресс, 2500-тонный гидравлический пресс с ультравысоким давлением; специальные точные станки: токарный и фрезерный станки с цифровым управлением, универсальный металлорежущий станок с коленвалом и разных видов робот. Быстро развивается автомобиле - и тракторостроение. В КНДР автомобили и тракторы выпускались по-настоящему после войны, с 1958 года. Уже спустя год налажен их серийный выпуск и было выпущено по 3000. Сегодня вступили в строй крупные современные тракторостроительные заводы, вооруженные новейшим оборудованием и автоматическими поточными линиями. Среди них - Кымсенский и «Чхунсон». Они служат надежной базой выпуска тракторов. Была заложена и база выпуска автомобилей, как, например, Автомобильный завод Сынри. Ежегодно по десятки тысяч выпускаются тракторов «Чхоллима», «Пхуннен», тракторов-малюток «Чхунсон», 2,5-тонных грузовиков «Сынри-58», 10-тонных грузовиков «Чачжу», 25-тонных грузовиков «Консор» и 40-тонных грузовиков «Кымсусан». Завод «25 сентября» выпускает разных видов автопогрузчики. Каждая провинция имеет свою базу по производству сельскохозяйственных машин. На ней в большом количестве выпускаются современные разные сельхозмашины: рисопересадочная, кукурузо - и рисоуборочная машины, машина по выдергиванию рисовой рассады, подвижная рисовая молотилка и т. д. Была заложена надежная база выпуска железнодорожных транспортных средств. Электровозостроительное объединение имени Ким Чжон Тхэ, Вагоностроительное объединение «4 июня» и другие заводы своими силами выпускают электровозы «Пульгынги», тепловозы «Кымсен», 60-тонные вагоны, вагон-цистерны, вагон-рефрижераторы и пассажирские вагоны. Быстро развивается судостроительная промышленность. За шестилетку строительство судов было увеличено более чем в 4 раза. Выпускаются двигатели разных мощностей: 200 л. с., 400 л. с</w:t>
      </w:r>
      <w:r>
        <w:rPr>
          <w:rFonts w:eastAsia="Times New Roman" w:cs="Times New Roman" w:ascii="Times New Roman" w:hAnsi="Times New Roman"/>
        </w:rPr>
        <w:t>.,</w:t>
      </w:r>
      <w:r>
        <w:rPr>
          <w:lang w:val="ru-RU"/>
        </w:rPr>
        <w:t xml:space="preserve"> 2500 л. с. и 3000 л. с. Они идут на строительство разных рыболовных и 14000-тонных, 20000-тонных и других грузовых судов. Было построено много машиностроительных заводов, в том числе Раквонское машиностроительное объединение, Восточнопхеньянский машиностроительный завод. Пхеньянский завод горных машин, завод «9 августа», завод «10 мая», Хверёнский завод горных машин, Чончхонский завод по производству перфоратора. Они дают разные горные машины: 5000-метровая бурильная машина, ударно-вращательная установка, врубовая машина высокой скорости, барабанный комбайн, гидравлическая комплексная механизированная крепь, крупная лебедка мощностью в 2000 л. с., 40-кубометровый компрессору 40-дюймовый насос, мощная рудодробилка, ленточный конвейер на большое расстояние, экскаваторы с ковшом емкостью 0,5, 1 и 4 куб. м, бульдозеры мощностью 300 л. с., среднего и малого типа. Также развивалось электромашиностроение. Выпускаются крупные электродвигатели, трансформаторы, гидрогенераторы мощностью в 125 тыс. ква, тепловые турбины мощностью 50 тыс. ква и многие другие электрические машины и генераторное оборудование. Имеются также надежные базы по производству крупногабаритных машин, вооруженные новейшей техникой, такие, как Тэанское объединение тяжелого машиностроения, Рёнсонское машиностроительное объединение. Они комплексами выпускают крупногабаритные машины и оборудование металлургического, химического, цементного и других современных заводов, нужные всем отраслям народного хозяйства: крупные синтетические башни высокого давления, крупные воздуходувки, сепараторы кислорода в 6000 куб. м, холодильники мощностью в 400 тыс. ккал, газовые компрессоры мощностью в 4 тыс. л. с., 300-тонные портальные краны и др. За третью семилетку (1987-1993) машиностроение КНДР получит дальнейшее развитие. В области машиностроения активнее внедрится штамповка и прессование, основательно совершится революция в сварочных работах и в производстве изоляторов, в производстве механизмов решительно увеличится удельный вес штамповки, прессования и сварных конструкций, значительно улучшится качество изоляции электромеханизмов. По мере развития науки и техники, промышленности автоматики и электроники внедрятся в производство средства автоматизации, робот и электронные вычислительные машины. Предусмотрено развивать технику сверхточной обработки, внедрять прецизионное, крупногабаритное, быстроходное и автоматизированное машинное оборудование, чтобы больше выпускать производительных и современных машинных изделий, необходимых для различных отраслей народного хозяйства.</w:t>
      </w:r>
    </w:p>
    <w:p>
      <w:pPr>
        <w:pStyle w:val="WWHeading3"/>
        <w:widowControl/>
        <w:rPr>
          <w:lang w:val="ru-RU"/>
        </w:rPr>
      </w:pPr>
      <w:bookmarkStart w:id="113" w:name="__RefHeading___Toc413758094"/>
      <w:bookmarkEnd w:id="113"/>
      <w:r>
        <w:rPr>
          <w:lang w:val="ru-RU"/>
        </w:rPr>
        <w:t xml:space="preserve">• </w:t>
      </w:r>
      <w:r>
        <w:rPr>
          <w:lang w:val="ru-RU"/>
        </w:rPr>
        <w:t>Химическая промышленность</w:t>
      </w:r>
    </w:p>
    <w:p>
      <w:pPr>
        <w:pStyle w:val="Normal"/>
        <w:widowControl/>
        <w:rPr>
          <w:lang w:val="ru-RU"/>
        </w:rPr>
      </w:pPr>
      <w:r>
        <w:rPr>
          <w:lang w:val="ru-RU"/>
        </w:rPr>
        <w:t>В химической промышленности прочно укомплектованы базы промышленности органического синтеза, выпускающие синтетические волокна, синтетические смолы и другие синтетические химические изделия, сырьем которых являются известняк и антрацит, которыми изобилует Корея. Хыннамское виналоновое объединение «8 февраля» выпускает виналоны и хлорвинилы, используя сырьем известняк и антрацит. Хыннамское объединение химических удобрений дает разные химические удобрения. В Синичжу и Чхончжине укомплектованы современные базы, изготовляющие вискозу и бумагу за счет деревьев и камыша. Везде в стране созданы надежные базы химической промышленности, работающие на отходах от коксовых батарей. В КНДР химическая промышленность развивается гармонично и многогранно в органическом и неорганическом направлении. В период социалистической индустриализации были созданы почти все отрасли современной химической промышленности, а в последующий период расширены и укреплены наличные ведущие отрасли. Особенно быстрое развитие получило производство синтетических волокон, синтетических смол и прецизионных изделий органической химии. Созданы новые отрасли, в том числе нефтеобрабатывающая промышленность и промышленность нефтехимии. Значительно обогатился ассортимент химических изделий отечественного производства. Во вторую семилетку была занята высота по производству 5 млн. т химических удобрений, производство химических волокон увеличилось в 1,8 раза, а производство химических смол - в 2,4 раза. В 1986 году страна дала 5,2 млн. т химических удобрений, 126 тыс. т химических волокон, 92 тыс. т синтетических смол и пластмасс. В 70-е годы наряду с крупными химическими заводами центрального подчинения были построены более 190 химических заводов среднего и малого масштаба. Они выпускают не только основные химикаты, требуемые в массовом количестве, но и химическое сырье и реагенты, требуемые в малом количестве, итого 130 с лишним наименований продукции. В прошлом химическая промышленность ограничивалась производством десятков видов химических изделий, но сегодня ассортимент увеличился до не скольких тысяч наименований. В последние годы усиленно проводилась техническая революция, благодаря чему техническая оснащенность химической промышленности прочно базируется на современной технике. Как основные производственные процессы химической промышленности, так и ее вспомогательные подверглись сплошной механизации. Значительно повысился уровень автоматизации производственных процессов, широко внедрилось крупногабаритное и модернизированное оборудование. Ныне химические предприятия проявляют свою мощь, и трудящиеся испытывают радость труда, освободившись от тяжелых работ, от труда в горячих цехах и на вредных производствах. В годы нового перспективного плана химическая промышленность даст стране 7,2 млн. т химических удобрений, 225 тыс. т химических волокон, идущих на взятие высоты производства 1,5 млрд. м тканей, более 500 тыс. т синтетических смол и пластмасс и другие химические изделия, в том числе красители и лаки.</w:t>
      </w:r>
    </w:p>
    <w:p>
      <w:pPr>
        <w:pStyle w:val="WWHeading3"/>
        <w:widowControl/>
        <w:rPr>
          <w:lang w:val="ru-RU"/>
        </w:rPr>
      </w:pPr>
      <w:bookmarkStart w:id="114" w:name="__RefHeading___Toc413758095"/>
      <w:bookmarkEnd w:id="114"/>
      <w:r>
        <w:rPr>
          <w:lang w:val="ru-RU"/>
        </w:rPr>
        <w:t xml:space="preserve">• </w:t>
      </w:r>
      <w:r>
        <w:rPr>
          <w:lang w:val="ru-RU"/>
        </w:rPr>
        <w:t>Промышленность стройматериалов</w:t>
      </w:r>
    </w:p>
    <w:p>
      <w:pPr>
        <w:pStyle w:val="Normal"/>
        <w:widowControl/>
        <w:rPr>
          <w:lang w:val="ru-RU"/>
        </w:rPr>
      </w:pPr>
      <w:r>
        <w:rPr>
          <w:lang w:val="ru-RU"/>
        </w:rPr>
        <w:t>Сегодня современная чучхейская промышленность стройматериалов, базируясь на собственном сырье и технике, выпускает стройматериалы, необходимые для грандиозного преобразования природы и капитального строительства. Валовая продукция промышленности стройматериалов еще в 1949 году намного превысила уровень до освобождения, 1944 года, в 1960 году возросла в 17 раз против довоенного периода, а в 1970 году - в сотни раз. Коренным образом улучшился качественный состав стройматериалов. Предприятия стройматериалов более рационально размещены близ источников сырья и мест потребления. Уделяя серьезное внимание развитию цементной промышленности - основы промышленности строй материалов, великий вождь позаботился о том, чтобы быстро восстановить и реконструировать разрушенные американскими империалистами цементные заводы, увеличить их мощности и построить новые крупные цементные заводы. Сынхорийский и Хэчжуский цементные заводы и другие малые цементные заводы перевооружены и расширены, значительно увеличились их производственные мощности. Заново построены Сунчхонское цементное объединение годовой мощностью в 3 млн. т, оснащенное современным оборудованием, Цементное объединение «8 февраля», Пурэсанский цементный завод, цементный завод «2 августа». В результате как никогда укрепилась материально-техническая база цементной промышленности. Каждая провинция имеет свои цементные заводы среднего и малого масштаба, удовлетворяющие местные потребности. Если в 1954 году было произведено примерно 300 тыс. т цемента, то в 1976 году были созданы производственные мощности в 8 млн. т. В 1970 году на душу населения производство цемента возросло до 287 кг против 11 кг в 1946 году. В последние 10 лет (1971 -1980) мощность производства цемента увеличилась в 2,2 раза. По производству цемента на душу населения КНДР вступила в ряды самых развитых стран. Она удовлетворяет свои потребности в цементе и вывозит его в большом количестве в другие страны. В прошлом был выработан только один портландский цемент, но сегодня выпускаются белый, высокопрочный, быстрохватывающий, низкотермичный и глиноземистый цементы. Значительно улучшилось их качество. В 1986 году произведено 12 млн. т цемента. К 1993 году выработка цемента будет доведена до 22 млн. т в год. Весьма быстрое развитие получило производство кирпича, занимающее важное место в промышленности стройматериалов. Осуществилась индустриализация производства стройматериалов. Повсеместно в стране построены кирпичные заводы, которые удовлетворяют местные потребности в кирпичах. В последнее время были построены в разных местах современные заводы силикатных кирпичей, которые широко используются для строительства благоустроенных жилых домов. На периферии имеются заводы по производству строительной керамики, где выпускаются многообразные и разноцветные изделия. Быстро развивалась и стекольная промышленность. Используя сырьем известные в мире пески Монгымпхо и Кумипхо, расположенных на западном побережье страны, Нампхоское стекольное объединение выпускает листовое, прокатное и разные стеклянные изделия. Построены новые стекольные заводы среднего и малого масштаба в восточных и западных районах страны. По мере увеличения производства стройматериалов из металла, древесины и пластмассы растет их удельный вес. В результате внедрения современного горнодобывающего и обрабатывающего оборудования быстро увеличивается добыча ценных строительных камней, таких, как мрамор, гранит и др., которыми славится Корея.</w:t>
      </w:r>
    </w:p>
    <w:p>
      <w:pPr>
        <w:pStyle w:val="WWHeading2"/>
        <w:widowControl/>
        <w:rPr>
          <w:lang w:val="ru-RU"/>
        </w:rPr>
      </w:pPr>
      <w:bookmarkStart w:id="115" w:name="__RefHeading___Toc413758096"/>
      <w:bookmarkEnd w:id="115"/>
      <w:r>
        <w:rPr>
          <w:lang w:val="ru-RU"/>
        </w:rPr>
        <w:t>Лёгкая промышленность</w:t>
      </w:r>
    </w:p>
    <w:p>
      <w:pPr>
        <w:pStyle w:val="Normal"/>
        <w:widowControl/>
        <w:rPr>
          <w:lang w:val="ru-RU"/>
        </w:rPr>
      </w:pPr>
      <w:r>
        <w:rPr>
          <w:lang w:val="ru-RU"/>
        </w:rPr>
        <w:t>В КНДР создана современная база легкой промышленности, которая включает в себя все необходимые отрасли - промышленность текстильную, пищевую, товаров потребления, и удовлетворяет потребности трудящихся в предметах ширпотреба за счет собственного производства. Наряду с крупными фабриками легкой промышленности центрального подчинения большую роль играют в производстве изделий легкой промышленности около 4,5 тысячи предприятий местной промышленности, опирающихся на богатое местное сырье. В 1984 году доля последних составляла 49,6 %, а в 1986 году - 53,4 %. Сегодня местная промышленность дает 25 тыс. с лишним разновидностей товаров.</w:t>
      </w:r>
    </w:p>
    <w:p>
      <w:pPr>
        <w:pStyle w:val="WWHeading3"/>
        <w:widowControl/>
        <w:rPr>
          <w:lang w:val="ru-RU"/>
        </w:rPr>
      </w:pPr>
      <w:bookmarkStart w:id="116" w:name="__RefHeading___Toc413758097"/>
      <w:bookmarkEnd w:id="116"/>
      <w:r>
        <w:rPr>
          <w:lang w:val="ru-RU"/>
        </w:rPr>
        <w:t xml:space="preserve">• </w:t>
      </w:r>
      <w:r>
        <w:rPr>
          <w:lang w:val="ru-RU"/>
        </w:rPr>
        <w:t>Текстильная промышленность</w:t>
      </w:r>
    </w:p>
    <w:p>
      <w:pPr>
        <w:pStyle w:val="Normal"/>
        <w:widowControl/>
        <w:rPr/>
      </w:pPr>
      <w:r>
        <w:rPr>
          <w:lang w:val="ru-RU"/>
        </w:rPr>
        <w:t>До освобождения страны производство тканей на душу населения составляло 0,14м. В 1961 году, в первом году первой семилетки, оно достигло 25 м. В шестилетку производство тканей превысило 600 млн. м. В 1986 году оно увеличилось в 312 раз по сравнению с 1946 годом. Многоотраслевая текстильная промышленность, ведущее место которой занимает производство тканей на базе обработки химических волокон, вырабатывает ткани из хлопка, шелка, шерсти и др. Она имеет все необходимые производственные процессы. У нас имеется множество крупных современных текстильных предприятий, таких, как Пхеньянский текстильный комбинат, текстильные фабрики в Синичжу, Саривоне, Текстильная фабрика «Сентябрь», Шелкоткацкая фабрика в Пакчхоне, камвольные фабрики в Синичжу и Хамхыне, а также ткацкие фабрики средних и малых размеров. В качестве сырья текстильной промышленности используются виналон, штапель, орлон и другие химические волокна отечественного производства, а также шелковые коконы, шерсть и другие естественные волокна. Текстильные и трикотажные фабрики выпускают в большом количестве разные доброкачественные ткани из кручевой пряжи, шелковые ткани, трикотаж и др. Корейский шелк имеет многовековую производственную традицию. В последние годы особенно быстро развивалась трикотажная промышленность. В Пхеньяне, Синичжу, Вонсане, Хамхыне, Канге и других, районах страны построены оснащенные новейшей техникой трикотажные фабрики. Они вырабатывают белье, свитер, жакет, чулочно-носочные и другие изделия высокого качества. В период нового перспективного плана КНДР будет выпускать в год 1,5 млрд. м тканей.</w:t>
      </w:r>
    </w:p>
    <w:p>
      <w:pPr>
        <w:pStyle w:val="WWHeading3"/>
        <w:widowControl/>
        <w:rPr>
          <w:lang w:val="ru-RU"/>
        </w:rPr>
      </w:pPr>
      <w:bookmarkStart w:id="117" w:name="__RefHeading___Toc413758098"/>
      <w:bookmarkEnd w:id="117"/>
      <w:r>
        <w:rPr>
          <w:lang w:val="ru-RU"/>
        </w:rPr>
        <w:t xml:space="preserve">• </w:t>
      </w:r>
      <w:r>
        <w:rPr>
          <w:lang w:val="ru-RU"/>
        </w:rPr>
        <w:t>Пищевая промышленность</w:t>
      </w:r>
    </w:p>
    <w:p>
      <w:pPr>
        <w:pStyle w:val="Normal"/>
        <w:widowControl/>
        <w:rPr/>
      </w:pPr>
      <w:r>
        <w:rPr>
          <w:lang w:val="ru-RU"/>
        </w:rPr>
        <w:t>Развитая пищевая промышленность удовлетворяет потребности трудящихся в разных пищепродуктах. У нас в стране работают Пхеньянская и Пукчханская зернообрабатывающие фабрики. Подобную фабрику имеет каждая провинция. Они индустриальным методом выпускают разные пищепродукты: крахмал, масло, конфеты, патоку, печенье и др. В Пхеньяне и других местных городах построены современные мукоперерабатывающие фабрики, фабрики по производству гранулированных кукурузных круп, хлебозаводы и заводы-кухни, в которых механизированы все технологические процессы. Так главные пищепродукты обрабатываются индустриальным методом</w:t>
      </w:r>
      <w:r>
        <w:rPr>
          <w:sz w:val="20"/>
          <w:szCs w:val="20"/>
          <w:lang w:val="ru-RU"/>
        </w:rPr>
        <w:t>. Создана база обработки побочных продуктов. В Пхеньяне построена современная фабрика по производству маннэги (глутамат натрия). Повсюду предприятия</w:t>
      </w:r>
      <w:r>
        <w:rPr>
          <w:lang w:val="ru-RU"/>
        </w:rPr>
        <w:t>, обрабатывающие мясо, рыбу, фрукты и овощи, фабрики детских пищепродуктов, фабрики прохладительных напитков, фабрики соевых соуса и пасты и пищеобрабатывающие комбинаты.</w:t>
      </w:r>
    </w:p>
    <w:p>
      <w:pPr>
        <w:pStyle w:val="WWHeading3"/>
        <w:widowControl/>
        <w:rPr>
          <w:lang w:val="ru-RU"/>
        </w:rPr>
      </w:pPr>
      <w:bookmarkStart w:id="118" w:name="__RefHeading___Toc413758099"/>
      <w:bookmarkEnd w:id="118"/>
      <w:r>
        <w:rPr>
          <w:lang w:val="ru-RU"/>
        </w:rPr>
        <w:t xml:space="preserve">• </w:t>
      </w:r>
      <w:r>
        <w:rPr>
          <w:lang w:val="ru-RU"/>
        </w:rPr>
        <w:t>Промышленность товаров народного потребления и обувная промышленность</w:t>
      </w:r>
    </w:p>
    <w:p>
      <w:pPr>
        <w:pStyle w:val="Normal"/>
        <w:widowControl/>
        <w:rPr>
          <w:lang w:val="ru-RU"/>
        </w:rPr>
      </w:pPr>
      <w:r>
        <w:rPr>
          <w:lang w:val="ru-RU"/>
        </w:rPr>
        <w:t>В кратчайшие сроки было построено большое количество современных крупных предприятий по производству предметов ширпотреба центрального подчинения и средних и мелких таких же предприятий местного подчинения. В последние годы вступили в действие современные заводы по производству телевизоров, ручных часов, стиральных машин, холодильников, столов-шкафов с мойкой, электрических кашеварочных кастрюлей и другой разной кухонной утвари, а также современные фабрики по производству карандашей из синтетической смолы и мебельные фабрики. Был реконструирован и расширен завод по производству эмалированных посуд в Синичжу. В Корее, где до освобождения не смогли изготовлять даже карандаши и перо как следует, сегодня выпускаются в большом, количестве культтовары, хозяйственные галантерейные товары и парфюмерия. Полностью удовлетворяются растущие запросы населения в них за счет отечественного производства. В 1986 году производство товаров народного потребления возросло в 1926 раз по сравнению с 1946 годом. Получила также быстрое развитие обувная промышленность. В разных местах страны построены обувные фабрики, оснащенные новейшей техникой, где в массовом количестве выпускаются доброкачественные туфли из естественной и синтетической кожи, обувь из хлорвинила, тканей и др. За годы шестилетки была сдана в эксплуатацию современная Пхеньянская фабрика по производству кожаной обуви. В городах Пхеньяне и Хэчжу построены заводы по производству обуви из хлорвинила и тканей, хлорвиниловых сапог, реконструированы и расширены Сунчхонский и Хыннамский туфельные заводы. В 1986 году производство обуви увеличилось в 326 раз по сравнению с 1946 годом.</w:t>
      </w:r>
    </w:p>
    <w:p>
      <w:pPr>
        <w:pStyle w:val="WWHeading2"/>
        <w:widowControl/>
        <w:rPr>
          <w:lang w:val="ru-RU"/>
        </w:rPr>
      </w:pPr>
      <w:bookmarkStart w:id="119" w:name="__RefHeading___Toc413758100"/>
      <w:bookmarkEnd w:id="119"/>
      <w:r>
        <w:rPr>
          <w:lang w:val="ru-RU"/>
        </w:rPr>
        <w:t>Сельское хозяйство</w:t>
      </w:r>
    </w:p>
    <w:p>
      <w:pPr>
        <w:pStyle w:val="Normal"/>
        <w:widowControl/>
        <w:rPr>
          <w:lang w:val="ru-RU"/>
        </w:rPr>
      </w:pPr>
      <w:r>
        <w:rPr>
          <w:lang w:val="ru-RU"/>
        </w:rPr>
        <w:t xml:space="preserve">Сегодня в КНДР по «Тезисам по социалистическому аграрному вопросу в нашей стране», разработанным великим вождем товарищем Ким Ир Сеном, ведут упорную борьбу за индустриализацию сельского хозяйства. В прошлом сельское хозяйство в Корее было весьма отсталое. Все было разрушено трехлетней войной, развязанной американскими империалистами. Всего не хватало - и тяглового скота, и сельхозинвентаря. Однако за 4 - 5 лет после войны было осуществлено социалистическое   преобразование   единоличных крестьянских хозяйств. Крестьяне были полностью освобождены от всяких форм эксплуатации и нищеты, открылись широкие перспективы быстрого и планомерного развития сельскохозяйственного производства. </w:t>
      </w:r>
      <w:r>
        <w:rPr>
          <w:b/>
          <w:bCs/>
          <w:lang w:val="ru-RU"/>
        </w:rPr>
        <w:t xml:space="preserve">Великий вождь товарищ Ким Ир Сен указывал: «Основными задачами технической революции на селе мы определили ирригацию, механизацию, электрификацию, химизацию и направили на это огромные силы». </w:t>
      </w:r>
      <w:r>
        <w:rPr>
          <w:lang w:val="ru-RU"/>
        </w:rPr>
        <w:t>Усиленно проводилась техническая революция в деревне. В сельском хозяйстве большой удельный вес занимает поливное рисоводство. Чуть ли не каждый год повторялись наводнение и засухи. При таких условиях, чтобы обеспечивать стабилизованный богатый урожай, необходимо было в первую очередь провести ирригацию. На службу сельскому хозяйству поставлены более 1700 водохранилищ емкостью в 30,2 млрд. куб. м, 25 210 водоподъемных станций, 180 тыс. с лишним ирригационных сооружений. Построены оросительные каналы общей протяженностью 40 тыс. км и более 124 тыс. сооружений для использования подпочвенной воды. Построены Пхеннамская, Киянская, Очжи-донская, Амнокканская и другие крупные ирригационные системы. Наряду с этим сооружены ирригационные системы среднего и малого масштаба. Сегодня ирригационные системы страны могут оросись 1,4 млн. га земли. В июне 1986 года было завершено строительство Западноморского шлюза, что позволит обводнять множество земельных угодий и несколько сотен тыс. га новых земель, которые намерены освоить. Еще в 1969 году осуществилась электрификация деревни. Электричество проведено во все сельские ри и крестьянские двора. Молотьба и все другие сельскохозяйственные работы производятся с помощью электричества. В деревнях расходуют 2,5 млрд. квт-ч электроэнергии в год. Механизация и химизация сельского хозяйства находятся на завершающем этапе. Заложена прочная база выпуска тракторов и автомашин. Поставляют в деревню в большом количестве современные сельхозмашины и инвентарь. В 1974 году успешно была выполнена намеченная в аграрных Тезисах задача - довести производство тракторов до 70 - 80 тыс. штук. В 1979 году в равнинных районах на каждые 100 га пахотной площади приходилось 7 тракторов, а в горно-равнинных и горных районах - 6. В деревню отгружено и много грузовиков. На каждые 100 га пахотной земли приходилось по 1,5 грузовика. В деревню каждый год поставляется большое количество рисопересадочных и других видов современных сельхозмашин. Сегодня на каждые 100 га заливного рисового поля приходится 5,5 рисопересадочной машины. Механизированы почти все сельскохозяйственные работы: вспашка, боронование, пересадка рисовой рассады, прополка, опрыскивание удобрений, уборка, молотьба и перевозка. Осуществилась и химизация сельского хозяйства. Своевременно и достаточно поставляются различные удобрения - азотные, фосфорные, калийные и кремнистые и микроэлементы, а также гербициды, инсектициды и другие ядохимикаты. Это позволило удобрять в соответствии со свойствами почв и культур, уничтожать сорные травы ядохимикатами, предотвращать болезни и ущербы от вредителей. В 1975 году была выполнена освещенная в аграрных Тезисах задача - довести количество вносимых удобрений на каждый гектар пахотной земли до 1000 кг. Сегодня оно составляет 2000 с лишним кг. Значительно улучшился их качественный состав. Установлена система полного внесения макро - и микроэлементов. В 1984 году по сравнению с 1977 годом поставка гербицидов выросла в 3 раза, а инсектицидов - в 5,4 раза. Итак, прополка - одна из трудных работ в деревне - ведется с помощью химии. Ныне с помощью химии пропалывается 97 % всей площади поливных рисовых полей.</w:t>
      </w:r>
    </w:p>
    <w:p>
      <w:pPr>
        <w:pStyle w:val="WWHeading3"/>
        <w:widowControl/>
        <w:rPr/>
      </w:pPr>
      <w:bookmarkStart w:id="120" w:name="__RefHeading___Toc413758101"/>
      <w:bookmarkEnd w:id="120"/>
      <w:r>
        <w:rPr>
          <w:b/>
          <w:bCs/>
          <w:lang w:val="ru-RU"/>
        </w:rPr>
        <w:t>•</w:t>
      </w:r>
      <w:r>
        <w:rPr>
          <w:lang w:val="ru-RU"/>
        </w:rPr>
        <w:t xml:space="preserve"> </w:t>
      </w:r>
      <w:r>
        <w:rPr>
          <w:lang w:val="ru-RU"/>
        </w:rPr>
        <w:t>Земледелие</w:t>
      </w:r>
    </w:p>
    <w:p>
      <w:pPr>
        <w:pStyle w:val="Normal"/>
        <w:widowControl/>
        <w:rPr>
          <w:lang w:val="ru-RU"/>
        </w:rPr>
      </w:pPr>
      <w:r>
        <w:rPr>
          <w:lang w:val="ru-RU"/>
        </w:rPr>
        <w:t xml:space="preserve">В КНДР ограничена площадь пахотных земель. Применительно к этим условиям в ней применяется чучхейская интенсивная агротехника. Ежегодно выдается обильный урожай и удовлетворяются потребности в продовольствии за счет собственного производства. Главные зерновые культуры - рис и кукуруза. На базе последовательного применения чучхейских методов земледелия, созданных великим вождем, придерживаются принципа: соответствующей почве - соответствующую культуру, соответствующую культуру - в соответствующий период; все процессы земледелия, такие, как выращивание и пересадка рисовой рассады, обеспечение нужного количества кустиков на каждом пхене и стеблей в каждом кустике, внесение перегноя и химических удобрений, уход за почвой и использование воды - налажены в соответствии с конкретными условиями и научно-техническими требованиями земледелия нашей страны. Был достигнут успех в селекции. Прочно установлена система получения гибрида кукурузы первого поколения и выведены лучшие сорта риса. Интенсивность земледелия в КНДР выражается в уходе за каждым кустиком. Ныне урожайность риса с каждого га достигла 7,6 т, кукурузы - 6,5 т. В 1977 году было собрано 8,5 млн. т, в 1979 году - 9 млн. т, а в 1984 году - 10 млн. т зерна. Благодаря специализации и интенсификации выращивания технических и масличных культур их производство резко увеличилось. В частности, производство высокосортного и ароматного корейского листового табака получило быстрое развитие. Заложена надежная база производства овощей с дождевальной установкой. Производство овощей в окрестностях больших городов поставлено на индустриальную основу. Наряду с интенсификацией сельскохозяйственного производства активно ведется работа по расширению площади обрабатываемой земли. </w:t>
      </w:r>
      <w:bookmarkStart w:id="121" w:name="BITSoft"/>
      <w:bookmarkEnd w:id="121"/>
      <w:r>
        <w:rPr>
          <w:lang w:val="ru-RU"/>
        </w:rPr>
        <w:t>Ныне в стране имеется 2 млн. га обрабатываемой земли. Если вычесть из них плодовые сады, участки под техническими культурами и участки на склонах, то получится всего 1,5 млн. га. В годы нового перспективного плана предусмотрено поднять солончаки площадью в 300 тыс. га. Это равняется половине общей площади существующего поливного рисового поля. Для осуществления комплексной механизации сельского хозяйства увеличится  выпуск тракторов и других современных сельхозмашин. Придется на каждые 100 га пахотных площадей по 10 - 12 тракторов. Будут снабжать деревню большим количеством разных химических удобрений и ядохимикатов с учетом особенностей почв и сельскохозяйственных культур. Будет полностью осуществлена задача аграрных Тезисов - завершить комплексную механизацию и химизацию сельского хозяйства, осуществить его индустриализацию. Будет выведено много новых высокоурожайных сортов и улучшена работа по культивированию сельскохозяйственных культур. В ближайшие годы средний урожай зерновых будет доведен: риса - до 9 т, кукурузы - до 9,6 т и выше. В настоящее время развертывается борьба за то, чтобы в период нового перспективного плана взять высоту по производству 15 млн. т зерна, включая более 7 млн. т риса.</w:t>
      </w:r>
    </w:p>
    <w:p>
      <w:pPr>
        <w:pStyle w:val="WWHeading3"/>
        <w:widowControl/>
        <w:rPr>
          <w:lang w:val="ru-RU"/>
        </w:rPr>
      </w:pPr>
      <w:bookmarkStart w:id="122" w:name="__RefHeading___Toc413758102"/>
      <w:bookmarkEnd w:id="122"/>
      <w:r>
        <w:rPr>
          <w:lang w:val="ru-RU"/>
        </w:rPr>
        <w:t xml:space="preserve">• </w:t>
      </w:r>
      <w:r>
        <w:rPr>
          <w:lang w:val="ru-RU"/>
        </w:rPr>
        <w:t>Животноводство</w:t>
      </w:r>
    </w:p>
    <w:p>
      <w:pPr>
        <w:pStyle w:val="Normal"/>
        <w:widowControl/>
        <w:rPr/>
      </w:pPr>
      <w:r>
        <w:rPr>
          <w:sz w:val="22"/>
          <w:szCs w:val="22"/>
          <w:lang w:val="ru-RU"/>
        </w:rPr>
        <w:t>Основную часть животноводства составляет госу</w:t>
      </w:r>
      <w:r>
        <w:rPr>
          <w:lang w:val="ru-RU"/>
        </w:rPr>
        <w:t>дарственное и кооперативное животноводство. Оно развивается в сочетании с частным подсобным животноводством кооператоров. В городах и рабочих поселках построены многочисленные современные свиноводческие и птицеводческие фабрики, хорошо оборудованы племенные станции. Активно проводилась индустриализация птицеводства. Вступили в строй современные крупные куроводческие и утководческие фабрики, в том числе Мангендаская птицефабрика мощностью в 100 млн. штук яиц в год. В них все производственные процессы механизированы и автоматизированы. Каждая птичница ухаживает за 10 тыс. птиц. С развитием птицеводческой техники нормализовано производство яиц и мяса, курица-несушка дает 260 - 270 штук яиц в год. Только за минувшую шестилетку было построено 169 современных комбикормовых заводов. Опираясь на собственную базу выведения элитной породы и племенных птиц, птицеводство неуклонно развивается. Итак, создана база производственной мощностью в 550 тыс. т мяса в год. В период нового перспективного плана производство мяса достигнет 1,7 млн. т, а производство яиц - больше 7 млрд. штук.</w:t>
      </w:r>
    </w:p>
    <w:p>
      <w:pPr>
        <w:pStyle w:val="WWHeading3"/>
        <w:widowControl/>
        <w:rPr>
          <w:lang w:val="ru-RU"/>
        </w:rPr>
      </w:pPr>
      <w:bookmarkStart w:id="123" w:name="__RefHeading___Toc413758103"/>
      <w:bookmarkEnd w:id="123"/>
      <w:r>
        <w:rPr>
          <w:lang w:val="ru-RU"/>
        </w:rPr>
        <w:t xml:space="preserve">• </w:t>
      </w:r>
      <w:r>
        <w:rPr>
          <w:lang w:val="ru-RU"/>
        </w:rPr>
        <w:t>Плодоводство и шелководство</w:t>
      </w:r>
    </w:p>
    <w:p>
      <w:pPr>
        <w:pStyle w:val="Normal"/>
        <w:widowControl/>
        <w:rPr>
          <w:lang w:val="ru-RU"/>
        </w:rPr>
      </w:pPr>
      <w:r>
        <w:rPr>
          <w:lang w:val="ru-RU"/>
        </w:rPr>
        <w:t>В апреле 1961 года в Пукчхоне состоялось расширенное заседание Президиума ЦК ТПК, имеющее историческое значение в борьбе за развитие плодоводства и преобразование природы в Корее. На этом заседании великий вождь Президент Ким Ир Сен поставил перспективные задачи по преобразованию природы и развитию плодоводства в широком масштабе и осветил пути их осуществления, призвал весь народ на грандиозную борьбу за преобразование природы. До освобождения страны, в период колониального господства японского империализма, почти не было базы плодоводства. В северной части Республики под плодовыми садами было занято всего 8000 га, но сегодня их площадь достигла до 300 тыс. га. Не считая каштановых рощей, площадь под плодовыми салами увеличилась в 25 раз по сравнению с периодом до освобождения. На 100 ли вдоль западного побережья раскинулись плодовые сады площадью более чем в 8000 га. Это объединенное плодоводческое хозяйство уезда Кваир провинции Южный Хванхэ. У нас в Пхеньяне, Сукчхоне, Ончхоне, Хванчжу, Понсане, Пукчхоне и многих других местностях имеются крупные плодоводческие госхозы площадью до 1000 га и более. Каждый сельхозкооператив имеет в среднем 50 га плодовых садов. 164 сельхозкооператива имеют по 100 - 500 га плодовых садов. Разводятся разных пород плодовые деревья: яблоня, груша, абрикос, персик, слива, вишня, виноград, хурма, ююба и др. Среди них главенствующее место занимает яблоко. Плоды делятся на ранние, средние и поздние: Круглый год трудящиеся обеспечиваются свежими плодами. В плодоводстве широко применяются передовые методы выращивания деревьев, осуществлены механизация и химизация. С каждым годом увеличивается сбор плодов. В 1984 году валовой сбор плодов вырос в 11 раз против 1946 года. В период выполнения нового перспективного плана сбор плодов будет доведен до 2 млн. т и более. В 1984 году сбор шелковичных коконов увеличился в 6,3 раза по сравнению с 1946 годом. По производству шелковичных коконов на душу населения КНДР вступила в ряды самых передовых стран.</w:t>
      </w:r>
    </w:p>
    <w:p>
      <w:pPr>
        <w:pStyle w:val="WWHeading2"/>
        <w:widowControl/>
        <w:rPr>
          <w:lang w:val="ru-RU"/>
        </w:rPr>
      </w:pPr>
      <w:bookmarkStart w:id="124" w:name="__RefHeading___Toc413758104"/>
      <w:bookmarkEnd w:id="124"/>
      <w:r>
        <w:rPr>
          <w:lang w:val="ru-RU"/>
        </w:rPr>
        <w:t>Рыбная промышленность</w:t>
      </w:r>
    </w:p>
    <w:p>
      <w:pPr>
        <w:pStyle w:val="Normal"/>
        <w:widowControl/>
        <w:rPr>
          <w:lang w:val="ru-RU"/>
        </w:rPr>
      </w:pPr>
      <w:r>
        <w:rPr>
          <w:lang w:val="ru-RU"/>
        </w:rPr>
        <w:t>В нашей стране уже в первый период после освобождения уделялось серьезное внимание укреплению материально-технической базы рыбной промышленности. В частности, в послевоенные годы были созданы судостроительные верфи, судоремонтные заводы и заводы запчастей, оснащенные новейшей техникой, и построены много судов, оборудованных средствами связи и рыболокаторами. Таким образом рыболовство поставлено на научную основу. За шестилетку развертывалась энергичная борьба за внедрение крупных, модернизированных и универсальных судов для комплексной механизации рыбной ловли. В результате этого значительно увеличилось количество современных рыбопромысловых судов, таких, как универсальный траулер водоизмещением в 450 т, траулер с кормовым тралом водоизмещением в 3750 т, рефрижератор водоизмещением в 5000 т, плавучая база водоизмещением в 10 тыс. т. Увеличилось производство средств мореплавания и поисковых аппаратов и значительно повысилась оснащенность рыбопромысловых судов. Средние и малые суда мощностью в 75 - 400 л. с., занимавшиеся в прошлом только одним видом ловли, сегодня вооружены кошелковым неводом, тралом и объячеивающей сетью, словом, перестроились в универсальные. Они стали свободно заниматься рыболовством, не ограничиваясь условиями моря в круглый год. Индустриализированы и модернизированы все процессы обработки выловленной рыбы. На рыбопромысловых базах построены крупные заводы-холодильники мощностью более 120 тыс. т, на местах потребления - крупные заводы-холодильники. 200 с лишним уездов и городов имеют свою холодильную установку. Эксплуатируются многочисленные рефрижераторные вагоны и машины. Установилась система снабжения рыбой от портов до горных селений. Согласно требованию новой системы руководства рыбной промышленностью, созданной великим вождем Президентом Ким Ир Сеном, активно развивают средний и мелкий рыбопромысел путем усиленного руководства государственными рыбопрбмысловыми хозяйствами малого масштаба, рыболовецкими кооперативами и рыболовецкими бригадами сельхозкооперативов методом управления промышленностью. В прошлом рыбаки ловили рыбу на лодках. Сегодня страна располагает комплексно усовершенствованной рыбной промышленностью. Созданы крупные рыбопромысловые флотилии. Наряду с прибрежным ловом активно ведется экспедиционный лов. Развиты разведение моллюсков и водорослей в прибрежных водах и пресноводное рыбоводство, заложена база рыбообработки. За шестилетку улов рыбы достиг 1,6 млн. т. В 1979 году было выловлено 2 млн. т рыбы. Ныне на душу населения приходится 300 г рыбы в день. В 1984 году улов рыбы увеличился по сравнению с 1946 годом в 11,3 раза, моллюсков и водорослей - в 82 раза, производство замороженных продуктов - в 57 раз. Объем производства рыбного промысла возрос в 16 раз. В 1985 году продукция рыбного промысла составила 3,6 млн. т, в том числе 2,39 млн. т рыбы. В годы выполнения нового перспективного плана рыбы будет выловлено в год 3 млн. т, будет добыто -8 млн. т морских водорослей. Объем производства рыбного промысла достигнет до 11 млн. т.</w:t>
      </w:r>
    </w:p>
    <w:p>
      <w:pPr>
        <w:pStyle w:val="WWHeading2"/>
        <w:widowControl/>
        <w:rPr>
          <w:lang w:val="ru-RU"/>
        </w:rPr>
      </w:pPr>
      <w:bookmarkStart w:id="125" w:name="__RefHeading___Toc413758105"/>
      <w:bookmarkEnd w:id="125"/>
      <w:r>
        <w:rPr>
          <w:lang w:val="ru-RU"/>
        </w:rPr>
        <w:t>Капитальное строительство</w:t>
      </w:r>
    </w:p>
    <w:p>
      <w:pPr>
        <w:pStyle w:val="Normal"/>
        <w:widowControl/>
        <w:rPr>
          <w:lang w:val="ru-RU"/>
        </w:rPr>
      </w:pPr>
      <w:r>
        <w:rPr>
          <w:lang w:val="ru-RU"/>
        </w:rPr>
        <w:t>Широким фронтом развертывается капитальное строительство, направленное на обеспечение высоких темпов социалистического экономического и культурного строительства. Согласно курсу на сосредоточение сил на важнейших объектах, на индустриализацию и нормализацию строительных работ во многих отраслях ускоренными темпами успешно ведется капитальное строительство. Сосредоточение сил на важнейших объектах максимально ускоряет срок их сдачи в эксплуатацию и повышает эффективность капиталовложения. В капитальном строительстве поставлено на первый план производственное строительство для обеспечения высоких темпов социалистического расширенного воспроизводства. Интересы упрочения фундамента самостоятельной национальной промышленности потребовали сосредоточить силы на закладке баз топлива и энергии, металлургии и машиностроения. За какие-то полгода был построен Кымсенский тракторный завод, оснащенный тысячами современными машинами и автоматическими поточными линиями. С таким же энтузиазмом в кратчайший срок завершили строительство Тэанского объединения тяжелого машиностроения. Форсировалось строительство химической промышленности и промышленности стройматериалов. Был воздвигнут Химический завод Понхва Намхынского молодежного химического объединения, реконструировано и расширено Химическое объединение Сынри, вновь построены или реконструированы и расширены заводы стройматериалов, в том числе Сунчхонское цементное объединение, Анчжуский, Пхихенский, Хамхынский заводы силикатных кирпичей. Вместе со строительством тяжелой промышленности большие силы были направлены на строительство легкой промышленности. Вступили в строй Саривонская и другие крупные текстильные фабрики, зернообрабатывающие, пищевые и обувные фабрики. Успешно было проведено градостроительство. В последние годы в столице Пхеньяне были построены Народный дворец учебы, Пхеньянский родильный дом, Водно-спортивный комплекс Чхангванвон, Художественный театр Понхва, Крытый каток, Ресторан Чхонрю, появились улица Чхангван, микрорайоны Мунсу и Ансантхэк и другие новые улицы, а также Маигендэский городок аттракционов, Кэсонский парк молодежи, скверы и парки, парковые зоны. В кратчайший срок становились великолепнее и красивее местные города: Саривон, Нампхо, Чхончжин, Вонсан, Хамхын, Анчжу, Хичхон и др. В районах Намчхончжина и Чхоннама появились новые жилые кварталы. По всей стране размещены многочисленные учреждений культуры и бытового обслуживания. Широким фронтом развернулась грандиозная работа по преобразованию природы. Всего лишь за несколько лет был сооружен Западноморской шлюз и освоено несколько десятков тыс. га солончаков. Энергично было проведено сельское строительство. Полным ходом шло строительство ирригационных сооружений. За счет государства были построены токи, сушилки, склады, хранилища и другие постройки производственного назначения. В деревни проведены водопроводы и канализация, появились культурно-бытовые учреждения и благоустроенные жилые дома. В городах и селах возведены уютные жилые дома с центральным отоплением, ванной и мебелью. В годы нового перспективного плана широко развернется жилищное строительство в городах и деревнях. Увеличится удельный вес многокомнатных квартир, площадь жилого дома в расчете на одного жителя - в 1,3 раза, и тогда будет полностью решена проблема о жилье.</w:t>
      </w:r>
    </w:p>
    <w:p>
      <w:pPr>
        <w:pStyle w:val="WWHeading2"/>
        <w:widowControl/>
        <w:rPr>
          <w:lang w:val="ru-RU"/>
        </w:rPr>
      </w:pPr>
      <w:bookmarkStart w:id="126" w:name="__RefHeading___Toc413758106"/>
      <w:bookmarkEnd w:id="126"/>
      <w:r>
        <w:rPr>
          <w:lang w:val="ru-RU"/>
        </w:rPr>
        <w:t>Транспорт и связь</w:t>
      </w:r>
    </w:p>
    <w:p>
      <w:pPr>
        <w:pStyle w:val="Normal"/>
        <w:widowControl/>
        <w:rPr/>
      </w:pPr>
      <w:r>
        <w:rPr>
          <w:lang w:val="ru-RU"/>
        </w:rPr>
        <w:t>Наряду с развитием разных отраслей народного хозяйства получил быстрое развитие транспорт, полностью удовлетворяя растущие потребности в перевозках. Самым важным средством перевозок в стране является железная дорога. Благодаря усиленному проведению электрификации железных дорог, строительства новых дорог и модернизации транспортных средств быстро развивается железнодорожный транспорт. Электрификация железных дорог способствует повышению провозной способности. Эта работа форсировалась с периода Отечественной освободительной войны и ныне находится на завершающем этапе в масштабе всей страны. В 1984 году в железнодорожных перевозках грузов тяговый вес электровозов доведен до 88,3 %</w:t>
      </w:r>
      <w:r>
        <w:rPr>
          <w:i/>
          <w:iCs/>
          <w:lang w:val="ru-RU"/>
        </w:rPr>
        <w:t>,</w:t>
      </w:r>
      <w:r>
        <w:rPr>
          <w:lang w:val="ru-RU"/>
        </w:rPr>
        <w:t xml:space="preserve"> а сегодня - 89 %. На магистралях и важных ветках установилась унифицированная система перевозок на тяге современных электровозов. Для повышения провозной способности быстрыми темпами проводилось строительство железных дорог. Было завершено строительство магистрали Ичхон-Сепхо, связывающей восток с западом страны с крутыми горными цепями. Ныне полным ходом идет строительство железных дорог в северных районах страны. Проложен ряд новых железнодорожных линий, в том числе участки Ынпха - Чхольгван, Намсиничжу - Токхен, Рёнчхон - остров Таса. Сегодня общая протяженность железных дорог страны равна 8533 км. Недавно проложена через Западно-морской шлюз большая кольцевая магистраль, соединяющая западное побережье. Согласно курсу великого вождя на развитие маршрутных, смешанных и контейнерных перевозок, построены много товарных станций для маршрутных перевозок и товарные склады, активизировались смешанные перевозки, и стали лучше удовлетворяться потребности народного хозяйства в перевозках. В 1980 году наш транспорт перевез всего лишь за 11 дней столько грузов, сколько было отгружено за целый 1946 год. В 1984 году грузооборот железнодорожного транспорта увеличился в 31 раз по сравнению с 1946 годом. Для внедрения большегрузных, быстроходных, тяжеловесных транспортных средств были реконструированы вагоностроительные заводы, увеличено производство электровозов, тепловозов, тяжеловесных и пассажирских вагонов. Механизация погрузочно-разгрузочных работ дает возможность удовлетворить быстро растущие потребности в перевозках. В ближайшие несколько лет будут электрифицированы остальные магистрали и важные ветки и будет завершена электрификация железных дорог в масштабе всей страны. Увеличится выпуск электровозов, товарных и пассажирских вагонов, а также производство большегрузных, быстроходных, автоматизированных транспортных средств. Будут построены новые железные дороги, двухпутевые линии на грузо-напряженных участках. Таким образом страна будет располагать усовершенствованной сетью железных дорог. Быстро развивался автомобильный и водный транспорт. В целях уменьшения нагрузки железнодорожного транспорта и обеспечения маневренности перевозок автомобильный транспорт главным образом отвечает за короткопробежные перевозки, рационально сочетая их с дальнепробежными перевозками. По мере быстрого развития автомобильного транспорта систематически реконструировались и расширялись автомобильные дороги, улучшалась работа по уходу за ними. В 1978 году закончилось строительство автострады Пхеньян - Вонсан, тем самым значительно повысилась пропускная способность автодорог между западом и востоком страны. Общая протяженность автомобильных дорог составляет 75 500 км. Увеличился парк автобусов в Пхеньяне, провинциальных центрах, важнейших промышленных районах. Было налажено троллейбусное сообщение в Пхеньяне, Чхончжине, Хамхыне и других крупных городах. Благодаря претворению в жизнь курса Трудовой партии Кореи на проведение автобусного сообщения в деревню сегодня автобусы едут во все сельские ри всей страны, а на достопримечательные места - туристские автобусы. Быстро развивается водный транспорт. Он надежно обеспечивает экономические связи между портовыми городами. Широко используются водные пути - большие реки и озера. В последние годы с быстрым развитием внешней торговли успешно идет строительство крупнотоннажных судов, в том числе суда водоизмещением в 20 тыс. т. Внешнеторговые перевозки поставлены на прочную материально-техническую базу. В 80-е годы будет построено много большегрузных судов, лучше оборудованы внешнеторговые порты. Благодаря претворению в жизнь курса на развитие трех видов перевозок во многих отраслях народного хозяйства налажена система транспортировки по трубопроводам, подвесной канатной дороге и ленточному конвейеру. С успехом эксплуатируются трубопроводы для перевозок концентрата между Мусаном и Чхончжином, ленточный конвейер на Комдокском горнодобывающем комплексе, ленточный конвейер для транспортировки на большое расстояние на Ыннюрском руднике. С развитием народного хозяйства и расширением масштаба государственных дел связь тоже получила быстрый подъем. До освобождения страны почти не существовало связи в Корее, а сегодня создана телеграфно-телефонная сеть с современным оборудованием в Пхеньяне, провинциальных и уездных центрах, всех промышленных районах и селах. Резко увеличились общая протяженность междугородных телефонных сетей и оборотный провод внутригородской телефонной связи. Была расширена сеть промышленного телефона и радиотелефона. Сегодня связь оснащена новейшей техникой и дальше модернизируется. Растет удельный вес автоматизированной городской и междугородной телефонной связи и повышается способность телеграфно-телефонной связи. Это позволяет обеспечивать оперативную связь командования и промышленную телефонную связь, удовлетворять растущие потребности трудящихся в связи. Быстрое развитие получило радиовещание. Во все крестьянские двора, вплоть до глухих горных местностей, проведено радио. Уже была завершена радиофикация всей страны. В последние годы значительно увеличилась мощность телевещания. Количество ретрансляционных телевизионных станций доведено до тысячи и более. Не говоря уже о городском населении, все сельские жители смотрят телевизор. Итак, была блестяще осуществлена и телефикация всей страны. В период нового перспективного плана будет осуществлена модернизация связи: будут внедрены оптические кабели между столицей и провинциями, между провинциями и городами и уездами, расширится сеть связи при помощи искусственного спутника Земли.</w:t>
      </w:r>
    </w:p>
    <w:p>
      <w:pPr>
        <w:pStyle w:val="WWHeading2"/>
        <w:widowControl/>
        <w:rPr>
          <w:lang w:val="ru-RU"/>
        </w:rPr>
      </w:pPr>
      <w:bookmarkStart w:id="127" w:name="__RefHeading___Toc413758107"/>
      <w:bookmarkEnd w:id="127"/>
      <w:r>
        <w:rPr>
          <w:lang w:val="ru-RU"/>
        </w:rPr>
        <w:t>Внешняя торговля</w:t>
      </w:r>
    </w:p>
    <w:p>
      <w:pPr>
        <w:pStyle w:val="Normal"/>
        <w:widowControl/>
        <w:rPr>
          <w:lang w:val="ru-RU"/>
        </w:rPr>
      </w:pPr>
      <w:r>
        <w:rPr>
          <w:lang w:val="ru-RU"/>
        </w:rPr>
        <w:t>Для развития экономики страны и повышения благосостояния народа Республика производит основное и то, что требуется в большом количестве, а ввозит из-за границы то, чего нет или не хватает или в чем мало нуждается. Это требование принципа взаимного дополнения. КНДР поддерживает экономические отношения со многими странами мира - с социалистическими, новорастущими независимыми и неприсоединившимися странами Азии, Африки и Латинской Америки - на основе принципа полного равенства, взаимной выгоды и взаимного дополнения, активно развивает торговый обмен. Сумма внешней торговли с социалистическими странами равна 60 % общей суммы внешней торговли. Она также имеет экономические связи со многими капиталистическими странами, желающими установить добрососедские отношения с ней. Благодаря проведению в жизнь курса на многогранное и разнообразное развитие внешней торговли были установлены широкие экономические связи более чем с 100 странами пяти континентов и налажена внешнеторговая деятельность. Страна экспортирует высококачественные металлорежущие станки, машинное оборудование, металлорежущие инструменты, металлические изделия, цемент, магнезитовый клинкер, химические и гончарные изделия, изделия из волокна, медикаменты, медицинские инструменты, приборы, изделия из пластмасс и товары ширпотреба, а также местную специфическую продукцию - инсам (женьшень), табак, овощи, фрукты и рыбу. В 1984 году валовой объем экспорта увеличился в 74 раза против 1946 года. В 1985 году сумма экспорта достигла 6,06 млрд. долларов, а сумма импорта -5,62 млрд. долларов.</w:t>
      </w:r>
    </w:p>
    <w:p>
      <w:pPr>
        <w:pStyle w:val="WWHeading1"/>
        <w:widowControl/>
        <w:rPr>
          <w:lang w:val="ru-RU"/>
        </w:rPr>
      </w:pPr>
      <w:bookmarkStart w:id="128" w:name="__RefHeading___Toc413758108"/>
      <w:bookmarkEnd w:id="128"/>
      <w:r>
        <w:rPr>
          <w:lang w:val="ru-RU"/>
        </w:rPr>
        <w:t>Культура</w:t>
      </w:r>
    </w:p>
    <w:p>
      <w:pPr>
        <w:pStyle w:val="WWHeading2"/>
        <w:widowControl/>
        <w:rPr>
          <w:b w:val="false"/>
          <w:b w:val="false"/>
          <w:bCs w:val="false"/>
          <w:lang w:val="ru-RU"/>
        </w:rPr>
      </w:pPr>
      <w:bookmarkStart w:id="129" w:name="__RefHeading___Toc413758109"/>
      <w:r>
        <w:rPr>
          <w:lang w:val="ru-RU"/>
        </w:rPr>
        <w:t>Просвещение</w:t>
      </w:r>
      <w:bookmarkEnd w:id="129"/>
      <w:r>
        <w:rPr>
          <w:lang w:val="ru-RU"/>
        </w:rPr>
        <w:t xml:space="preserve"> </w:t>
      </w:r>
    </w:p>
    <w:p>
      <w:pPr>
        <w:pStyle w:val="Normal"/>
        <w:widowControl/>
        <w:rPr>
          <w:lang w:val="ru-RU"/>
        </w:rPr>
      </w:pPr>
      <w:r>
        <w:rPr>
          <w:lang w:val="ru-RU"/>
        </w:rPr>
        <w:t>Все учащиеся получают образование за счет государства. Студентам вузов и техникумов выплачивается стипендия. Установлены две системы просвещения: система стационарного образования и система образования без отрыва от производства. В систему стационарного образования входят обязательное 11-летнее обучение (одногодичное обязательное дошкольное обучение и обязательное 10-летнее школьное образование), специальное и высшее образование, охватывающее техникумы и вузы. Система образования без отрыва от производства включает техникумы и вузы, где трудящиеся, занимаясь производством, получают образование, и сеть политзанятий. Сегодня в Корее функционируют свыше 270 вузов и 469 техникумов. Численность инженерно-технических работников и других специалистов - 1,5 млн. человек.</w:t>
      </w:r>
    </w:p>
    <w:p>
      <w:pPr>
        <w:pStyle w:val="WWHeading2"/>
        <w:widowControl/>
        <w:rPr>
          <w:lang w:val="ru-RU"/>
        </w:rPr>
      </w:pPr>
      <w:bookmarkStart w:id="130" w:name="__RefHeading___Toc413758110"/>
      <w:bookmarkEnd w:id="130"/>
      <w:r>
        <w:rPr>
          <w:lang w:val="ru-RU"/>
        </w:rPr>
        <w:t>Наука</w:t>
      </w:r>
    </w:p>
    <w:p>
      <w:pPr>
        <w:pStyle w:val="Normal"/>
        <w:widowControl/>
        <w:rPr/>
      </w:pPr>
      <w:r>
        <w:rPr>
          <w:lang w:val="ru-RU"/>
        </w:rPr>
        <w:t>Научно-исследовательские учреждения вносят весомый вклад в строительство социализма и повышение благосостояния народа. Работают Академия наук, Академия общественных наук, Академия легкой промышленности, Академия сельскохозяйственных наук, Академия педагогических наук, Академия медицинских наук и другие отраслевые академии и многочисленные институты. Активизируется исследование для решения проблем, имеющих важнейшее значение в борьбе за укрепление самостоятельности индустрии: вопроса по эффективному использованию отечественного топлива и развитию всех отраслей промышленности на основе использования отечественного сырья. Уже достигнуты большие успехи: освоены выпуск виналона из известняка, производство волокна из камыша. В последнее время изобретен новый метод производства металла в металлургии. Также успешно ведется исследовательская работа по освоению промышленного производства синтетического каучука и созданию новых промышленных предприятий по производству химических волоков, которые опираются на отечественное сырье. В Корее уделяется большое внимание дальнейшему развитию механики с целью изобретения и изготовления производительных современных машин и оборудования, отвечающих реальным условиям нашей страны, в частности, развитию электроники и автоматики. Имеются большие достижения в исследованиях по выведению новых сортов риса, кукурузы и других основных зерновых и технических культур, а также по ускорению роста зерновых культур и предотвращению вреда, причиняемого морозом. Немалый прогресс достигнут и в исследовательской работе в таких областях, как медицина и физика. В области общественных наук активизируется работа по теоретическому обобщению опыта и успехов, достигнутых в революции и строительстве, по изучению и развитию традиций многовековой национальной культуры.</w:t>
      </w:r>
    </w:p>
    <w:p>
      <w:pPr>
        <w:pStyle w:val="WWHeading2"/>
        <w:widowControl/>
        <w:rPr>
          <w:lang w:val="ru-RU"/>
        </w:rPr>
      </w:pPr>
      <w:bookmarkStart w:id="131" w:name="__RefHeading___Toc413758111"/>
      <w:bookmarkEnd w:id="131"/>
      <w:r>
        <w:rPr>
          <w:lang w:val="ru-RU"/>
        </w:rPr>
        <w:t>Литература и искусство</w:t>
      </w:r>
    </w:p>
    <w:p>
      <w:pPr>
        <w:pStyle w:val="Normal"/>
        <w:widowControl/>
        <w:rPr/>
      </w:pPr>
      <w:r>
        <w:rPr>
          <w:lang w:val="ru-RU"/>
        </w:rPr>
        <w:t>Создано много произведений, посвященных утверждению революционных традиций и отражающих реальную жизнь. Большую роль в этом деле играет Ассоциация деятелей литературы и искусства Кореи, охватывающая Союз писателей, Союз музыкантов. Союз театральных деятелей, Союз кинематографистов, Союз хореографов, Союз художников и Союз фотографов. Создается множество замечательных произведений художественной литературы. Деятели киноискусства создают ежегодно более 200 разнообразных фильмов. В области музыки созданы и с успехом идут на сцене новые оперы. Написано немало песен, пользующихся широкой популярностью. Создан такой шедевр, как музыкально-хореографическая поэма «Песня о счастье», которую исполняют 5 тыс. артистов. В изобразительном искусстве основу составляет корейская живопись. Эта живопись имеет многовековые традиции и завоевала широкую популярность. Артисты циркового искусства получают высокую оценку на международных фестивалях.</w:t>
      </w:r>
    </w:p>
    <w:p>
      <w:pPr>
        <w:pStyle w:val="WWHeading2"/>
        <w:widowControl/>
        <w:rPr>
          <w:lang w:val="ru-RU"/>
        </w:rPr>
      </w:pPr>
      <w:bookmarkStart w:id="132" w:name="__RefHeading___Toc413758112"/>
      <w:bookmarkEnd w:id="132"/>
      <w:r>
        <w:rPr>
          <w:lang w:val="ru-RU"/>
        </w:rPr>
        <w:t>Здравоохранение</w:t>
      </w:r>
    </w:p>
    <w:p>
      <w:pPr>
        <w:pStyle w:val="Normal"/>
        <w:widowControl/>
        <w:rPr>
          <w:lang w:val="ru-RU"/>
        </w:rPr>
      </w:pPr>
      <w:r>
        <w:rPr>
          <w:lang w:val="ru-RU"/>
        </w:rPr>
        <w:t>Всеобщее бесплатное медицинское обслуживание в стране введено с 1 января 1953 года. Осуществлена общедоступность и бесплатность медицинской помощи. Сельские амбулатории преобразованы в больницы. Везде в стране, даже в горном захолустье создана стройная система по лечению и профилактике болезней. Основой стала профилактическая медицина. Уже давно навсегда ликвидированы такие заболевания, как холера, брюшной тиф, японский энцефалит, дистома, корь и другие инфекционные болезни. Введен участковый принцип медицинского обслуживания. Функционируют благоустроенные санатории во многих местах, где имеются минеральные и горячие источники. Наряду с европейской развивается корейская традиционная медицина. Широко применяются методы народной медицины для лечения болезней и укрепления здоровья населения. Построены специализированные больницы корейской традиционной медицины, оснащенные современным оборудованием. Быстрое развитие получает техника, необходимая для этой медицины. В настоящее время средняя продолжительность жизни людей в нашей стране составляет 74,5 года.</w:t>
      </w:r>
    </w:p>
    <w:p>
      <w:pPr>
        <w:pStyle w:val="WWHeading2"/>
        <w:widowControl/>
        <w:rPr>
          <w:lang w:val="ru-RU"/>
        </w:rPr>
      </w:pPr>
      <w:bookmarkStart w:id="133" w:name="__RefHeading___Toc413758113"/>
      <w:bookmarkEnd w:id="133"/>
      <w:r>
        <w:rPr>
          <w:lang w:val="ru-RU"/>
        </w:rPr>
        <w:t>Физкультура и спорт</w:t>
      </w:r>
    </w:p>
    <w:p>
      <w:pPr>
        <w:pStyle w:val="Normal"/>
        <w:widowControl/>
        <w:rPr>
          <w:lang w:val="ru-RU"/>
        </w:rPr>
      </w:pPr>
      <w:r>
        <w:rPr>
          <w:lang w:val="ru-RU"/>
        </w:rPr>
        <w:t>Для массового и повседневного развития физкультуры и спорта государство обеспечило создание достаточного количества спортивных сооружений и снарядов. Оно добивается дальнейшего совершенствования системы физкультурного образования в соответствии с требованиями развивающейся действительности. Быстрыми темпами растут массовые гимнастические выступления, в которых участвуют десятки тысяч учащейся молодежи и детей. Они отличаются глубоким и богатым содержанием, испытанным спортивным мастерством, высокой организованностью и дисциплиной, необычайной художественной выразительностью. По многим видам спорта достигнут мировой уровень.</w:t>
      </w:r>
    </w:p>
    <w:p>
      <w:pPr>
        <w:pStyle w:val="WWHeading2"/>
        <w:widowControl/>
        <w:rPr>
          <w:lang w:val="ru-RU"/>
        </w:rPr>
      </w:pPr>
      <w:bookmarkStart w:id="134" w:name="__RefHeading___Toc413758114"/>
      <w:bookmarkEnd w:id="134"/>
      <w:r>
        <w:rPr>
          <w:lang w:val="ru-RU"/>
        </w:rPr>
        <w:t>Язык и письменность</w:t>
      </w:r>
    </w:p>
    <w:p>
      <w:pPr>
        <w:pStyle w:val="Normal"/>
        <w:widowControl/>
        <w:rPr/>
      </w:pPr>
      <w:r>
        <w:rPr>
          <w:lang w:val="ru-RU"/>
        </w:rPr>
        <w:t>В КНДР распространен единый национальный язык - корейский. Корейский язык состоит из 40 фонем: 21 гласного и 19 согласных. Гласные делятся на монофтонги и дифтонги. Литературный язык Кореи заметно обогатился, взяв в качестве критерия пхеньянский говор. Не прошло и 4 лет после освобождения страны, а уже в 1949 году ликвидировали свою неграмотность 2,3 млн. человек, что составляет четвертую часть населения страны.</w:t>
      </w:r>
    </w:p>
    <w:p>
      <w:pPr>
        <w:pStyle w:val="WWHeading1"/>
        <w:widowControl/>
        <w:rPr>
          <w:lang w:val="ru-RU"/>
        </w:rPr>
      </w:pPr>
      <w:bookmarkStart w:id="135" w:name="__RefHeading___Toc413758115"/>
      <w:bookmarkEnd w:id="135"/>
      <w:r>
        <w:rPr>
          <w:lang w:val="ru-RU"/>
        </w:rPr>
        <w:t>Религия</w:t>
      </w:r>
    </w:p>
    <w:p>
      <w:pPr>
        <w:pStyle w:val="Normal"/>
        <w:widowControl/>
        <w:rPr/>
      </w:pPr>
      <w:r>
        <w:rPr>
          <w:lang w:val="ru-RU"/>
        </w:rPr>
        <w:t>Основные религии, присутствующие в Северной Корее, - буддизм, конфуцианство и христианство. Все граждане пользуются полной свободой в своём вероисповедании. В период минувшей воины (июнь 1950 г. – июль 1953 г.) были разрушены многочисленные буддийские и христианские храмы, церкви в Пхеньяне и на периферии. Государство выделило большие денежные средства на их восстановление и строительство новых. В Пхеньяне имеются буддийский храм Кванбоп, Чанхунский христианский храм и Понсуская церковь, на горе Мёхян – буддийский храм Похен, Чанхунский храм и Понсуская церковь открываются каждую неделю по воскресеньям в 10 часов утра.</w:t>
      </w:r>
    </w:p>
    <w:p>
      <w:pPr>
        <w:pStyle w:val="WWHeading1"/>
        <w:widowControl/>
        <w:rPr>
          <w:lang w:val="ru-RU"/>
        </w:rPr>
      </w:pPr>
      <w:bookmarkStart w:id="136" w:name="__RefHeading___Toc413758116"/>
      <w:bookmarkEnd w:id="136"/>
      <w:r>
        <w:rPr>
          <w:lang w:val="ru-RU"/>
        </w:rPr>
        <w:t>Список использованной литературы</w:t>
      </w:r>
    </w:p>
    <w:p>
      <w:pPr>
        <w:pStyle w:val="Normal"/>
        <w:widowControl/>
        <w:numPr>
          <w:ilvl w:val="0"/>
          <w:numId w:val="2"/>
        </w:numPr>
        <w:tabs>
          <w:tab w:val="clear" w:pos="720"/>
          <w:tab w:val="left" w:pos="0" w:leader="none"/>
        </w:tabs>
        <w:ind w:left="720" w:hanging="720"/>
        <w:rPr>
          <w:lang w:val="ru-RU"/>
        </w:rPr>
      </w:pPr>
      <w:r>
        <w:rPr>
          <w:lang w:val="ru-RU"/>
        </w:rPr>
        <w:t>«Корея – Краткие сведения » Издательство литературы на иностранных языках Корея, Пхеньян 1988 г. (Пан Хван Чжу).</w:t>
      </w:r>
    </w:p>
    <w:p>
      <w:pPr>
        <w:pStyle w:val="Normal"/>
        <w:widowControl/>
        <w:numPr>
          <w:ilvl w:val="0"/>
          <w:numId w:val="2"/>
        </w:numPr>
        <w:tabs>
          <w:tab w:val="clear" w:pos="720"/>
          <w:tab w:val="left" w:pos="0" w:leader="none"/>
        </w:tabs>
        <w:ind w:left="720" w:hanging="720"/>
        <w:rPr>
          <w:lang w:val="ru-RU"/>
        </w:rPr>
      </w:pPr>
      <w:r>
        <w:rPr>
          <w:lang w:val="ru-RU"/>
        </w:rPr>
        <w:t>«Туристский путеводитель по Корее» Издательство литературы на иностранных языках Корея, Пхеньян 1991 г. (Пан Хван Дю, Хван Бон Хек, перевод Пак Мун Ена).</w:t>
      </w:r>
    </w:p>
    <w:p>
      <w:pPr>
        <w:pStyle w:val="Normal"/>
        <w:widowControl/>
        <w:numPr>
          <w:ilvl w:val="0"/>
          <w:numId w:val="2"/>
        </w:numPr>
        <w:tabs>
          <w:tab w:val="clear" w:pos="720"/>
          <w:tab w:val="left" w:pos="0" w:leader="none"/>
        </w:tabs>
        <w:ind w:left="720" w:hanging="720"/>
        <w:rPr>
          <w:lang w:val="ru-RU"/>
        </w:rPr>
      </w:pPr>
      <w:r>
        <w:rPr>
          <w:lang w:val="ru-RU"/>
        </w:rPr>
        <w:t>Справочник по странам мира ( 1995 г.)</w:t>
      </w:r>
    </w:p>
    <w:p>
      <w:pPr>
        <w:pStyle w:val="Normal"/>
        <w:rPr>
          <w:rFonts w:ascii="Times New Roman Cyr" w:hAnsi="Times New Roman Cyr" w:eastAsia="Times New Roman Cyr" w:cs="Times New Roman Cyr"/>
          <w:lang w:val="ru-RU"/>
        </w:rPr>
      </w:pPr>
      <w:bookmarkStart w:id="137" w:name="__RefHeading___Toc413758117"/>
      <w:bookmarkEnd w:id="137"/>
      <w:r>
        <w:rPr>
          <w:rFonts w:eastAsia="Times New Roman Cyr" w:cs="Times New Roman Cyr"/>
          <w:lang w:val="ru-RU"/>
        </w:rPr>
        <w:t>Фото приложение</w:t>
      </w:r>
    </w:p>
    <w:sectPr>
      <w:headerReference w:type="default" r:id="rId2"/>
      <w:headerReference w:type="first" r:id="rId3"/>
      <w:type w:val="nextPage"/>
      <w:pgSz w:w="12240" w:h="15840"/>
      <w:pgMar w:left="1701" w:right="380" w:gutter="0" w:header="720" w:top="776"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ahoma">
    <w:charset w:val="01"/>
    <w:family w:val="swiss"/>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spacing w:before="240" w:after="60"/>
    </w:pPr>
    <w:rPr>
      <w:rFonts w:ascii="Arial Cyr" w:hAnsi="Arial Cyr" w:eastAsia="Arial Cyr" w:cs="Arial Cyr"/>
      <w:b/>
      <w:bCs/>
      <w:kern w:val="2"/>
      <w:sz w:val="32"/>
      <w:szCs w:val="32"/>
    </w:rPr>
  </w:style>
  <w:style w:type="paragraph" w:styleId="WWHeading2">
    <w:name w:val="WW-Heading 2"/>
    <w:basedOn w:val="Normal"/>
    <w:next w:val="Normal"/>
    <w:qFormat/>
    <w:pPr>
      <w:keepNext w:val="true"/>
      <w:spacing w:before="240" w:after="60"/>
    </w:pPr>
    <w:rPr>
      <w:rFonts w:ascii="Arial Cyr" w:hAnsi="Arial Cyr" w:eastAsia="Arial Cyr" w:cs="Arial Cyr"/>
      <w:b/>
      <w:bCs/>
      <w:i/>
      <w:iCs/>
      <w:sz w:val="28"/>
      <w:szCs w:val="28"/>
    </w:rPr>
  </w:style>
  <w:style w:type="paragraph" w:styleId="WWHeading3">
    <w:name w:val="WW-Heading 3"/>
    <w:basedOn w:val="Normal"/>
    <w:next w:val="Normal"/>
    <w:qFormat/>
    <w:pPr>
      <w:keepNext w:val="true"/>
      <w:jc w:val="center"/>
    </w:pPr>
    <w:rPr>
      <w:rFonts w:ascii="Arial Cyr" w:hAnsi="Arial Cyr" w:eastAsia="Arial Cyr" w:cs="Arial Cyr"/>
      <w:sz w:val="28"/>
      <w:szCs w:val="28"/>
    </w:rPr>
  </w:style>
  <w:style w:type="paragraph" w:styleId="WWHeading4">
    <w:name w:val="WW-Heading 4"/>
    <w:basedOn w:val="Normal"/>
    <w:next w:val="Normal"/>
    <w:qFormat/>
    <w:pPr>
      <w:keepNext w:val="true"/>
      <w:spacing w:before="240" w:after="60"/>
    </w:pPr>
    <w:rPr>
      <w:rFonts w:ascii="Arial Cyr" w:hAnsi="Arial Cyr" w:eastAsia="Arial Cyr" w:cs="Arial Cyr"/>
      <w:b/>
      <w:bCs/>
    </w:rPr>
  </w:style>
  <w:style w:type="paragraph" w:styleId="WWHeading5">
    <w:name w:val="WW-Heading 5"/>
    <w:basedOn w:val="Normal"/>
    <w:next w:val="Normal"/>
    <w:qFormat/>
    <w:pPr>
      <w:spacing w:before="240" w:after="60"/>
    </w:pPr>
    <w:rPr>
      <w:sz w:val="22"/>
      <w:szCs w:val="22"/>
    </w:rPr>
  </w:style>
  <w:style w:type="paragraph" w:styleId="WWHeading6">
    <w:name w:val="WW-Heading 6"/>
    <w:basedOn w:val="Normal"/>
    <w:next w:val="Normal"/>
    <w:qFormat/>
    <w:pPr>
      <w:keepNext w:val="true"/>
      <w:jc w:val="center"/>
    </w:pPr>
    <w:rPr>
      <w:sz w:val="32"/>
      <w:szCs w:val="32"/>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OC1">
    <w:name w:val="TOC 1"/>
    <w:basedOn w:val="Normal"/>
    <w:next w:val="Normal"/>
    <w:qFormat/>
    <w:pPr/>
    <w:rPr/>
  </w:style>
  <w:style w:type="paragraph" w:styleId="TOC2">
    <w:name w:val="TOC 2"/>
    <w:basedOn w:val="Normal"/>
    <w:next w:val="Normal"/>
    <w:qFormat/>
    <w:pPr>
      <w:ind w:left="200" w:hanging="0"/>
    </w:pPr>
    <w:rPr/>
  </w:style>
  <w:style w:type="paragraph" w:styleId="TOC3">
    <w:name w:val="TOC 3"/>
    <w:basedOn w:val="Normal"/>
    <w:next w:val="Normal"/>
    <w:qFormat/>
    <w:pPr>
      <w:ind w:left="400" w:hanging="0"/>
    </w:pPr>
    <w:rPr/>
  </w:style>
  <w:style w:type="paragraph" w:styleId="TOC4">
    <w:name w:val="TOC 4"/>
    <w:basedOn w:val="Normal"/>
    <w:next w:val="Normal"/>
    <w:qFormat/>
    <w:pPr>
      <w:ind w:left="600" w:hanging="0"/>
    </w:pPr>
    <w:rPr/>
  </w:style>
  <w:style w:type="paragraph" w:styleId="TOC5">
    <w:name w:val="TOC 5"/>
    <w:basedOn w:val="Normal"/>
    <w:next w:val="Normal"/>
    <w:qFormat/>
    <w:pPr>
      <w:ind w:left="800" w:hanging="0"/>
    </w:pPr>
    <w:rPr/>
  </w:style>
  <w:style w:type="paragraph" w:styleId="TOC6">
    <w:name w:val="TOC 6"/>
    <w:basedOn w:val="Normal"/>
    <w:next w:val="Normal"/>
    <w:qFormat/>
    <w:pPr>
      <w:ind w:left="1000" w:hanging="0"/>
    </w:pPr>
    <w:rPr/>
  </w:style>
  <w:style w:type="paragraph" w:styleId="TOC7">
    <w:name w:val="TOC 7"/>
    <w:basedOn w:val="Normal"/>
    <w:next w:val="Normal"/>
    <w:qFormat/>
    <w:pPr>
      <w:ind w:left="1200" w:hanging="0"/>
    </w:pPr>
    <w:rPr/>
  </w:style>
  <w:style w:type="paragraph" w:styleId="TOC8">
    <w:name w:val="TOC 8"/>
    <w:basedOn w:val="Normal"/>
    <w:next w:val="Normal"/>
    <w:qFormat/>
    <w:pPr>
      <w:ind w:left="1400" w:hanging="0"/>
    </w:pPr>
    <w:rPr/>
  </w:style>
  <w:style w:type="paragraph" w:styleId="TOC9">
    <w:name w:val="TOC 9"/>
    <w:basedOn w:val="Normal"/>
    <w:next w:val="Normal"/>
    <w:qFormat/>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Style6">
    <w:name w:val="ÂåðõÊîëîíòèòóë"/>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08:25:00Z</dcterms:created>
  <dc:creator>Andrey Ryskov</dc:creator>
  <dc:description/>
  <cp:keywords>промышленность страна производство Корея завод</cp:keywords>
  <dc:language>en-US</dc:language>
  <cp:lastModifiedBy>Andrey Ryskov</cp:lastModifiedBy>
  <cp:lastPrinted>1998-03-24T17:49:00Z</cp:lastPrinted>
  <dcterms:modified xsi:type="dcterms:W3CDTF">1998-06-05T19:48:00Z</dcterms:modified>
  <cp:revision>9</cp:revision>
  <dc:subject/>
  <dc:title>Природа</dc:title>
</cp:coreProperties>
</file>