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2. Организационная структура Сберегательного банка РФ.*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4650</wp:posOffset>
                </wp:positionH>
                <wp:positionV relativeFrom="paragraph">
                  <wp:posOffset>552450</wp:posOffset>
                </wp:positionV>
                <wp:extent cx="228600" cy="342900"/>
                <wp:effectExtent l="14605" t="5080" r="1524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9.5pt;margin-top:43.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0</wp:posOffset>
                </wp:positionH>
                <wp:positionV relativeFrom="paragraph">
                  <wp:posOffset>1238250</wp:posOffset>
                </wp:positionV>
                <wp:extent cx="228600" cy="34290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97.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2125</wp:posOffset>
                </wp:positionH>
                <wp:positionV relativeFrom="paragraph">
                  <wp:posOffset>200025</wp:posOffset>
                </wp:positionV>
                <wp:extent cx="25336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е собрание акцио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5.75pt;mso-position-vertical-relative:text;margin-left:138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е собрание акцио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885825</wp:posOffset>
                </wp:positionV>
                <wp:extent cx="21907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69.75pt;mso-position-vertical-relative:text;margin-left:152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571625</wp:posOffset>
                </wp:positionV>
                <wp:extent cx="21907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директоров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23.75pt;mso-position-vertical-relative:text;margin-left:152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директоров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89865</wp:posOffset>
                </wp:positionV>
                <wp:extent cx="571500" cy="219075"/>
                <wp:effectExtent l="1270" t="571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9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4.95pt;width:44.95pt;height:1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141605</wp:posOffset>
                </wp:positionV>
                <wp:extent cx="2973705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ЦЕНТРАЛЬНЫЙ АППАРАТ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5pt;height:28.5pt;mso-wrap-distance-left:9.05pt;mso-wrap-distance-right:9.05pt;mso-wrap-distance-top:0pt;mso-wrap-distance-bottom:0pt;margin-top:11.15pt;mso-position-vertical-relative:text;margin-left:12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ЦЕНТРАЛЬНЫЙ АППАРАТ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025</wp:posOffset>
                </wp:positionH>
                <wp:positionV relativeFrom="paragraph">
                  <wp:posOffset>-10795</wp:posOffset>
                </wp:positionV>
                <wp:extent cx="4133850" cy="5763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76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делам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вкладов и расчетов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кредит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ценных бумаг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бухгалтерского учета и отчетност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Контрольно-ревизионное управлени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Коммерческое управлени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валютных операци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международных связ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информатики и автоматизации банковских работ;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по работе с персонало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Юридическое управлени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развития материально-технической базы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Операционное управлени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Дирекция по управлению госдолго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7"/>
                              </w:rPr>
                              <w:t>Управление по эксплуатации зданий, сооружений и хозяйственно-транспортного обслужи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53.8pt;mso-wrap-distance-left:9.05pt;mso-wrap-distance-right:9.05pt;mso-wrap-distance-top:0pt;mso-wrap-distance-bottom:0pt;margin-top:-0.85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делами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вкладов и расчетов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кредитования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ценных бумаг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бухгалтерского учета и отчетности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Контрольно-ревизионное управление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Коммерческое управление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валютных операций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международных связей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информатики и автоматизации банковских работ;</w:t>
                      </w:r>
                    </w:p>
                    <w:p>
                      <w:pPr>
                        <w:pStyle w:val="TextBody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по работе с персоналом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Юридическое управление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Управление развития материально-технической базы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Операционное управление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Дирекция по управлению госдолгом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7"/>
                        </w:rPr>
                        <w:t>Управление по эксплуатации зданий, сооружений и хозяйственно-транспортного обслуживания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2"/>
        </w:rPr>
      </w:pPr>
      <w:r>
        <w:rPr>
          <w:sz w:val="22"/>
        </w:rPr>
        <w:t>*Источник: Банковская система России: Настольная книга банкира. / Под ред. Груновой А.Г. и др. -  М.: 1995 г. – том I, с. – 231.</w:t>
      </w:r>
    </w:p>
    <w:sectPr>
      <w:headerReference w:type="default" r:id="rId2"/>
      <w:type w:val="nextPage"/>
      <w:pgSz w:w="11906" w:h="16838"/>
      <w:pgMar w:left="1701" w:right="476" w:gutter="0" w:header="709" w:top="851" w:footer="0" w:bottom="90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8:08:00Z</dcterms:created>
  <dc:creator>Konev Vladimir</dc:creator>
  <dc:description/>
  <dc:language>en-US</dc:language>
  <cp:lastModifiedBy>Konev Vladimir</cp:lastModifiedBy>
  <cp:lastPrinted>2002-12-22T01:54:00Z</cp:lastPrinted>
  <dcterms:modified xsi:type="dcterms:W3CDTF">2002-12-21T20:55:00Z</dcterms:modified>
  <cp:revision>2</cp:revision>
  <dc:subject/>
  <dc:title>Приложение 2</dc:title>
</cp:coreProperties>
</file>