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25730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9pt" to="243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82880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4pt" to="243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71950</wp:posOffset>
                </wp:positionH>
                <wp:positionV relativeFrom="paragraph">
                  <wp:posOffset>2400300</wp:posOffset>
                </wp:positionV>
                <wp:extent cx="2857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89pt" to="350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2400300</wp:posOffset>
                </wp:positionV>
                <wp:extent cx="2857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9pt" to="157.4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0</wp:posOffset>
                </wp:positionV>
                <wp:extent cx="0" cy="1257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0pt" to="135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0</wp:posOffset>
                </wp:positionV>
                <wp:extent cx="0" cy="1257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0pt" to="351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0</wp:posOffset>
                </wp:positionV>
                <wp:extent cx="5143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0pt" to="391.4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71450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5pt" to="386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2286000</wp:posOffset>
                </wp:positionV>
                <wp:extent cx="5715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80pt" to="395.9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5850</wp:posOffset>
                </wp:positionH>
                <wp:positionV relativeFrom="paragraph">
                  <wp:posOffset>1143000</wp:posOffset>
                </wp:positionV>
                <wp:extent cx="6286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90pt" to="134.9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06805</wp:posOffset>
                </wp:positionH>
                <wp:positionV relativeFrom="paragraph">
                  <wp:posOffset>1600200</wp:posOffset>
                </wp:positionV>
                <wp:extent cx="607695" cy="508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6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26pt" to="134.95pt,12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5850</wp:posOffset>
                </wp:positionH>
                <wp:positionV relativeFrom="paragraph">
                  <wp:posOffset>2286000</wp:posOffset>
                </wp:positionV>
                <wp:extent cx="6286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80pt" to="134.9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2743200</wp:posOffset>
                </wp:positionV>
                <wp:extent cx="0" cy="571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6pt" to="243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3200400</wp:posOffset>
                </wp:positionV>
                <wp:extent cx="0" cy="2171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52pt" to="243pt,42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3657600</wp:posOffset>
                </wp:positionV>
                <wp:extent cx="1943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88pt" to="395.9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3657600</wp:posOffset>
                </wp:positionV>
                <wp:extent cx="1828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8pt" to="242.9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4229100</wp:posOffset>
                </wp:positionV>
                <wp:extent cx="1828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33pt" to="242.9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00</wp:posOffset>
                </wp:positionV>
                <wp:extent cx="1828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60pt" to="242.9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4229100</wp:posOffset>
                </wp:positionV>
                <wp:extent cx="1943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33pt" to="395.9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00</wp:posOffset>
                </wp:positionV>
                <wp:extent cx="1943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60pt" to="395.9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ложение 3. Организационная структура Российского национального коммерческого банка. 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904875</wp:posOffset>
                </wp:positionV>
                <wp:extent cx="1104900" cy="47625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Юридическ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37.5pt;mso-wrap-distance-left:9.05pt;mso-wrap-distance-right:9.05pt;mso-wrap-distance-top:0pt;mso-wrap-distance-bottom:0pt;margin-top:71.2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Юридическ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2525</wp:posOffset>
                </wp:positionH>
                <wp:positionV relativeFrom="paragraph">
                  <wp:posOffset>904875</wp:posOffset>
                </wp:positionV>
                <wp:extent cx="1162050" cy="5905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дел сводного анализа и стат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71.25pt;mso-position-vertical-relative:text;margin-left:390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дел сводного анализа и стат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476375</wp:posOffset>
                </wp:positionV>
                <wp:extent cx="1122045" cy="5549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дел межбанковски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асч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35pt;height:43.7pt;mso-wrap-distance-left:9.05pt;mso-wrap-distance-right:9.05pt;mso-wrap-distance-top:0pt;mso-wrap-distance-bottom:0pt;margin-top:116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Отдел межбанковских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расч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9675</wp:posOffset>
                </wp:positionH>
                <wp:positionV relativeFrom="paragraph">
                  <wp:posOffset>2162175</wp:posOffset>
                </wp:positionV>
                <wp:extent cx="1104900" cy="2882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22.7pt;mso-wrap-distance-left:9.05pt;mso-wrap-distance-right:9.05pt;mso-wrap-distance-top:0pt;mso-wrap-distance-bottom:0pt;margin-top:170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2162175</wp:posOffset>
                </wp:positionV>
                <wp:extent cx="1104900" cy="5905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кретариат, группа сове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46.5pt;mso-wrap-distance-left:9.05pt;mso-wrap-distance-right:9.05pt;mso-wrap-distance-top:0pt;mso-wrap-distance-bottom:0pt;margin-top:170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екретариат, группа сове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5375</wp:posOffset>
                </wp:positionH>
                <wp:positionV relativeFrom="paragraph">
                  <wp:posOffset>1590675</wp:posOffset>
                </wp:positionV>
                <wp:extent cx="1219200" cy="4762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 внешних связ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37.5pt;mso-wrap-distance-left:9.05pt;mso-wrap-distance-right:9.05pt;mso-wrap-distance-top:0pt;mso-wrap-distance-bottom:0pt;margin-top:125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 внешних связ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0725</wp:posOffset>
                </wp:positionH>
                <wp:positionV relativeFrom="paragraph">
                  <wp:posOffset>904875</wp:posOffset>
                </wp:positionV>
                <wp:extent cx="2190750" cy="36195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бщее собрание акционе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71.25pt;mso-position-vertical-relative:text;margin-left:156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бщее собрание акционе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725</wp:posOffset>
                </wp:positionH>
                <wp:positionV relativeFrom="paragraph">
                  <wp:posOffset>1476375</wp:posOffset>
                </wp:positionV>
                <wp:extent cx="2190750" cy="36195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sz w:val="28"/>
                              </w:rPr>
                              <w:t>Совет директ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16.25pt;mso-position-vertical-relative:text;margin-left:156.7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sz w:val="28"/>
                        </w:rPr>
                        <w:t>Совет дирек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0725</wp:posOffset>
                </wp:positionH>
                <wp:positionV relativeFrom="paragraph">
                  <wp:posOffset>2390775</wp:posOffset>
                </wp:positionV>
                <wp:extent cx="2190750" cy="361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sz w:val="28"/>
                              </w:rPr>
                              <w:t>Правление ба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88.25pt;mso-position-vertical-relative:text;margin-left:156.7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sz w:val="28"/>
                        </w:rPr>
                        <w:t>Правление ба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0725</wp:posOffset>
                </wp:positionH>
                <wp:positionV relativeFrom="paragraph">
                  <wp:posOffset>2047875</wp:posOffset>
                </wp:positionV>
                <wp:extent cx="2190750" cy="3619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Председатель 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61.25pt;mso-position-vertical-relative:text;margin-left:156.7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Председатель 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1257300" cy="3429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4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0</wp:posOffset>
                </wp:positionH>
                <wp:positionV relativeFrom="paragraph">
                  <wp:posOffset>3086100</wp:posOffset>
                </wp:positionV>
                <wp:extent cx="1085850" cy="3429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Филиал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7pt;mso-wrap-distance-left:9.05pt;mso-wrap-distance-right:9.05pt;mso-wrap-distance-top:0pt;mso-wrap-distance-bottom:0pt;margin-top:243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Фил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</wp:posOffset>
                </wp:positionH>
                <wp:positionV relativeFrom="paragraph">
                  <wp:posOffset>3533775</wp:posOffset>
                </wp:positionV>
                <wp:extent cx="1276350" cy="36195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Арбат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78.25pt;mso-position-vertical-relative:text;margin-left:-0.7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Арбат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</wp:posOffset>
                </wp:positionH>
                <wp:positionV relativeFrom="paragraph">
                  <wp:posOffset>3990975</wp:posOffset>
                </wp:positionV>
                <wp:extent cx="1276350" cy="36195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Ленинград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14.25pt;mso-position-vertical-relative:text;margin-left:-0.7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Ленинград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525</wp:posOffset>
                </wp:positionH>
                <wp:positionV relativeFrom="paragraph">
                  <wp:posOffset>4448175</wp:posOffset>
                </wp:positionV>
                <wp:extent cx="1276350" cy="36195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''Станкоимпорт''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50.25pt;mso-position-vertical-relative:text;margin-left:-0.7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''Станкоимпорт'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19675</wp:posOffset>
                </wp:positionH>
                <wp:positionV relativeFrom="paragraph">
                  <wp:posOffset>3533775</wp:posOffset>
                </wp:positionV>
                <wp:extent cx="1104900" cy="36195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Г. Ки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28.5pt;mso-wrap-distance-left:9.05pt;mso-wrap-distance-right:9.05pt;mso-wrap-distance-top:0pt;mso-wrap-distance-bottom:0pt;margin-top:278.25pt;mso-position-vertical-relative:text;margin-left:395.2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Г. Ки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19675</wp:posOffset>
                </wp:positionH>
                <wp:positionV relativeFrom="paragraph">
                  <wp:posOffset>3990975</wp:posOffset>
                </wp:positionV>
                <wp:extent cx="1104900" cy="36195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Г. Ижев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28.5pt;mso-wrap-distance-left:9.05pt;mso-wrap-distance-right:9.05pt;mso-wrap-distance-top:0pt;mso-wrap-distance-bottom:0pt;margin-top:314.25pt;mso-position-vertical-relative:text;margin-left:395.2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Г. Ижев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19675</wp:posOffset>
                </wp:positionH>
                <wp:positionV relativeFrom="paragraph">
                  <wp:posOffset>4448175</wp:posOffset>
                </wp:positionV>
                <wp:extent cx="1104900" cy="36195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Г. Ярослав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28.5pt;mso-wrap-distance-left:9.05pt;mso-wrap-distance-right:9.05pt;mso-wrap-distance-top:0pt;mso-wrap-distance-bottom:0pt;margin-top:350.25pt;mso-position-vertical-relative:text;margin-left:395.2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Г. Ярослав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247650</wp:posOffset>
                </wp:positionV>
                <wp:extent cx="56578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5pt" to="463.4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7990</wp:posOffset>
                </wp:positionH>
                <wp:positionV relativeFrom="paragraph">
                  <wp:posOffset>48260</wp:posOffset>
                </wp:positionV>
                <wp:extent cx="1372235" cy="51498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партамент охраны и безопасност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3.75pt;margin-top:3.8pt;width:108pt;height:4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партамент охраны и безопас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24765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5pt" to="18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86450</wp:posOffset>
                </wp:positionH>
                <wp:positionV relativeFrom="paragraph">
                  <wp:posOffset>24765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5pt,19.5pt" to="463.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57775</wp:posOffset>
                </wp:positionH>
                <wp:positionV relativeFrom="paragraph">
                  <wp:posOffset>-65405</wp:posOffset>
                </wp:positionV>
                <wp:extent cx="1600835" cy="51498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партамент охраны и безопасност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25pt;margin-top:-5.2pt;width:126pt;height:4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партамент охраны и безопас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00150</wp:posOffset>
                </wp:positionH>
                <wp:positionV relativeFrom="paragraph">
                  <wp:posOffset>247650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9.5pt" to="94.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0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5pt" to="198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247650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.5pt" to="288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72050</wp:posOffset>
                </wp:positionH>
                <wp:positionV relativeFrom="paragraph">
                  <wp:posOffset>247650</wp:posOffset>
                </wp:positionV>
                <wp:extent cx="0" cy="228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19.5pt" to="391.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247650</wp:posOffset>
                </wp:positionV>
                <wp:extent cx="0" cy="14859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.5pt" to="153pt,1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247650</wp:posOffset>
                </wp:positionV>
                <wp:extent cx="0" cy="14859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5pt" to="342pt,1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847850</wp:posOffset>
                </wp:positionV>
                <wp:extent cx="0" cy="16002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5.5pt" to="18pt,2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0</wp:posOffset>
                </wp:positionH>
                <wp:positionV relativeFrom="paragraph">
                  <wp:posOffset>1162050</wp:posOffset>
                </wp:positionV>
                <wp:extent cx="0" cy="22860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1.5pt" to="81pt,2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2419350</wp:posOffset>
                </wp:positionV>
                <wp:extent cx="0" cy="10287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0.5pt" to="135pt,2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86050</wp:posOffset>
                </wp:positionH>
                <wp:positionV relativeFrom="paragraph">
                  <wp:posOffset>1162050</wp:posOffset>
                </wp:positionV>
                <wp:extent cx="0" cy="22860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91.5pt" to="211.5pt,2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1162050</wp:posOffset>
                </wp:positionV>
                <wp:extent cx="0" cy="22860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1.5pt" to="288pt,2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29150</wp:posOffset>
                </wp:positionH>
                <wp:positionV relativeFrom="paragraph">
                  <wp:posOffset>2419350</wp:posOffset>
                </wp:positionV>
                <wp:extent cx="0" cy="10287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190.5pt" to="364.5pt,2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86450</wp:posOffset>
                </wp:positionH>
                <wp:positionV relativeFrom="paragraph">
                  <wp:posOffset>2076450</wp:posOffset>
                </wp:positionV>
                <wp:extent cx="0" cy="1371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5pt,163.5pt" to="463.5pt,2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</w:t>
      </w:r>
      <w:r>
        <w:rPr/>
        <w:t>Д Е П А Р Т   А М Е Н Т 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9125</wp:posOffset>
                </wp:positionH>
                <wp:positionV relativeFrom="paragraph">
                  <wp:posOffset>466725</wp:posOffset>
                </wp:positionV>
                <wp:extent cx="1219200" cy="70485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партамент бухгалтерского учета и кассовых 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55.5pt;mso-wrap-distance-left:9.05pt;mso-wrap-distance-right:9.05pt;mso-wrap-distance-top:0pt;mso-wrap-distance-bottom:0pt;margin-top:36.75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епартамент бухгалтерского учета и кассовых оп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47875</wp:posOffset>
                </wp:positionH>
                <wp:positionV relativeFrom="paragraph">
                  <wp:posOffset>466725</wp:posOffset>
                </wp:positionV>
                <wp:extent cx="933450" cy="70485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алютный департ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36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алютный департ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90875</wp:posOffset>
                </wp:positionH>
                <wp:positionV relativeFrom="paragraph">
                  <wp:posOffset>466725</wp:posOffset>
                </wp:positionV>
                <wp:extent cx="990600" cy="7048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партамент активных 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55.5pt;mso-wrap-distance-left:9.05pt;mso-wrap-distance-right:9.05pt;mso-wrap-distance-top:0pt;mso-wrap-distance-bottom:0pt;margin-top:36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епартамент активных оп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05325</wp:posOffset>
                </wp:positionH>
                <wp:positionV relativeFrom="paragraph">
                  <wp:posOffset>466725</wp:posOffset>
                </wp:positionV>
                <wp:extent cx="990600" cy="70485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епартамент активных 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55.5pt;mso-wrap-distance-left:9.05pt;mso-wrap-distance-right:9.05pt;mso-wrap-distance-top:0pt;mso-wrap-distance-bottom:0pt;margin-top:36.75pt;mso-position-vertical-relative:text;margin-left:354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епартамент активных оп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90625</wp:posOffset>
                </wp:positionH>
                <wp:positionV relativeFrom="paragraph">
                  <wp:posOffset>1724025</wp:posOffset>
                </wp:positionV>
                <wp:extent cx="1219200" cy="70485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партамент автоматизации банковски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55.5pt;mso-wrap-distance-left:9.05pt;mso-wrap-distance-right:9.05pt;mso-wrap-distance-top:0pt;mso-wrap-distance-bottom:0pt;margin-top:135.75pt;mso-position-vertical-relative:text;margin-left:93.7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епартамент автоматизации банковски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33825</wp:posOffset>
                </wp:positionH>
                <wp:positionV relativeFrom="paragraph">
                  <wp:posOffset>1724025</wp:posOffset>
                </wp:positionV>
                <wp:extent cx="1219200" cy="7048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полнительная дире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55.5pt;mso-wrap-distance-left:9.05pt;mso-wrap-distance-right:9.05pt;mso-wrap-distance-top:0pt;mso-wrap-distance-bottom:0pt;margin-top:135.75pt;mso-position-vertical-relative:text;margin-left:309.7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сполнительная дире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625</wp:posOffset>
                </wp:positionH>
                <wp:positionV relativeFrom="paragraph">
                  <wp:posOffset>3124835</wp:posOffset>
                </wp:positionV>
                <wp:extent cx="6076950" cy="47625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 Т Д Е Л 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37.5pt;mso-wrap-distance-left:9.05pt;mso-wrap-distance-right:9.05pt;mso-wrap-distance-top:0pt;mso-wrap-distance-bottom:0pt;margin-top:246.05pt;mso-position-vertical-relative:text;margin-left:3.7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 Т Д Е Л 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Источник: Банковская система России: Настольная книга банкира. / Под ред. Груновой А.Г. и др. – М.: 1995 г. – том </w:t>
      </w:r>
      <w:r>
        <w:rPr>
          <w:lang w:val="en-US"/>
        </w:rPr>
        <w:t>I</w:t>
      </w:r>
      <w:r>
        <w:rPr/>
        <w:t>, с. 232.</w:t>
      </w:r>
    </w:p>
    <w:sectPr>
      <w:headerReference w:type="default" r:id="rId2"/>
      <w:type w:val="nextPage"/>
      <w:pgSz w:w="11906" w:h="16838"/>
      <w:pgMar w:left="1701" w:right="386" w:gutter="0" w:header="709" w:top="851" w:footer="0" w:bottom="907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Comic Sans MS" w:hAnsi="Comic Sans MS" w:cs="Comic Sans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11:28:00Z</dcterms:created>
  <dc:creator>Konev Vladimir</dc:creator>
  <dc:description/>
  <dc:language>en-US</dc:language>
  <cp:lastModifiedBy>Konev Vladimir</cp:lastModifiedBy>
  <cp:lastPrinted>2002-12-22T01:57:00Z</cp:lastPrinted>
  <dcterms:modified xsi:type="dcterms:W3CDTF">2002-12-23T18:40:00Z</dcterms:modified>
  <cp:revision>11</cp:revision>
  <dc:subject/>
  <dc:title>Приложение 3</dc:title>
</cp:coreProperties>
</file>